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фактически достигнутых значениях показателе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индикаторов) муниципальной программы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«Устойчивое развитие Большеврудского сельского поселения Волосовского муниципального района Ленинградской области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2015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80"/>
        <w:gridCol w:w="1320"/>
        <w:gridCol w:w="1320"/>
        <w:gridCol w:w="960"/>
        <w:gridCol w:w="960"/>
        <w:gridCol w:w="1680"/>
      </w:tblGrid>
      <w:tr>
        <w:trPr>
          <w:trHeight w:val="1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я показателей (инди</w:t>
              <w:softHyphen/>
              <w:t>каторов) муниципальной про</w:t>
              <w:softHyphen/>
              <w:t>граммы, подпрограммы му</w:t>
              <w:softHyphen/>
              <w:t>ниципальной программ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отклонений значений по</w:t>
              <w:softHyphen/>
              <w:t>казателя (ин</w:t>
              <w:softHyphen/>
              <w:t>дикатора)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достижения запланированного показател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четный 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№ 1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Дорожное хозяйство  Большеврудского сельского поселения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тремонтированных участков дорог общего пользовани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отремонтированных дорог общего пользо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.м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3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дворовых территорий многоквартирных дом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ремонтированных дворовых территорий многоквартирных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,3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№ 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Жилищно-коммунальное хозяйство  Большеврудского сельского по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колодц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коло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строящихся канализационных очистных сооружений в д.Большая Вр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ных пунктов, в которых проводилось устройство уличного осве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уличных светодиодных светиль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становленных приборов учета электро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Устойчивое развитие территории  Большеврудского сельского по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ремонтов фасадов здания учреждения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газификации д.Княж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территории на предмет наличия взрывчатых веществ под газопровод в д.Княж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запланированные мероприятия были выполнены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№ 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ое хозяйство  Большеврудского сельского посел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монтирована дорога в д.Красные Прологи, участок дороги от региональной дороги "Гатчина-Ополье" до ул.Озерная и до дома № 10 по ул.Молодежная в д.Смердовицы, участок дороги от перекрестка у д. № 8 до общественных огородов в д. Большая Вруд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воровая территория многоквартирного дома № 5 в д.Большая Вруд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№ 2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лищно-коммунальное хозяйство  Большеврудского сельского посел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областного закона от 14.12.2012 г. N95-оз "О содействии развитию на части территорий муниципальных образований Ленинградской области иных форм местного самоуправления" отремонтированы колодцы в д.Плещевицы, д.Смердовицы, д.Летошицы, п.Вруда по ул.Победы, колонка в п.Вруда по ул.Лес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строительству канализационных очистных сооружений в д.Большая Вруда выполнены на 50%. По завершении строительства в эксплуатацию будут введены канализационные очистные сооружения мощностью 7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в су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областного закона от 14.12.2012 г. N95-оз "О содействии развитию на части территорий муниципальных образований Ленинградской области иных форм местного самоуправления" проведено устройство уличного освещения в д.Большие Сяглицы, д.Прологи, д.Красные Прологи, д.Овинцево, п.Вруда по ул.Лесная, п.Вруда по ул.Заводская, д.Аракюля, п.Сягл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о 60 энергоэффективных светодиодных светильников для замены светильников уличного освещения в посе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 10 счетчиков электроэнергии на уличном освещен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территории  Большеврудского сельского посел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н фасад МУК "Большеврудский ДК": кровля ограждена перилами, установлены снегозадержатели, ветровые планки, стены облицованы металлосайдинг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ись подготовительные работы к разработке проекта газоснабжения в д.Княжево: разработана схема газоснабжения, проведено обследование территории на предмет нахождения взрывчатых веще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были внесены изменения постановлениями главы администрации муниципального образования Большеврудское сельское поселение Волосовского муниципального района Ленинградской области от 26.02.2015г. № 11, от 02.06.2015г. № 31, от 01.09.2015г. № 95, от 29.12.2015г. № 168. Внесение изменений было обусловлено выделением средств из бюджета Ленинградской области, а также в связи с корректировкой мероприятий программы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11:00Z</dcterms:created>
  <dc:creator>Марианна</dc:creator>
  <dc:description/>
  <cp:keywords/>
  <dc:language>en-US</dc:language>
  <cp:lastModifiedBy>Надежда</cp:lastModifiedBy>
  <cp:lastPrinted>2016-02-29T14:51:00Z</cp:lastPrinted>
  <dcterms:modified xsi:type="dcterms:W3CDTF">2016-03-04T07:12:00Z</dcterms:modified>
  <cp:revision>12</cp:revision>
  <dc:subject/>
  <dc:title/>
</cp:coreProperties>
</file>