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 декабря 2018 года                                                                                                  №  100 - К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конкурса  на замещение вакантной должности муниципальной службы в администрации МО Большеврудское сельское поселение Волосов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 Федерального закона от 07.02.2007года № 25-ФЗ О муниципальной службу в Российской Федерации, Положением о конкурсе на замещение вакантной должности муниципальной службы в муниципальном образовании Большеврудское сельское поселение, утвержденным Решением Совета депутатов Большеврудского сельского поселения от 29.10.2017 г № 79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 на замещение вакантной должности муниципальной службы старшей группы должностей муниципальной службы категории «Специалисты» - главный  специалист администрации муниципального образования Большеврудское сельское поселение с 29декабря  2018год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Утвердить конкурсную комиссию в следующем составе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Музалев А.В. – глава администрации – председатель комиссии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Бессонова И. Г. – заместитель главы администрации - заместитель председателя комиссии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Герейханов М.А. – ведущий специалист администрации – секретарь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курсной комиссии по оценке профессионального уровня кандидатов на замещение вакантной должности муниципальной службы обеспечить размещение информации о проведении конкурса в официальных источник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Музалев А.В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49:00Z</dcterms:created>
  <dc:creator>1</dc:creator>
  <dc:description/>
  <cp:keywords/>
  <dc:language>en-US</dc:language>
  <cp:lastModifiedBy>Operator</cp:lastModifiedBy>
  <cp:lastPrinted>2017-10-16T08:30:00Z</cp:lastPrinted>
  <dcterms:modified xsi:type="dcterms:W3CDTF">2018-12-03T07:09:00Z</dcterms:modified>
  <cp:revision>4</cp:revision>
  <dc:subject/>
  <dc:title>ГЛАВА АДМИНИСТРАЦИИ</dc:title>
</cp:coreProperties>
</file>