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20 марта  2019г.                                                                         № 13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 в план – закупок и план - график размещения заказов 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    </w:t>
      </w:r>
      <w:r>
        <w:rPr>
          <w:color w:val="404040"/>
          <w:sz w:val="28"/>
          <w:szCs w:val="28"/>
        </w:rPr>
        <w:t xml:space="preserve">На основании части 6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</w:t>
      </w:r>
      <w:r>
        <w:rPr>
          <w:sz w:val="28"/>
          <w:szCs w:val="28"/>
        </w:rPr>
        <w:t xml:space="preserve">пунктом  11  Постановления Правительства РФ № 552, а так же на основании  части 13 статьи 21 Закона № 44-ФЗ </w:t>
      </w:r>
      <w:r>
        <w:rPr>
          <w:color w:val="40404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sz w:val="28"/>
          <w:szCs w:val="28"/>
        </w:rPr>
        <w:t xml:space="preserve"> и в соответствии пунктом  8  Постановления Правительства РФ № 5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 А.  внести изменения в  план – закупок  и план – график  размещения заказа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    размещение методом электронного аукциона:  «Выполнение работ по проведению химических мероприятий по уничтожению борщевика Сосновского на территории муниципа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начальная (максимальная) цена контракта (Н(М)ЦК)  электронного аукциона -  836 187 (Восемьсот тридцать шесть тысяч сто восемьдесят семь) рублей 0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контракта установить в размере 20% от Н(М)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источник финансирования: средства  областного бюджета Ленинградской области  в 2019г. и средства муниципального бюджета Большеврудского сельского поселения в 2019 г.</w:t>
      </w:r>
    </w:p>
    <w:p>
      <w:pPr>
        <w:pStyle w:val="Default"/>
        <w:ind w:firstLine="567"/>
        <w:rPr/>
      </w:pPr>
      <w:r>
        <w:rPr>
          <w:sz w:val="28"/>
          <w:szCs w:val="28"/>
        </w:rPr>
        <w:t>3. Внесенные  изменения в  план – закупок и план – график размещения заказов на поставку товаров, выполнение работ, оказание услуг, опубликовать на официальном сайте единой информационной системы в сфере закупо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ис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:                                     А.В. Музалев</w:t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17:00Z</dcterms:created>
  <dc:creator>Владимир</dc:creator>
  <dc:description/>
  <dc:language>en-US</dc:language>
  <cp:lastModifiedBy>Operator</cp:lastModifiedBy>
  <cp:lastPrinted>2017-03-17T15:16:00Z</cp:lastPrinted>
  <dcterms:modified xsi:type="dcterms:W3CDTF">2019-03-20T10:17:00Z</dcterms:modified>
  <cp:revision>3</cp:revision>
  <dc:subject/>
  <dc:title/>
</cp:coreProperties>
</file>