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02.09.2021 года                                                                                                               № 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86" w:hanging="0"/>
        <w:jc w:val="both"/>
        <w:rPr/>
      </w:pPr>
      <w:r>
        <w:rPr/>
        <w:t>Об установлении расчетной величины для расчета должностных окладов работников муниципальных бюджетных и казенных учреждений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Закона «Об областном бюджете Ленинградской области на 2021 год и на плановый период 2022 и 2023 годов» от 22.12.2020 г. № 143-оз (с изменениями) и Решения Совета депутатов Большеврудского сельского поселения «О бюджете муниципального образования Большеврудское сельское поселение Волосовского муниципального района Ленинградской области на 2021 год и на плановый период 2022 и 2023 годов» от 17.12.2020 г. № 120 (с изменениями)</w:t>
      </w:r>
      <w:r>
        <w:rPr>
          <w:caps/>
          <w:sz w:val="28"/>
          <w:szCs w:val="28"/>
        </w:rPr>
        <w:t>: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01 сентября 2021 года расчетную величину для расчета должностных окладов работников Муниципального учреждения культуры «Большеврудский Дом культуры» за календарный месяц в размере       10 340,00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стоящее распоряжение вступает в силу со дня его официального опубликования и распространяется на правовые отношения, возникающие с 1 сентября 2021 год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Контроль за исполнением настоящего распоряжения возложить на начальника сектора экономики и финансов – главного бухгалтера.</w:t>
      </w:r>
    </w:p>
    <w:p>
      <w:pPr>
        <w:pStyle w:val="Normal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поселения                                       Музалев А.В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4:25:00Z</dcterms:created>
  <dc:creator>1</dc:creator>
  <dc:description/>
  <cp:keywords/>
  <dc:language>en-US</dc:language>
  <cp:lastModifiedBy>User</cp:lastModifiedBy>
  <cp:lastPrinted>2021-09-03T11:17:00Z</cp:lastPrinted>
  <dcterms:modified xsi:type="dcterms:W3CDTF">2021-09-03T08:17:00Z</dcterms:modified>
  <cp:revision>15</cp:revision>
  <dc:subject/>
  <dc:title>ГЛАВА АДМИНИСТРАЦИИ</dc:title>
</cp:coreProperties>
</file>