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724" w:leader="none"/>
        </w:tabs>
        <w:jc w:val="both"/>
        <w:rPr/>
      </w:pPr>
      <w:r>
        <w:rPr/>
        <w:t xml:space="preserve">От 09.10.2018г.                                                                                                         № 75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7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</w:tblGrid>
      <w:tr>
        <w:trPr>
          <w:trHeight w:val="226" w:hRule="atLeast"/>
        </w:trPr>
        <w:tc>
          <w:tcPr>
            <w:tcW w:w="7322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>О протесте Прокуратуры Волосовского района от  27.09.2018г. № 20-17-2018 на п. 7.10 Правил внутреннего трудового распорядка для работников администрации Большеврудского сельского поселения, утвержденных 10.01.2006 и согласованных общим собранием работников администрации МО Большеврудское сельское поселение (протокол № от 10.06.2006).</w:t>
            </w:r>
          </w:p>
        </w:tc>
      </w:tr>
      <w:tr>
        <w:trPr>
          <w:trHeight w:val="226" w:hRule="atLeast"/>
        </w:trPr>
        <w:tc>
          <w:tcPr>
            <w:tcW w:w="7322" w:type="dxa"/>
            <w:tcBorders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атуры Волосовского района  от </w:t>
      </w:r>
      <w:r>
        <w:rPr>
          <w:sz w:val="28"/>
        </w:rPr>
        <w:t>27.09.2018г</w:t>
      </w:r>
      <w:r>
        <w:rPr/>
        <w:t>.</w:t>
      </w:r>
      <w:r>
        <w:rPr>
          <w:sz w:val="28"/>
          <w:szCs w:val="28"/>
        </w:rPr>
        <w:t xml:space="preserve"> № 20-17-2018 на п. 7.10 Правил внутреннего трудового распорядка для работников администрации Большеврудского сельского поселения, утвержденных 10.01.2006 и согласованных общим собранием работников администрации МО Большеврудское сельское поселение (протокол № от 10.06.2006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протест Прокуратуры Волосовского района  от 27.09.2018г. № 20-17-2018 на п. 7.10 Правил внутреннего трудового распорядка для работников администрации Большеврудского сельского поселения, утвержденных 10.01.2006 и согласованных общим собранием работников администрации МО Большеврудское сельское поселение (протокол № от 10.06.2006),  обоснованным (Приложение 1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е в п. 7.10 Правил внутреннего трудового распорядка для работников администрации Большеврудского сельского поселения, утвержденных 10.01.2006 и согласованных общим собранием работников администрации МО Большеврудское сельское поселение (протокол № от 10.06.2006), опубликовав в следующей редакции: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«7.10. Дисциплинарное взыскание применяется не позднее одного месяца со дня обнаружения проступка, не считая времени болезни работника, пребывания его в отпуске, а также времени, необходимого на учет мнения представительного органа работников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сциплинарное взыскание, за исключением дисциплинарного взыскания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каждый дисциплинарный проступок может быть применено только одно дисциплинарное взыскание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каз (распоряжение) работодателя о применении дисциплинарного взыскания объявляется работнику под роспись в течение трех рабочих дней со дня его издания, не считая времени отсутствия работника на работе. Если работник отказывается ознакомиться с указанным приказом (распоряжением) под роспись, то составляется соответствующий ак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Дисциплинарное взыскание может быть обжаловано работником в государственную инспекцию труда и (или) органы по рассмотрению индивидуальных трудовых споров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аспоряжение на официальном сайте админист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Настоящее распоряжение вступает в силу после  его официального опубликова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Музале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/>
        <w:t>к распоряжению Главы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6724" w:leader="none"/>
        </w:tabs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09.10.2018г. № 75                                                                                                                                                     </w:t>
      </w:r>
    </w:p>
    <w:p>
      <w:pPr>
        <w:pStyle w:val="Normal"/>
        <w:ind w:left="5103" w:hanging="0"/>
        <w:jc w:val="right"/>
        <w:rPr/>
      </w:pPr>
      <w:r>
        <w:rPr/>
        <w:t xml:space="preserve"> 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атуры Волосовского района  от 27.09.2018г. № 20-17-2018 на п. 7.10 Правил внутреннего трудового распорядка для работников администрации Большеврудского сельского поселения, утвержденных 10.01.2006 и согласованных общим собранием работников администрации МО Большеврудское сельское поселение (протокол № от 10.06.2006) считает, что он подлежит удовлетвор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ч. 4 ст. 193 ТК РФ дисциплинарное взыскание, за исключением дисциплинарного взыскания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необходим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изменение в п. 7.10 Правил внутреннего трудового распорядка для работников администрации Большеврудского сельского поселения, утвержденных 10.01.2006 и согласованных общим собранием работников администрации МО Большеврудское сельское поселение (протокол № от 10.06.2006), опубликовав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7.10. Дисциплинарное взыскание применяется не позднее одного месяца со дня обнаружения проступка, не считая времени болезни работника, пребывания его в отпуске, а также времени, необходимого на учет мнения представительного органа работник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ое взыскание, за исключением дисциплинарного взыскания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ждый дисциплинарный проступок может быть применено только одно дисциплинарное взыска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(распоряжение) работодателя о применении дисциплинарного взыскания объявляется работнику под роспись в течение трех рабочих дней со дня его издания, не считая времени отсутствия работника на работе. Если работник отказывается ознакомиться с указанным приказом (распоряжением) под роспись, то составляется соответствующий ак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ое взыскание может быть обжаловано работником в государственную инспекцию труда и (или) органы по рассмотрению индивидуальных трудовых споров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новании изложенного протест прокурора подлежит удовлетворению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21:00Z</dcterms:created>
  <dc:creator>Комитет финансов</dc:creator>
  <dc:description/>
  <dc:language>en-US</dc:language>
  <cp:lastModifiedBy>Operator</cp:lastModifiedBy>
  <cp:lastPrinted>2018-05-18T08:37:00Z</cp:lastPrinted>
  <dcterms:modified xsi:type="dcterms:W3CDTF">2018-10-15T10:21:00Z</dcterms:modified>
  <cp:revision>2</cp:revision>
  <dc:subject/>
  <dc:title/>
</cp:coreProperties>
</file>