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От  08 мая  2019г.                                                                               № 24 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    </w:t>
      </w:r>
      <w:r>
        <w:rPr>
          <w:color w:val="404040"/>
          <w:sz w:val="28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8"/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   размещение методом электронного аукциона:  «Ремонт участка дороги местного значения в поселке Сяглицы Волосовского района Ленингра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ачальная (максимальная) цена контракта (Н(М)ЦК)  электронного аукциона -  378 578 (Триста семьдесят восемь тысяч пятьсот семьдесят восемь) рублей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методом электронного аукциона: « Ремонт участка дороги местного значения в д. Летошицы Волосовского района Ленинград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начальная (максимальная) цена контракта (Н(М)ЦК)  электронного аукциона -  479 534 (Четыреста семьдесят девять тысяч пятьсот тридцать четыре) рубля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источник финансирования: средства  областного бюджета Ленинградской области  в 2019г. и средства муниципального бюджета Большеврудского сельского поселения в 2019 г.</w:t>
      </w:r>
    </w:p>
    <w:p>
      <w:pPr>
        <w:pStyle w:val="Default"/>
        <w:ind w:firstLine="567"/>
        <w:rPr/>
      </w:pPr>
      <w:r>
        <w:rPr>
          <w:sz w:val="28"/>
          <w:szCs w:val="28"/>
        </w:rPr>
        <w:t>3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В. Музалев</w:t>
      </w:r>
    </w:p>
    <w:sectPr>
      <w:type w:val="nextPage"/>
      <w:pgSz w:w="11906" w:h="16838"/>
      <w:pgMar w:left="1701" w:right="707" w:gutter="0" w:header="0" w:top="709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05:00Z</dcterms:created>
  <dc:creator>Владимир</dc:creator>
  <dc:description/>
  <dc:language>en-US</dc:language>
  <cp:lastModifiedBy>Operator</cp:lastModifiedBy>
  <cp:lastPrinted>2019-05-08T12:06:00Z</cp:lastPrinted>
  <dcterms:modified xsi:type="dcterms:W3CDTF">2019-05-08T12:05:00Z</dcterms:modified>
  <cp:revision>2</cp:revision>
  <dc:subject/>
  <dc:title/>
</cp:coreProperties>
</file>