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т  25 июля  2019г.                                                                               № 43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Cs w:val="24"/>
          <w:lang w:eastAsia="ru-RU"/>
        </w:rPr>
      </w:pPr>
      <w:r>
        <w:rPr>
          <w:szCs w:val="24"/>
        </w:rPr>
        <w:t>О внесении изменений  в план – закупок и план - график размещения заказов 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    </w:t>
      </w:r>
      <w:r>
        <w:rPr>
          <w:color w:val="404040"/>
          <w:sz w:val="28"/>
          <w:szCs w:val="28"/>
        </w:rPr>
        <w:t xml:space="preserve">На основании части 6 статьи 17 Федерального закона от 05.04.2013 N 44-ФЗ "О контрактной системе в сфере закупок товаров, работ, услуг для обеспечения государственных и муниципальных нужд", в соответствии с </w:t>
      </w:r>
      <w:r>
        <w:rPr>
          <w:sz w:val="28"/>
          <w:szCs w:val="28"/>
        </w:rPr>
        <w:t xml:space="preserve">пунктом  11  Постановления Правительства РФ № 552, а так же на основании  части 13 статьи 21 Закона № 44-ФЗ </w:t>
      </w:r>
      <w:r>
        <w:rPr>
          <w:color w:val="40404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 </w:t>
      </w:r>
      <w:r>
        <w:rPr>
          <w:sz w:val="28"/>
          <w:szCs w:val="28"/>
        </w:rPr>
        <w:t xml:space="preserve"> и в соответствии пунктом  8  Постановления Правительства РФ № 55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ущему специалисту  Герейханову М. А.  внести изменения в  план – закупок  и план – график  размещения заказа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размещение методом электронного аукциона:  «Устройство металлических ограждений детских спортивных площадок в д. Горицы, д. Летошицы, д. Плещевицы, п. Вруда, д. Полобицы, д. Овинцево, д. Смердовицы, д. Княжево» Большеврудского сельского поселения Волосовского района Ленинград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начальная (максимальная) цена контракта (Н(М)ЦК)  электронного аукциона -  795580 (Семьсот девяносто пять тысяч пятьсот восемьдесят) рублей 42 копе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обеспечение контракта установить в размере 20% от Н(М)Ц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размещение методом электронного аукциона: Текущий ремонт колодца в деревне Красные Прологи Волосовского района Ленинград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начальная (максимальная) цена контракта (Н(М)ЦК)  электронного аукциона -  291764 (Двести девяносто одна тысяча семьсот шестьдесят четыре) рубля 00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  обеспечение контракта установить в размере 20% от Н(М)Ц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размещение методом электронного аукциона: «Приобретение и установка детской игровой площадки в поселке Сяглицы Волосовского района Ленинград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начальная (максимальная) цена контракта (Н(М)ЦК)  электронного аукциона -  464087 (Четыреста шестьдесят четыре тысячи восемьдесят семь) рублей 00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  обеспечение контракта установить в размере 20% от Н(М)Ц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сточник финансирования: средства  областного бюджета Ленинградской области  в 2019г. и средства муниципального бюджета Большеврудского сельского поселения в 2019 г.</w:t>
      </w:r>
    </w:p>
    <w:p>
      <w:pPr>
        <w:pStyle w:val="Default"/>
        <w:ind w:firstLine="567"/>
        <w:rPr/>
      </w:pPr>
      <w:r>
        <w:rPr>
          <w:sz w:val="28"/>
          <w:szCs w:val="28"/>
        </w:rPr>
        <w:t>3. Внесенные  изменения в  план – закупок и план – график размещения заказов на поставку товаров, выполнение работ, оказание услуг, опубликовать на официальном сайте единой информационной системы в сфере закупок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исполнения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 поселения:                                     А.В. Музалев</w:t>
      </w:r>
    </w:p>
    <w:sectPr>
      <w:type w:val="nextPage"/>
      <w:pgSz w:w="11906" w:h="16838"/>
      <w:pgMar w:left="1701" w:right="707" w:gutter="0" w:header="0" w:top="709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;Times New Roman PSMT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;Times New Roman PSMT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;Times New Roman PSMT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;Times New Roman PSMT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character" w:styleId="Style11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Style12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  <w:sz w:val="26"/>
      <w:szCs w:val="26"/>
    </w:rPr>
  </w:style>
  <w:style w:type="character" w:styleId="21">
    <w:name w:val="Основной текст 2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13">
    <w:name w:val="Верхний колонтитул Знак1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;Times New Roman PSMT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;Times New Roman PSMT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;Times New Roman PSMT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;Times New Roman PSMT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40:00Z</dcterms:created>
  <dc:creator>Владимир</dc:creator>
  <dc:description/>
  <dc:language>en-US</dc:language>
  <cp:lastModifiedBy>Operator</cp:lastModifiedBy>
  <cp:lastPrinted>2019-07-29T10:49:00Z</cp:lastPrinted>
  <dcterms:modified xsi:type="dcterms:W3CDTF">2019-07-29T08:01:00Z</dcterms:modified>
  <cp:revision>3</cp:revision>
  <dc:subject/>
  <dc:title/>
</cp:coreProperties>
</file>