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Subtitl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25 декабря  2018  </w:t>
      </w:r>
      <w:bookmarkStart w:id="0" w:name="_GoBack"/>
      <w:bookmarkEnd w:id="0"/>
      <w:r>
        <w:rPr>
          <w:sz w:val="28"/>
          <w:szCs w:val="28"/>
        </w:rPr>
        <w:t>года</w:t>
        <w:tab/>
        <w:tab/>
        <w:tab/>
        <w:tab/>
        <w:tab/>
        <w:t xml:space="preserve">                      №  95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399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 утверждении плана закупок товаров, работ, услуг для обеспечения нужд муниципального образования Большеврудское сельское поселение Волосовского района Ленинградской области на 2019 год и плановый период 2020 и 2021 годов»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 Бюджетным кодексом Российской Федерации от 31.07.1998 г. № 145-ФЗ ст. 179,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  федеральным законом от 05.04.2013 № 44-ФЗ «О контрактной системе в сфере закупок товаров, работ, услуг для обеспечения  государственных и муниципальных нужд», Уставом муниципального образования Большеврудское сельское поселение Волосовского района</w:t>
      </w:r>
      <w:r>
        <w:rPr>
          <w:color w:val="000000"/>
          <w:sz w:val="28"/>
          <w:szCs w:val="28"/>
        </w:rPr>
        <w:t xml:space="preserve"> Ленинград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лан закупок товаров, работ, услуг для обеспечения нужд муниципального образования Большеврудское сельское поселение Волосовского района Ленинградской области на 2019 год и плановый период 2020 и 2021 годов в соответствии с приложением 1 к настоящему Распоря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актной службе разместить прилагаемый план закупок на официальном сайте Единой информационной системы в сфере закупок http://www.zakupki.gov.ru. и на официальном сайте администрации Большеврудское сельское поселение  </w:t>
      </w:r>
      <w:r>
        <w:rPr/>
        <w:t>http://mobsp.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 поселения:                                     А.В. 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191000</wp:posOffset>
                </wp:positionV>
                <wp:extent cx="4970145" cy="439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7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34.6pt;mso-wrap-distance-left:9pt;mso-wrap-distance-right:0pt;mso-wrap-distance-top:0pt;mso-wrap-distance-bottom:0pt;margin-top:330pt;mso-position-vertical-relative:page;margin-left: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7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7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5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basedOn w:val="Style14"/>
    <w:qFormat/>
    <w:rPr>
      <w:color w:val="808080"/>
      <w:shd w:fill="E6E6E6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">
    <w:name w:val="Заголовок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01:00Z</dcterms:created>
  <dc:creator>BK Admin</dc:creator>
  <dc:description/>
  <dc:language>en-US</dc:language>
  <cp:lastModifiedBy>Operator</cp:lastModifiedBy>
  <cp:lastPrinted>2018-12-26T09:00:00Z</cp:lastPrinted>
  <dcterms:modified xsi:type="dcterms:W3CDTF">2018-12-26T06:01:00Z</dcterms:modified>
  <cp:revision>2</cp:revision>
  <dc:subject/>
  <dc:title/>
</cp:coreProperties>
</file>