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1января  2019 г.                                                                         №  3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404040"/>
          <w:sz w:val="26"/>
          <w:szCs w:val="26"/>
        </w:rPr>
        <w:t xml:space="preserve">           </w:t>
      </w:r>
      <w:r>
        <w:rPr>
          <w:color w:val="404040"/>
          <w:sz w:val="26"/>
          <w:szCs w:val="26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 w:val="26"/>
          <w:szCs w:val="26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 w:val="26"/>
          <w:szCs w:val="26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 w:val="26"/>
          <w:szCs w:val="26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едущему специалисту  Герейханову М.А. внести изменения в  план – закупок  и план – график  размещения заказа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 в соответствии п.1 ч.1ст.93 Закона № 44-ФЗ размещение методом осуществления закупки у единственного поставщика (подрядчика, исполнителя):  Услуги по предоставлению внутризоновых, междугородных и международных телефонных соединений администрации муниципального образования Большеврудское сельское поселение Волосовского района ленинградской обла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    начальная (максимальная) цена контракта (Н(М)ЦК) - 28000 руб. 00 ко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сточник финансирования: средства муниципального бюджета Большеврудского сельского поселения в 2019 г.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>2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исполнения настоящего распоряжения оставляю за собой.</w:t>
      </w:r>
    </w:p>
    <w:p>
      <w:pPr>
        <w:pStyle w:val="Normal"/>
        <w:suppressAutoHyphens w:val="false"/>
        <w:spacing w:lineRule="auto" w:line="2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8:00Z</dcterms:created>
  <dc:creator>Владимир</dc:creator>
  <dc:description/>
  <cp:keywords/>
  <dc:language>en-US</dc:language>
  <cp:lastModifiedBy>Operator</cp:lastModifiedBy>
  <cp:lastPrinted>2019-01-24T16:01:00Z</cp:lastPrinted>
  <dcterms:modified xsi:type="dcterms:W3CDTF">2019-01-24T13:01:00Z</dcterms:modified>
  <cp:revision>3</cp:revision>
  <dc:subject/>
  <dc:title/>
</cp:coreProperties>
</file>