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5.2014 года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 организации и проведении размещения муниципального заказа путем проведения открытого аукциона в электронной фор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эффективного использования бюджетных средств, на основании решения Совета депутатов Большеврудского сельского поселения № 199 от 20.12.2013 г. «О  бюджете муниципального образования  Большеврудское сельское поселение на 2014 год и плановый период 2015 - 2016 годов», в соответствии с требованиями Федерального закона № 44-ФЗ от  05.04.2013 г. «О контрактной системе в сфере закупок товаров, работ, услуг для  обеспечения государственных и муниципальных нужд», реализации подпрограммы «Устойчивое развитие сельских территорий на 2014-2017 годы и на период до 2020 года» государственной программы «Развитие сельского хозяйства Ленинградской области на 2013-2020 годы» утвержденной Постановлением Правительства Российской Федерации от 15.07.2013 года № 598, на основании соглашения  с Комитетом по строительству Правительства ЛО о порядке предоставления субсидии муниципальному образованию на софинансирование объекта капитального строительства, являющегося муниципальной собственностью и включенного в государственную программу за счет областного бюджета № 6/2 от 30.04.2014г:</w:t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размещение заказа на выполнение работ по капитальному ремонту Дома культуры, дер. Б.Вруда Волосовского муниципального района, путем проведения открытого аукциона в электронной форме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ксимальную цену контракта установить в сумме </w:t>
      </w:r>
      <w:r>
        <w:rPr>
          <w:b w:val="false"/>
          <w:color w:val="0070C0"/>
          <w:sz w:val="28"/>
          <w:szCs w:val="28"/>
        </w:rPr>
        <w:t>3 456 427рублей</w:t>
      </w:r>
      <w:r>
        <w:rPr>
          <w:b w:val="false"/>
          <w:sz w:val="28"/>
          <w:szCs w:val="28"/>
        </w:rPr>
        <w:t>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 w:val="false"/>
          <w:sz w:val="28"/>
          <w:szCs w:val="28"/>
        </w:rPr>
        <w:t>Заместителю главы администрации Большеврудского сельского поселения подготовить и представить на утверждение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ind w:left="-180" w:firstLine="180"/>
        <w:jc w:val="both"/>
        <w:rPr/>
      </w:pPr>
      <w:r>
        <w:rPr>
          <w:b w:val="false"/>
          <w:sz w:val="28"/>
          <w:szCs w:val="28"/>
        </w:rPr>
        <w:t>Техническое задание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ind w:left="-180"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муниципального контракта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80" w:leader="none"/>
          <w:tab w:val="left" w:pos="180" w:leader="none"/>
        </w:tabs>
        <w:ind w:left="-180"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ацию об аукционе.</w:t>
      </w:r>
    </w:p>
    <w:p>
      <w:pPr>
        <w:pStyle w:val="Subtitle"/>
        <w:tabs>
          <w:tab w:val="clear" w:pos="708"/>
          <w:tab w:val="left" w:pos="1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</w:tabs>
        <w:ind w:left="-180"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-экономическому отделу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 w:val="false"/>
          <w:sz w:val="28"/>
          <w:szCs w:val="28"/>
        </w:rPr>
        <w:t>Подготовить и разместить на официальном сайте  извещение  и документацию о проведении открытого аукциона в электронной форме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ить извещение членов единой комиссии по проведению конкурсов, аукционов, запросов котировок о месте и времени рассмотрения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частей заявок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врудского сельского  поселения:                      </w:t>
        <w:tab/>
        <w:t xml:space="preserve">        Т.К.Лустенко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0"/>
      </w:tblGrid>
      <w:tr>
        <w:trPr>
          <w:trHeight w:val="889" w:hRule="atLeast"/>
        </w:trPr>
        <w:tc>
          <w:tcPr>
            <w:tcW w:w="388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49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ычева С.Ю.</w:t>
            </w:r>
          </w:p>
        </w:tc>
      </w:tr>
      <w:tr>
        <w:trPr>
          <w:trHeight w:val="963" w:hRule="atLeast"/>
        </w:trPr>
        <w:tc>
          <w:tcPr>
            <w:tcW w:w="3888" w:type="dxa"/>
            <w:tcBorders/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экономики и финансов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ая Н.В.</w:t>
            </w:r>
          </w:p>
        </w:tc>
      </w:tr>
    </w:tbl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 ФЭО, С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6:00Z</dcterms:created>
  <dc:creator>CIT</dc:creator>
  <dc:description/>
  <cp:keywords/>
  <dc:language>en-US</dc:language>
  <cp:lastModifiedBy>Admin</cp:lastModifiedBy>
  <cp:lastPrinted>2014-05-13T11:10:00Z</cp:lastPrinted>
  <dcterms:modified xsi:type="dcterms:W3CDTF">2014-05-13T08:11:00Z</dcterms:modified>
  <cp:revision>3</cp:revision>
  <dc:subject/>
  <dc:title>РАСПОРЯЖЕНИЕ</dc:title>
</cp:coreProperties>
</file>