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1  ноября 2019 года                                                                                                 №  116-к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ведении конкурса  на замещение вакантной должности  муниципальной службы в Администрации Большеврудского сельского поселения Волосовского муниципального района Ленинградской области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 Федерального закона от 07.02.2007года № 25-ФЗ О муниципальной службу в Российской Федерации, Положением о конкурсе на замещение вакантной должности муниципальной службы в Большеврудском сельском поселении, утвержденным Решением Совета депутатов Большеврудского сельского поселения от 29.10.2017 г № 79 с изменениями и дополнениями, вступившими в силу от 24.10.2019г. решением Совета депутатов Большеврудского сельского поселения № 12, распоряжением от 25  октября 2019 года № 109-К «Об утверждении штатного расписания администрации  Большеврудского сельского поселения Волосовского муниципального  района  Ленинградской области»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Провести конкурс на замещение вакантной должности муниципальной службы старшей группы должностей муниципальной службы, категории «руководители»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  начальник сектора по социальным вопросам и правовому обеспечению администрации Большеврудского сельского поселе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декабря  2019год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. Утвердить конкурсную комиссию в следующем составе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-  Музалев А.В. – глава администрации – председатель комиссии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- Каменская Н. В.  – начальник сектора экономики и финансов -главный бухгалтер администрации - заместитель председателя комиссии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- Анисимов С. А.– депутат Совета депутатов Большеврудского сельского поселения – член комиссии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- Герейханов М. А. – ведущий специалист администрации Большеврудского сельского поселения – секретарь комиссии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курсной комиссии по оценке профессионального уровня кандидатов на замещение вакантной должности муниципальной службы обеспечить размещение информации о проведении конкурса в официальных источниках массов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Большеврудского сельского поселения                                     Музалев А.В.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16:00Z</dcterms:created>
  <dc:creator>1</dc:creator>
  <dc:description/>
  <cp:keywords/>
  <dc:language>en-US</dc:language>
  <cp:lastModifiedBy>Operator</cp:lastModifiedBy>
  <cp:lastPrinted>2019-11-11T11:29:00Z</cp:lastPrinted>
  <dcterms:modified xsi:type="dcterms:W3CDTF">2019-11-11T08:29:00Z</dcterms:modified>
  <cp:revision>5</cp:revision>
  <dc:subject/>
  <dc:title>ГЛАВА АДМИНИСТРАЦИИ</dc:title>
</cp:coreProperties>
</file>