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 января 2020 года                                                                            № 1-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</w:tblGrid>
      <w:tr>
        <w:trPr>
          <w:trHeight w:val="1408" w:hRule="atLeast"/>
        </w:trPr>
        <w:tc>
          <w:tcPr>
            <w:tcW w:w="6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Cs w:val="26"/>
              </w:rPr>
              <w:t>Об утверждении реестра муниципальных служащих Большеврудского сельского поселения Волосовского муниципального района  Ленинград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1 Федерального закона 25-ФЗ от 02.03.2007 года  «О муниципальной службе в Российской Федерации», с изменениями и дополнениями от 30.10.2018г, Федеральным законом от 06.10.2003 года №131-ФЗ «Об общих принципах организации местного самоуправления в Российской Федерации», Областным законом  Ленинградской области 14-ОЗ от</w:t>
      </w:r>
      <w:r>
        <w:rPr/>
        <w:t xml:space="preserve"> </w:t>
      </w:r>
      <w:r>
        <w:rPr>
          <w:sz w:val="28"/>
          <w:szCs w:val="28"/>
        </w:rPr>
        <w:t>13.02.2008г. «О правовом регулировании муниципальной службы в Ленинградской области (с изменениями на 20 июня 2018 года),</w:t>
      </w:r>
      <w:r>
        <w:rPr/>
        <w:t xml:space="preserve">  </w:t>
      </w:r>
      <w:r>
        <w:rPr>
          <w:sz w:val="28"/>
          <w:szCs w:val="28"/>
        </w:rPr>
        <w:t>постановлением Администрации муниципального образования Большеврудское сельское поселение Волосовского муниципального района  Ленинградской области от 15 октября 2014 года № 93</w:t>
      </w:r>
      <w:r>
        <w:rPr/>
        <w:t xml:space="preserve"> «</w:t>
      </w:r>
      <w:r>
        <w:rPr>
          <w:sz w:val="28"/>
          <w:szCs w:val="28"/>
        </w:rPr>
        <w:t>О внесении изменений в  Порядок ведения реестра муниципальных служащих муниципального образования Большеврудское сельское поселение утвержденный постановлением № 23 от 20.04.2011 год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 1 января 2020г. реестр муниципальных служащих муниципального образования Большеврудское сельское поселение Волосовского муниципального района  Ленинградской области (Приложение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сполнения настоящего распоряжения  возложить на лицо, ответственное за кадровое делопроизводство, которое обеспечивает формирование и ведение реестра муниципальных служащих муниципального образования Большеврудское сельское поселение Волосовского муниципального района  Ленинград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                                     А.В. Музал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к распоряжению  администрации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Большеврудского сельского поселения                                                                                                                 от 09 января  2020 г. № 1-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служащих МО Большеврудское сельское поселение Волос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.01. 2020</w:t>
      </w:r>
      <w:r>
        <w:rPr/>
        <w:t>г.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876"/>
        <w:gridCol w:w="1310"/>
        <w:gridCol w:w="2410"/>
        <w:gridCol w:w="1168"/>
        <w:gridCol w:w="3617"/>
        <w:gridCol w:w="2409"/>
        <w:gridCol w:w="1276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должностей муниципальной служб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Фамилия, Имя. Отч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Число, месяц, год рождения, возра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Занимаемая должность и дата назна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Стаж муниципальной службы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 xml:space="preserve">Уровень образования, название образовательного </w:t>
            </w:r>
            <w:r>
              <w:rPr>
                <w:b/>
                <w:color w:val="000000"/>
                <w:spacing w:val="-4"/>
              </w:rPr>
              <w:t>учреждения, квалификация, год оконч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Переподготовка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Категория </w:t>
            </w:r>
            <w:r>
              <w:rPr/>
              <w:t>– руководител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Высшая группа</w:t>
            </w:r>
            <w:r>
              <w:rPr/>
              <w:t xml:space="preserve"> – муниципальный служащ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алев Алексей Владимирови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1979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41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Глава Большевруд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22.04.2015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года</w:t>
            </w:r>
          </w:p>
          <w:p>
            <w:pPr>
              <w:pStyle w:val="Normal"/>
              <w:jc w:val="center"/>
              <w:rPr/>
            </w:pPr>
            <w:r>
              <w:rPr/>
              <w:t>9 ме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У «Высшая школа приватизации и предпринимательства- институ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веро-Западна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кадемия государствен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Категория </w:t>
            </w:r>
            <w:r>
              <w:rPr/>
              <w:t>– руководител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служащий 6 клас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сонова Ирина Германов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25 ноября 1971 год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49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чальник сектора по управлению муниципальным имуществом администрации Большевруд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01.01.2020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года 0 мес.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градский ордена Трудового Красного Знамени   сельскохозяйственный институ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кономист по бухгалтерскому учету в с/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Категория </w:t>
            </w:r>
            <w:r>
              <w:rPr/>
              <w:t>– руководител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Старшая группа</w:t>
            </w:r>
            <w:r>
              <w:rPr/>
              <w:t xml:space="preserve"> – муниципальный служащи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 класс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нская</w:t>
            </w:r>
          </w:p>
          <w:p>
            <w:pPr>
              <w:pStyle w:val="Normal"/>
              <w:jc w:val="center"/>
              <w:rPr/>
            </w:pPr>
            <w:r>
              <w:rPr/>
              <w:t>Надежда Владимиров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.1976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3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сектора экономики и финансов-главный бухгалтер 12.03.2013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лет</w:t>
            </w:r>
          </w:p>
          <w:p>
            <w:pPr>
              <w:pStyle w:val="Normal"/>
              <w:jc w:val="center"/>
              <w:rPr/>
            </w:pPr>
            <w:r>
              <w:rPr/>
              <w:t>03м е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сшее – Автономное образовательное учреждение высшего профессионального образования Ленинградской области «Государственный институт экономики, финансов, права и технологий», экономист по специальности   Бухгалтерский учет, анализ и аудит, 2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ая академия госслужбы (РАНХиГС) – 20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Категория </w:t>
            </w:r>
            <w:r>
              <w:rPr/>
              <w:t>– руководител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аршая групп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лужащий 10 класс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ова Ирина Юрьев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1987г.</w:t>
            </w:r>
            <w:r>
              <w:rPr>
                <w:color w:val="FF0000"/>
              </w:rPr>
              <w:t>33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сектора по социальным вопросам и правовому обеспечению.</w:t>
            </w:r>
          </w:p>
          <w:p>
            <w:pPr>
              <w:pStyle w:val="Normal"/>
              <w:jc w:val="center"/>
              <w:rPr/>
            </w:pPr>
            <w:r>
              <w:rPr/>
              <w:t>25.12. 2019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  <w:p>
            <w:pPr>
              <w:pStyle w:val="Normal"/>
              <w:jc w:val="center"/>
              <w:rPr/>
            </w:pPr>
            <w:r>
              <w:rPr/>
              <w:t>11 ме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  <w:p>
            <w:pPr>
              <w:pStyle w:val="Normal"/>
              <w:jc w:val="center"/>
              <w:rPr/>
            </w:pPr>
            <w:r>
              <w:rPr/>
              <w:t>С-Петербургский государственный аграрный университет</w:t>
            </w:r>
          </w:p>
          <w:p>
            <w:pPr>
              <w:pStyle w:val="Normal"/>
              <w:jc w:val="center"/>
              <w:rPr/>
            </w:pPr>
            <w:r>
              <w:rPr/>
              <w:t>Юрист</w:t>
            </w:r>
          </w:p>
          <w:p>
            <w:pPr>
              <w:pStyle w:val="Normal"/>
              <w:jc w:val="center"/>
              <w:rPr/>
            </w:pPr>
            <w:r>
              <w:rPr/>
              <w:t>2009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веро-Западна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кадемия государствен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Категория </w:t>
            </w:r>
            <w:r>
              <w:rPr/>
              <w:t>– специалист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Служащий 10 класс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ейханов Маеддин Агаларови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5.1976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43 года</w:t>
            </w:r>
            <w:r>
              <w:rPr>
                <w:color w:val="FF000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25.12. 2019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года</w:t>
            </w:r>
          </w:p>
          <w:p>
            <w:pPr>
              <w:pStyle w:val="Normal"/>
              <w:jc w:val="center"/>
              <w:rPr/>
            </w:pPr>
            <w:r>
              <w:rPr/>
              <w:t>5 ме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ее </w:t>
            </w:r>
          </w:p>
          <w:p>
            <w:pPr>
              <w:pStyle w:val="Normal"/>
              <w:jc w:val="center"/>
              <w:rPr/>
            </w:pPr>
            <w:r>
              <w:rPr/>
              <w:t>Санкт-Петербургский университет МВД России</w:t>
            </w:r>
          </w:p>
          <w:p>
            <w:pPr>
              <w:pStyle w:val="Normal"/>
              <w:jc w:val="center"/>
              <w:rPr/>
            </w:pPr>
            <w:r>
              <w:rPr/>
              <w:t>Юрист  1999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рганизация дополнительного профессионального образования «Институт профессионального контрактного управления» -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Категория </w:t>
            </w:r>
            <w:r>
              <w:rPr/>
              <w:t>– специалист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служащи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 класс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Зеленая Екатерина Мирославов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.1980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9 лет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25.12. 2019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jc w:val="center"/>
              <w:rPr/>
            </w:pPr>
            <w:r>
              <w:rPr/>
              <w:t>0 ме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институт экономики, финансов, права и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2019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Категория </w:t>
            </w:r>
            <w:r>
              <w:rPr/>
              <w:t>– специалист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служащи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 класс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рохова Светлана Васильев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.1973г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 лет</w:t>
            </w:r>
            <w:r>
              <w:rPr/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09.01.2020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лет 9 мес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б ГУ</w:t>
            </w:r>
          </w:p>
          <w:p>
            <w:pPr>
              <w:pStyle w:val="Normal"/>
              <w:jc w:val="center"/>
              <w:rPr/>
            </w:pPr>
            <w:r>
              <w:rPr/>
              <w:t>технологии и дизайна. 1999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БОУ ВО «Российская академия н/х и гос. Службы при Президенте Р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Категория </w:t>
            </w:r>
            <w:r>
              <w:rPr/>
              <w:t>– специалист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служащи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 класс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верест Екатерина Витальев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 апреля 1984 года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5 лет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25.12. 2019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мес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институт экономики, финансов, права и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2019г.</w:t>
            </w:r>
          </w:p>
          <w:p>
            <w:pPr>
              <w:pStyle w:val="Normal"/>
              <w:jc w:val="center"/>
              <w:rPr/>
            </w:pPr>
            <w:r>
              <w:rPr/>
              <w:t>(обучаетс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Категория </w:t>
            </w:r>
            <w:r>
              <w:rPr/>
              <w:t>– специалист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ладшая групп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служащий</w:t>
            </w:r>
            <w:r>
              <w:rPr>
                <w:i/>
              </w:rPr>
              <w:t>14 класс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еребцова Екатерина Борисов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.1990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9 лет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категории</w:t>
            </w:r>
          </w:p>
          <w:p>
            <w:pPr>
              <w:pStyle w:val="Normal"/>
              <w:jc w:val="center"/>
              <w:rPr/>
            </w:pPr>
            <w:r>
              <w:rPr/>
              <w:t>25.12. 2019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  <w:p>
            <w:pPr>
              <w:pStyle w:val="Normal"/>
              <w:jc w:val="center"/>
              <w:rPr/>
            </w:pPr>
            <w:r>
              <w:rPr/>
              <w:t>5 ме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 – профессиональное С- Петербургский государственный университет технологий и дизай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Категория </w:t>
            </w:r>
            <w:r>
              <w:rPr/>
              <w:t>– специалист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ладшая  групп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й служащий </w:t>
            </w:r>
            <w:r>
              <w:rPr>
                <w:i/>
              </w:rPr>
              <w:t>14 клас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якова Анастасия Владимиров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1987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2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25.12. 2019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  <w:p>
            <w:pPr>
              <w:pStyle w:val="Normal"/>
              <w:jc w:val="center"/>
              <w:rPr/>
            </w:pPr>
            <w:r>
              <w:rPr/>
              <w:t>1 ме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ое государственное автономное образовательное учреждение высшего образования « Санкт- Петербургский государственный университет аэрокосмического приборостро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тегория – специалист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аршая групп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ниципальный служащи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 класс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дведева Кристина Эдуардов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1992г.</w:t>
            </w:r>
          </w:p>
          <w:p>
            <w:pPr>
              <w:pStyle w:val="Normal"/>
              <w:jc w:val="center"/>
              <w:rPr/>
            </w:pPr>
            <w:r>
              <w:rPr/>
              <w:t>28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09.01.2020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 1 мес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ее– Государственное автономное образовательное учреждение высшего образования ЛО «ЛГУ им. А. С. Пушкина» – 2017г. Образование – экономис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БОУ ВО «Российская академия н/х и гос. Службы при Президенте Р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тегория – специалист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аршая групп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ниципальный служащи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 класс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илантьев Данила Игореви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1.1989</w:t>
            </w:r>
          </w:p>
          <w:p>
            <w:pPr>
              <w:pStyle w:val="Normal"/>
              <w:jc w:val="center"/>
              <w:rPr/>
            </w:pPr>
            <w:r>
              <w:rPr/>
              <w:t>31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09.01.2020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года  9 мес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ГБОУ ВПО «СПб ГАУ»  - 2012г.( Механизация с/х, инженер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тегория – специалист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аршая групп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ниципальный служащ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еникова Елена Аркадьев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1966г.</w:t>
            </w:r>
          </w:p>
          <w:p>
            <w:pPr>
              <w:pStyle w:val="Normal"/>
              <w:jc w:val="center"/>
              <w:rPr/>
            </w:pPr>
            <w:r>
              <w:rPr/>
              <w:t>54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09.01.2020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воложский с/х техникум</w:t>
            </w:r>
          </w:p>
          <w:p>
            <w:pPr>
              <w:pStyle w:val="Normal"/>
              <w:jc w:val="center"/>
              <w:rPr/>
            </w:pPr>
            <w:r>
              <w:rPr/>
              <w:t>02.07.1084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тегория – специалист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ладшая групп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ниципальный служащий 12 класс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ргун Мария Васильев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7.1975г.</w:t>
            </w:r>
          </w:p>
          <w:p>
            <w:pPr>
              <w:pStyle w:val="Normal"/>
              <w:jc w:val="center"/>
              <w:rPr/>
            </w:pPr>
            <w:r>
              <w:rPr/>
              <w:t>44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категории</w:t>
            </w:r>
          </w:p>
          <w:p>
            <w:pPr>
              <w:pStyle w:val="Normal"/>
              <w:jc w:val="center"/>
              <w:rPr/>
            </w:pPr>
            <w:r>
              <w:rPr/>
              <w:t>09.01.2020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года 5 мес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бГ Лесотехническая академия им. С. М. Кир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тегория – специалист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ладшая групп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ниципальный служащий 15класс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упнов Роман Денисови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7.1996г.</w:t>
            </w:r>
          </w:p>
          <w:p>
            <w:pPr>
              <w:pStyle w:val="Normal"/>
              <w:jc w:val="center"/>
              <w:rPr/>
            </w:pPr>
            <w:r>
              <w:rPr/>
              <w:t>23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категории</w:t>
            </w:r>
          </w:p>
          <w:p>
            <w:pPr>
              <w:pStyle w:val="Normal"/>
              <w:jc w:val="center"/>
              <w:rPr/>
            </w:pPr>
            <w:r>
              <w:rPr/>
              <w:t>09.01.2020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ес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ГАУ ВО «Национальный исследовательский университет «Высшая школа экономи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57:00Z</dcterms:created>
  <dc:creator>1</dc:creator>
  <dc:description/>
  <cp:keywords/>
  <dc:language>en-US</dc:language>
  <cp:lastModifiedBy>Admin</cp:lastModifiedBy>
  <cp:lastPrinted>2020-02-21T08:31:00Z</cp:lastPrinted>
  <dcterms:modified xsi:type="dcterms:W3CDTF">2020-02-21T05:42:00Z</dcterms:modified>
  <cp:revision>7</cp:revision>
  <dc:subject/>
  <dc:title>ГЛАВА АДМИНИСТРАЦИИ</dc:title>
</cp:coreProperties>
</file>