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1.01.2021 года                                                                                                              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86" w:hanging="0"/>
        <w:jc w:val="both"/>
        <w:rPr/>
      </w:pPr>
      <w:r>
        <w:rPr/>
        <w:t>Об установлении расчетной величины для расчета должностных окладов работников муниципальных бюджетных и казенных учреждений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Закона «Об областном бюджете Ленинградской области на 2021 год и на плановый период 2022 и 2023 годов» от 22.12.2020 г. № 143-оз и решения Совета депутатов Большеврудского сельского поселения «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» от 17.12.2020 г. № 120</w:t>
      </w:r>
      <w:r>
        <w:rPr>
          <w:caps/>
          <w:sz w:val="28"/>
          <w:szCs w:val="28"/>
        </w:rPr>
        <w:t>: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с 01 января 2021 года расчетную величину в размере       9 940рублей, для расчета должностных окладов за календарный месяц работников следующих учреждений куль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униципальное казённое учреждение Беседский культурно-досуговый центр</w:t>
            </w:r>
          </w:p>
        </w:tc>
      </w:tr>
      <w:tr>
        <w:trPr>
          <w:trHeight w:val="30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униципальное учреждение культуры «Большеврудский Дом культуры»</w:t>
            </w:r>
          </w:p>
        </w:tc>
      </w:tr>
      <w:tr>
        <w:trPr>
          <w:trHeight w:val="30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униципальное казенное учреждение культуры «Ущевицкий Дом культуры»</w:t>
            </w:r>
          </w:p>
        </w:tc>
      </w:tr>
      <w:tr>
        <w:trPr>
          <w:trHeight w:val="30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униципальное казенное учреждение «Курский дом культур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аспоряжение вступает в силу со дня его официального опубликования и распространяется на правовые отношения, возникающие с 1 января 2021 год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Контроль за исполнением настоящего распоряжения возложить на начальника сектора экономики и финансов – главного бухгалтера.</w:t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поселения                                       Музалев А.В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25:00Z</dcterms:created>
  <dc:creator>1</dc:creator>
  <dc:description/>
  <cp:keywords/>
  <dc:language>en-US</dc:language>
  <cp:lastModifiedBy>User</cp:lastModifiedBy>
  <cp:lastPrinted>2021-01-13T17:11:00Z</cp:lastPrinted>
  <dcterms:modified xsi:type="dcterms:W3CDTF">2021-01-13T14:13:00Z</dcterms:modified>
  <cp:revision>14</cp:revision>
  <dc:subject/>
  <dc:title>ГЛАВА АДМИНИСТРАЦИИ</dc:title>
</cp:coreProperties>
</file>