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 ноября 2018 года                                                                            №  93-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</w:tblGrid>
      <w:tr>
        <w:trPr>
          <w:trHeight w:val="1408" w:hRule="atLeast"/>
        </w:trPr>
        <w:tc>
          <w:tcPr>
            <w:tcW w:w="62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Cs w:val="26"/>
              </w:rPr>
              <w:t>Об утверждении реестра муниципальных служащих муниципального образования Большеврудское сельское поселение Волосовского муниципального района  Ленинград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1 Федерального закона 25-ФЗ от 02.03.2007 года  «О муниципальной службе в Российской Федерации», с изменениями и дополнениями от 30.10.2018г, Федеральным законом от 06.10.2003 года №131-ФЗ «Об общих принципах организации местного самоуправления в Российской Федерации», Областным законом  Ленинградской области 14-ОЗ от</w:t>
      </w:r>
      <w:r>
        <w:rPr/>
        <w:t xml:space="preserve"> </w:t>
      </w:r>
      <w:r>
        <w:rPr>
          <w:sz w:val="28"/>
          <w:szCs w:val="28"/>
        </w:rPr>
        <w:t>13.02.2008г. «О правовом регулировании муниципальной службы в Ленинградской области (с изменениями на 20 июня 2018 года),</w:t>
      </w:r>
      <w:r>
        <w:rPr/>
        <w:t xml:space="preserve">  </w:t>
      </w:r>
      <w:r>
        <w:rPr>
          <w:sz w:val="28"/>
          <w:szCs w:val="28"/>
        </w:rPr>
        <w:t>постановлением Администрации муниципального образования Большеврудское сельское поселение Волосовского муниципального района  Ленинградской области от 15 октября 2014 года № 93, распоряжением Администрации муниципального образования Большеврудское сельское поселение Волосовского муниципального района  Ленинградской области от12 ноября 2018г. № 87-К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 1 декабря 2018г. реестр муниципальных служащих муниципального образования Большеврудское сельское поселение Волосовского муниципального района  Ленинградской области (Приложение 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сполнения настоящего распоряжения  возложить на лицо, ответственное за кадровое делопроизводство, которое обеспечивает формирование и ведение реестра муниципальных служащих муниципального образования Большеврудское сельское поселение Волосовского муниципального района  Ленинград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1701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еврудского сельского поселения                                     А.В. Музал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</w:rPr>
        <w:t>Приложение №1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 xml:space="preserve">к распоряжению  администрации 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Большеврудского сельского поселения                                                                                                                 от 28 ноября  2018 г. № 93</w:t>
      </w:r>
    </w:p>
    <w:p>
      <w:pPr>
        <w:pStyle w:val="Style17"/>
        <w:spacing w:before="0" w:after="0"/>
        <w:jc w:val="right"/>
        <w:rPr>
          <w:rStyle w:val="StrongEmphasis"/>
          <w:sz w:val="28"/>
          <w:szCs w:val="28"/>
        </w:rPr>
      </w:pPr>
      <w:r>
        <w:rPr>
          <w:b/>
        </w:rPr>
      </w:r>
    </w:p>
    <w:p>
      <w:pPr>
        <w:pStyle w:val="Style17"/>
        <w:spacing w:before="0" w:after="0"/>
        <w:ind w:left="10773" w:hanging="0"/>
        <w:rPr>
          <w:rStyle w:val="StrongEmphasis"/>
          <w:b w:val="false"/>
          <w:b w:val="false"/>
          <w:bCs w:val="false"/>
          <w:sz w:val="16"/>
          <w:szCs w:val="16"/>
        </w:rPr>
      </w:pPr>
      <w:r>
        <w:rPr>
          <w:b/>
          <w:sz w:val="28"/>
          <w:szCs w:val="28"/>
        </w:rPr>
        <w:t xml:space="preserve">  </w:t>
      </w:r>
      <w:r>
        <w:rPr>
          <w:sz w:val="16"/>
          <w:szCs w:val="16"/>
        </w:rPr>
        <w:t xml:space="preserve">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</w:rPr>
        <w:t>РЕЕСТР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</w:rPr>
        <w:t>муниципальных служащих муниципального образования</w:t>
      </w:r>
    </w:p>
    <w:p>
      <w:pPr>
        <w:pStyle w:val="Style17"/>
        <w:spacing w:before="0" w:after="0"/>
        <w:jc w:val="center"/>
        <w:rPr>
          <w:rStyle w:val="StrongEmphasis"/>
        </w:rPr>
      </w:pPr>
      <w:r>
        <w:rPr>
          <w:rStyle w:val="StrongEmphasis"/>
        </w:rPr>
        <w:t xml:space="preserve">Большеврудское сельское поселение Волосовского муниципального района  Ленинградской области </w:t>
      </w:r>
    </w:p>
    <w:p>
      <w:pPr>
        <w:pStyle w:val="Style17"/>
        <w:spacing w:before="0" w:after="0"/>
        <w:jc w:val="center"/>
        <w:rPr/>
      </w:pPr>
      <w:r>
        <w:rPr>
          <w:b/>
        </w:rPr>
        <w:t>по состоянию на «_01_» декабря 2018г.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1672"/>
        <w:gridCol w:w="1397"/>
        <w:gridCol w:w="1843"/>
        <w:gridCol w:w="1984"/>
        <w:gridCol w:w="1134"/>
        <w:gridCol w:w="2835"/>
        <w:gridCol w:w="1418"/>
        <w:gridCol w:w="992"/>
        <w:gridCol w:w="1843"/>
      </w:tblGrid>
      <w:tr>
        <w:trPr>
          <w:trHeight w:val="205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</w:t>
              <w:br/>
              <w:t>имя, </w:t>
              <w:br/>
              <w:t>отчеств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 </w:t>
              <w:br/>
              <w:t>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 </w:t>
              <w:br/>
              <w:t>долж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Замещаемая</w:t>
              <w:br/>
              <w:t xml:space="preserve">        должность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на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ровень образования,   </w:t>
              <w:br/>
              <w:t xml:space="preserve">наименование учебного   </w:t>
              <w:br/>
              <w:t xml:space="preserve">заведения,  </w:t>
              <w:br/>
              <w:t>специальность</w:t>
              <w:br/>
              <w:t xml:space="preserve">и  квалификация по диплому, </w:t>
              <w:br/>
              <w:t>год оконч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ассный чин </w:t>
              <w:br/>
              <w:t>муниципальной</w:t>
              <w:br/>
              <w:t xml:space="preserve">службы, дата </w:t>
              <w:br/>
              <w:t xml:space="preserve">и № правого </w:t>
              <w:br/>
              <w:t xml:space="preserve">акта о  присвоении  </w:t>
              <w:br/>
              <w:t>классного ч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ж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й</w:t>
              <w:br/>
              <w:t>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Профессиональная</w:t>
              <w:br/>
              <w:t xml:space="preserve">переподготовка, повышение    </w:t>
              <w:br/>
              <w:t xml:space="preserve">квалификации  с указанием   периодов    прохождения  обучения,    </w:t>
              <w:br/>
              <w:t>тематика</w:t>
            </w:r>
          </w:p>
        </w:tc>
      </w:tr>
      <w:tr>
        <w:trPr>
          <w:trHeight w:val="13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right="7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алев Алексей Владимирови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.06.1979г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Категория </w:t>
            </w:r>
            <w:r>
              <w:rPr>
                <w:sz w:val="20"/>
                <w:szCs w:val="20"/>
              </w:rPr>
              <w:t>– руководител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Высшая групп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 Большеврудское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.04.2015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 Высшая школа приватизации и предпринимательства- институ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а 8 меся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ая академия государственной служб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</w:tr>
      <w:tr>
        <w:trPr>
          <w:trHeight w:val="68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онова Ирина Герман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.11.1971г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Категория </w:t>
            </w:r>
            <w:r>
              <w:rPr>
                <w:sz w:val="20"/>
                <w:szCs w:val="20"/>
              </w:rPr>
              <w:t>– руководите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лавная груп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 Большеврудское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18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ий ордена Трудового Красного Знамени   сельскохозяйственный институ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по бухгалтерскому учету в с/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лассный ч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16-К от 10 апреля   2018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меся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У ДПО  "УМЦ по ГО и ЧС ПБ Ленинградской области"</w:t>
            </w:r>
          </w:p>
        </w:tc>
      </w:tr>
      <w:tr>
        <w:trPr>
          <w:trHeight w:val="68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Владимир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976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Категория </w:t>
            </w:r>
            <w:r>
              <w:rPr>
                <w:sz w:val="20"/>
                <w:szCs w:val="20"/>
              </w:rPr>
              <w:t>– руководител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таршая групп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сектора экономики и финансов - главный бухгалт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3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ое образовательное учреждение высшего профессионального образования Ленинградской области «Государственный институт экономики, финансов, права и технологий», экономист по специальности   Бухгалтерский учет, анализ и ауд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лассный ч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 9 меся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ЭК АУДИТ</w:t>
            </w:r>
          </w:p>
        </w:tc>
      </w:tr>
      <w:tr>
        <w:trPr>
          <w:trHeight w:val="68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Категория </w:t>
            </w:r>
            <w:r>
              <w:rPr>
                <w:sz w:val="20"/>
                <w:szCs w:val="20"/>
              </w:rPr>
              <w:t>– специалисты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аршая групп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ейханов Маеддин Агаларови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7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Категория </w:t>
            </w:r>
            <w:r>
              <w:rPr>
                <w:sz w:val="20"/>
                <w:szCs w:val="20"/>
              </w:rPr>
              <w:t>– специалисты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аршая групп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2017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ский университет МВД 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лассный ч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года 8 меся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 ДПО "Институт профессионального контрактного управляющего "</w:t>
            </w:r>
          </w:p>
        </w:tc>
      </w:tr>
      <w:tr>
        <w:trPr>
          <w:trHeight w:val="68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никова Валентина Иван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198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Категория </w:t>
            </w:r>
            <w:r>
              <w:rPr>
                <w:sz w:val="20"/>
                <w:szCs w:val="20"/>
              </w:rPr>
              <w:t>– специалисты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ладшая групп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2018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 Петербургский государственный экономический университ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классный ч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меся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БОУ ВО "Российская академия народного хозяйства и государственной службы при Президенте РФ"</w:t>
            </w:r>
          </w:p>
        </w:tc>
      </w:tr>
      <w:tr>
        <w:trPr>
          <w:trHeight w:val="68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 Анастасия Владимир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198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Категория </w:t>
            </w:r>
            <w:r>
              <w:rPr>
                <w:sz w:val="20"/>
                <w:szCs w:val="20"/>
              </w:rPr>
              <w:t>– специалисты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ладшая групп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18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АОУВО « Санкт- Петербургский государственный университет аэрокосмического приборостро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лассный ч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г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ЭК АУДИТ</w:t>
            </w:r>
          </w:p>
        </w:tc>
      </w:tr>
      <w:tr>
        <w:trPr>
          <w:trHeight w:val="68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катерина Мирослав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198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Категория </w:t>
            </w:r>
            <w:r>
              <w:rPr>
                <w:sz w:val="20"/>
                <w:szCs w:val="20"/>
              </w:rPr>
              <w:t>– специалисты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ладшая групп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14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е - специа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ий аграрный техн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классный ч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года 11 месяце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ребцова Екатерина Борис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199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Категория </w:t>
            </w:r>
            <w:r>
              <w:rPr>
                <w:sz w:val="20"/>
                <w:szCs w:val="20"/>
              </w:rPr>
              <w:t>– специалисты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ладшая групп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2015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фессиональное С- Петербургский государственный университет технологий и дизай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классный ч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4 меся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6" w:right="426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7:14:00Z</dcterms:created>
  <dc:creator>1</dc:creator>
  <dc:description/>
  <cp:keywords/>
  <dc:language>en-US</dc:language>
  <cp:lastModifiedBy>Operator</cp:lastModifiedBy>
  <cp:lastPrinted>2018-11-29T11:34:00Z</cp:lastPrinted>
  <dcterms:modified xsi:type="dcterms:W3CDTF">2018-12-03T07:15:00Z</dcterms:modified>
  <cp:revision>10</cp:revision>
  <dc:subject/>
  <dc:title>ГЛАВА АДМИНИСТРАЦИИ</dc:title>
</cp:coreProperties>
</file>