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1.06.2018 года                                                                                                    № 50</w:t>
      </w:r>
    </w:p>
    <w:tbl>
      <w:tblPr>
        <w:tblW w:w="6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</w:tblGrid>
      <w:tr>
        <w:trPr>
          <w:trHeight w:val="1883" w:hRule="atLeast"/>
        </w:trPr>
        <w:tc>
          <w:tcPr>
            <w:tcW w:w="6137" w:type="dxa"/>
            <w:tcBorders/>
          </w:tcPr>
          <w:p>
            <w:pPr>
              <w:pStyle w:val="Style31"/>
              <w:widowControl/>
              <w:snapToGrid w:val="false"/>
              <w:ind w:right="2018" w:hanging="0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лан-графика по исполнению мероприятий направленных на избавление городской среды от «визуального мусора» и создание привлекательного облика муниципального образования Большеврудское сельское поселение Волосов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В целях реализации приоритетного проекта «Формирование комфортной городской среды на территории муниципального образования Большеврудское сельское поселение </w:t>
      </w:r>
      <w:r>
        <w:rPr>
          <w:rStyle w:val="1"/>
          <w:color w:val="000000"/>
        </w:rPr>
        <w:t xml:space="preserve">Волосовского муниципального района Ленинградской области </w:t>
      </w:r>
      <w:r>
        <w:rPr>
          <w:sz w:val="28"/>
        </w:rPr>
        <w:t>на 2018-2022 го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-567" w:firstLine="567"/>
        <w:rPr/>
      </w:pPr>
      <w:r>
        <w:rPr>
          <w:rStyle w:val="1"/>
          <w:color w:val="000000"/>
        </w:rPr>
        <w:t>Утвердить План-график по исполнению мероприятий направленных на избавление городской среды от «визуального мусора» и создание привлекательного облика муниципального образования Большеврудское сельское поселение Волосовского муниципального района Ленинградской области согласно приложени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-567" w:firstLine="567"/>
        <w:rPr>
          <w:rStyle w:val="1"/>
          <w:shd w:fill="auto" w:val="clear"/>
        </w:rPr>
      </w:pPr>
      <w:r>
        <w:rPr>
          <w:rStyle w:val="1"/>
          <w:color w:val="000000"/>
        </w:rPr>
        <w:t>Обеспечить выполнение мероприятий план-графика в установленные сро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-567" w:firstLine="567"/>
        <w:rPr/>
      </w:pPr>
      <w:r>
        <w:rPr>
          <w:rStyle w:val="1"/>
          <w:color w:val="000000"/>
        </w:rPr>
        <w:t>Контроль по исполнению настоящего распоряжения оставляю за собо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А.В. 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распоряж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О Большевруд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6.2018 года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2"/>
        <w:ind w:left="1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лан - график</w:t>
      </w:r>
    </w:p>
    <w:p>
      <w:pPr>
        <w:pStyle w:val="Normal"/>
        <w:widowControl w:val="false"/>
        <w:spacing w:lineRule="exact" w:line="322" w:before="0" w:after="236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полнению мероприятий, направленных на избавление городской среды от «визуального мусора» и создание привлекательного облика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spacing w:lineRule="exact" w:line="322" w:before="0" w:after="236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90540" cy="49860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5410"/>
                              <w:gridCol w:w="2434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рок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/>
                                    <w:ind w:left="1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ведение инвентаризации использующихся информационных конструкций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18-2020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/>
                                    <w:ind w:left="1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верка соответствия вывесок и наружной рекламы, размещённых на фасадах зданий, нормам федерального законодательства и правилам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18-2020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/>
                                    <w:ind w:left="1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рганизация работы по поэтапному приведению вывесок и наружной рекламы на фасадах зданий в соответствии с правилами благоустройства территории Большевруд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18-2020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/>
                                    <w:ind w:left="1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Разработка и внедрение современных систем навигации (комплекс знаков, указателей, схем, обеспечивающих удобство ориентирования для местных жителей и гостей)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18-2020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/>
                                    <w:ind w:left="12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ведение информационно</w:t>
                                    <w:softHyphen/>
                                    <w:t>разъяснительной работы с населением и предпринимателями, интересы которых будут затронуты в ходе проведения вышеуказанной работы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392.6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5410"/>
                        <w:gridCol w:w="2434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рок исполнения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left="1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ведение инвентаризации использующихся информационных конструкций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18-2020 гг.</w:t>
                            </w:r>
                          </w:p>
                        </w:tc>
                      </w:tr>
                      <w:tr>
                        <w:trPr>
                          <w:trHeight w:val="1632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left="1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верка соответствия вывесок и наружной рекламы, размещённых на фасадах зданий, нормам федерального законодательства и правилам благоустройства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18-2020 гг.</w:t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left="1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рганизация работы по поэтапному приведению вывесок и наружной рекламы на фасадах зданий в соответствии с правилами благоустройства территории Большеврудского сельского поселения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18-2020 гг.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left="1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азработка и внедрение современных систем навигации (комплекс знаков, указателей, схем, обеспечивающих удобство ориентирования для местных жителей и гостей)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18-2020 гг.</w:t>
                            </w:r>
                          </w:p>
                        </w:tc>
                      </w:tr>
                      <w:tr>
                        <w:trPr>
                          <w:trHeight w:val="1637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left="1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ведение информационно</w:t>
                              <w:softHyphen/>
                              <w:t>разъяснительной работы с населением и предпринимателями, интересы которых будут затронуты в ходе проведения вышеуказанной работы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остоянно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3">
    <w:name w:val="Font Style53"/>
    <w:qFormat/>
    <w:rPr>
      <w:rFonts w:ascii="Arial" w:hAnsi="Arial" w:cs="Arial"/>
      <w:color w:val="000000"/>
      <w:sz w:val="20"/>
      <w:szCs w:val="20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0" w:after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55:00Z</dcterms:created>
  <dc:creator>1</dc:creator>
  <dc:description/>
  <cp:keywords/>
  <dc:language>en-US</dc:language>
  <cp:lastModifiedBy>Вруда</cp:lastModifiedBy>
  <cp:lastPrinted>2018-06-25T15:18:00Z</cp:lastPrinted>
  <dcterms:modified xsi:type="dcterms:W3CDTF">2018-06-25T12:22:00Z</dcterms:modified>
  <cp:revision>4</cp:revision>
  <dc:subject/>
  <dc:title>ГЛАВА АДМИНИСТРАЦИИ</dc:title>
</cp:coreProperties>
</file>