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июня 2014 года                                                                             №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муниципальную  программу «Устойчивое развитие Большеврудского сельского поселения Волосовского муниципального района Ленинградской области на 2014-2016 годы».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0.12.2013 года № 20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Устойчивое развитие Большеврудского сельского поселения Волосовского муниципального района Ленинградской области на 2014-2016 годы». 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Устойчивое развитие Большеврудского сельского поселения Волосовского муниципального района Ленинградской области на 2014-2016 годы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бнародования и применяется к отношениям, возникающим при составлении и исполнении бюджета Большеврудского сельского поселения, начиная с бюджета на 2014 год и на плановый период 2015 и 2016 год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официальных средствах массовой информа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МО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е сельское поселение                                 С.Ю.Кобыч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Admin</cp:lastModifiedBy>
  <cp:lastPrinted>2014-06-23T11:28:00Z</cp:lastPrinted>
  <dcterms:modified xsi:type="dcterms:W3CDTF">2014-06-23T08:29:00Z</dcterms:modified>
  <cp:revision>4</cp:revision>
  <dc:subject/>
  <dc:title>ГЛАВА АДМИНИСТРАЦИИ</dc:title>
</cp:coreProperties>
</file>