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4 года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 утверждении  муниципальной  программы «Устойчивое развитие Большеврудского сельского поселения Волосовского муниципального района Ленинградской области на 2014-2016 годы». </w:t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 муниципальную программу «Устойчивое развитие Большеврудского сельского поселения Волосовского муниципального района Ленинградской области на 2014-2016 годы».  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 на 2014-2016 годы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о дня его официального обнародования и применяется к отношениям, возникающим при составлении и исполнении бюджета Большеврудского сельского поселения, начиная с бюджета на 2014 год и на плановый период 2015 и 2016 годов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5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Admin</cp:lastModifiedBy>
  <cp:lastPrinted>2014-04-23T15:05:00Z</cp:lastPrinted>
  <dcterms:modified xsi:type="dcterms:W3CDTF">2014-04-23T12:06:00Z</dcterms:modified>
  <cp:revision>2</cp:revision>
  <dc:subject/>
  <dc:title>ГЛАВА АДМИНИСТРАЦИИ</dc:title>
</cp:coreProperties>
</file>