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февраля 2015 года                                                                         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Устойчивое развитие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0.12.2013 года № 20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Устойчивое развитие Большеврудского сельского поселения Волосовского муниципального района Ленинградской области». 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Устойчивое развитие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е сельское поселение                                 Т.К. Луст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5-03-02T11:35:00Z</cp:lastPrinted>
  <dcterms:modified xsi:type="dcterms:W3CDTF">2015-03-24T11:17:00Z</dcterms:modified>
  <cp:revision>11</cp:revision>
  <dc:subject/>
  <dc:title>ГЛАВА АДМИНИСТРАЦИИ</dc:title>
</cp:coreProperties>
</file>