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апреля 2015 года    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врудского сельского поселения Волосовского муниципального района Ленинградской области»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02.06.2015 года № 6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е сельское поселение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Надежда</cp:lastModifiedBy>
  <cp:lastPrinted>2016-05-19T12:52:00Z</cp:lastPrinted>
  <dcterms:modified xsi:type="dcterms:W3CDTF">2016-05-19T09:52:00Z</dcterms:modified>
  <cp:revision>6</cp:revision>
  <dc:subject/>
  <dc:title>ГЛАВА АДМИНИСТРАЦИИ</dc:title>
</cp:coreProperties>
</file>