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.11. 2015 года № 134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редакции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я администрации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 Большеврудское СП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2.11.2016 года № 15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униципальное управление Большеврудского  сельского поселения 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№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кадрового потенциала муниципальной службы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адрового потенциала муниципальной службы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и участник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валифицированного кадрового состава муниципальной службы и обеспечение эффективной деятельности органов местного самоуправ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енствование организационных и правовых механизмов профессиональной служебной деятельности муниципальных служащ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системы подготовки кадров для муниципальной службы, дополнительного профессионального образования муниципальных служащих;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, обучение, подготовка муниципальных служащих.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офессионального уровня лиц, включенных  в резерв управленческих кадров муниципального образования, в е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475,2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   75,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 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9 год: -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ование организации муниципальной службы в сельском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ование мер по противодействию коррупции на муниципальной службе в части кадров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енствование организации прохождения муниципальной службы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ышение мотивации муниципальных служащи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ая кадровая политика является основой процесса развития муниципальной службы. Цель кадровой политики администраций муниципальных образований -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, требованиями действующего законодательства, состоянием рынка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ость деятельности органов местного самоуправления напрямую зависит от правильности подбора, расстановки и рационального использования кадров, их профессиональной подготовки, квалификации и опыта работы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цель Подпрограммы – эт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формирование квалифицированного кадрового состава муниципальной службы и обеспечение эффективной деятельности органов местного самоуправл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совершенствование организационных и правовых механизмов профессиональной служебной деятельности муниципальных служащих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системы подготовки кадров для муниципальной службы, дополнительного профессионального образования муниципальных служащих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повышение квалификации муниципальных служащих;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повышение профессионального уровня лиц, включенных  в резерв управленческих кадров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ели отражаются в планах реализации подпрограммы, в пределах утвержденных ассигнований на очередной финансовый год, Таблица 1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организации муниципальной службы в сельском посел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эффективности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управления и уровня исполнительской дисциплины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мер по противодействию коррупции на муниципальной службе в части кадровой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Совершенствование организации прохождения муниципальной службы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вышение мотивации муниципальных служащих.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Планируется, что объем финансирования подпрограммы, составит в 2016-2020 годах сумму – 475,2тыс. рублей,  в том числе по годам реализа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6 год: -    75,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7 год: -  10</w:t>
      </w:r>
      <w:r>
        <w:rPr>
          <w:rFonts w:cs="Times New Roman" w:ascii="Times New Roman" w:hAnsi="Times New Roman"/>
          <w:color w:val="000000"/>
          <w:sz w:val="20"/>
          <w:szCs w:val="20"/>
        </w:rPr>
        <w:t>0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8 год: -  10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9 год: -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00,0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10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1.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70"/>
        <w:gridCol w:w="3337"/>
        <w:gridCol w:w="1634"/>
        <w:gridCol w:w="2454"/>
        <w:gridCol w:w="2564"/>
      </w:tblGrid>
      <w:tr>
        <w:trPr>
          <w:trHeight w:val="78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Основное мероприятие</w:t>
            </w:r>
          </w:p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муниципальных служа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, обучение, подготовка муниципальных служащих.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эффективной деятельности исполнительного органа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профессионального уровня лиц, включенных  в резерв управленческих кадров муниципального образования 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офессионального уровня лиц, включенных  в резерв управленческих кадров муниципального образования, в ед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подготовка лиц включенных в кадровый резер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5" w:hRule="atLeast"/>
        </w:trPr>
        <w:tc>
          <w:tcPr>
            <w:tcW w:w="13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ица 1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589"/>
        <w:gridCol w:w="1207"/>
        <w:gridCol w:w="1209"/>
        <w:gridCol w:w="1206"/>
        <w:gridCol w:w="1007"/>
        <w:gridCol w:w="1417"/>
        <w:gridCol w:w="1151"/>
        <w:gridCol w:w="1252"/>
      </w:tblGrid>
      <w:tr>
        <w:trPr>
          <w:trHeight w:val="227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№ 1"Развитие кадрового потенциала муниципальной службы Большеврудского сельского поселения" 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,2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5,2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сновное мероприятие                                                 Обеспечение кадровой подготовки специалистов органов местного самоуправления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,2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5,2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ы № 2 «</w:t>
      </w:r>
      <w:r>
        <w:rPr>
          <w:rFonts w:cs="Times New Roman" w:ascii="Times New Roman" w:hAnsi="Times New Roman"/>
          <w:b/>
          <w:sz w:val="24"/>
          <w:szCs w:val="24"/>
        </w:rPr>
        <w:t>Развитие информационно-аналитического сопровождения Большеврудского сельског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»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формационно-аналитического сопровождения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 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, обеспечение условий для реализации конституционных прав граждан и организаций на информацию и удовлетворение информационных потребност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нформационного общества и электронного прав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предоставления государственных и муниципальных услуг в электронном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опубликования правовых актов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опубликованных муниципальных нормативных правовых актов,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личение размещений информации на сайте поселения, в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новление официального сайта поселения (периодичность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под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ит в 2016-2020 годах на общую сумму – 965,0 тыс. рублей,  в том числе по годам реализаци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2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18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1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18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1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ступности населению современных ин</w:t>
              <w:softHyphen/>
              <w:t>формационно-телекоммуникационных услуг;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нформационного сайта поселения, увеличение доступной информации для населения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предоставления услуг государственных и муниципальных услуг в электронном виде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качества и доступности государственных и муниципальных услуг на основе перевода их в электронный вид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качества и информационной безопасности при предоставлении государственных и муниципальных услуг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доступности населения к нормативной базы муниципального образования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информационного общества является стратегическим направлением работы российских органов власти.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, бизнесом и органами государственной вла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этому необходимым условием построения информационного общества является процесс информатизации, означающий широкомасштабное применение ИКТ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развитии индустрии и инфраструктуры информационных, компьютерных и телекоммуникационных услуг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, а также своевременного и неукоснительного выполнения федеральных и региональных законодательных акт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и Большеврудского сельского поселения успешно функционируют телекоммуникационная сеть (Интернет), к которым подключены персональные компьютеры администрации. Все компьютеры оснащены антивирусной защитой, имеют лицензионные программные обеспечения. Для альтернативного ре</w:t>
      </w:r>
      <w:r>
        <w:rPr>
          <w:rFonts w:cs="Times New Roman" w:ascii="Times New Roman" w:hAnsi="Times New Roman"/>
          <w:vanish/>
          <w:sz w:val="20"/>
          <w:szCs w:val="20"/>
        </w:rPr>
        <w:t xml:space="preserve">шения, передачи данных используют оборудование </w:t>
      </w:r>
      <w:r>
        <w:rPr>
          <w:rFonts w:cs="Times New Roman" w:ascii="Times New Roman" w:hAnsi="Times New Roman"/>
          <w:sz w:val="20"/>
          <w:szCs w:val="20"/>
        </w:rPr>
        <w:t>– Интернет «Мегафон». Установлено программное обеспечение «Консультант-Плюс», с еженедельным обновлением нормативно-справочной системы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втоматизированы основные направления деятельности поселения. Активно используются информатизационная система регистрации документов и обращений граждан, которая позволяет оперативно отслеживать сроки исполнения документов, поступивших из Правительства Ленинградской области, от граждан, предприятий и организаций. В процессе эксплуатации системы документооборота создан банк  нормативных  актов Большеврудского сельского поселения.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о существующая информационно-телекоммуникационная инфраструктура </w:t>
      </w:r>
      <w:r>
        <w:rPr>
          <w:rFonts w:cs="Times New Roman" w:ascii="Times New Roman" w:hAnsi="Times New Roman"/>
          <w:sz w:val="20"/>
          <w:szCs w:val="20"/>
        </w:rPr>
        <w:t>Большевруд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 в настоящее время  еще далека от уровня, обеспечивающего ее максимально эффективное использование, и </w:t>
      </w:r>
      <w:r>
        <w:rPr>
          <w:rFonts w:cs="Times New Roman" w:ascii="Times New Roman" w:hAnsi="Times New Roman"/>
          <w:sz w:val="20"/>
          <w:szCs w:val="20"/>
        </w:rPr>
        <w:t>требует решения ряда проблем. Характеристики более 50 % персональных компьютеров не соответствуют необходимым требованиям.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. Целями перевода государственных и муниципальных услуг в электронный вид являются повышение их качества и доступности для населения, повышение уровня открытости и социальной ориентированности государственного управления и местного самоуправления.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, эффективное межведомственное взаимодействие. Кроме того,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-инфраструктуры. Решение этой задачи является самостоятельным направлением деятельности.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ое внимание необходимо уделить защите информации, сохранности информационных баз от несанкционированного доступа и внешних воздействий. Необходимо аттестовать всю действующую локально-вычислительную сеть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обходимо внедрение программного обеспечения в области градостроительной деятельности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беспечения качественной реализации функций управления административно-хозяйственным комплексом поселения необходимо оперативное представление всем субъектам управления достоверной информации об инфраструктуре, экономическом и социальном развитии посел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ительная часть населения, особенно имеющая низкие доходы, не имеет технических средств и не обладает необходимыми навыками для использования продуктов информационного общества. С данными группами  необходимо проводить широкую разъяснительную работу с использованием традиционных СМИ. Для них так же необходимо создать бесплатные точки доступа к сети Интернет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муниципальной подпрограммы  «Развитие информационно-аналитического сопровождения Большеврудского сельского поселения» на 2016-2020 годы позволит качественно и в установленные сроки достичь необходимых результатов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Основные цель Подпрограммы – эт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, обеспечение условий для реализации конституционных прав граждан и организаций на информацию и удовлетворение информационных потребнос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информационного общества и электронного правитель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ганизация предоставления государственных и муниципальных услуг в электронном виде;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опубликования правовых актов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одготовка и размещение информации о деятельности органов местного самоуправления в местных печатных и электронных СМ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и основных мероприятий отражаются в планах реализации подпрограммы и в Дорожных картах, в пределах утвержденных ассигнований на очередной финансовый год, Таблица 2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- Обеспечение доступности населению современных ин</w:t>
        <w:softHyphen/>
        <w:t>формационно-телекоммуникационных услуг;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информационного сайта поселения, увеличение доступной информации для населения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 Организация предоставления услуг государственных и муниципальных услуг в электронном виде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 Повышение качества и доступности государственных и муниципальных услуг на основе перевода их в электронный вид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Обеспечение качества и информационной безопасности при предоставлении государственных и муниципальных услуг;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sz w:val="20"/>
          <w:szCs w:val="20"/>
        </w:rPr>
        <w:t>-Обеспечение доступности населения к нормативной базе муниципального образования.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ланируется, что объем финансирования подпрограммы на 2016-2020 годах составит общую сумму –965,0 тыс. рублей,  из них по годам реализаци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24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0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7 год: - 180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8 год: - 18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9 год: - 180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18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2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й, показателях подпрограммы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94"/>
        <w:gridCol w:w="3079"/>
        <w:gridCol w:w="1508"/>
        <w:gridCol w:w="2265"/>
        <w:gridCol w:w="2366"/>
      </w:tblGrid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размещение информации о деятельности органов местного самоуправления в местных печатных и электронных СМ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убликованных муниципальных нормативных правовых актов, е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 населения к нормативной информации муниципального образования, размещенной на страницах печатных изданий</w:t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размещений информации на сайте поселения, в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официального сайта поселения (периодич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уровня доступности населения к нормативной информации муниципального образования, в сети Интернет 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.2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539"/>
        <w:gridCol w:w="1075"/>
        <w:gridCol w:w="1086"/>
        <w:gridCol w:w="1075"/>
        <w:gridCol w:w="1514"/>
        <w:gridCol w:w="1118"/>
        <w:gridCol w:w="1146"/>
        <w:gridCol w:w="1467"/>
      </w:tblGrid>
      <w:tr>
        <w:trPr>
          <w:trHeight w:val="495" w:hRule="atLeast"/>
        </w:trPr>
        <w:tc>
          <w:tcPr>
            <w:tcW w:w="1305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"Развитие информационно-аналитического сопровождения Большеврудского сельского поселения"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5,0</w:t>
            </w:r>
          </w:p>
        </w:tc>
      </w:tr>
      <w:tr>
        <w:trPr>
          <w:trHeight w:val="35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72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18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8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7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5,00</w:t>
            </w:r>
          </w:p>
        </w:tc>
      </w:tr>
      <w:tr>
        <w:trPr>
          <w:trHeight w:val="319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сновное мероприятие                                                 Подготовка и размещение информации о  деятельности  органов местного  самоуправления  в местных  печатных и электронных  СМ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</w:t>
            </w:r>
          </w:p>
        </w:tc>
      </w:tr>
      <w:tr>
        <w:trPr>
          <w:trHeight w:val="281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71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7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6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,0</w:t>
            </w:r>
          </w:p>
        </w:tc>
      </w:tr>
      <w:tr>
        <w:trPr>
          <w:trHeight w:val="273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Основное мероприятие                                                  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64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2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17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22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ы № 3 «</w:t>
      </w:r>
      <w:r>
        <w:rPr>
          <w:rFonts w:cs="Times New Roman" w:ascii="Times New Roman" w:hAnsi="Times New Roman"/>
          <w:b/>
          <w:sz w:val="20"/>
          <w:szCs w:val="20"/>
        </w:rPr>
        <w:t xml:space="preserve">Управление имуществом и земельными ресурсами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3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ом и земельными ресурсами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ффективное управление муниципальным имуще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циональное и эффективное использование земельных участков и муниципального имущества и находящихся в муниципальной соб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доходной части бюджета поселения от управления и распоряжения муниципальным имуществом и земельными участк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Создание условий для эффективного управления муниципальным имуществом и земельными участками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повышения качества финансового управления бюджетных средств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эффективного управления, распоряжения имуществом и земельными участками;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циональное администрирование неналоговых доходов;</w:t>
            </w:r>
          </w:p>
          <w:p>
            <w:pPr>
              <w:pStyle w:val="1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тимизация учёта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балансированности и устойчивости бюджета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величение доходов от использования муниципального имущества, для пополнения доходной части бюджета сельского поселения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Количество объектов муниципального имущества, в отношении которых проведен капитальный ремонт, реконструкция или модернизация, в ед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ь по арендной плате от использования муниципального имущества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и по уплате платежей за социальный найм жилого помещения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цент исполнения плана приватизации, от общего количества приватизируемых объектов муниципального имущества, в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роста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использования муниципального имущества,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продажи муниципального имущества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земельных участков поставленных на кадастровый учет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земельных участков поставленных на кадастровый учет и оформленных в муниципальную собственность, в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выявленных бесхозяйных заброшенных земельных участков и поставленных на учет в реестр бесхозяйного имущества, в кв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выполненных контро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 от запланированных, в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явленных нарушений по использованию земель, в 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онтрольных мероприятий без нарушений, от общего количества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формированных земельных участков, в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ормированных земельных участков, в кв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18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под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2016-2020 годах составит общую сумму – 1 631,0 тыс. рублей, из них по годам реализ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98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20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8 год: - 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9 год: - 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0 год: - 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полнение доходной части бюджета за счёт стабильного поступления  доходов от продажи и аренды муниципального имущ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вентаризация, паспортизация, регистрация и корректировка реестра муниципального имущества для создания условий эффективного его ис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экономия бюджет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ост поступления в бюджет неналоговых доходов;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олный и своевременный учет муниципального имущества.</w:t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ая характеристика, основные проблемы развития </w:t>
      </w:r>
    </w:p>
    <w:p>
      <w:pPr>
        <w:pStyle w:val="ConsPlusNormal"/>
        <w:numPr>
          <w:ilvl w:val="0"/>
          <w:numId w:val="0"/>
        </w:numPr>
        <w:ind w:left="-360"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феры реализации подпрограммы</w:t>
      </w:r>
    </w:p>
    <w:p>
      <w:pPr>
        <w:pStyle w:val="ConsPlusNormal"/>
        <w:numPr>
          <w:ilvl w:val="0"/>
          <w:numId w:val="0"/>
        </w:numPr>
        <w:ind w:left="-360"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ссматривает цели, задачи, приоритеты и механизмы, направленные на обеспечение эффективности управления муниципальной собственностью, повышения доходов от е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лежащее оформление права собственности, своевременная техническая инвентаризация муниципальной собственности является залогом целостности всего муниципального иму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проблемой стоящей перед администрацией сельского поселения в сфере оформления права муниципальной собственности на объекты недвижимости, является наличие устаревшей или отсутствие какой-либо технической документации.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, оформления земельного участка под объектом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ме того, проведение технической инвентаризации позволит установить точную площадь муниципальных нежилых помещений, выявить перепланированные и реконструированные объекты. Вместе с тем данная процедура позволит выявить расположенные на территории поселения  самовольные постро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ребность проведения технической инвентаризации объясняется, прежде всего, необходимостью включения их в реестр муниципального имущества в качестве самостоятельных объектов учета, государственной регистрации права муниципальной собственности и передаче их в польз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целью и задачей муниципальной программы является оформление права муниципальной собственности на все объекты недвижимости, находящиеся в муниципальной собственности, осуществление государственного кадастрового учета земельных участков.</w:t>
      </w:r>
    </w:p>
    <w:p>
      <w:pPr>
        <w:pStyle w:val="Dktexleft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ак же назрела необходимость совершенствования системы учета для эффективного управления муниципальным имуществом и земельными ресурсами, в том числе формирование и использование базы данных (реестров) по объектам собственност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подпрограммы будет способствовать повышению эффективного управления и распоряжения муниципальным имуществом и земельными ресур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возникновения кризисных явлений в экономик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-недостаточность объёмов финансирования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кращение объёмов финансов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исполнение договорных обязательств арендаторами и покупа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ринимаемые для противодействия риск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эффективное ведение претензионной работы, направленной на ликвидацию задолженности по платежам за пользование и выкуп муниципального имущества и земельных участ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существление эффективного администрирования неналоговых доходов, своевременное информирование плательщиков об изменениях в законодательстве, связанных с перечислением неналоговых платежей, контроль за полнотой поступления в местный бюджет доходов, проведение сверки взаимных расчетов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униципальная политика по управлению муниципальным имуществом, в развитие которой положена настоящая подпрограмма, направлена на реализацию целей и задач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ю настоящей муниципальной программы является эффективное управление муниципальным имуществом; рациональное и эффективное использование земельных участков и муниципального имущества и находящихся в муниципальной собственности, п</w:t>
      </w:r>
      <w:r>
        <w:rPr>
          <w:rFonts w:cs="Times New Roman" w:ascii="Times New Roman" w:hAnsi="Times New Roman"/>
          <w:color w:val="000000"/>
          <w:sz w:val="20"/>
          <w:szCs w:val="20"/>
        </w:rPr>
        <w:t>овышение доходной части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олнение поставленных целей обусловлено успешным решением следующих задач:</w:t>
      </w:r>
    </w:p>
    <w:p>
      <w:pPr>
        <w:pStyle w:val="Style19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-Создание условий для эффективного управления муниципальным имуществом и земельными участками;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здание условий для повышения качества финансового управления бюджетных средств;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>-Обеспечение эффективного управления, распоряжения имуществом и земельными участками.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циональное администрирование неналоговых доходов.</w:t>
      </w:r>
    </w:p>
    <w:p>
      <w:pPr>
        <w:pStyle w:val="1"/>
        <w:ind w:left="0" w:hanging="0"/>
        <w:jc w:val="left"/>
        <w:rPr/>
      </w:pPr>
      <w:r>
        <w:rPr>
          <w:sz w:val="20"/>
          <w:szCs w:val="20"/>
        </w:rPr>
        <w:t>-Оптимизация учёта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беспечение сбалансированности и устойчивости бюджета поселения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-Увеличение доходов от использования муниципального имущества, для пополнения доходной части бюджета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Основное мероприятие  - "Мероприятия по управлению муниципальным имуществом и земельными ресурсами" включает в себ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роприятия  по  землеустройству  и  землепользован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держание и обслуживание имущества казны муниципального образования для  выполнения других обязательств муниципальных образ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роприятия по реализации муниципальной политики в области управления муниципальной собственностью  для выполнения других обязательств муниципальных образ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и основных мероприятий отражаются в планах реализации подпрограммы и в Дорожных картах, в пределах утвержденных ассигнований на очередной финансовый год, Таблица 3.2.</w:t>
      </w:r>
    </w:p>
    <w:p>
      <w:pPr>
        <w:pStyle w:val="Style131"/>
        <w:widowControl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муниципальной программы предполагает получ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полнение доходной части бюджета за счёт стабильного поступления  доходов от продажи и аренды муниципального имуще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инвентаризация, паспортизация, регистрация и корректировка реестра муниципального имущества для создания условий эффективного его исполь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эконом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рост поступления в бюджет неналоговых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 полный и своевременный учет муниципального имущества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ланируется, что объем финансирования подпрограммы в 2016-2020 годах составит общую сумму – 1 631,0 тыс. рублей, из них по годам ре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6 год: - 98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0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7 год: - 200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8 год: - 150,0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2019 год: - 150,0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sectPr>
          <w:type w:val="nextPage"/>
          <w:pgSz w:w="11906" w:h="16838"/>
          <w:pgMar w:left="1134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2020 год: - 150,0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аблица 3.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й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95"/>
        <w:gridCol w:w="5073"/>
        <w:gridCol w:w="1419"/>
        <w:gridCol w:w="2130"/>
        <w:gridCol w:w="2224"/>
      </w:tblGrid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обеспечение мероприятий подпрограмм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                                 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роприятия по управлению муниципальным имуществом и земельными ресурсами: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Количество объектов муниципального имущества, в отношении которых проведен капитальный ремонт, реконструкция или модернизация, в ед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ь по арендной плате от использования муниципального имущества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и по уплате платежей за социальный найм жилого помещения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цент исполнения плана приватизации, от общего количества приватизируемых объектов муниципального имущества, в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роста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использования муниципального имущества,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продажи муниципального имущества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земельных участков поставленных на кадастровый учет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земельных участков поставленных на кадастровый учет и оформленных в муниципальную собственность, в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выявленных бесхозяйных заброшенных земельных участков и поставленных на учет в реестр бесхозяйного имущества, в кв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выполненных контро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 от запланированных, в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явленных нарушений по использованию земель, в 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онтрольных мероприятий без нарушений, от общего количества, в ед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формированных земельных участков, в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ормированных земельных участков, в кв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эффективности управления муниципальными ресурсам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аблица 3.2</w:t>
      </w:r>
    </w:p>
    <w:p>
      <w:pPr>
        <w:pStyle w:val="Normal"/>
        <w:spacing w:lineRule="auto" w:line="240" w:before="0" w:after="0"/>
        <w:jc w:val="center"/>
        <w:rPr/>
      </w:pPr>
      <w:r>
        <w:rPr/>
        <w:t>План реализации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700"/>
        <w:gridCol w:w="1204"/>
        <w:gridCol w:w="1109"/>
        <w:gridCol w:w="968"/>
        <w:gridCol w:w="1430"/>
        <w:gridCol w:w="1299"/>
        <w:gridCol w:w="1519"/>
        <w:gridCol w:w="1802"/>
      </w:tblGrid>
      <w:tr>
        <w:trPr>
          <w:trHeight w:val="284" w:hRule="atLeast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 № 3 "Управление имуществом и земельными ресурсами  Большеврудского сельского поселения"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сельского по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1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0,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0,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3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31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Основное мероприят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Мероприятия по управлению муниципальным имуществом и земельными ресурсами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сельского по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8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81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1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а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4 «Обеспечение деятельности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вышение эффективности организационного, нормативного, правового и финансового обеспеч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тия и укрепления материально-технической базы исполнительных органов муниципальной власти администрации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лгосрочной сбалансированности и устойчивости бюджетной системы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оптимизации и повышения эффективности расходов бюджета посе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качества исполнения бюджета посел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ализация программно-целевого принципа планирования и исполнения бюджета поселения;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го и технического оборудо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информации о бюджетной системе и бюджетном процессе посел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доступности оказания государственных и муниципальных услуг на территории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жбюджет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 39 928,2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 7 627,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: -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,3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8 378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 7 962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7 962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доступности оказания государственных и муниципальных услуг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доли исполнения муниципальных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емых в соответствии с утвержденным административным регламентом от общего числа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еятельности администрации муниципального образования для исполнения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ая служба в Российской Федерации - вид публично-правовой деятельности, осуществляемой в интересах населения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емая в стране широкомасштабная работа по реформированию одной из важнейших основ конституционного строя России, какой по праву является местное самоуправление, выдвинула ряд актуальных и непростых задач, связанных с преобразованием, как в целом функционирования местного самоуправления, так и укрепления в его системе кадрового потенциала и кадровой политики. В соответствии с Федеральным законом от 02 марта 2007 г. N 25-ФЗ "О муниципальной службе в Российской Федерации", развитие муниципальной службы обеспечивается программами развития муниципальной службы субъектов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цель Подпрограммы – эт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здание условий для эффективного выполнения полномочий органов местного самоуправления, повышение организационного, нормативного, правового и финансового обеспечения, развития и укрепления материально-технической базы исполнительных органов муниципальной власти администрации сельского поселения, обеспечение долгосрочной сбалансированности и устойчивости бюджетной системы сельского поселения, создание условий для оптимизации и повышения эффективности расходов бюджета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эффективности деятельности органов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управления и уровня исполнительской дисциплины органов местного само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вышение качества исполнения бюджета поселения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еализация программно-целевого принципа планирования и исполнения бюджета поселения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беспечение программного и технического оборудования; 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информационной безопасности деятельности органов местного самоуправления, защиты муниципальных информационных ресурсов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и доступности информации о бюджетной системе и бюджетном процессе поселе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Обеспечение доступности оказания государственных и муниципальных услуг на территории сельского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межбюджетных отно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беспечение социальных выплат лицам, замещающим муниципальные должности и должности муниципальной службы, в связи с выходом на пенсию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Cs/>
          <w:sz w:val="20"/>
          <w:szCs w:val="20"/>
        </w:rPr>
        <w:t xml:space="preserve">Основное мероприятие «Обеспечение функций представительных органов местного самоуправления» включает в себя </w:t>
      </w:r>
      <w:r>
        <w:rPr>
          <w:rFonts w:cs="Times New Roman" w:ascii="Times New Roman" w:hAnsi="Times New Roman"/>
          <w:sz w:val="20"/>
          <w:szCs w:val="20"/>
        </w:rPr>
        <w:t>обеспечение выплат по оплате труда главы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Cs/>
          <w:sz w:val="20"/>
          <w:szCs w:val="20"/>
        </w:rPr>
        <w:t>Основное мероприятие «Развитие муниципального управления» включает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асходы на выплаты по оплате труда работников органов местного самоуправ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беспечение выполнения полномочий и функций органов местного самоуправления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Выплаты и взносы по обязательствам муниципального образования для выполнения других обязательств муниципальных образова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Выполнение других обязательств муниципальных образований по решению общегосударственных вопро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ями основных мероприятий являются - финансовое обеспечение деятельности муниципальных органов, отражаются в планах реализации подпрограммы, в пределах утвержденных ассигнований на очередной финансовый год, Таблица 4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эффективности деятельности органов местного самоуправления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качества управления и уровня исполнительской дисциплины органов местного самоуправления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доступности оказания государственных и муниципальных услуг на территории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величение доли исполнения муниципальных функций, оказываемых в соответствии с утвержденным административным регламентом от общего числа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деятельности администрации муниципального образования для исполнения функций и полномоч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социальных выплат лицам, замещающим муниципальные должности и должности муниципальной службы, в связи с выходом на пенс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490" w:leader="none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ланируется, что объем финансирования подпрограммы на 2016-2020 года составит сумму – 39 928,2 тыс. рублей, в том числе 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 7 627,9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7 год: -  </w:t>
      </w:r>
      <w:r>
        <w:rPr>
          <w:rFonts w:cs="Times New Roman" w:ascii="Times New Roman" w:hAnsi="Times New Roman"/>
          <w:color w:val="000000"/>
          <w:sz w:val="20"/>
          <w:szCs w:val="20"/>
        </w:rPr>
        <w:t>7 999,3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8 год: -  8 378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9 год: -  7 962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7 962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4.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70"/>
        <w:gridCol w:w="3337"/>
        <w:gridCol w:w="1634"/>
        <w:gridCol w:w="2454"/>
        <w:gridCol w:w="2564"/>
      </w:tblGrid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.2</w:t>
      </w:r>
    </w:p>
    <w:p>
      <w:pPr>
        <w:pStyle w:val="Normal"/>
        <w:spacing w:before="0" w:after="0"/>
        <w:jc w:val="center"/>
        <w:rPr/>
      </w:pPr>
      <w:r>
        <w:rPr/>
        <w:t>План реализаци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571"/>
        <w:gridCol w:w="1165"/>
        <w:gridCol w:w="1174"/>
        <w:gridCol w:w="921"/>
        <w:gridCol w:w="1428"/>
        <w:gridCol w:w="1355"/>
        <w:gridCol w:w="1123"/>
        <w:gridCol w:w="1057"/>
        <w:gridCol w:w="1326"/>
      </w:tblGrid>
      <w:tr>
        <w:trPr>
          <w:trHeight w:val="285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6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№ 4 "Обеспечение деятельности администрации Большеврудского сельского поселения"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627,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921,7</w:t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99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488,2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378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866,9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6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62,0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6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62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 928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33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 199,8</w:t>
            </w:r>
          </w:p>
        </w:tc>
      </w:tr>
      <w:tr>
        <w:trPr>
          <w:trHeight w:val="377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. Основное мероприятие "Обеспечение функций представительных органов местного самоуправления"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 197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 197,4</w:t>
            </w:r>
          </w:p>
        </w:tc>
      </w:tr>
      <w:tr>
        <w:trPr>
          <w:trHeight w:val="411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269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269,3</w:t>
            </w:r>
          </w:p>
        </w:tc>
      </w:tr>
      <w:tr>
        <w:trPr>
          <w:trHeight w:val="219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347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347,5</w:t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4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400,0</w:t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 4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 40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614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614,2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 Расходы на выплаты по оплате труда  главы муниципального образования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197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197,4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9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9,3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7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7,5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4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400,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 614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 614,2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.Основное мероприятие  "Развитие муниципального управления"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430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 724,3</w:t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7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 218,9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7 030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 519,4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56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 562,0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56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 562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33 315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 533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31 586,6</w:t>
            </w:r>
          </w:p>
        </w:tc>
      </w:tr>
      <w:tr>
        <w:trPr>
          <w:trHeight w:val="46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 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,8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8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8,5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5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5,4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</w:tr>
      <w:tr>
        <w:trPr>
          <w:trHeight w:val="48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 048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 048,7</w:t>
            </w:r>
          </w:p>
        </w:tc>
      </w:tr>
      <w:tr>
        <w:trPr>
          <w:trHeight w:val="43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Расходы на выплаты по оплате труда работников органов местного самоуправления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51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51,2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0,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0,6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2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2,3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 874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 874,1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3Обеспечение выполнения полномочий и функций органов местного самоуправления  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8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8,2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7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7,8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9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9,7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 595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 595,7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2.3.1 Обеспечение выполнения полномочий и функций органов местного самоуправления 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07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07,4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4 047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4 047,4</w:t>
            </w:r>
          </w:p>
        </w:tc>
      </w:tr>
      <w:tr>
        <w:trPr>
          <w:trHeight w:val="270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2.3.2 Обеспечение выполнения полномочий и функций органов местного самоуправления  (содержание немуниципальных служащих) 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30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30,8</w:t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97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97,8</w:t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 568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 568,3</w:t>
            </w:r>
          </w:p>
        </w:tc>
      </w:tr>
      <w:tr>
        <w:trPr>
          <w:trHeight w:val="424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353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336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7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7,5</w:t>
            </w:r>
          </w:p>
        </w:tc>
      </w:tr>
      <w:tr>
        <w:trPr>
          <w:trHeight w:val="416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419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55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4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3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3,5</w:t>
            </w:r>
          </w:p>
        </w:tc>
      </w:tr>
      <w:tr>
        <w:trPr>
          <w:trHeight w:val="411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274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421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399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2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9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9,0</w:t>
            </w:r>
          </w:p>
        </w:tc>
      </w:tr>
      <w:tr>
        <w:trPr>
          <w:trHeight w:val="46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  Межбюджетные трансферты на обеспечение деятельности исполнительных органов местного самоуправления района по внутреннему муниципальному финансовому контролю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46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8 Выплаты  и  взносы  по обязательствам  муниципального образования для выполнения других обязательств муниципальных образований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9 Выполнение других обязательств муниципальных образований по решению общегосударственных вопросов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10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33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33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1  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12:00Z</dcterms:created>
  <dc:creator>www.PHILka.RU</dc:creator>
  <dc:description/>
  <cp:keywords/>
  <dc:language>en-US</dc:language>
  <cp:lastModifiedBy>Надежда</cp:lastModifiedBy>
  <cp:lastPrinted>2016-05-20T17:44:00Z</cp:lastPrinted>
  <dcterms:modified xsi:type="dcterms:W3CDTF">2016-11-30T06:51:00Z</dcterms:modified>
  <cp:revision>22</cp:revision>
  <dc:subject/>
  <dc:title/>
</cp:coreProperties>
</file>