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1. 2015 года № 134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едак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я администра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Большеврудское СП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1.04.2016 года № 4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Большеврудского  сельского поселения 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№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кадрового потенциала муниципальной службы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адрового потенциала муниципальной службы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участник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валифицированного кадрового состава муниципальной службы и обеспечение эффективной деятельности органов местного самоупр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495,2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  95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организаци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мер по противодействию коррупции на муниципальной службе в части кадров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и прохождения муниципальной службы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мотивации муниципальных служащи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ая кадровая политика является основой процесса развития муниципальной службы. Цель кадровой политики администраций муниципальных образований -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, требованиями действующего законодательства, состоянием рынка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 деятельности органов местного самоуправления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квалифицированного кадрового состава муниципальной службы и обеспечение эффективной деятельности органов местного самоуправ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онных и правовых механизмов профессиональной служебной деятельности муниципальных служащи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системы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квалификации муниципальных служащих;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профессионального уровня лиц, включенных  в резерв управленческих кадров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отражаются в планах реализации подпрограммы, в пределах утвержденных ассигнований на очередной финансовый год, Таблица 1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и муниципальной службы в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р по противодействию коррупции на муниципальной службе в части кадров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вершенствование организации прохождения муниципальной служб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вышение мотивации муниципальных служащих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, составит в 2016-2020 годах сумму – 495,2тыс. рублей,  в том числе по годам реализ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6 год: -    95,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7 год: -  10</w:t>
      </w:r>
      <w:r>
        <w:rPr>
          <w:rFonts w:cs="Times New Roman" w:ascii="Times New Roman" w:hAnsi="Times New Roman"/>
          <w:color w:val="000000"/>
          <w:sz w:val="20"/>
          <w:szCs w:val="20"/>
        </w:rPr>
        <w:t>0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8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9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00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1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7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сновное мероприятие</w:t>
            </w:r>
          </w:p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ффективной деятельности исполнительного органа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офессионального уровня лиц, включенных  в резерв управленческих кадров муниципального образования 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подготовка лиц включенных в кадровый резер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5" w:hRule="atLeast"/>
        </w:trPr>
        <w:tc>
          <w:tcPr>
            <w:tcW w:w="13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 1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589"/>
        <w:gridCol w:w="1207"/>
        <w:gridCol w:w="1209"/>
        <w:gridCol w:w="1206"/>
        <w:gridCol w:w="1007"/>
        <w:gridCol w:w="1417"/>
        <w:gridCol w:w="1151"/>
        <w:gridCol w:w="1252"/>
      </w:tblGrid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1"Развитие кадрового потенциала муниципальной службы Большеврудского сельского поселения" 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Обеспечение кадровой подготовки специалистов органов местного самоуправления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5,2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ы № 2 «</w:t>
      </w:r>
      <w:r>
        <w:rPr>
          <w:rFonts w:cs="Times New Roman" w:ascii="Times New Roman" w:hAnsi="Times New Roman"/>
          <w:b/>
          <w:sz w:val="24"/>
          <w:szCs w:val="24"/>
        </w:rPr>
        <w:t>Развитие информационно-аналитического сопровождения Большеврудского сельског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-аналитического сопровождения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 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общества и электронного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предоставления государственных и муниципальных услуг в электронном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опубликования правовых акт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опубликованных муниципальных нормативных правовых актов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новление официального сайта поселения (периодичность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 в 2016-2020 годах на общую сумму – 970,0 тыс. рублей,  в том числе по годам реализ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2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18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18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ступности населению современных ин</w:t>
              <w:softHyphen/>
              <w:t>формационно-телекоммуникационных услуг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сайта поселения, увеличение доступной информации для насел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предоставления услуг государственных и муниципальных услуг в электронном виде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и доступности государственных и муниципальных услуг на основе перевода их в электронный вид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качества и информационной безопасности при предоставлении государственных и муниципальных услуг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доступности населения к нормативной базы муниципального образования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вла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этому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Большеврудского сельского поселения успешно функционируют телекоммуникационная сеть (Интернет), к которым подключены персональные компьютеры администрации. Все компьютеры оснащены антивирусной защитой, имеют лицензионные программные обеспечения. Для альтернативного ре</w:t>
      </w:r>
      <w:r>
        <w:rPr>
          <w:rFonts w:cs="Times New Roman" w:ascii="Times New Roman" w:hAnsi="Times New Roman"/>
          <w:vanish/>
          <w:sz w:val="20"/>
          <w:szCs w:val="20"/>
        </w:rPr>
        <w:t xml:space="preserve">шения, передачи данных используют оборудование </w:t>
      </w:r>
      <w:r>
        <w:rPr>
          <w:rFonts w:cs="Times New Roman" w:ascii="Times New Roman" w:hAnsi="Times New Roman"/>
          <w:sz w:val="20"/>
          <w:szCs w:val="20"/>
        </w:rPr>
        <w:t>– Интернет «Мегафон». Установлено программное обеспечение «Консультант-Плюс», с еженедельным обновлением нормативно-справочной системы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матизированы основные направления деятельности поселения. Активно используются информатизационная система регистрации документов и обращений граждан, которая позволяет оперативно отслеживать сроки исполнения документов, поступивших из Правительства Ленинградской области, от граждан, предприятий и организаций. В процессе эксплуатации системы документооборота создан банк  нормативных  актов Большеврудского сельского поселения.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о существующая информационно-телекоммуникационная инфраструктура </w:t>
      </w:r>
      <w:r>
        <w:rPr>
          <w:rFonts w:cs="Times New Roman" w:ascii="Times New Roman" w:hAnsi="Times New Roman"/>
          <w:sz w:val="20"/>
          <w:szCs w:val="20"/>
        </w:rPr>
        <w:t>Большевруд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 в настоящее время  еще далека от уровня, обеспечивающего ее максимально эффективное использование, и </w:t>
      </w:r>
      <w:r>
        <w:rPr>
          <w:rFonts w:cs="Times New Roman" w:ascii="Times New Roman" w:hAnsi="Times New Roman"/>
          <w:sz w:val="20"/>
          <w:szCs w:val="20"/>
        </w:rPr>
        <w:t>требует решения ряда проблем. Характеристики более 50 % персональных компьютеров не соответствуют необходимым требованиям.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-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е внимание необходимо уделить защите информации, сохранности информационных баз от несанкционированного доступа и внешних воздействий. Необходимо аттестовать всю действующую локально-вычислительную сеть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о внедрение программного обеспечения в области градостроительной деятельност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еспечения качественной реализации функций управления административно-хозяйственным комплексом поселения необходимо оперативное представление всем субъектам управления достоверной информации об инфраструктуре, экономическом и социальном развитии посе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 необходимо проводить широкую разъяснительную работу с использованием традиционных СМИ. Для них так же необходимо создать бесплатные точки доступа к сети Интерне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одпрограммы  «Развитие информационно-аналитического сопровождения Большеврудского сельского поселения» на 2016-2020 годы позволит качественно и в установленные сроки достичь необходимых результатов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сновные цель Подпрограммы – эт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общества и электронного прав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предоставления государственных и муниципальных услуг в электронном виде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опубликования правовых актов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дготовка и размещение информации о деятельности органов местного самоуправления в местных печатных и электронных СМ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2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- Обеспечение доступности населению современных ин</w:t>
        <w:softHyphen/>
        <w:t>формационно-телекоммуникационных услуг;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сайта поселения, увеличение доступной информации для населения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услуг государственных и муниципальных услуг в электронном виде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Повышение качества и доступности государственных и муниципальных услуг на основе перевода их в электронный вид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Обеспечение качества и информационной безопасности при предоставлении государственных и муниципальных услуг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>-Обеспечение доступности населения к нормативной базе муниципального образования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на 2016-2020 годах составит общую сумму –970,0 тыс. рублей,  из них по годам реализаци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25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7 год: - 18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18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94"/>
        <w:gridCol w:w="3079"/>
        <w:gridCol w:w="1508"/>
        <w:gridCol w:w="2265"/>
        <w:gridCol w:w="2366"/>
      </w:tblGrid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размещение информации о деятельности органов местного самоуправления в местных печатных и электронных СМ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муниципальных нормативных правовых актов, е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 населения к нормативной информации муниципального образования, размещенной на страницах печатных изданий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фициального сайта поселения (периодич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уровня доступности населения к нормативной информации муниципального образования, в сети Интернет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2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39"/>
        <w:gridCol w:w="1075"/>
        <w:gridCol w:w="1086"/>
        <w:gridCol w:w="1075"/>
        <w:gridCol w:w="1514"/>
        <w:gridCol w:w="1118"/>
        <w:gridCol w:w="1146"/>
        <w:gridCol w:w="1467"/>
      </w:tblGrid>
      <w:tr>
        <w:trPr>
          <w:trHeight w:val="495" w:hRule="atLeast"/>
        </w:trPr>
        <w:tc>
          <w:tcPr>
            <w:tcW w:w="130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"Развитие информационно-аналитического сопровождения Большеврудского сельского поселения"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5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2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18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0,00</w:t>
            </w:r>
          </w:p>
        </w:tc>
      </w:tr>
      <w:tr>
        <w:trPr>
          <w:trHeight w:val="319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Подготовка и размещение информации о  деятельности  органов местного  самоуправления  в местных  печатных и электронных  СМ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7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7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сновное мероприятие                                                 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2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22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ы № 3 «</w:t>
      </w:r>
      <w:r>
        <w:rPr>
          <w:rFonts w:cs="Times New Roman" w:ascii="Times New Roman" w:hAnsi="Times New Roman"/>
          <w:b/>
          <w:sz w:val="20"/>
          <w:szCs w:val="20"/>
        </w:rPr>
        <w:t xml:space="preserve">Управление имуществом и земельными ресурсами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ом и земельными ресурсами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е управление муниципальным имущ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циональное и эффективное использование земельных участков и муниципального имущества и находящихся в муниципальной соб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ходной части бюджета поселения от управления и распоряжения муниципальным имуществом и земельными участ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оздание условий для эффективного управления муниципальным имуществом и земельными участка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повышения качества финансового управления бюджетных средст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эффективного управления, распоряжения имуществом и земельными участками;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циональное администрирование неналоговых доходов;</w:t>
            </w:r>
          </w:p>
          <w:p>
            <w:pPr>
              <w:pStyle w:val="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изация учёта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балансированности и устойчивости бюджета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величение доходов от использования муниципального имущества, для пополнения доходной части бюджета сельского поселения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18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6-2020 годах составит общую сумму – 1 000,0 тыс. рублей, из них по годам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3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20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8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0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полнение доходной части бюджета за счёт стабильного поступления  доходов от продажи и аренд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экономия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ост поступления в бюджет неналоговых доходов;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лный и своевременный учет муниципального имущества.</w:t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ая характеристика, основные проблемы развития 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феры реализации подпрограммы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самовольные по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целью и задачей муниципальной 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Dktexleft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к же назрела необходимость совершенствования системы учета для эффективного управления муниципальным имуществом и земельными ресурсами, в том числе формирование и использование базы данных (реестров) по объектам собственност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подпрограммы будет способствовать повышению эффективного управления и распоряжения муниципальным имуществом и земель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-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щение объёмов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исполнение договорных обязательств арендаторами и покуп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ринимаемые для противодействия риск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эффективное ведение претензионной работы, направленной на ликвидацию задолженности по платежам за пользование и выкуп муниципального имущества 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существление эффективного администрирования неналоговых доходов, своевременное информирование плательщиков об изменениях в законодательстве, связанных с перечислением неналоговых платежей, контроль за полнотой поступления в местный бюджет доходов, проведение сверки взаимных расчетов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ая политика по управлению муниципальным имуществом, в развитие которой положена настоящая под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ю настоящей муниципальной программы является эффективное управление муниципальным имуществом; рациональное и эффективное использование земельных участков и муниципального имущества и находящихся в муниципальной собственности, п</w:t>
      </w:r>
      <w:r>
        <w:rPr>
          <w:rFonts w:cs="Times New Roman" w:ascii="Times New Roman" w:hAnsi="Times New Roman"/>
          <w:color w:val="000000"/>
          <w:sz w:val="20"/>
          <w:szCs w:val="20"/>
        </w:rPr>
        <w:t>овышение доходной части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ение поставленных целей обусловлено успешным решением следующих задач:</w:t>
      </w:r>
    </w:p>
    <w:p>
      <w:pPr>
        <w:pStyle w:val="Style19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Создание условий для эффективного управления муниципальным имуществом и земельными участками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условий для повышения качества финансового управления бюджетных средств;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-Обеспечение эффективного управления, распоряжения имуществом и земельными участками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циональное администрирование неналоговых доходов.</w:t>
      </w:r>
    </w:p>
    <w:p>
      <w:pPr>
        <w:pStyle w:val="1"/>
        <w:ind w:left="0" w:hanging="0"/>
        <w:jc w:val="left"/>
        <w:rPr/>
      </w:pPr>
      <w:r>
        <w:rPr>
          <w:sz w:val="20"/>
          <w:szCs w:val="20"/>
        </w:rPr>
        <w:t>-Оптимизация учёта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еспечение сбалансированности и устойчивости бюджета поселения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Увеличение доходов от использования муниципального имущества, для пополнения доходной части бюджета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Основное мероприятие  - "Мероприятия по управлению муниципальным имуществом и земельными ресурсами" включает в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 по  землеустройству  и  землепользов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и обслуживание имущества казны муниципального образования для  выполнения других обязательств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роприятия по реализации муниципальной политики в области управления муниципальной собственностью  для выполнения других обязательств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3.2.</w:t>
      </w:r>
    </w:p>
    <w:p>
      <w:pPr>
        <w:pStyle w:val="Style131"/>
        <w:widowControl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рограммы предполагает получ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полнение доходной части бюджета за счёт стабильного поступления  доходов от продажи и аренды муниципального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эконом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рост поступления в бюджет неналоговых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полный и своевременный учет муниципального имущества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в 2016-2020 годах составит общую сумму – 1 000,0 тыс. рублей, из них по годам ре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 год: - 35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7 год: - 20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8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19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20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95"/>
        <w:gridCol w:w="5073"/>
        <w:gridCol w:w="1419"/>
        <w:gridCol w:w="2130"/>
        <w:gridCol w:w="2224"/>
      </w:tblGrid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обеспечение мероприятий подпрограмм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                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роприятия по управлению муниципальным имуществом и земельными ресурсами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эффективности управления муниципальными ресурс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2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 реализаци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700"/>
        <w:gridCol w:w="1204"/>
        <w:gridCol w:w="1109"/>
        <w:gridCol w:w="968"/>
        <w:gridCol w:w="1430"/>
        <w:gridCol w:w="1299"/>
        <w:gridCol w:w="1519"/>
        <w:gridCol w:w="1802"/>
      </w:tblGrid>
      <w:tr>
        <w:trPr>
          <w:trHeight w:val="284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 № 3 "Управление имуществом и земельными ресурсами  Большеврудского сельского поселения"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Основ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Мероприятия по управлению муниципальным имуществом и земельными ресурсам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 40 183,5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7 882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,3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8 378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 7 962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 962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служба в Российской Федерации - вид публично-правовой деятельности, осуществляемой в интересах населения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мая в стране широкомасштабная работа по реформированию одной из важнейших основ конституционного строя России, какой по праву является местное самоуправление, выдвинула ряд актуальных и непростых задач, связанных с преобразованием, как в целом функционирования местного самоуправления, так и укрепления в его системе кадрового потенциала и кадровой политики. В соответствии с Федеральным законом от 02 марта 2007 г. N 25-ФЗ "О муниципальной службе в Российской Федерации", развитие муниципальной службы обеспечивается программами развития муниципальной службы субъектов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ние условий для эффективного выполнения полномочий органов местного самоуправления, повышение организационного, нормативного, правового и финансового обеспечения, развития и укрепления материально-технической базы исполнительных органов муниципальной власти администрации сельского поселения, обеспечение долгосрочной сбалансированности и устойчивости бюджетной системы сельского поселения, создание условий для оптимизации и повышения эффективности расходов бюджета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вышение качества исполнения бюджета поселения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еализация программно-целевого принципа планирования и исполнения бюджета поселения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программного и технического оборудования;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информационной безопасности деятельности органов местного самоуправления, защиты муниципальных информационных ресурсов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и доступности информации о бюджетной системе и бюджетном процессе посел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беспечение доступности оказания государственных и муниципальных услуг на территории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жбюджет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 xml:space="preserve">Основное мероприятие «Обеспечение функций представительных органов местного самоуправления» включает в себя </w:t>
      </w:r>
      <w:r>
        <w:rPr>
          <w:rFonts w:cs="Times New Roman" w:ascii="Times New Roman" w:hAnsi="Times New Roman"/>
          <w:sz w:val="20"/>
          <w:szCs w:val="20"/>
        </w:rPr>
        <w:t>обеспечение выплат по оплате труда главы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>Основное мероприятие «Развитие муниципального управления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асходы на выплаты по оплате труда работников органов местного самоуправ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еспечение выполнения полномочий и функций органов местного самоуправления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латы и взносы по обязательствам муниципального образования для выполнения других обязательств муниципальных образ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полнение других обязательств муниципальных образований по решению общегосударственных вопро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ями основных мероприятий являются - финансовое обеспечение деятельности муниципальных органов, отражаются в планах реализации подпрограммы, в пределах утвержденных ассигнований на очередной финансовый год, Таблица 4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качества управления и уровня исполнительской дисциплины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доступности оказания государственных и муниципальных услуг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 доли исполнения муниципальных функций, оказываемых в соответствии с утвержденным административным регламентом от общего числа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деятельности администрации муниципального образования для исполнения функций и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 на 2016-2020 года составит сумму – 40 183,5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 7 882,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7 999,3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8 378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 7 962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7 962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4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.2</w:t>
      </w:r>
    </w:p>
    <w:p>
      <w:pPr>
        <w:pStyle w:val="Normal"/>
        <w:spacing w:before="0" w:after="0"/>
        <w:jc w:val="center"/>
        <w:rPr/>
      </w:pPr>
      <w:r>
        <w:rPr/>
        <w:t>План реализац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571"/>
        <w:gridCol w:w="1165"/>
        <w:gridCol w:w="1174"/>
        <w:gridCol w:w="921"/>
        <w:gridCol w:w="1428"/>
        <w:gridCol w:w="1355"/>
        <w:gridCol w:w="1123"/>
        <w:gridCol w:w="1057"/>
        <w:gridCol w:w="1326"/>
      </w:tblGrid>
      <w:tr>
        <w:trPr>
          <w:trHeight w:val="28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4 "Обеспечение деятельности администрации Большеврудского сельского поселения"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882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147,9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9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488,2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37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866,9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 183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427,0</w:t>
            </w:r>
          </w:p>
        </w:tc>
      </w:tr>
      <w:tr>
        <w:trPr>
          <w:trHeight w:val="377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. 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19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197,4</w:t>
            </w:r>
          </w:p>
        </w:tc>
      </w:tr>
      <w:tr>
        <w:trPr>
          <w:trHeight w:val="411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9,3</w:t>
            </w:r>
          </w:p>
        </w:tc>
      </w:tr>
      <w:tr>
        <w:trPr>
          <w:trHeight w:val="21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34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347,5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400,0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614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614,2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Расходы на выплаты по оплате труда  главы муниципального образован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9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97,4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9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7,5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 614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 614,2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.Основное мероприятие  "Развитие муниципального управления"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684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 950,5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7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 218,9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 030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 519,4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5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 562,0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5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 562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3 56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1 812,8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,5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5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5,4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</w:tr>
      <w:tr>
        <w:trPr>
          <w:trHeight w:val="48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 048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 048,7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Расходы на выплаты по оплате труда работников органов местного самоуправления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0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0,4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0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0,6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3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 13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 133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Обеспечение выполнения полномочий и функций органов местного самоуправления 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3,3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8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9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9,7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 580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 580,8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1 Обеспечение выполнения полномочий и функций органов местного самоуправления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99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990,0</w:t>
            </w:r>
          </w:p>
        </w:tc>
      </w:tr>
      <w:tr>
        <w:trPr>
          <w:trHeight w:val="27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2 Обеспечение выполнения полномочий и функций органов местного самоуправления  (содержание немуниципальных служащих)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73,3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7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7,8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610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610,8</w:t>
            </w:r>
          </w:p>
        </w:tc>
      </w:tr>
      <w:tr>
        <w:trPr>
          <w:trHeight w:val="424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53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36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416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55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3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3,5</w:t>
            </w:r>
          </w:p>
        </w:tc>
      </w:tr>
      <w:tr>
        <w:trPr>
          <w:trHeight w:val="411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74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421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39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,0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7 Выплаты  и  взносы  по обязательствам  муниципального образования для выполнения других обязательств муниципальных образований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 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9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0  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12:00Z</dcterms:created>
  <dc:creator>www.PHILka.RU</dc:creator>
  <dc:description/>
  <cp:keywords/>
  <dc:language>en-US</dc:language>
  <cp:lastModifiedBy>Надежда</cp:lastModifiedBy>
  <cp:lastPrinted>2016-05-20T17:44:00Z</cp:lastPrinted>
  <dcterms:modified xsi:type="dcterms:W3CDTF">2016-05-20T14:54:00Z</dcterms:modified>
  <cp:revision>14</cp:revision>
  <dc:subject/>
  <dc:title/>
</cp:coreProperties>
</file>