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 апреля 2016 года                                                                               №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Устойчивое развитие Большеврудского сельского поселения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0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02.06.2015 года № 62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Устойчивое развитие Большеврудского сельского поселения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Устойчивое развитие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е сельское поселение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Надежда</cp:lastModifiedBy>
  <cp:lastPrinted>2016-01-06T13:04:00Z</cp:lastPrinted>
  <dcterms:modified xsi:type="dcterms:W3CDTF">2016-04-05T12:06:00Z</dcterms:modified>
  <cp:revision>19</cp:revision>
  <dc:subject/>
  <dc:title>ГЛАВА АДМИНИСТРАЦИИ</dc:title>
</cp:coreProperties>
</file>