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 июля 2016 года                                                                                       № 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Муниципальное управление администраци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еврудского сельского поселения Волосовского муниципального района Ленинградской области». 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02.06.2015 года № 6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программу «Муниципальное управление администрации Большеврудского сельского поселения Волосовского муниципального района Ленинградской области». 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Муниципальное управление администрац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пециалисту Администрации (главному бухгалтеру) Большеврудского сельского поселен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Ежегодно корректировать мероприятия и объемы финансирования  с учетом возможностей средст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официальных средствах массовой информаци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6-05-19T12:52:00Z</cp:lastPrinted>
  <dcterms:modified xsi:type="dcterms:W3CDTF">2016-11-30T05:59:00Z</dcterms:modified>
  <cp:revision>7</cp:revision>
  <dc:subject/>
  <dc:title>ГЛАВА АДМИНИСТРАЦИИ</dc:title>
</cp:coreProperties>
</file>