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4.11.2014 года  № 102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4.03.2017 года № 46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социальной сферы МО Большеврудское сельское поселение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20"/>
        <w:gridCol w:w="770"/>
      </w:tblGrid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, основные проблемы и прогноз  развития сферы реализации муниципальной программы…………………………………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показатели (индикаторы), конечные результаты и сроки реализации………………………………………………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мероприятий муниципальной программы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сурсном обеспечении муниципальной программы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ценки эффективности реализации Программы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jc w:val="both"/>
              <w:outlineLvl w:val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1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 социальной сферы  МО Большеврудское сельское поселение 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на 2015-2020 годы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едения о показателях (индикаторах) и их значениях.......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ре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 «Развитие социальной сферы МО Большеврудское  сельское поселение Волосовского муниципального района Ленинградской области» на 2015-2020 годы 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………………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 социальной сферы МО Большеврудское 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ое наименование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 социальной сферы  МО Большеврудское сельское поселение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тветственный исполнитель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Волосовского муниципального района Ленинградской области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учреждения культуры 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Соисполнители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Большеврудского сельского поселения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образовательных учреждений  и учреждения культуры Большеврудского сельского поселения</w:t>
            </w:r>
          </w:p>
        </w:tc>
      </w:tr>
      <w:tr>
        <w:trPr>
          <w:trHeight w:val="15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Подпрограммы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ультуры МО Большеврудское  сельское поселение»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я физической культуры и спорта МО Большеврудское  сельское поселение»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хранения, создания, распространения и освоения культурных ценностей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и прав граждан на участие в культурной жизн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стетическое воспитание и художественное образование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ние высоких духовно-нравственных качеств личности и общества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ьзование учреждениями сферы культуры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уп к культурным ценностям в сельском поселени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ление здоровья населения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нфраструктуры спорта и приобщение различных слоев населения поселения к регулярным занятиям физической культурой и спорто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 для общения граждан, развитие личности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нятость детей, подростков и населения старшего поколения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здание условий для организации дос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, молодежи и людей старшего поко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интереса различных категорий населения к занятиям физической культурой и спорт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управления физкультурно-спортивным движени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изического воспитания в учреждениях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материально-технической базы спорта для высших достиж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физического воспитания детей, юношества и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проведения муниципальных официальных физкультурно-оздоровительных и спортивных мероприятий, а также организация физкультурно-спортивной работы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е порядка формирования спортивных сборных команд поселения, их обеспечение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0 годы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клубных формировани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участников клубных формирований, ед.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клубных формирований от общего количества населения поселения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детских культурно-досуговых мероприятий от общего количества детей в поселении,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 по установленным праздничным дата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в учреждения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взрослы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дете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культурно-досуговых мероприяти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фактической обеспеченности библиотеками от нормативной потребности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кземпляров новых поступлений в библиотечные фонды публичных библиотек, ед. в год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пользователей, ед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цент зарегистрированных пользователей от общего количества населения поселения, %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х мероприятий, библиотечных услуг и их результата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библиотечных услу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количество участников, систематически занимающихся физической культурой и спортом, в том числе: количество участников, систематически занимающихся физической культурой и спортом 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до 10 лет)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0-до16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6-до30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старше 30 лет, ед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доля вылеченного населения для систематического заняти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и о планируемых спортивно-массовых мероприятиях между поселениями, в районных  и областных соревнованиях, по различным видам спорта, ед.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й о результатах спортивно-массовых мероприятиях спортивно-массовых мероприятиях между поселениями, в районных  и областных соревнованиях, по различным видам спорта, ед.;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иобретенного инвентаря для занятия физической культурой и спортом, ед. 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  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бъем бюджетных ассигнований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период реализации составит: 36 259,5 тыс. рубл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 941,8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431,2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34 886,5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 5 414,1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298,7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36,6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5 078,8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- 6 243,6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156,1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131,2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5 956,3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- 6 796,6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487,0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 87,8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6 221,8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- 6 308,2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87,8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6 220,4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- 6 697,0 тыс. рубл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87,8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6 609,2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- 4 800,0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4 800,0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, иные привлечения средств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еализация основных мероприятий Программы к концу 2020 года </w:t>
            </w:r>
            <w:r>
              <w:rPr>
                <w:rFonts w:cs="Times New Roman" w:ascii="Times New Roman" w:hAnsi="Times New Roman"/>
                <w:lang w:val="ru-RU" w:eastAsia="en-US"/>
              </w:rPr>
              <w:t>позволит лучше организовать: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убных формирова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но-досуговых мероприя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Style w:val="FontStyle15"/>
              </w:rPr>
              <w:t xml:space="preserve"> установленным праздничным датам</w:t>
            </w:r>
            <w:r>
              <w:rPr>
                <w:rStyle w:val="FontStyle15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азных возрастных груп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Style w:val="FontStyle15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ублика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и, посвящен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организаций культуры, в которых жители могли бы принять участие, реализовать свой творческий потенциа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ирова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итогам проведен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о СМИ в целях публикации информации в печатных средствах массовой информации; </w:t>
            </w:r>
          </w:p>
          <w:p>
            <w:pPr>
              <w:pStyle w:val="Default"/>
              <w:jc w:val="both"/>
              <w:rPr/>
            </w:pPr>
            <w:r>
              <w:rPr/>
              <w:t>- обеспечение и обслуживание пользователей нестационарного библиотечного обслужив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комплектование библиотечного фонда; </w:t>
            </w:r>
          </w:p>
          <w:p>
            <w:pPr>
              <w:pStyle w:val="Default"/>
              <w:jc w:val="both"/>
              <w:rPr/>
            </w:pPr>
            <w:r>
              <w:rPr/>
      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др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ы регулярного мониторинга удовлетворенности потребителей предоставля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м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/>
              <w:t>их качеством и доступностью;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ие со школой, детским садом, советом ветеранов, учреждениями культуры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у по сбору исторического материала о деревнях Большеврудского сельского поселения, жителях, важных событ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Реализация основных мероприятий муниципальной подпрограммы также  будет направлена на: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величение количества граждан, регулярно занимающихс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лучшение показателей физического развития и физической подготовленности учащихся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улучшение показателей физической подготовленности молодежи;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повышение количества участий в спортивно-массовых мероприятиях между поселениями, в районных  и областных соревнованиях, по различным видам спорта;</w:t>
            </w:r>
          </w:p>
          <w:p>
            <w:pPr>
              <w:pStyle w:val="Default"/>
              <w:jc w:val="both"/>
              <w:rPr/>
            </w:pPr>
            <w:r>
              <w:rPr/>
              <w:t>- увеличение количества спортивных сооружений для массового спорта, в том числе специализированных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</w:rPr>
        <w:t>Данная программа призвана обеспечить деятельность МО Большеврудское сельское поселение в 201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>-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одах с учетом направленности на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>оздание условий для организации досуга жителей поселения и обеспечения услугами организаций культуры</w:t>
      </w:r>
      <w:r>
        <w:rPr>
          <w:rFonts w:cs="Times New Roman" w:ascii="Times New Roman" w:hAnsi="Times New Roman"/>
          <w:lang w:val="ru-RU"/>
        </w:rPr>
        <w:t>, п</w:t>
      </w:r>
      <w:r>
        <w:rPr>
          <w:rFonts w:cs="Times New Roman" w:ascii="Times New Roman" w:hAnsi="Times New Roman"/>
        </w:rPr>
        <w:t>овышение интереса различных категорий населения к занятиям физической культурой и спортом</w:t>
      </w:r>
      <w:r>
        <w:rPr>
          <w:lang w:val="ru-RU"/>
        </w:rPr>
        <w:t xml:space="preserve"> н</w:t>
      </w:r>
      <w:r>
        <w:rPr>
          <w:rFonts w:cs="Times New Roman" w:ascii="Times New Roman" w:hAnsi="Times New Roman"/>
        </w:rPr>
        <w:t xml:space="preserve">а территории МО Большеврудское сельское поселение Волосовского муниципального района Ленинградской област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, основные проблем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прогноз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я сферы реализац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21"/>
        <w:widowControl/>
        <w:spacing w:lineRule="auto" w:line="240"/>
        <w:ind w:right="1037" w:hanging="0"/>
        <w:rPr>
          <w:rStyle w:val="FontStyle21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/>
      </w:pPr>
      <w:r>
        <w:rPr>
          <w:rStyle w:val="FontStyle21"/>
          <w:sz w:val="24"/>
          <w:szCs w:val="24"/>
        </w:rPr>
        <w:t>С 2011 года в МО Большеврудское сельское поселение осуществляется работа по укреплению материально-технической базы учреждения культуры. Учреждение культуры получило статус юридического лица МУК «Большеврудский Дом культуры». Учреждение составляют: дом культуры и библиотек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 xml:space="preserve">Деятельность МУК </w:t>
      </w:r>
      <w:r>
        <w:rPr>
          <w:rStyle w:val="FontStyle21"/>
          <w:sz w:val="24"/>
          <w:szCs w:val="24"/>
        </w:rPr>
        <w:t xml:space="preserve">«Большеврудский Дом культуры» </w:t>
      </w:r>
      <w:r>
        <w:rPr>
          <w:rStyle w:val="FontStyle15"/>
        </w:rPr>
        <w:t>направлена на поддержку самодеятельного художественного творчества, выявление наиболее ярких, талантливых представителей самодеятельных коллективов, создание равного доступа культурно-досуговой деятельности для всех слоев населения поселения, повышение культурного уровня населения, организация праздников, таких как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Новый год, Рождество Христово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8 января –День памяти защитников Ленинграда «Дороги войны»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 xml:space="preserve">15 февраля - </w:t>
      </w:r>
      <w:r>
        <w:rPr>
          <w:rFonts w:cs="Times New Roman" w:ascii="Times New Roman" w:hAnsi="Times New Roman"/>
          <w:sz w:val="24"/>
          <w:szCs w:val="24"/>
        </w:rPr>
        <w:t>День памяти погибших в Демократической республике Афганистан и Чеченской республик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3 февраля - День защитника Отече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марта - Международный женский день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5 марта - День работников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мая - Праздник Весны и Труд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9 мая - День Победы в Великой Отечественной Войн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4 мая – День славянской письменности и культуры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outlineLvl w:val="0"/>
        <w:rPr>
          <w:rStyle w:val="FontStyle15"/>
          <w:rFonts w:eastAsia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27 мая - День библиотек и библиотекаря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июня - Международный день защиты дет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2 июня - День Росс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-е воскресение июня – День Отц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 xml:space="preserve">22 июня - День памяти и скорби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июня - День молодеж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июля - День семьи, любви и верности в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2 августа - День государственного флага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сентября - День знани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октября - День пожилых люд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5 октября - День учителя, День музык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4 ноября - День народного един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ноября - День матер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 декабря - День инвалидов (декада).</w:t>
      </w:r>
    </w:p>
    <w:p>
      <w:pPr>
        <w:pStyle w:val="Style121"/>
        <w:widowControl/>
        <w:spacing w:lineRule="auto" w:line="240"/>
        <w:ind w:firstLine="708"/>
        <w:rPr>
          <w:rStyle w:val="FontStyle21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21"/>
          <w:sz w:val="24"/>
          <w:szCs w:val="24"/>
        </w:rPr>
        <w:t>Не все идеи удалось реализовать в последние годы. В настоящее время бюджетное финансирование культуры значительно отстает от стремительно возрастающих под влиянием инфляции потребностей организаций культуры в финансовых средствах. Отсюда следуют такие проблемы как: невысокая оплата труда, недостаточное внедрение информационных технологий. Необходима поддержка. Этими проблемами продиктована необходимость разработки и принятия настоящей Программы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физической культуры и спорта является основополагающей задачей для полноценного и всестороннего развития общества. Физическая культура и спорт как составляющая часть здорового образа жизни населения могут выступать как эффективное средство реабилитации и социальной адаптации, а так же как фактор улучшения самочувствия, повышения уровня физической подготовленности, удовлетворения потребности в общении, расширении круга знакомств, самореализации при занятиях спортом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о вовлечению жителей в систематические занятия физической культурой и массовым спортом проводится в МО Большеврудское сельское поселение на базе имеющихся спортивных сооружений. Особая роль при этом отводится созданию условий для регулярных занятий спортом различных категорий населения, в том числе  для лиц пожилого возраста, для детей и молодёжи на спортивных площадках по месту жительства.</w:t>
      </w:r>
    </w:p>
    <w:p>
      <w:pPr>
        <w:pStyle w:val="Aj"/>
        <w:spacing w:before="0" w:after="0"/>
        <w:ind w:firstLine="709"/>
        <w:jc w:val="both"/>
        <w:rPr/>
      </w:pPr>
      <w:r>
        <w:rPr/>
        <w:t>Главной проблемой повышения роли физической культуры и спорта в формировании здорового образа жизни населения МО Большеврудское сельское поселение, является  недостаточная обеспеченность спортивными сооружениями всех групп населения МО Большеврудское сельское поселение. Сдерживающими факторами развития физкультуры и спорта являются:</w:t>
      </w:r>
    </w:p>
    <w:p>
      <w:pPr>
        <w:pStyle w:val="Aj"/>
        <w:spacing w:before="0" w:after="0"/>
        <w:ind w:firstLine="709"/>
        <w:jc w:val="both"/>
        <w:rPr/>
      </w:pPr>
      <w:r>
        <w:rPr/>
        <w:t>- слабый уровень материальной базы для занятий спортом;</w:t>
      </w:r>
    </w:p>
    <w:p>
      <w:pPr>
        <w:pStyle w:val="Aj"/>
        <w:spacing w:before="0" w:after="0"/>
        <w:ind w:firstLine="709"/>
        <w:jc w:val="both"/>
        <w:rPr/>
      </w:pPr>
      <w:r>
        <w:rPr/>
        <w:t>- недоступность качественной спортивной формы и инвентаря.</w:t>
      </w:r>
    </w:p>
    <w:p>
      <w:pPr>
        <w:pStyle w:val="Aj"/>
        <w:spacing w:before="0" w:after="0"/>
        <w:ind w:firstLine="709"/>
        <w:jc w:val="both"/>
        <w:rPr/>
      </w:pPr>
      <w:r>
        <w:rPr/>
        <w:t>Несмотря на спортивно-оздоровительную работу, проводимую в сельском поселении, отмечается недостаточная вовлеченность в систематические занятия физической культурой и спортом граждан. В связи, с чем необходимо увеличивать количество проводимых мероприятий среди лиц разных возрастных категорий и создавать необходимые для занятий услови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при реализации мероприятий Программы имеет целенаправленная работа по созданию единого информационного поля для информирования населения о спортивных мероприятиях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ая Программа носит комплексный характер и обеспечивает последовательность в реализации системы мер по решению вышеуказанных проблемных вопросов, направленных на обеспечение условий для развития на территории МО Большеврудское сельское поселение физической культуры и массового спорта, организации проведения физкультурно-оздоровительных и спортивных мероприятий поселения.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Цели, задачи, показатели (индикаторы), конечные результаты и сроки реализации</w:t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Style w:val="FontStyle11"/>
          <w:b/>
          <w:b/>
        </w:rPr>
      </w:pPr>
      <w:r>
        <w:rPr>
          <w:rStyle w:val="FontStyle11"/>
        </w:rPr>
        <w:t xml:space="preserve">В связи с тем, что для жителей сельских поселений муниципальные учреждения культуры являются основным источником культурной деятельности и организации досуга, Подпрограмма </w:t>
      </w:r>
      <w:r>
        <w:rPr>
          <w:rStyle w:val="FontStyle11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FontStyle11"/>
        </w:rPr>
        <w:t>сориентирована на основополагающие роли культуры в социально-экономических преобразованиях, происходящих в поселении, и представляет стратегические цели и приоритеты культурной политики, конкретные идеи и предложения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Основной целью Подпрограммы 1 </w:t>
      </w:r>
      <w:r>
        <w:rPr>
          <w:color w:val="000000"/>
        </w:rPr>
        <w:t>«</w:t>
      </w:r>
      <w:r>
        <w:rPr/>
        <w:t>Развитие культуры МО Большеврудское  сельское поселение» является обеспечение сохранения, создания, распространения и освоения культурных ценностей и реализации прав граждан на участие в культурной жизни, эстетическое воспитание и художественное образование, формирование высоких духовно-нравственных качеств личности и общества, пользование учреждениями сферы культуры, доступ к культурным ценностям в сельском поселен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ей Подпрограммы 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Развитие культуры МО Большеврудское  сельское поселение» поставлена следующая основная задача - создание условий для организации досуга жителей поселения и обеспечения услугами организаций культуры детей и молодежи и </w:t>
      </w:r>
      <w:r>
        <w:rPr>
          <w:rFonts w:cs="Times New Roman" w:ascii="Times New Roman" w:hAnsi="Times New Roman"/>
          <w:bCs/>
          <w:sz w:val="24"/>
          <w:szCs w:val="24"/>
        </w:rPr>
        <w:t>предусматриваются следующие решения</w:t>
      </w:r>
      <w:r>
        <w:rPr>
          <w:rStyle w:val="FontStyle11"/>
        </w:rPr>
        <w:t>: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а) Разработать основные принципы взаимодействия с общественными организациями (религиозными, национальными, социальными), со сферой художественной практики, с философскими, общественными и гуманитарными науками, со сферой образования, средствами массовой информации и книгоиздателями, со сферой организации и обеспечения досуга и т.п. как основными субъектами практического воспроизводства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б) Сконцентрировать бюджетные средства на приоритетных направлениях развития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в) Оптимизировать расходование бюджетных средств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г) Создать условия для развития профессионального искусства и системы доступа к профессиональному искусству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д) Создать условия для выявления и становления одаренной творческой молодежи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е) Сохранить и развивать различные формы культурно-досуговой деятельности и любительского творчества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ж) Улучшить состояние материально-технической базы учреждений культуры с целью улучшения организации культурно-досуговой деятельности, культурно-воспитательной и идеологической функции в деятельности учреждений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з) Развивать конкурсно-фестивальное движение с целью стимулирования любительского художественного творчества, промыслов и ремесел.</w:t>
      </w:r>
    </w:p>
    <w:p>
      <w:pPr>
        <w:pStyle w:val="Subtitle"/>
        <w:spacing w:lineRule="auto" w:line="240" w:before="0" w:after="0"/>
        <w:ind w:firstLine="709"/>
        <w:jc w:val="both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ubtitl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еализация основных мероприятий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</w:t>
      </w:r>
      <w:r>
        <w:rPr>
          <w:rFonts w:cs="Times New Roman" w:ascii="Times New Roman" w:hAnsi="Times New Roman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eastAsia="en-US"/>
        </w:rPr>
        <w:t>позволит лучше организовать: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еятельност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клубных формирован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ультурно-досуговых мероприя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Style w:val="FontStyle15"/>
        </w:rPr>
        <w:t xml:space="preserve"> установленным праздничным датам</w:t>
      </w:r>
      <w:r>
        <w:rPr>
          <w:rStyle w:val="FontStyle15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для разных возрастных групп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Style w:val="FontStyle15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готовк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и публикаци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информации, посвященн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</w:t>
      </w:r>
      <w:r>
        <w:rPr>
          <w:rFonts w:cs="Times New Roman" w:ascii="Times New Roman" w:hAnsi="Times New Roman"/>
          <w:sz w:val="24"/>
          <w:szCs w:val="24"/>
          <w:lang w:val="ru-RU"/>
        </w:rPr>
        <w:t>МУК "Большеврудский Дом культуры"</w:t>
      </w:r>
      <w:r>
        <w:rPr>
          <w:rFonts w:cs="Times New Roman" w:ascii="Times New Roman" w:hAnsi="Times New Roman"/>
          <w:sz w:val="24"/>
          <w:szCs w:val="24"/>
        </w:rPr>
        <w:t>, в которых жители могли бы принять участие, реализовать свой творческий потенциал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нформирова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о итогам проведенных мероприят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заимодействие со СМИ в целях публикации информации в печатных средствах массовой информации; </w:t>
      </w:r>
    </w:p>
    <w:p>
      <w:pPr>
        <w:pStyle w:val="Default"/>
        <w:ind w:firstLine="709"/>
        <w:jc w:val="both"/>
        <w:rPr/>
      </w:pPr>
      <w:r>
        <w:rPr/>
        <w:t>- обеспечение и обслуживанию пользователей нестационарного библиотечного обслуживания;</w:t>
      </w:r>
    </w:p>
    <w:p>
      <w:pPr>
        <w:pStyle w:val="Default"/>
        <w:ind w:firstLine="709"/>
        <w:jc w:val="both"/>
        <w:rPr/>
      </w:pPr>
      <w:r>
        <w:rPr/>
        <w:t xml:space="preserve">- комплектование библиотечного фонда; </w:t>
      </w:r>
    </w:p>
    <w:p>
      <w:pPr>
        <w:pStyle w:val="Default"/>
        <w:ind w:firstLine="709"/>
        <w:jc w:val="both"/>
        <w:rPr/>
      </w:pPr>
      <w:r>
        <w:rPr/>
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</w:r>
    </w:p>
    <w:p>
      <w:pPr>
        <w:pStyle w:val="Default"/>
        <w:ind w:firstLine="709"/>
        <w:jc w:val="both"/>
        <w:rPr/>
      </w:pPr>
      <w:r>
        <w:rPr/>
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недре</w:t>
      </w:r>
      <w:r>
        <w:rPr>
          <w:rFonts w:cs="Times New Roman" w:ascii="Times New Roman" w:hAnsi="Times New Roman"/>
          <w:sz w:val="24"/>
          <w:szCs w:val="24"/>
          <w:lang w:val="ru-RU"/>
        </w:rPr>
        <w:t>ние</w:t>
      </w:r>
      <w:r>
        <w:rPr>
          <w:rFonts w:cs="Times New Roman" w:ascii="Times New Roman" w:hAnsi="Times New Roman"/>
          <w:sz w:val="24"/>
          <w:szCs w:val="24"/>
        </w:rPr>
        <w:t xml:space="preserve"> системы регулярного мониторинга удовлетворенности потребителей предоставляемы</w:t>
      </w:r>
      <w:r>
        <w:rPr>
          <w:rFonts w:cs="Times New Roman" w:ascii="Times New Roman" w:hAnsi="Times New Roman"/>
          <w:sz w:val="24"/>
          <w:szCs w:val="24"/>
          <w:lang w:val="ru-RU"/>
        </w:rPr>
        <w:t>ми</w:t>
      </w:r>
      <w:r>
        <w:rPr>
          <w:rFonts w:cs="Times New Roman" w:ascii="Times New Roman" w:hAnsi="Times New Roman"/>
          <w:sz w:val="24"/>
          <w:szCs w:val="24"/>
        </w:rPr>
        <w:t xml:space="preserve"> услу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ми, </w:t>
      </w:r>
      <w:r>
        <w:rPr>
          <w:rFonts w:cs="Times New Roman" w:ascii="Times New Roman" w:hAnsi="Times New Roman"/>
          <w:sz w:val="24"/>
          <w:szCs w:val="24"/>
        </w:rPr>
        <w:t>их качеством и доступностью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заимодействие со школой, детским садом, советом ветеранов, учреждениями культуры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у по сбору исторического материала о деревнях МО Большеврудское сельское поселение, жителях, важных события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>При выполнении всех мероприятий сельского поселения будут улучшены условия исполнения конституционных прав граждан, сохранен и преумножен творческий потенциал посе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достижения поставленных целей и задач предусмотрена система целевых индикаторов и показате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я целевых индикаторов и показателей по годам реализации подпрограммы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м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является создание условий для укрепления здоровья населения, развитие инфраструктуры спорта и приобщение различных слоев населения поселения к регулярным занятиям физической культурой и спортом. Для достижения указанных целей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дение спортивно-массовых мероприятий по различным видам спорта, спортивных праздников в соответствии с Планом и участие команд в областных и районных соревнованиях по различным видам спорта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влечение жителей сельского поселения в систематические занятия физической культурой и спортом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величение числа людей, активно занимающихся физической культурой. Занятия физической культурой должны стать ежедневной потребностью большей части населения, создание имиджа здорового, спортивного образа жизни должно войти в моду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дание необходимых условий и возможностей для систематических занятий физкультурой детского и взрослого населения в поселен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крепление материально-технической баз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сотрудничества в области физкультуры и спорта с другими ведомствами (образование, здравоохранение, культура, социальная защита населения, молодежная политика), а также со средствами массовой информ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массовой физической культуры, которая должна стать эффективным инструментом государственной политики, а также политики активной пропаганды здорового образа жизни для новых поколен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вышение эффективности средств физической культуры, для использования в профилактической работе по борьбе с наркоманией, пьянством, курением, правонарушениям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организации физической культуры, внедрение новых организационно-управленческих решений, направленных на создание эффективной системы массовой физкультурно-оздоровительной работы с населени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индикаторов и показателей по годам реализаци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Характеристика основных мероприятий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муниципальной программы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культуры МО Большеврудское  сельское поселение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ind w:firstLine="660"/>
        <w:jc w:val="both"/>
        <w:rPr/>
      </w:pPr>
      <w:r>
        <w:rPr>
          <w:rFonts w:cs="Times New Roman" w:ascii="Times New Roman" w:hAnsi="Times New Roman"/>
        </w:rPr>
        <w:t xml:space="preserve">Достижение заявленных целей и решение поставленных задач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будет осуществляться в рамках реализации основных мероприятий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мероприятия по обеспечению деятельности муниципальных учреждений культуры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мероприятия по обеспечению деятельности муниципальных учреждений культуры в части содержания библиотечных отделов (секторов)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роприятия по организации досуга и обеспечения жителей услугами организац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исполнению Указов Президента РФ, предусматривающие поэтапное повышение заработной платы работников учрежден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ремонту объектов культуры;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2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физической культуры и спорта МО Большеврудское  сельское поселе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созданию условий для занятий физической культурой и спортом среди различных групп населения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обеспечению участия спортивных команд МО Большеврудское сельское поселение в районных, областных и всероссийских соревнованиях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укреплению материально-технической базы для занятий физической культурой и спортом.</w:t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Информация о р</w:t>
      </w:r>
      <w:r>
        <w:rPr>
          <w:rFonts w:cs="Times New Roman" w:ascii="Times New Roman" w:hAnsi="Times New Roman"/>
          <w:b/>
          <w:sz w:val="24"/>
          <w:szCs w:val="24"/>
        </w:rPr>
        <w:t>есурсн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 xml:space="preserve"> обеспеч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lang w:val="ru-RU"/>
        </w:rPr>
        <w:t>за счет местного бюджета н</w:t>
      </w:r>
      <w:r>
        <w:rPr>
          <w:rFonts w:cs="Times New Roman" w:ascii="Times New Roman" w:hAnsi="Times New Roman"/>
        </w:rPr>
        <w:t xml:space="preserve">а весь период реализации составит            </w:t>
      </w:r>
      <w:r>
        <w:rPr>
          <w:rFonts w:cs="Times New Roman" w:ascii="Times New Roman" w:hAnsi="Times New Roman"/>
          <w:lang w:val="ru-RU"/>
        </w:rPr>
        <w:t xml:space="preserve">34 886,5 </w:t>
      </w:r>
      <w:r>
        <w:rPr>
          <w:rFonts w:cs="Times New Roman" w:ascii="Times New Roman" w:hAnsi="Times New Roman"/>
        </w:rPr>
        <w:t>тыс. руб.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- 5078,8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.- 5 956,3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.- 6 221,8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.- 6 220,4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- 6 609,2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- 4 800,0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 xml:space="preserve">бъемы финансирования Программы на очередной финансовый год за счет средств местного бюджета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определяются Решением о бюджете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на очередной финансовый год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 в разрезе основных мероприятий в 2015 - 2020 годах из средств федерального, областного бюджетов, бюджета Волосовского муниципального района и местного бюджета представлен в Таблице 3 «План реализации муниципальной программы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тодика оценк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ффективности реализации П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граммы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ценка планируемой эффективности муниципальной программы проводится с учетом влияния на экономические, демографические, социальные показатели, в том числе на качество жизни населения, финансово-экономические последствия (динамику бюджетных доходов).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эффективности реализации программы проводится на основ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, приведенных в Таблице 2 , по формул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1)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е значения показателей муниципальной программы за рассматриваемый период;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планируемые значения достижения показателей муниципальной программы за рассматриваемый период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когда уменьшение значения целевого показателя является положительной динамикой, показатели Ф и П в формуле меняются местами (например, П1 / Ф1 + П2 / Ф2 + ...)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епени соответствия запланированному уровню затрат и эффективности использования средств местного бюджета и иных источников ресурсного обеспечения муниципальной программы по формулам: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у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2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финансируемых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плановый объем финансовых ресурсов на реализацию мероприятий муниципальной программы на соответствующий отчетный период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использования средств местного бюджета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проводится ежегодно и рассчитывается как: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215" cy="4470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                        (3)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эффективности использования средств местного бюджет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епени реализации мероприятий муниципальной программы (достижения результатов) на основе сопоставления ожидаемых и фактически полученных непосредственных результатов реализации основных мероприятий подпро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программы характеризуется: 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соким уровнем эффективности;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довлетворительным уровнем эффективности;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удовлетворительным уровнем эффективности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жняя граница интервала значений показателя (индикатора) для целей отнесения программы к высокому уровню эффективности не может быть ниже, чем значение, соответствующее степени достижения цели на соответствующий год, равной 90 процентов. Нижняя граница интервала значений показателя для целей отнесения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0 процентов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высоки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90%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9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воено не менее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80% и более показателей государственной программы и ее подпрограмм соответствуют установленным интервалам значений для целей отнесения государственной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8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о от 80 до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реализация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sectPr>
          <w:type w:val="nextPage"/>
          <w:pgSz w:w="11906" w:h="16838"/>
          <w:pgMar w:left="993" w:right="707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/>
      </w:pPr>
      <w:r>
        <w:rPr/>
        <w:t>Проведение оценки эффективности муниципальной программы проводится не реже одного раза в год.</w:t>
      </w:r>
    </w:p>
    <w:tbl>
      <w:tblPr>
        <w:tblW w:w="1497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85"/>
        <w:gridCol w:w="1733"/>
        <w:gridCol w:w="1270"/>
        <w:gridCol w:w="1072"/>
        <w:gridCol w:w="198"/>
        <w:gridCol w:w="4537"/>
        <w:gridCol w:w="2666"/>
      </w:tblGrid>
      <w:tr>
        <w:trPr>
          <w:trHeight w:val="255" w:hRule="atLeast"/>
        </w:trPr>
        <w:tc>
          <w:tcPr>
            <w:tcW w:w="14975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</w:t>
            </w:r>
          </w:p>
        </w:tc>
      </w:tr>
      <w:tr>
        <w:trPr>
          <w:trHeight w:val="840" w:hRule="atLeast"/>
        </w:trPr>
        <w:tc>
          <w:tcPr>
            <w:tcW w:w="1497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 социальной сферы  МО Большеврудское сельское посел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»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15-2020 год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одпрограммы, основного мероприятия</w:t>
            </w:r>
          </w:p>
        </w:tc>
        <w:tc>
          <w:tcPr>
            <w:tcW w:w="1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тственный за реализацию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4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реализации</w:t>
            </w:r>
          </w:p>
        </w:tc>
        <w:tc>
          <w:tcPr>
            <w:tcW w:w="2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муниципальной программы (подпрограммы, основного мероприятия)</w:t>
            </w:r>
          </w:p>
        </w:tc>
      </w:tr>
      <w:tr>
        <w:trPr>
          <w:trHeight w:val="97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ончания реализации</w:t>
            </w:r>
          </w:p>
        </w:tc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1 «Развитие культуры МО Большеврудское  сельское поселение»  </w:t>
            </w:r>
          </w:p>
        </w:tc>
      </w:tr>
      <w:tr>
        <w:trPr>
          <w:trHeight w:val="59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 качества оказанных услуг в сфере культуры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,3,4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сохранности и учета библиотечных фондов, предоставления библиотечных услуг населению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1,1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рганизации досуга и обеспечения жителей услугами организац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е доступа населения к возможностям принимать участие в культурно - досуговой деятельности, сохранять самобытную народную культуры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,7,8,9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5,16</w:t>
            </w:r>
          </w:p>
        </w:tc>
      </w:tr>
      <w:tr>
        <w:trPr>
          <w:trHeight w:val="12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исполнению Указов Президента РФ, предусматривающие поэтапное повышение заработной платы работников учрежден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ремонту объектов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современных условий для реализации развития  культурно - досуговой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424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витие физической культуры и спорта МО Большеврудское сельское поселение»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созданию условий для занятий физической культурой и спортом среди различных групп населения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0,21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беспечению участия спортивных команд МО Большеврудское сельское поселение в районных, областных и всероссийских соревнованиях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, 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, Снижение уровня спортивного мастерства и физической подготовленности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креплению материально-технической базы для занятий физической культурой и спортом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.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блица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ведения о показателях (индикаторах) и их значения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7434"/>
        <w:gridCol w:w="1261"/>
        <w:gridCol w:w="1084"/>
        <w:gridCol w:w="1005"/>
        <w:gridCol w:w="819"/>
        <w:gridCol w:w="816"/>
        <w:gridCol w:w="816"/>
        <w:gridCol w:w="816"/>
      </w:tblGrid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лубных формирований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участников культурно-досуговых мероприятий от общего количества населения поселения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участников детских культурно-досуговых мероприятий от общего количества детей в поселен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установленным праздничным дата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в учреждения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еденных культурно-досуговых мероприятий  (на улице)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(на улице) для дет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библиотеки от нормативной потреб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кземпляров новых поступлений в библиотечные фонды публичных библиотек, единиц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зарегистрированных пользователей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зарегистрированных пользователей от общего количества населения поселения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и результатах проведенных  </w:t>
            </w:r>
            <w:r>
              <w:rPr>
                <w:rFonts w:cs="Times New Roman" w:ascii="Times New Roman" w:hAnsi="Times New Roman"/>
              </w:rPr>
              <w:t>культурно-досуговых мероприятий, библиотечных усл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, библиотечных услуг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монт объектов культуры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участников, систематически занимающихся физической культурой и спортом, в том числе: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</w:tr>
      <w:tr>
        <w:trPr>
          <w:trHeight w:val="29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до 10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 от 10 – до 16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от 16 - до 30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старше 30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леченного населения для систематического занятия физической культурой и спорт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</w:rPr>
              <w:t>спортивно-массовых мероприятий по различным видам спорта, спортивных праздников и их результата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енного инвентаря </w:t>
            </w:r>
            <w:r>
              <w:rPr>
                <w:rFonts w:cs="Times New Roman" w:ascii="Times New Roman" w:hAnsi="Times New Roman"/>
              </w:rPr>
              <w:t>для занятия физической культурой и спорт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sz w:val="2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sz w:val="2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26"/>
    </w:rPr>
  </w:style>
  <w:style w:type="character" w:styleId="WW8Num17z2">
    <w:name w:val="WW8Num17z2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sz w:val="26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6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Абзац списка Знак"/>
    <w:qFormat/>
    <w:rPr>
      <w:rFonts w:ascii="Calibri" w:hAnsi="Calibri" w:eastAsia="Calibri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j">
    <w:name w:val="_a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6T14:03:00Z</dcterms:created>
  <dc:creator>user</dc:creator>
  <dc:description/>
  <cp:keywords/>
  <dc:language>en-US</dc:language>
  <cp:lastModifiedBy>Надежда</cp:lastModifiedBy>
  <cp:lastPrinted>2017-05-12T17:47:00Z</cp:lastPrinted>
  <dcterms:modified xsi:type="dcterms:W3CDTF">2017-05-12T14:48:00Z</dcterms:modified>
  <cp:revision>53</cp:revision>
  <dc:subject/>
  <dc:title>Администрация</dc:title>
</cp:coreProperties>
</file>