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 декабря 2017 года                                                                               № 2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Муниципальное управление администрации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еврудского сельского поселения Волосовского муниципального района Ленинградской области». 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5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2.09.2017 года № 161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муниципальную программу «Муниципальное управление администрации Большеврудского сельского поселения Волосовского муниципального района Ленинградской области». 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Муниципальное управление администрации Большеврудского сельского поселения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Специалисту Администрации (главному бухгалтеру) Большеврудского сельского поселения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Ежегодно корректировать мероприятия и объемы финансирования  с учетом возможностей средств бюджет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бнародования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настоящее постановление в официальных средствах массовой информаци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исполнения настоящего постановления оставляю за собой</w:t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Надюша</cp:lastModifiedBy>
  <cp:lastPrinted>2017-09-25T11:52:00Z</cp:lastPrinted>
  <dcterms:modified xsi:type="dcterms:W3CDTF">2018-02-24T15:18:00Z</dcterms:modified>
  <cp:revision>14</cp:revision>
  <dc:subject/>
  <dc:title>ГЛАВА АДМИНИСТРАЦИИ</dc:title>
</cp:coreProperties>
</file>