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февраля 2017 года                                                                                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Муниципальное управление администрац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врудского сельского поселения Волосовского муниципального района Ленинградской области».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пециалисту Администрации (главному бухгалтеру) Большеврудского сельского посел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7-02-27T12:03:00Z</cp:lastPrinted>
  <dcterms:modified xsi:type="dcterms:W3CDTF">2017-02-27T09:03:00Z</dcterms:modified>
  <cp:revision>9</cp:revision>
  <dc:subject/>
  <dc:title>ГЛАВА АДМИНИСТРАЦИИ</dc:title>
</cp:coreProperties>
</file>