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8.12.2017 года № 20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8 786,9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1 732,3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323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36 73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7 979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758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7 153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284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284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6 157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157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6 731,5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7 153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284,2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157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юша</cp:lastModifiedBy>
  <cp:lastPrinted>2017-05-12T17:47:00Z</cp:lastPrinted>
  <dcterms:modified xsi:type="dcterms:W3CDTF">2018-02-24T15:15:00Z</dcterms:modified>
  <cp:revision>57</cp:revision>
  <dc:subject/>
  <dc:title>Администрация</dc:title>
</cp:coreProperties>
</file>