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мая 2018 года                                                                                          №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Муниципальное управление администраци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еврудского сельского поселения Волосовского муниципального района Ленинградской области». 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«Муниципальное управление администрации Большеврудского сельского поселения Волосовского муниципального района Ленинградской области». 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Муниципальное управление администрац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пециалисту Администрации (главному бухгалтеру) Большеврудского сельского поселен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Ежегодно корректировать мероприятия и объемы финансирования  с учетом возможностей средст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официальных средствах массовой информаци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8-05-11T13:37:00Z</cp:lastPrinted>
  <dcterms:modified xsi:type="dcterms:W3CDTF">2018-05-11T10:38:00Z</dcterms:modified>
  <cp:revision>17</cp:revision>
  <dc:subject/>
  <dc:title>ГЛАВА АДМИНИСТРАЦИИ</dc:title>
</cp:coreProperties>
</file>