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2.11. 2015 года № 134</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в редак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МО Большеврудское СП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0.05.2018 года № 6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226,8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60,0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16-2020 годах сумму – 226,8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18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60,0 тыс. </w:t>
      </w:r>
      <w:r>
        <w:rPr>
          <w:rFonts w:cs="Times New Roman" w:ascii="Times New Roman" w:hAnsi="Times New Roman"/>
          <w:sz w:val="20"/>
          <w:szCs w:val="20"/>
        </w:rPr>
        <w:t>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16-2020 годах сумму – 1 004,3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165</w:t>
            </w:r>
            <w:r>
              <w:rPr>
                <w:rFonts w:cs="Times New Roman" w:ascii="Times New Roman" w:hAnsi="Times New Roman"/>
                <w:color w:val="000000"/>
                <w:sz w:val="20"/>
                <w:szCs w:val="20"/>
              </w:rPr>
              <w:t>,8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9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9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16-2020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16-2020 годах составит общую сумму – 1 004,3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165,8</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9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0 год: - 19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6 -2018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16-2020 годах составит общую сумму – 5 402,0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8 год: -    80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1 5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16-2020 годах составит общую сумму – 5 402,0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800,1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9 год: - 1 50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sz w:val="20"/>
          <w:szCs w:val="20"/>
        </w:rPr>
      </w:pPr>
      <w:r>
        <w:rPr>
          <w:rFonts w:cs="Times New Roman" w:ascii="Times New Roman" w:hAnsi="Times New Roman"/>
          <w:sz w:val="20"/>
          <w:szCs w:val="20"/>
        </w:rPr>
        <w:t xml:space="preserve">на 2020 год: - 1 45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 45 133,7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7 474,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8 740,3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9 286,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9 737,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0 год: -  9 895,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16-2020 года составит сумму – 41 632,8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6 76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7 995,5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8 492,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8 992,2</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b/>
          <w:b/>
          <w:sz w:val="20"/>
          <w:szCs w:val="20"/>
        </w:rPr>
      </w:pPr>
      <w:r>
        <w:rPr>
          <w:sz w:val="20"/>
          <w:szCs w:val="20"/>
        </w:rPr>
        <w:t>на 2020 год: -  9 384,1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7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17 года по 2020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Надежда</cp:lastModifiedBy>
  <cp:lastPrinted>2018-03-21T16:44:00Z</cp:lastPrinted>
  <dcterms:modified xsi:type="dcterms:W3CDTF">2018-05-11T10:54:00Z</dcterms:modified>
  <cp:revision>15</cp:revision>
  <dc:subject/>
  <dc:title/>
</cp:coreProperties>
</file>