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4.11.2014 года  № 102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8.10.2018 года № 146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 (индикаторы), конечные результаты и сроки реализации………………………………………………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outlineLvl w:val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оциальной сферы  МО Большеврудское сельское поселение 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а 2015-2020 годы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показателях (индикаторах) и их значениях.......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«Развитие социальной сферы МО Большеврудское  сельское поселение Волосовского муниципального района Ленинградской области» на 2015-2020 годы 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………………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врудс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бразовательных учреждений  и учреждения культуры Большеврудского сельского поселения</w:t>
            </w:r>
          </w:p>
        </w:tc>
      </w:tr>
      <w:tr>
        <w:trPr>
          <w:trHeight w:val="1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МО Большеврудское  сельское поселение»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физической культуры и спорта МО Большеврудское  сельское поселение»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ения, создания, распространения и освоения культурных ценност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прав граждан на участие в культурной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тетическое воспитание и художественное образовани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высоких духовно-нравственных качеств личности и общест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ние учреждениями сферы культур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к культурным ценностям в сельском поселен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здоровья насел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спорта и приобщение различных слоев населения по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общения граждан, развитие лич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ость детей, подростков и населения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молодежи и людей старшего поко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тереса различных категорий на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изического воспитания в учреждениях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спорта для высших дости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физического воспитания детей, юношества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 год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формировани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участников клубных формирований, ед.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клубных формирований от общего количества населения поселения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детских культурно-досуговых мероприятий от общего количества детей в поселении,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по установленным праздничным да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в учреждения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взрослы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дете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актической обеспеченности библиотеками от нормативной потребности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кземпляров новых поступлений в библиотечные фонды публичных библиотек, ед. в го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ользователей, ед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цент зарегистрированных пользователей от общего количества населения поселения, %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, библиотечных услуг и их результата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количество участников, систематически занимающихся физической культурой и спортом, в том числе: количество участников, систематически занимающихся физической культурой и спортом 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до 10 лет)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0-до16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6-до30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старше 30 лет, ед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доля вылеченного населения для систематического заняти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;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иобретенного инвентаря для занятия физической культурой и спортом, ед. 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ъем бюджетных ассигнований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период реализации составит: 38 055,8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 1 732,3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  383,1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 35 940,4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 5 414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298,7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36,6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5 078,8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- 6 243,6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156,1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131,2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5 956,3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- 6 708,3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519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87,8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6 101,5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- 7 248,5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758,5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127,5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6 362,5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- 6 284,2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6 284,2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- 6 157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6 157,1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основных мероприятий Программы к концу 2020 года </w:t>
            </w:r>
            <w:r>
              <w:rPr>
                <w:rFonts w:cs="Times New Roman" w:ascii="Times New Roman" w:hAnsi="Times New Roman"/>
                <w:lang w:val="ru-RU" w:eastAsia="en-US"/>
              </w:rPr>
              <w:t>позволит лучше организовать: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Style w:val="FontStyle15"/>
              </w:rPr>
              <w:t xml:space="preserve"> установленным праздничным датам</w:t>
            </w:r>
            <w:r>
              <w:rPr>
                <w:rStyle w:val="FontStyle15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освящ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тогам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и обслуживание пользователей нестационарного библиотечного обслужив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комплектование библиотечного фонда; </w:t>
            </w:r>
          </w:p>
          <w:p>
            <w:pPr>
              <w:pStyle w:val="Default"/>
              <w:jc w:val="both"/>
              <w:rPr/>
            </w:pPr>
            <w:r>
              <w:rPr/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регулярного мониторинга удовлетворенности потребителей предост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их качеством и доступностью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о школой, детским садом, советом ветеранов, учреждениями культуры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по сбору исторического материала о деревнях Большеврудского сельского поселения, жителях, важных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еализация основных мероприятий муниципальной подпрограммы также  будет направлена на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величение количества граждан, регулярно занимающихс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лучшение показателей физического развития и физической подготовленности учащихс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улучшение показателей физической подготовленности молодежи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овышение количества участий в спортивно-массовых мероприятиях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jc w:val="both"/>
              <w:rPr/>
            </w:pPr>
            <w:r>
              <w:rPr/>
              <w:t>- увеличение количества спортивных сооружений для массового спорта, в том числе специализированны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Учреждение составляют: дом культуры и библиоте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, задачи, показатели (индикаторы), конечные результаты и сроки реализации</w:t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Style w:val="FontStyle11"/>
          <w:b/>
          <w:b/>
        </w:rPr>
      </w:pPr>
      <w:r>
        <w:rPr>
          <w:rStyle w:val="FontStyle11"/>
        </w:rPr>
        <w:t xml:space="preserve">В связи с тем, что для жителей сельских поселений муниципальные учреждения культуры являются основным источником культурной деятельности и организации досуга, Подпрограмма </w:t>
      </w:r>
      <w:r>
        <w:rPr>
          <w:rStyle w:val="FontStyle11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11"/>
        </w:rPr>
        <w:t>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Основной целью Подпрограммы 1 </w:t>
      </w:r>
      <w:r>
        <w:rPr>
          <w:color w:val="000000"/>
        </w:rPr>
        <w:t>«</w:t>
      </w:r>
      <w:r>
        <w:rPr/>
        <w:t>Развитие культуры МО Большеврудское  сельское поселение» является 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МО Большеврудское  сельское поселение» поставлена следующая основная задача - создание условий для организации досуга жителей поселения и обеспечения услугами организаций культуры детей и молодежи и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ются следующие решения</w:t>
      </w:r>
      <w:r>
        <w:rPr>
          <w:rStyle w:val="FontStyle11"/>
        </w:rPr>
        <w:t>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е) Сохранить и развивать различные формы культурно-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ж) Улучши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ubtitle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ализация основных мероприятий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eastAsia="en-US"/>
        </w:rPr>
        <w:t>позволит лучше организовать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клубных формир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ультурно-досуговых мероприя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Style w:val="FontStyle15"/>
        </w:rPr>
        <w:t xml:space="preserve"> установленным праздничным датам</w:t>
      </w:r>
      <w:r>
        <w:rPr>
          <w:rStyle w:val="FontStyle15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для разных возрастных груп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Style w:val="FontStyle15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убликац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освящен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>МУК "Большеврудский Дом культуры"</w:t>
      </w:r>
      <w:r>
        <w:rPr>
          <w:rFonts w:cs="Times New Roman" w:ascii="Times New Roman" w:hAnsi="Times New Roman"/>
          <w:sz w:val="24"/>
          <w:szCs w:val="24"/>
        </w:rPr>
        <w:t>, в которых жители могли бы принять участие, реализовать свой творческий потенциа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итогам проведен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МИ в целях публикации информации в печатных средствах массовой информации; </w:t>
      </w:r>
    </w:p>
    <w:p>
      <w:pPr>
        <w:pStyle w:val="Default"/>
        <w:ind w:firstLine="709"/>
        <w:jc w:val="both"/>
        <w:rPr/>
      </w:pPr>
      <w:r>
        <w:rPr/>
        <w:t>- обеспечение и обслуживанию пользователей нестационарного библиотечного обслуживания;</w:t>
      </w:r>
    </w:p>
    <w:p>
      <w:pPr>
        <w:pStyle w:val="Default"/>
        <w:ind w:firstLine="709"/>
        <w:jc w:val="both"/>
        <w:rPr/>
      </w:pPr>
      <w:r>
        <w:rPr/>
        <w:t xml:space="preserve">- комплектование библиотечного фонда; </w:t>
      </w:r>
    </w:p>
    <w:p>
      <w:pPr>
        <w:pStyle w:val="Default"/>
        <w:ind w:firstLine="709"/>
        <w:jc w:val="both"/>
        <w:rPr/>
      </w:pPr>
      <w:r>
        <w:rPr/>
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</w:r>
    </w:p>
    <w:p>
      <w:pPr>
        <w:pStyle w:val="Default"/>
        <w:ind w:firstLine="709"/>
        <w:jc w:val="both"/>
        <w:rPr/>
      </w:pPr>
      <w:r>
        <w:rPr/>
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едре</w:t>
      </w:r>
      <w:r>
        <w:rPr>
          <w:rFonts w:cs="Times New Roman" w:ascii="Times New Roman" w:hAnsi="Times New Roman"/>
          <w:sz w:val="24"/>
          <w:szCs w:val="24"/>
          <w:lang w:val="ru-RU"/>
        </w:rPr>
        <w:t>ние</w:t>
      </w:r>
      <w:r>
        <w:rPr>
          <w:rFonts w:cs="Times New Roman" w:ascii="Times New Roman" w:hAnsi="Times New Roman"/>
          <w:sz w:val="24"/>
          <w:szCs w:val="24"/>
        </w:rPr>
        <w:t xml:space="preserve"> системы регулярного мониторинга удовлетворенности потребителей предоставляем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и, </w:t>
      </w:r>
      <w:r>
        <w:rPr>
          <w:rFonts w:cs="Times New Roman" w:ascii="Times New Roman" w:hAnsi="Times New Roman"/>
          <w:sz w:val="24"/>
          <w:szCs w:val="24"/>
        </w:rPr>
        <w:t>их качеством и доступностью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школой, детским садом, советом ветеранов, учреждениями культуры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у по сбору исторического материала о деревнях МО Большеврудское сельское поселение, жителях, важных событ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При выполнении всех мероприятий сельского поселения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я поставленных целей и задач предусмотрена система целевых индикаторов и показ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и показателей по годам реализации подпрограммы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является создание условий для укрепления здоровья населения, развитие инфраструктуры спорта и приобщение различных слоев населения поселения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спортивно-массовых мероприятий по различным видам спорта, спортивных праздников в соответствии с Планом и участие команд в областных и районных соревнованиях по различным видам спорт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ение жителей сельского поселения в систематические занятия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ение числа людей, активно занимающихся физической культурой. Занятия физической культурой должны стать ежедневной потребностью большей части населения, создание имиджа здорового, спортивного образа жизни должно войти в мод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необходимых условий и возможностей для систематических занятий физкультурой детского и взрослого населения в поселен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отрудничества в области физкультуры и спорта с другими ведомствами (образование, здравоохранение, культура, социальная защита населения, молодежная политика), а также со средствами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ассовой физической культуры, которая должна стать эффективным инструментом государственной политики, а также политики активной пропаганды здорового образа жизни для новых покол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организации физической культуры, внедрение новых организационно-управленческих решений, направленных на создание эффективной системы массовой физкультурно-оздоровительной работы с насел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индикаторов и показателей по годам реализаци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 основных мероприяти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муниципальной программы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ультуры МО Большеврудское  сельское поселени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firstLine="660"/>
        <w:jc w:val="both"/>
        <w:rPr/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обеспечению деятельности муниципальных учреждений культур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обеспечению деятельности муниципальных учреждений культуры в части содержания библиотечных отделов (секторов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по организации досуга и обеспечения жителей услугами организац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ремонту объектов культуры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МО Большеврудское 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созданию условий для занятий физической культурой и спортом среди различных групп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укреплению материально-технической базы для занятий физической культурой и спортом.</w:t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нформация о р</w:t>
      </w:r>
      <w:r>
        <w:rPr>
          <w:rFonts w:cs="Times New Roman" w:ascii="Times New Roman" w:hAnsi="Times New Roman"/>
          <w:b/>
          <w:sz w:val="24"/>
          <w:szCs w:val="24"/>
        </w:rPr>
        <w:t>есур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обеспеч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           </w:t>
      </w:r>
      <w:r>
        <w:rPr>
          <w:rFonts w:cs="Times New Roman" w:ascii="Times New Roman" w:hAnsi="Times New Roman"/>
          <w:lang w:val="ru-RU"/>
        </w:rPr>
        <w:t xml:space="preserve">35 940,4 </w:t>
      </w:r>
      <w:r>
        <w:rPr>
          <w:rFonts w:cs="Times New Roman" w:ascii="Times New Roman" w:hAnsi="Times New Roman"/>
        </w:rPr>
        <w:t>тыс. руб.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- 5 078,8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- 5 956,3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- 6 101,5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- 6 362,5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- 6 284,2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- 6 157,1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бъемы финансирования Программы на очередной финансовый год за счет средств местного бюджета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пределяются Решением о бюджете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очередной финансовый го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 в разрезе основных мероприятий в 2015 - 2020 годах из средств федерального, областного бюджетов, бюджета Волосовского муниципального района и местного бюджета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ка оцен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ффективности реализации 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граммы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 планируемой эффективности муниципальной программы проводится с учетом влияния на экономические, демографические, социальные показатели, в том числе на качество жизни населения, финансово-экономические последствия (динамику бюджетных доходов).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Таблице 2 , по формул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1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значения показателей муниципальной программы за рассматриваемый период;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ируемые значения достижения показателей муниципальной программы за рассматриваемый период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 ...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о формулам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2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финансируем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плановый объем финансовых ресурсов на реализацию мероприятий муниципальной программы на соответствующий отчетный период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проводится ежегодно и рассчитывается ка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4470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                        (3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пени реализации мероприятий муниципальной программы (достижения результатов) на основе сопоставления ожидаемых и фактически полученных непосредственных результатов реализации основных мероприятий под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характеризуется: 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им уровнем эффективности;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ельным уровнем эффективности;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удовлетворительным уровнем эффективности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0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0 процентов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90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9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о не менее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80% и более показателей государственно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о от 80 до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sectPr>
          <w:type w:val="nextPage"/>
          <w:pgSz w:w="11906" w:h="16838"/>
          <w:pgMar w:left="993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/>
        <w:t>Проведение оценки эффективности муниципальной программы проводится не реже одного раза в год.</w:t>
      </w:r>
    </w:p>
    <w:tbl>
      <w:tblPr>
        <w:tblW w:w="149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85"/>
        <w:gridCol w:w="1733"/>
        <w:gridCol w:w="1270"/>
        <w:gridCol w:w="1072"/>
        <w:gridCol w:w="198"/>
        <w:gridCol w:w="4537"/>
        <w:gridCol w:w="2666"/>
      </w:tblGrid>
      <w:tr>
        <w:trPr>
          <w:trHeight w:val="255" w:hRule="atLeast"/>
        </w:trPr>
        <w:tc>
          <w:tcPr>
            <w:tcW w:w="1497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149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 социальной сферы  МО Большеврудское 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5-2020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за реализацию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</w:t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муниципальной программы (подпрограммы, основного мероприятия)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Развитие культуры МО Большеврудское  сельское поселение»  </w:t>
            </w:r>
          </w:p>
        </w:tc>
      </w:tr>
      <w:tr>
        <w:trPr>
          <w:trHeight w:val="59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 качества оказанных услуг в сфере культур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сохранности и учета библиотечных фондов, предоставления библиотечных услуг населению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,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осуга и обеспечения жителей услугами организац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доступа населения к возможностям принимать участие в культурно - досуговой деятельности, сохранять самобытную народную культур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,7,8,9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,16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емонту объектов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современных условий для реализации развития  культурно - досугов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физической культуры и спорта МО Большеврудское сельское поселение»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,21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, 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, Снижение уровня спортивного мастерства и физической подготовленност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.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показателях (индикаторах) и их значен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434"/>
        <w:gridCol w:w="1261"/>
        <w:gridCol w:w="1084"/>
        <w:gridCol w:w="1005"/>
        <w:gridCol w:w="819"/>
        <w:gridCol w:w="816"/>
        <w:gridCol w:w="816"/>
        <w:gridCol w:w="816"/>
      </w:tblGrid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лубных формировани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участников культурно-досуговых мероприятий от общего количества населения поселения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участников детских культурно-досуговых мероприятий от общего количества детей в поселен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становленным праздничным дата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в учрежден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культурно-досуговых мероприятий  (на улице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(на улице) для дет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библиотеки от нормативной потреб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публичных библиотек, единиц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зарегистрированных пользователей от общего количества населения поселения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и результатах проведенных  </w:t>
            </w:r>
            <w:r>
              <w:rPr>
                <w:rFonts w:cs="Times New Roman" w:ascii="Times New Roman" w:hAnsi="Times New Roman"/>
              </w:rPr>
              <w:t>культурно-досуговых мероприятий, библиотечных усл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, библиотечных услуг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объектов культуры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</w:tr>
      <w:tr>
        <w:trPr>
          <w:trHeight w:val="2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до 1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 от 10 – до 16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от 16 - до 3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старше 3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леченного населения для систематического занятия физической культурой и спорт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</w:rPr>
              <w:t>спортивно-массовых мероприятий по различным видам спорта, спортивных праздников и их результата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енного инвентаря </w:t>
            </w:r>
            <w:r>
              <w:rPr>
                <w:rFonts w:cs="Times New Roman" w:ascii="Times New Roman" w:hAnsi="Times New Roman"/>
              </w:rPr>
              <w:t>для занятия физической культурой и спорт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03:00Z</dcterms:created>
  <dc:creator>user</dc:creator>
  <dc:description/>
  <cp:keywords/>
  <dc:language>en-US</dc:language>
  <cp:lastModifiedBy>User</cp:lastModifiedBy>
  <cp:lastPrinted>2018-11-01T10:39:00Z</cp:lastPrinted>
  <dcterms:modified xsi:type="dcterms:W3CDTF">2018-11-01T07:39:00Z</dcterms:modified>
  <cp:revision>61</cp:revision>
  <dc:subject/>
  <dc:title>Администрация</dc:title>
</cp:coreProperties>
</file>