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0.03.2018 года № 4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39 066,9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1 732,3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323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37 011,5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6 243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56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1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5 956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708,3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519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10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8 259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758,5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67,5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7 433,6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6 284,2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6 284,2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6 157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 157,1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37 011,5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 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956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101,5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7 433,6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6 284,2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6 157,1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0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34"/>
        <w:gridCol w:w="1261"/>
        <w:gridCol w:w="1084"/>
        <w:gridCol w:w="1005"/>
        <w:gridCol w:w="819"/>
        <w:gridCol w:w="816"/>
        <w:gridCol w:w="816"/>
        <w:gridCol w:w="816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Надежда</cp:lastModifiedBy>
  <cp:lastPrinted>2017-05-12T17:47:00Z</cp:lastPrinted>
  <dcterms:modified xsi:type="dcterms:W3CDTF">2018-03-21T13:23:00Z</dcterms:modified>
  <cp:revision>58</cp:revision>
  <dc:subject/>
  <dc:title>Администрация</dc:title>
</cp:coreProperties>
</file>