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0.05.2018 года № 6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8 576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1 732,3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323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36 521,5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 769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758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943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284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284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6 157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157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6 521,5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 943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284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157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7-05-12T17:47:00Z</cp:lastPrinted>
  <dcterms:modified xsi:type="dcterms:W3CDTF">2018-05-11T10:29:00Z</dcterms:modified>
  <cp:revision>59</cp:revision>
  <dc:subject/>
  <dc:title>Администрация</dc:title>
</cp:coreProperties>
</file>