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7.12.2018 года № 18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183,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20,0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0 годах сумму – 183,0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20,0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1 025,2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20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0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0 годах составит общую сумму – 1 025,2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20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6 -2018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0 годах составит общую сумму – 4 027,1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13,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0 годах составит общую сумму – 4 027,1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13,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45 767,6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9 248,6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0 047,7</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10 256,5</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0 года составит сумму – 42 999,1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454,6</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9 790,6</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9 990,1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0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18-03-21T16:44:00Z</cp:lastPrinted>
  <dcterms:modified xsi:type="dcterms:W3CDTF">2019-01-30T07:04:00Z</dcterms:modified>
  <cp:revision>23</cp:revision>
  <dc:subject/>
  <dc:title/>
</cp:coreProperties>
</file>