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0.03.2018 года № 4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26,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0 годах сумму – 226,8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1 004,3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165</w:t>
            </w:r>
            <w:r>
              <w:rPr>
                <w:rFonts w:cs="Times New Roman" w:ascii="Times New Roman" w:hAnsi="Times New Roman"/>
                <w:color w:val="000000"/>
                <w:sz w:val="20"/>
                <w:szCs w:val="20"/>
              </w:rPr>
              <w:t>,8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0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0 годах составит общую сумму – 1 004,3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165,8</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6 -2018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0 годах составит общую сумму – 5 702,0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1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1 5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0 годах составит общую сумму – 5 702,0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100,1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9 год: - 1 5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 xml:space="preserve">на 2020 год: - 1 45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45 163,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9 316,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9 737,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9 895,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0 года составит сумму – 41 662,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522,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8 992,2</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9 384,1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0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Надежда</cp:lastModifiedBy>
  <cp:lastPrinted>2018-03-21T16:44:00Z</cp:lastPrinted>
  <dcterms:modified xsi:type="dcterms:W3CDTF">2018-03-21T13:44:00Z</dcterms:modified>
  <cp:revision>14</cp:revision>
  <dc:subject/>
  <dc:title/>
</cp:coreProperties>
</file>