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8.2019 года № 13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51 794,4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5 671,7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566,4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45 556,3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708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519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10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7 474,0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804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127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542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9 902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1 983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 61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 7 857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8 102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95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1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7 086,0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7 95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95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1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933,9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45 556,3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 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101,5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542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7 857,4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7 086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6 933,9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1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44"/>
        <w:gridCol w:w="1192"/>
        <w:gridCol w:w="1026"/>
        <w:gridCol w:w="953"/>
        <w:gridCol w:w="775"/>
        <w:gridCol w:w="772"/>
        <w:gridCol w:w="773"/>
        <w:gridCol w:w="772"/>
        <w:gridCol w:w="773"/>
      </w:tblGrid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19-04-02T18:24:00Z</cp:lastPrinted>
  <dcterms:modified xsi:type="dcterms:W3CDTF">2019-09-03T10:48:00Z</dcterms:modified>
  <cp:revision>69</cp:revision>
  <dc:subject/>
  <dc:title>Администрация</dc:title>
</cp:coreProperties>
</file>