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 июня 2019 года                                                                                 № 1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муниципальную  программу «Развитие социальной сферы муниципального образования Большеврудское сельское поселение Волосовского муниципального района Ленинградской области»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 октября 2003 года №131-ФЗ «Об общих принципах организации местного самоуправления в Российской Федерации»,  постановлением администрации Большеврудского сельского  поселения от 17.02.2014 г. № 08 «Об утверждении Порядка разработки, реализации и оценки эффективности муниципальных программ», статьей 25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Большеврудского сельского поселения от 22.09.2017 года № 161,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 ПОСТАНОВЛЯЮ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 муниципальную программу «Развитие социальной сферы муниципального образования Большеврудское сельское поселение Волосовского муниципального района Ленинградской области». 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инансирование мероприятий  муниципальной  программы «Развитие социальной сферы муниципального образования Большеврудское сельское поселение Волосовского муниципального района Ленинградской области» производить в пределах ассигнований, предусмотренных на реализацию программы в бюджете муниципального образования Большеврудское сельское поселение Волосовского муниципального района Ленинградской области на соответствующий финансовый год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ециалисту Администрации (главному бухгалтеру) Большеврудского сельского поселения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ткорректировать мероприятия и объемы финансирования  с учетом возможностей средств бюджет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становить, что в ходе реализации Программы отдельные ее мероприятия могут уточняться, а объемы их финансирования корректироваться с учетом утвержденных расходов бюджет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официальных средствах массовой информаци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исполнения настоящего постановления оставляю за собой.</w:t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firstLine="567"/>
        <w:rPr/>
      </w:pPr>
      <w:r>
        <w:rPr>
          <w:sz w:val="28"/>
          <w:szCs w:val="28"/>
        </w:rPr>
        <w:t>Большеврудского сельского поселения                                 А.В. Муза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06:00Z</dcterms:created>
  <dc:creator>1</dc:creator>
  <dc:description/>
  <cp:keywords/>
  <dc:language>en-US</dc:language>
  <cp:lastModifiedBy>User</cp:lastModifiedBy>
  <cp:lastPrinted>2018-10-31T13:09:00Z</cp:lastPrinted>
  <dcterms:modified xsi:type="dcterms:W3CDTF">2019-07-16T10:21:00Z</dcterms:modified>
  <cp:revision>33</cp:revision>
  <dc:subject/>
  <dc:title>ГЛАВА АДМИНИСТРАЦИИ</dc:title>
</cp:coreProperties>
</file>