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09.12.2019 года № 1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28,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25,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1 годах сумму – 228,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9 год: -    25,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1 158,4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83,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1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1 годах составит общую сумму – 1 158,4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83,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1 годах составит общую сумму – 4 762,1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23,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1 годах составит общую сумму – 4 392,2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23,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на 2021 год: -    724,1</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56 941,1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9 248,6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0 543,4</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10 275,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both"/>
              <w:rPr/>
            </w:pPr>
            <w:r>
              <w:rPr>
                <w:rFonts w:cs="Times New Roman" w:ascii="Times New Roman" w:hAnsi="Times New Roman"/>
                <w:sz w:val="20"/>
                <w:szCs w:val="20"/>
              </w:rPr>
              <w:t>на 2021 год: - 10 659,3</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1 года составит сумму – 53 834,4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454,6</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0 261,6</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Default"/>
        <w:jc w:val="both"/>
        <w:rPr>
          <w:sz w:val="20"/>
          <w:szCs w:val="20"/>
        </w:rPr>
      </w:pPr>
      <w:r>
        <w:rPr>
          <w:sz w:val="20"/>
          <w:szCs w:val="20"/>
        </w:rPr>
        <w:t>на 2020 год: -  9 990,1 тыс. 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10 364,3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1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19-04-02T19:26:00Z</cp:lastPrinted>
  <dcterms:modified xsi:type="dcterms:W3CDTF">2019-12-16T13:44:00Z</dcterms:modified>
  <cp:revision>31</cp:revision>
  <dc:subject/>
  <dc:title/>
</cp:coreProperties>
</file>