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2.11. 2015 года № 134</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в редак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остановления администрации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МО Большеврудское СП </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24.06.2019 года № 10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233,0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36,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30,0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за счет местного бюджета, составит в 2016-2021 годах сумму – 233,0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16 год: -    38,8</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17 год: -    48</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18 год: -    36,2</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 xml:space="preserve">на 2019 год: -    </w:t>
      </w:r>
      <w:r>
        <w:rPr>
          <w:rFonts w:cs="Times New Roman" w:ascii="Times New Roman" w:hAnsi="Times New Roman"/>
          <w:color w:val="000000"/>
          <w:sz w:val="20"/>
          <w:szCs w:val="20"/>
        </w:rPr>
        <w:t xml:space="preserve">30,0 тыс. </w:t>
      </w:r>
      <w:r>
        <w:rPr>
          <w:rFonts w:cs="Times New Roman" w:ascii="Times New Roman" w:hAnsi="Times New Roman"/>
          <w:sz w:val="20"/>
          <w:szCs w:val="20"/>
        </w:rPr>
        <w:t>рублей,</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0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1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b/>
                <w:b/>
                <w:sz w:val="20"/>
                <w:szCs w:val="20"/>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составит в 2016-2020 годах сумму – 1 181,2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204,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206,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16-2021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на 2016-2021 годах составит общую сумму – 1 181,2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16 год: - 206,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17 год: - 252,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8 год: - 204,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206,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0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1 год: - 156</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16-2021 годах составит общую сумму – 4 741,2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18 год: - 1 304,2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9 год: -    303,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757,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757,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в 2016-2021 годах составит общую сумму – 4 741,2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6 год: - 1 100,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7 год: -    551,7</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8 год: - 1 304,2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19 год: -    303,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757,9</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sz w:val="20"/>
          <w:szCs w:val="20"/>
        </w:rPr>
      </w:pPr>
      <w:r>
        <w:rPr>
          <w:rFonts w:cs="Times New Roman" w:ascii="Times New Roman" w:hAnsi="Times New Roman"/>
          <w:sz w:val="20"/>
          <w:szCs w:val="20"/>
        </w:rPr>
        <w:t>на 2021 год: -    724,1</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6-2021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16 -2021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16-2020 годах составит сумму – 56 596,7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7 474,5</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8 740,3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18 год: -   9 248,6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10 199,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0 год: - 10 275,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both"/>
              <w:rPr/>
            </w:pPr>
            <w:r>
              <w:rPr>
                <w:rFonts w:cs="Times New Roman" w:ascii="Times New Roman" w:hAnsi="Times New Roman"/>
                <w:sz w:val="20"/>
                <w:szCs w:val="20"/>
              </w:rPr>
              <w:t>на 2021 год: - 10 659,3</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16-2021 года составит сумму – 53 490,0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16 год: -  6 768,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17 год: -  </w:t>
      </w:r>
      <w:r>
        <w:rPr>
          <w:rFonts w:cs="Times New Roman" w:ascii="Times New Roman" w:hAnsi="Times New Roman"/>
          <w:color w:val="000000"/>
          <w:sz w:val="20"/>
          <w:szCs w:val="20"/>
        </w:rPr>
        <w:t>7 995,5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8 год: -  8 454,6</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19 год: -  9 917,2</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Default"/>
        <w:jc w:val="both"/>
        <w:rPr>
          <w:sz w:val="20"/>
          <w:szCs w:val="20"/>
        </w:rPr>
      </w:pPr>
      <w:r>
        <w:rPr>
          <w:sz w:val="20"/>
          <w:szCs w:val="20"/>
        </w:rPr>
        <w:t>на 2020 год: -  9 990,1 тыс. 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b/>
          <w:b/>
          <w:sz w:val="20"/>
          <w:szCs w:val="20"/>
        </w:rPr>
      </w:pPr>
      <w:r>
        <w:rPr>
          <w:sz w:val="20"/>
          <w:szCs w:val="20"/>
        </w:rPr>
        <w:t>на 2020 год: -  10 364,3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Подпрограмма № 5 «Муниципальная безопасность</w:t>
            </w:r>
            <w:r>
              <w:rPr>
                <w:rFonts w:cs="Times New Roman" w:ascii="Times New Roman" w:hAnsi="Times New Roman"/>
                <w:sz w:val="20"/>
                <w:szCs w:val="20"/>
              </w:rPr>
              <w:t xml:space="preserve"> Большеврудского сельского поселения»</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ализации 2017 -2020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Финансирование под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pPr>
      <w:r>
        <w:rPr>
          <w:rFonts w:cs="Times New Roman" w:ascii="Times New Roman" w:hAnsi="Times New Roman"/>
          <w:sz w:val="20"/>
          <w:szCs w:val="20"/>
        </w:rPr>
        <w:tab/>
        <w:t xml:space="preserve">Настоящая подпрогрп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pPr>
      <w:r>
        <w:rPr>
          <w:rFonts w:cs="Times New Roman" w:ascii="Times New Roman" w:hAnsi="Times New Roman"/>
          <w:sz w:val="20"/>
          <w:szCs w:val="20"/>
        </w:rPr>
        <w:t>реализация на территории МО Большеврудское сельское поселение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firstLine="709"/>
        <w:jc w:val="both"/>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28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Реализация Программы осуществляется  в период с 2017 года по 2021 год.</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142"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14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ассигнований бюджета сельского поселения. </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tab/>
        <w:t>Общий объем финансирования подпрограммы:</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на соответствующий год, исходя из возможностей бюджета сель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jc w:val="both"/>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jc w:val="both"/>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jc w:val="both"/>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jc w:val="both"/>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jc w:val="both"/>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jc w:val="both"/>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User</cp:lastModifiedBy>
  <cp:lastPrinted>2019-04-02T19:26:00Z</cp:lastPrinted>
  <dcterms:modified xsi:type="dcterms:W3CDTF">2019-07-16T12:52:00Z</dcterms:modified>
  <cp:revision>28</cp:revision>
  <dc:subject/>
  <dc:title/>
</cp:coreProperties>
</file>