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6.2019 года № 10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51 741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5 671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566,4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45 503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6 243,6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131,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5 956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708,3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519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87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101,5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7 474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804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127,5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542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9849,8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1 983,8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61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 7 804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8 102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7 086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7 95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95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61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6 933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45 503,8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 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956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101,5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542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7 804,9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7 086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- 6 933,9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1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41"/>
        <w:gridCol w:w="1193"/>
        <w:gridCol w:w="1027"/>
        <w:gridCol w:w="954"/>
        <w:gridCol w:w="775"/>
        <w:gridCol w:w="772"/>
        <w:gridCol w:w="773"/>
        <w:gridCol w:w="772"/>
        <w:gridCol w:w="773"/>
      </w:tblGrid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19-04-02T18:24:00Z</cp:lastPrinted>
  <dcterms:modified xsi:type="dcterms:W3CDTF">2019-07-16T12:03:00Z</dcterms:modified>
  <cp:revision>65</cp:revision>
  <dc:subject/>
  <dc:title>Администрация</dc:title>
</cp:coreProperties>
</file>