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9.01. 2020 года №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280,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8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5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20-2024 годах сумму – 280,0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20 год: -    8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21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2 год: -    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3 год: -    5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4 год: -    5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20-2024 годах сумму – 2 240,0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20 год: - 44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20-2024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20-2024 годах составит общую сумму – 2 240,0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20 год: - 44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4 год: -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20-2024 годах составит общую сумму – 5 985,8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2 00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22 год: -    985,8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20-2024 годах составит общую сумму – 5 985,8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2 00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985,8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 112 383,5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2 158,7</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3 252,2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20 041,2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3 065,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4 год: -   23 865,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20-2024 года составит сумму – 111 548,4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1 888,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2 977,1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2 год: -  19 751,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3 065,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sz w:val="20"/>
          <w:szCs w:val="20"/>
        </w:rPr>
      </w:pPr>
      <w:r>
        <w:rPr>
          <w:sz w:val="20"/>
          <w:szCs w:val="20"/>
        </w:rPr>
        <w:t>на 2024 год: -  23 865,9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20 года по 2024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19-04-02T19:26:00Z</cp:lastPrinted>
  <dcterms:modified xsi:type="dcterms:W3CDTF">2021-01-10T13:52:00Z</dcterms:modified>
  <cp:revision>33</cp:revision>
  <dc:subject/>
  <dc:title/>
</cp:coreProperties>
</file>