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8.12.2020 года № 278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358 228,9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61 386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28 652,8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2 520,4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358 228,9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  61 386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28 652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2 520,4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7 454,2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3 358,9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26 678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37 380,0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8 718,8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026,3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3 634,9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6 741,0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1 059,3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370,1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311,6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715,5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403,9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747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436,3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37 380,0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3 634,9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182 603,9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03 936,8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78 667,1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23 945,9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7 098,6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847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3 487,3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570,0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82 603,9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8 667,1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6 847,3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78 291,6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 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78 291,6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1 212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517,4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517,4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7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70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517,4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517,4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39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31 621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11 4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8 612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887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9 00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01-31T13:19:00Z</cp:lastPrinted>
  <dcterms:modified xsi:type="dcterms:W3CDTF">2021-01-31T10:21:00Z</dcterms:modified>
  <cp:revision>98</cp:revision>
  <dc:subject/>
  <dc:title>УТВЕРЖДЕНА</dc:title>
</cp:coreProperties>
</file>