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Большеврудское СП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9.01.2020 года  № 13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едакции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я администрации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 Большеврудское СП</w:t>
      </w:r>
    </w:p>
    <w:p>
      <w:pPr>
        <w:pStyle w:val="Normal"/>
        <w:spacing w:lineRule="auto" w:line="240"/>
        <w:ind w:firstLine="709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от 17.03.2020 года № 66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социальной сферы МО Большеврудское сельское поселение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 Ленинград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020"/>
        <w:gridCol w:w="770"/>
      </w:tblGrid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85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  <w:p>
            <w:pPr>
              <w:pStyle w:val="Normal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муниципальной программы «Развитие социальной сферы муниципального образования Большеврудское сельское поселение Волосовского муниципального района Ленинградской области»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, основные проблемы и прогноз  развития сферы реализации муниципальной программы……………………………………………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, показатели (индикаторы), конечные результаты и сроки реализации………………………………………………...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новных мероприятий муниципальной программы…………………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сурсном обеспечении муниципальной программы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оценки эффективности реализации Программы…………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jc w:val="both"/>
              <w:outlineLvl w:val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1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подпрограмм и основных мероприятий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 социальной сферы  МО Большеврудское сельское поселение Волосовского муниципального района Ленинградской обла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 на 2020-2024 годы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2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ведения о показателях (индикаторах) и их значениях............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 реал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 «Развитие социальной сферы МО Большеврудское  сельское поселение Волосовского муниципального района Ленинградской области» на 2020-2024 годы .....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…………………………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 социальной сферы МО Большеврудское сельское посе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осовского муниципального района Ленинград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ное наименование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 социальной сферы  МО Большеврудское сельское поселение Волосовского муниципального района Ленинградской области»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Ответственный исполнитель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Большеврудское сельское поселение Волосовского муниципального района Ленинградской области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учреждения культуры </w:t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Соисполнители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 Большеврудского сельского поселения;</w:t>
            </w:r>
          </w:p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образовательных учреждений  и учреждения культуры Большеврудского сельского поселения</w:t>
            </w:r>
          </w:p>
        </w:tc>
      </w:tr>
      <w:tr>
        <w:trPr>
          <w:trHeight w:val="12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Подпрограммы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ультуры МО Большеврудское  сельское поселение»;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я физической культуры и спорта МО Большеврудское  сельское поселение»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сохранения, создания, распространения и освоения культурных ценностей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и прав граждан на участие в культурной жизн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стетическое воспитание и художественное образование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ормирование высоких духовно-нравственных качеств личности и общества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ьзование учреждениями сферы культуры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уп к культурным ценностям в сельском поселени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крепление здоровья населения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нфраструктуры спорта и приобщение различных слоев населения поселения к регулярным занятиям физической культурой и спорто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условий для общения граждан, развитие личности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нятость детей, подростков и населения старшего поколения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здание условий для организации дос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телей поселения и обеспечения услугами организаций культу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, молодежи и людей старшего поко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интереса различных категорий населения к занятиям физической культурой и спорт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управления физкультурно-спортивным движение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изического воспитания в учреждениях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материально-технической базы спорта для высших достиж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физического воспитания детей, юношества и молодеж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проведения муниципальных официальных физкультурно-оздоровительных и спортивных мероприятий, а также организация физкультурно-спортивной работы;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верждение порядка формирования спортивных сборных команд поселения, их обеспечение.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4 год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клубных формирований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участников клубных формирований, ед.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цент участников клубных формирований от общего количества населения поселения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цент участников детских культурно-досуговых мероприятий от общего количества детей в поселении,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мероприятий по установленным праздничным дата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в учреждения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(на улице) для взрослы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(на улице) для детей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удовлетворенности населения культурно-досуговых мероприятий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цент от числа опрошенных)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фактической обеспеченности библиотеками от нормативной потребности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экземпляров новых поступлений в библиотечные фонды публичных библиотек, ед. в год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пользователей, ед.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цент зарегистрированных пользователей от общего количества населения поселения, %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рганизованных и проведенных в течение года мероприятий с целью продвижения чтения, повышения информационной культуры, организации досуга и популяризации различных областей знания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оличество размещений на сайте информации о планируем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досуговых мероприятий, библиотечных услуг и их результата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удовлетворенности населения библиотечных услуг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цент от числа опрошенных), %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- количество участников, систематически занимающихся физической культурой и спортом, в том числе: количество участников, систематически занимающихся физической культурой и спортом 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до 10 лет)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от 10-до16 лет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от 16-до30 лет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старше 30 лет, ед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проведенных спортивно-массовых мероприятий по различным видам спорта, спортивных праздников в соответствии с Планом и участие команд между поселениями в областных и районных соревнованиях по различным видам спорта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доля вылеченного населения для систематического занятия физической культурой и спортом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размещений на сайте информации о планируемых спортивно-массовых мероприятиях между поселениями, в районных  и областных соревнованиях, по различным видам спорта, ед.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размещений на сайте информаций о результатах спортивно-массовых мероприятиях спортивно-массовых мероприятиях между поселениями, в районных  и областных соревнованиях, по различным видам спорта, ед.;  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приобретенного инвентаря для занятия физической культурой и спортом, ед.   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   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Объем бюджетных ассигнований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за период реализации составит: 125 189,1 тыс. рублей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    2 554,0 тыс.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  122 635,1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- 26 923,0 тыс. рублей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2 554,0 тыс.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24 369,0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- 24 611,2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24 611,2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- 24 551,5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24 551,5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- 24 551,5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24 551,5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- 24 551,5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24 551,5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ми источниками финансирования могут быть средства федерального и областного бюджетов, средства частных инвесторов, иные привлечения средств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еализация основных мероприятий Программы к концу 2020 года </w:t>
            </w:r>
            <w:r>
              <w:rPr>
                <w:rFonts w:cs="Times New Roman" w:ascii="Times New Roman" w:hAnsi="Times New Roman"/>
                <w:lang w:val="ru-RU" w:eastAsia="en-US"/>
              </w:rPr>
              <w:t>позволит лучше организовать: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убных формирован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льтурно-досуговых мероприя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Style w:val="FontStyle15"/>
              </w:rPr>
              <w:t xml:space="preserve"> установленным праздничным датам</w:t>
            </w:r>
            <w:r>
              <w:rPr>
                <w:rStyle w:val="FontStyle15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разных возрастных груп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Style w:val="FontStyle15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убликац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и, посвящен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ам культуры, организации культурно-досуговой деятельности, планах мероприятий, проведенных мероприятиях, конкурсах и фестивалях, а также о муниципальных правовых актах, регламентирующих деятельность в сфере организации досуга и предоставления услуг организаций культуры, в которых жители могли бы принять участие, реализовать свой творческий потенциа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ирова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итогам проведенных мероприят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о СМИ в целях публикации информации в печатных средствах массовой информации; </w:t>
            </w:r>
          </w:p>
          <w:p>
            <w:pPr>
              <w:pStyle w:val="Default"/>
              <w:jc w:val="both"/>
              <w:rPr/>
            </w:pPr>
            <w:r>
              <w:rPr/>
              <w:t>- обеспечение и обслуживание пользователей нестационарного библиотечного обслуживания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комплектование библиотечного фонда; </w:t>
            </w:r>
          </w:p>
          <w:p>
            <w:pPr>
              <w:pStyle w:val="Default"/>
              <w:jc w:val="both"/>
              <w:rPr/>
            </w:pPr>
            <w:r>
              <w:rPr/>
              <w:t>- проведение мероприятий с целью продвижения чтения, повышения информационной культуры, организации досуга и популяризации различных областей знания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проведение мероприятий тематической направленности, патриотическое, нравственное, экологическое, краеведческое просвещение (Общероссийский день библиотек, День славянской письменности и культуры); 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др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стемы регулярного мониторинга удовлетворенности потребителей предоставля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у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м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/>
              <w:t>их качеством и доступностью;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аимодействие со школой, детским садом, советом ветеранов, учреждениями культуры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у по сбору исторического материала о деревнях Большеврудского сельского поселения, жителях, важных события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материально-технической базы.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Реализация основных мероприятий муниципальной подпрограммы также  будет направлена на: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увеличение количества граждан, регулярно занимающихся физической культурой и спортом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улучшение показателей физического развития и физической подготовленности учащихся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- улучшение показателей физической подготовленности молодежи;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повышение количества участий в спортивно-массовых мероприятиях между поселениями, в районных  и областных соревнованиях, по различным видам спорта;</w:t>
            </w:r>
          </w:p>
          <w:p>
            <w:pPr>
              <w:pStyle w:val="Default"/>
              <w:jc w:val="both"/>
              <w:rPr/>
            </w:pPr>
            <w:r>
              <w:rPr/>
              <w:t>- увеличение количества спортивных сооружений для массового спорта, в том числе специализированных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</w:rPr>
        <w:t>Данная программа призвана обеспечить деятельность МО Большеврудское сельское поселение в 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>-20</w:t>
      </w:r>
      <w:r>
        <w:rPr>
          <w:rFonts w:cs="Times New Roman" w:ascii="Times New Roman" w:hAnsi="Times New Roman"/>
          <w:lang w:val="ru-RU"/>
        </w:rPr>
        <w:t>24</w:t>
      </w:r>
      <w:r>
        <w:rPr>
          <w:rFonts w:cs="Times New Roman" w:ascii="Times New Roman" w:hAnsi="Times New Roman"/>
        </w:rPr>
        <w:t xml:space="preserve"> годах с учетом направленности на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</w:rPr>
        <w:t>оздание условий для организации досуга жителей поселения и обеспечения услугами организаций культуры</w:t>
      </w:r>
      <w:r>
        <w:rPr>
          <w:rFonts w:cs="Times New Roman" w:ascii="Times New Roman" w:hAnsi="Times New Roman"/>
          <w:lang w:val="ru-RU"/>
        </w:rPr>
        <w:t>, п</w:t>
      </w:r>
      <w:r>
        <w:rPr>
          <w:rFonts w:cs="Times New Roman" w:ascii="Times New Roman" w:hAnsi="Times New Roman"/>
        </w:rPr>
        <w:t>овышение интереса различных категорий населения к занятиям физической культурой и спортом</w:t>
      </w:r>
      <w:r>
        <w:rPr>
          <w:lang w:val="ru-RU"/>
        </w:rPr>
        <w:t xml:space="preserve"> н</w:t>
      </w:r>
      <w:r>
        <w:rPr>
          <w:rFonts w:cs="Times New Roman" w:ascii="Times New Roman" w:hAnsi="Times New Roman"/>
        </w:rPr>
        <w:t xml:space="preserve">а территории МО Большеврудское сельское поселение Волосовского муниципального района Ленинградской област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, основные проблемы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 прогноз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вития сферы реализаци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униципальной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Style121"/>
        <w:widowControl/>
        <w:spacing w:lineRule="auto" w:line="240"/>
        <w:ind w:right="1037" w:hanging="0"/>
        <w:rPr>
          <w:rStyle w:val="FontStyle21"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ind w:firstLine="709"/>
        <w:jc w:val="both"/>
        <w:rPr/>
      </w:pPr>
      <w:r>
        <w:rPr>
          <w:rStyle w:val="FontStyle21"/>
          <w:sz w:val="24"/>
          <w:szCs w:val="24"/>
        </w:rPr>
        <w:t>С 2011 года в МО Большеврудское сельское поселение осуществляется работа по укреплению материально-технической базы учреждения культуры. Учреждение культуры получило статус юридического лица МУК «Большеврудский Дом культуры». Учреждение составляют: дом культуры и библиотек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5"/>
        </w:rPr>
        <w:t xml:space="preserve">Деятельность МУК </w:t>
      </w:r>
      <w:r>
        <w:rPr>
          <w:rStyle w:val="FontStyle21"/>
          <w:sz w:val="24"/>
          <w:szCs w:val="24"/>
        </w:rPr>
        <w:t xml:space="preserve">«Большеврудский Дом культуры» </w:t>
      </w:r>
      <w:r>
        <w:rPr>
          <w:rStyle w:val="FontStyle15"/>
        </w:rPr>
        <w:t>направлена на поддержку самодеятельного художественного творчества, выявление наиболее ярких, талантливых представителей самодеятельных коллективов, создание равного доступа культурно-досуговой деятельности для всех слоев населения поселения, повышение культурного уровня населения, организация праздников, таких как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Новый год, Рождество Христово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8 января –День памяти защитников Ленинграда «Дороги войны»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 xml:space="preserve">15 февраля - </w:t>
      </w:r>
      <w:r>
        <w:rPr>
          <w:rFonts w:cs="Times New Roman" w:ascii="Times New Roman" w:hAnsi="Times New Roman"/>
          <w:sz w:val="24"/>
          <w:szCs w:val="24"/>
        </w:rPr>
        <w:t>День памяти погибших в Демократической республике Афганистан и Чеченской республик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3 февраля - День защитника Отече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8 марта - Международный женский день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5 марта - День работников культур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мая - Праздник Весны и Труд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9 мая - День Победы в Великой Отечественной Войн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4 мая – День славянской письменности и культуры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outlineLvl w:val="0"/>
        <w:rPr>
          <w:rStyle w:val="FontStyle15"/>
          <w:rFonts w:eastAsia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27 мая - День библиотек и библиотекаря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июня - Международный день защиты дет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2 июня - День Росс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3-е воскресение июня – День Отц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 xml:space="preserve">22 июня - День памяти и скорби,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7 июня - День молодеж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8 июля - День семьи, любви и верности в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2 августа - День государственного флага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сентября - День знани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октября - День пожилых люд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5 октября - День учителя, День музык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4 ноября - День народного един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7 ноября - День матер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3 декабря - День инвалидов (декада).</w:t>
      </w:r>
    </w:p>
    <w:p>
      <w:pPr>
        <w:pStyle w:val="Style121"/>
        <w:widowControl/>
        <w:spacing w:lineRule="auto" w:line="240"/>
        <w:ind w:firstLine="708"/>
        <w:rPr>
          <w:rStyle w:val="FontStyle21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/>
        <w:ind w:firstLine="708"/>
        <w:rPr/>
      </w:pPr>
      <w:r>
        <w:rPr>
          <w:rStyle w:val="FontStyle21"/>
          <w:sz w:val="24"/>
          <w:szCs w:val="24"/>
        </w:rPr>
        <w:t>Не все идеи удалось реализовать в последние годы. В настоящее время бюджетное финансирование культуры значительно отстает от стремительно возрастающих под влиянием инфляции потребностей организаций культуры в финансовых средствах. Отсюда следуют такие проблемы как: невысокая оплата труда, недостаточное внедрение информационных технологий. Необходима поддержка. Этими проблемами продиктована необходимость разработки и принятия настоящей Программы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физической культуры и спорта является основополагающей задачей для полноценного и всестороннего развития общества. Физическая культура и спорт как составляющая часть здорового образа жизни населения могут выступать как эффективное средство реабилитации и социальной адаптации, а так же как фактор улучшения самочувствия, повышения уровня физической подготовленности, удовлетворения потребности в общении, расширении круга знакомств, самореализации при занятиях спортом. 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по вовлечению жителей в систематические занятия физической культурой и массовым спортом проводится в МО Большеврудское сельское поселение на базе имеющихся спортивных сооружений. Особая роль при этом отводится созданию условий для регулярных занятий спортом различных категорий населения, в том числе  для лиц пожилого возраста, для детей и молодёжи на спортивных площадках по месту жительства.</w:t>
      </w:r>
    </w:p>
    <w:p>
      <w:pPr>
        <w:pStyle w:val="Aj"/>
        <w:spacing w:before="0" w:after="0"/>
        <w:ind w:firstLine="709"/>
        <w:jc w:val="both"/>
        <w:rPr/>
      </w:pPr>
      <w:r>
        <w:rPr/>
        <w:t>Главной проблемой повышения роли физической культуры и спорта в формировании здорового образа жизни населения МО Большеврудское сельское поселение, является  недостаточная обеспеченность спортивными сооружениями всех групп населения МО Большеврудское сельское поселение. Сдерживающими факторами развития физкультуры и спорта являются:</w:t>
      </w:r>
    </w:p>
    <w:p>
      <w:pPr>
        <w:pStyle w:val="Aj"/>
        <w:spacing w:before="0" w:after="0"/>
        <w:ind w:firstLine="709"/>
        <w:jc w:val="both"/>
        <w:rPr/>
      </w:pPr>
      <w:r>
        <w:rPr/>
        <w:t>- слабый уровень материальной базы для занятий спортом;</w:t>
      </w:r>
    </w:p>
    <w:p>
      <w:pPr>
        <w:pStyle w:val="Aj"/>
        <w:spacing w:before="0" w:after="0"/>
        <w:ind w:firstLine="709"/>
        <w:jc w:val="both"/>
        <w:rPr/>
      </w:pPr>
      <w:r>
        <w:rPr/>
        <w:t>- недоступность качественной спортивной формы и инвентаря.</w:t>
      </w:r>
    </w:p>
    <w:p>
      <w:pPr>
        <w:pStyle w:val="Aj"/>
        <w:spacing w:before="0" w:after="0"/>
        <w:ind w:firstLine="709"/>
        <w:jc w:val="both"/>
        <w:rPr/>
      </w:pPr>
      <w:r>
        <w:rPr/>
        <w:t>Несмотря на спортивно-оздоровительную работу, проводимую в сельском поселении, отмечается недостаточная вовлеченность в систематические занятия физической культурой и спортом граждан. В связи, с чем необходимо увеличивать количество проводимых мероприятий среди лиц разных возрастных категорий и создавать необходимые для занятий условия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ое значение при реализации мероприятий Программы имеет целенаправленная работа по созданию единого информационного поля для информирования населения о спортивных мероприятиях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ая Программа носит комплексный характер и обеспечивает последовательность в реализации системы мер по решению вышеуказанных проблемных вопросов, направленных на обеспечение условий для развития на территории МО Большеврудское сельское поселение физической культуры и массового спорта, организации проведения физкультурно-оздоровительных и спортивных мероприятий поселения.</w:t>
      </w:r>
    </w:p>
    <w:p>
      <w:pPr>
        <w:pStyle w:val="Style17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Цели, задачи, показатели (индикаторы), конечные результаты и сроки реализации</w:t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Style w:val="FontStyle11"/>
          <w:b/>
          <w:b/>
        </w:rPr>
      </w:pPr>
      <w:r>
        <w:rPr>
          <w:rStyle w:val="FontStyle11"/>
        </w:rPr>
        <w:t xml:space="preserve">В связи с тем, что для жителей сельских поселений муниципальные учреждения культуры являются основным источником культурной деятельности и организации досуга, Подпрограмма </w:t>
      </w:r>
      <w:r>
        <w:rPr>
          <w:rStyle w:val="FontStyle11"/>
          <w:lang w:val="ru-RU"/>
        </w:rPr>
        <w:t xml:space="preserve">1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е культуры МО Большеврудское  сельское поселение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FontStyle11"/>
        </w:rPr>
        <w:t>сориентирована на основополагающие роли культуры в социально-экономических преобразованиях, происходящих в поселении, и представляет стратегические цели и приоритеты культурной политики, конкретные идеи и предложения.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/>
      </w:pPr>
      <w:r>
        <w:rPr/>
        <w:t xml:space="preserve">Основной целью Подпрограммы 1 </w:t>
      </w:r>
      <w:r>
        <w:rPr>
          <w:color w:val="000000"/>
        </w:rPr>
        <w:t>«</w:t>
      </w:r>
      <w:r>
        <w:rPr/>
        <w:t>Развитие культуры МО Большеврудское  сельское поселение» является обеспечение сохранения, создания, распространения и освоения культурных ценностей и реализации прав граждан на участие в культурной жизни, эстетическое воспитание и художественное образование, формирование высоких духовно-нравственных качеств личности и общества, пользование учреждениями сферы культуры, доступ к культурным ценностям в сельском поселени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целей Подпрограммы 1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Развитие культуры МО Большеврудское  сельское поселение» поставлена следующая основная задача - создание условий для организации досуга жителей поселения и обеспечения услугами организаций культуры детей и молодежи и </w:t>
      </w:r>
      <w:r>
        <w:rPr>
          <w:rFonts w:cs="Times New Roman" w:ascii="Times New Roman" w:hAnsi="Times New Roman"/>
          <w:bCs/>
          <w:sz w:val="24"/>
          <w:szCs w:val="24"/>
        </w:rPr>
        <w:t>предусматриваются следующие решения</w:t>
      </w:r>
      <w:r>
        <w:rPr>
          <w:rStyle w:val="FontStyle11"/>
        </w:rPr>
        <w:t>: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а) Разработать основные принципы взаимодействия с общественными организациями (религиозными, национальными, социальными), со сферой художественной практики, с философскими, общественными и гуманитарными науками, со сферой образования, средствами массовой информации и книгоиздателями, со сферой организации и обеспечения досуга и т.п. как основными субъектами практического воспроизводства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б) Сконцентрировать бюджетные средства на приоритетных направлениях развития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в) Оптимизировать расходование бюджетных средств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г) Создать условия для развития профессионального искусства и системы доступа к профессиональному искусству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д) Создать условия для выявления и становления одаренной творческой молодежи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е) Сохранить и развивать различные формы культурно-досуговой деятельности и любительского творчества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ж) Улучшить состояние материально-технической базы учреждений культуры с целью улучшения организации культурно-досуговой деятельности, культурно-воспитательной и идеологической функции в деятельности учреждений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з) Развивать конкурсно-фестивальное движение с целью стимулирования любительского художественного творчества, промыслов и ремесел.</w:t>
      </w:r>
    </w:p>
    <w:p>
      <w:pPr>
        <w:pStyle w:val="Subtitle"/>
        <w:spacing w:lineRule="auto" w:line="240" w:before="0" w:after="0"/>
        <w:ind w:firstLine="709"/>
        <w:jc w:val="both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ubtitl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Реализация основных мероприятий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 xml:space="preserve">одпрограммы </w:t>
      </w:r>
      <w:r>
        <w:rPr>
          <w:rFonts w:cs="Times New Roman" w:ascii="Times New Roman" w:hAnsi="Times New Roman"/>
          <w:lang w:val="ru-RU"/>
        </w:rPr>
        <w:t xml:space="preserve">1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</w:rPr>
        <w:t>Развитие культуры МО Большеврудское  сельское поселение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eastAsia="en-US"/>
        </w:rPr>
        <w:t>позволит лучше организовать: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еятельност</w:t>
      </w:r>
      <w:r>
        <w:rPr>
          <w:rFonts w:cs="Times New Roman" w:ascii="Times New Roman" w:hAnsi="Times New Roman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 клубных формирований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культурно-досуговых мероприя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Style w:val="FontStyle15"/>
        </w:rPr>
        <w:t xml:space="preserve"> установленным праздничным датам</w:t>
      </w:r>
      <w:r>
        <w:rPr>
          <w:rStyle w:val="FontStyle15"/>
          <w:lang w:val="ru-RU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для разных возрастных групп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Style w:val="FontStyle15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дготовк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и публикаци</w:t>
      </w:r>
      <w:r>
        <w:rPr>
          <w:rFonts w:cs="Times New Roman" w:ascii="Times New Roman" w:hAnsi="Times New Roman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 информации, посвященн</w:t>
      </w:r>
      <w:r>
        <w:rPr>
          <w:rFonts w:cs="Times New Roman" w:ascii="Times New Roman" w:hAnsi="Times New Roman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sz w:val="24"/>
          <w:szCs w:val="24"/>
        </w:rPr>
        <w:t xml:space="preserve"> вопросам культуры, организации культурно-досуговой деятельности, планах мероприятий, проведенных мероприятиях, конкурсах и фестивалях, а также о муниципальных правовых актах, регламентирующих деятельность в сфере организации досуга и предоставления услуг </w:t>
      </w:r>
      <w:r>
        <w:rPr>
          <w:rFonts w:cs="Times New Roman" w:ascii="Times New Roman" w:hAnsi="Times New Roman"/>
          <w:sz w:val="24"/>
          <w:szCs w:val="24"/>
          <w:lang w:val="ru-RU"/>
        </w:rPr>
        <w:t>МУК "Большеврудский Дом культуры"</w:t>
      </w:r>
      <w:r>
        <w:rPr>
          <w:rFonts w:cs="Times New Roman" w:ascii="Times New Roman" w:hAnsi="Times New Roman"/>
          <w:sz w:val="24"/>
          <w:szCs w:val="24"/>
        </w:rPr>
        <w:t>, в которых жители могли бы принять участие, реализовать свой творческий потенциал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информирова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по итогам проведенных мероприятий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заимодействие со СМИ в целях публикации информации в печатных средствах массовой информации; </w:t>
      </w:r>
    </w:p>
    <w:p>
      <w:pPr>
        <w:pStyle w:val="Default"/>
        <w:ind w:firstLine="709"/>
        <w:jc w:val="both"/>
        <w:rPr/>
      </w:pPr>
      <w:r>
        <w:rPr/>
        <w:t>- обеспечение и обслуживанию пользователей нестационарного библиотечного обслуживания;</w:t>
      </w:r>
    </w:p>
    <w:p>
      <w:pPr>
        <w:pStyle w:val="Default"/>
        <w:ind w:firstLine="709"/>
        <w:jc w:val="both"/>
        <w:rPr/>
      </w:pPr>
      <w:r>
        <w:rPr/>
        <w:t xml:space="preserve">- комплектование библиотечного фонда; </w:t>
      </w:r>
    </w:p>
    <w:p>
      <w:pPr>
        <w:pStyle w:val="Default"/>
        <w:ind w:firstLine="709"/>
        <w:jc w:val="both"/>
        <w:rPr/>
      </w:pPr>
      <w:r>
        <w:rPr/>
        <w:t>- проведение мероприятий с целью продвижения чтения, повышения информационной культуры, организации досуга и популяризации различных областей знания;</w:t>
      </w:r>
    </w:p>
    <w:p>
      <w:pPr>
        <w:pStyle w:val="Default"/>
        <w:ind w:firstLine="709"/>
        <w:jc w:val="both"/>
        <w:rPr/>
      </w:pPr>
      <w:r>
        <w:rPr/>
        <w:t xml:space="preserve">- проведение мероприятий тематической направленности, патриотическое, нравственное, экологическое, краеведческое просвещение (Общероссийский день библиотек, День славянской письменности и культуры);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недре</w:t>
      </w:r>
      <w:r>
        <w:rPr>
          <w:rFonts w:cs="Times New Roman" w:ascii="Times New Roman" w:hAnsi="Times New Roman"/>
          <w:sz w:val="24"/>
          <w:szCs w:val="24"/>
          <w:lang w:val="ru-RU"/>
        </w:rPr>
        <w:t>ние</w:t>
      </w:r>
      <w:r>
        <w:rPr>
          <w:rFonts w:cs="Times New Roman" w:ascii="Times New Roman" w:hAnsi="Times New Roman"/>
          <w:sz w:val="24"/>
          <w:szCs w:val="24"/>
        </w:rPr>
        <w:t xml:space="preserve"> системы регулярного мониторинга удовлетворенности потребителей предоставляемы</w:t>
      </w:r>
      <w:r>
        <w:rPr>
          <w:rFonts w:cs="Times New Roman" w:ascii="Times New Roman" w:hAnsi="Times New Roman"/>
          <w:sz w:val="24"/>
          <w:szCs w:val="24"/>
          <w:lang w:val="ru-RU"/>
        </w:rPr>
        <w:t>ми</w:t>
      </w:r>
      <w:r>
        <w:rPr>
          <w:rFonts w:cs="Times New Roman" w:ascii="Times New Roman" w:hAnsi="Times New Roman"/>
          <w:sz w:val="24"/>
          <w:szCs w:val="24"/>
        </w:rPr>
        <w:t xml:space="preserve"> услу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ми, </w:t>
      </w:r>
      <w:r>
        <w:rPr>
          <w:rFonts w:cs="Times New Roman" w:ascii="Times New Roman" w:hAnsi="Times New Roman"/>
          <w:sz w:val="24"/>
          <w:szCs w:val="24"/>
        </w:rPr>
        <w:t>их качеством и доступностью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заимодействие со школой, детским садом, советом ветеранов, учреждениями культуры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ту по сбору исторического материала о деревнях МО Большеврудское сельское поселение, жителях, важных события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материально-технической баз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5"/>
        </w:rPr>
        <w:t>При выполнении всех мероприятий сельского поселения будут улучшены условия исполнения конституционных прав граждан, сохранен и преумножен творческий потенциал посел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достижения поставленных целей и задач предусмотрена система целевых индикаторов и показате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я целевых индикаторов и показателей по годам реализации подпрограммы приведены в Таблице 2 «Сведения о показателях (индикаторах) и их значениях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ями Подпрограммы 2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я физической культуры и спорта МО Большеврудское  сельское поселение» является создание условий для укрепления здоровья населения, развитие инфраструктуры спорта и приобщение различных слоев населения поселения к регулярным занятиям физической культурой и спортом. Для достижения указанных целей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дение спортивно-массовых мероприятий по различным видам спорта, спортивных праздников в соответствии с Планом и участие команд в областных и районных соревнованиях по различным видам спорта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влечение жителей сельского поселения в систематические занятия физической культурой и спортом;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Увеличение числа людей, активно занимающихся физической культурой. Занятия физической культурой должны стать ежедневной потребностью большей части населения, создание имиджа здорового, спортивного образа жизни должно войти в моду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здание необходимых условий и возможностей для систематических занятий физкультурой детского и взрослого населения в поселен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крепление материально-технической баз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сотрудничества в области физкультуры и спорта с другими ведомствами (образование, здравоохранение, культура, социальная защита населения, молодежная политика), а также со средствами массовой информац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массовой физической культуры, которая должна стать эффективным инструментом государственной политики, а также политики активной пропаганды здорового образа жизни для новых поколени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вышение эффективности средств физической культуры, для использования в профилактической работе по борьбе с наркоманией, пьянством, курением, правонарушениям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системы организации физической культуры, внедрение новых организационно-управленческих решений, направленных на создание эффективной системы массовой физкультурно-оздоровительной работы с население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целевых индикаторов и показателей по годам реализации Подпрограммы 2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я физической культуры и спорта МО Большеврудское  сельское поселение» приведены в Таблице 2 «Сведения о показателях (индикаторах) и их значениях».</w:t>
      </w:r>
    </w:p>
    <w:p>
      <w:pPr>
        <w:pStyle w:val="Normal"/>
        <w:spacing w:lineRule="auto" w:line="24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Характеристика основных мероприятий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муниципальной программы</w:t>
      </w:r>
    </w:p>
    <w:p>
      <w:pPr>
        <w:pStyle w:val="Style17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Каждая из подпрограмм имеет собственную систему целевых ориентиров, согласующихся с целями и задачами муниципальной программы и подкрепленных конкретными комплексами мероприятий, реализуемых в рамках соответствующих основных мероприятий. 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дпрограмма 1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культуры МО Большеврудское  сельское поселение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ubtitle"/>
        <w:ind w:firstLine="660"/>
        <w:jc w:val="both"/>
        <w:rPr/>
      </w:pPr>
      <w:r>
        <w:rPr>
          <w:rFonts w:cs="Times New Roman" w:ascii="Times New Roman" w:hAnsi="Times New Roman"/>
        </w:rPr>
        <w:t xml:space="preserve">Достижение заявленных целей и решение поставленных задач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 xml:space="preserve">одпрограммы будет осуществляться в рамках реализации основных мероприятий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мероприятия по обеспечению деятельности муниципальных учреждений культуры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мероприятия по обеспечению деятельности муниципальных учреждений культуры в части содержания библиотечных отделов (секторов)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ероприятия по организации досуга и обеспечения жителей услугами организаций культуры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исполнению Указов Президента РФ, предусматривающие поэтапное повышение заработной платы работников учреждений культуры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ремонту объектов культуры;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дпрограмма 2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физической культуры и спорта МО Большеврудское  сельское поселени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созданию условий для занятий физической культурой и спортом среди различных групп населения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обеспечению участия спортивных команд МО Большеврудское сельское поселение в районных, областных и всероссийских соревнованиях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укреплению материально-технической базы для занятий физической культурой и спортом.</w:t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Информация о р</w:t>
      </w:r>
      <w:r>
        <w:rPr>
          <w:rFonts w:cs="Times New Roman" w:ascii="Times New Roman" w:hAnsi="Times New Roman"/>
          <w:b/>
          <w:sz w:val="24"/>
          <w:szCs w:val="24"/>
        </w:rPr>
        <w:t>есурсн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b/>
          <w:sz w:val="24"/>
          <w:szCs w:val="24"/>
        </w:rPr>
        <w:t xml:space="preserve"> обеспечен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 муниципальной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Общий объем финансирования программы </w:t>
      </w:r>
      <w:r>
        <w:rPr>
          <w:rFonts w:cs="Times New Roman" w:ascii="Times New Roman" w:hAnsi="Times New Roman"/>
          <w:lang w:val="ru-RU"/>
        </w:rPr>
        <w:t>за счет местного бюджета н</w:t>
      </w:r>
      <w:r>
        <w:rPr>
          <w:rFonts w:cs="Times New Roman" w:ascii="Times New Roman" w:hAnsi="Times New Roman"/>
        </w:rPr>
        <w:t xml:space="preserve">а весь период реализации составит            </w:t>
      </w:r>
      <w:r>
        <w:rPr>
          <w:rFonts w:cs="Times New Roman" w:ascii="Times New Roman" w:hAnsi="Times New Roman"/>
          <w:lang w:val="ru-RU"/>
        </w:rPr>
        <w:t xml:space="preserve">122 635,1 </w:t>
      </w:r>
      <w:r>
        <w:rPr>
          <w:rFonts w:cs="Times New Roman" w:ascii="Times New Roman" w:hAnsi="Times New Roman"/>
        </w:rPr>
        <w:t>тыс. руб.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.- 24 369,0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.- 24 611,6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.- 24 551,5 тыс. рубле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.- 24 551,5 тыс. рубле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.- 24 551,5 тыс. рубле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 xml:space="preserve">бъемы финансирования Программы на очередной финансовый год за счет средств местного бюджета </w:t>
      </w:r>
      <w:r>
        <w:rPr>
          <w:rFonts w:cs="Times New Roman" w:ascii="Times New Roman" w:hAnsi="Times New Roman"/>
          <w:lang w:val="ru-RU"/>
        </w:rPr>
        <w:t xml:space="preserve">МО </w:t>
      </w:r>
      <w:r>
        <w:rPr>
          <w:rFonts w:cs="Times New Roman" w:ascii="Times New Roman" w:hAnsi="Times New Roman"/>
        </w:rPr>
        <w:t>Большевруд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сель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поселе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определяются Решением о бюджете </w:t>
      </w:r>
      <w:r>
        <w:rPr>
          <w:rFonts w:cs="Times New Roman" w:ascii="Times New Roman" w:hAnsi="Times New Roman"/>
          <w:lang w:val="ru-RU"/>
        </w:rPr>
        <w:t xml:space="preserve">МО </w:t>
      </w:r>
      <w:r>
        <w:rPr>
          <w:rFonts w:cs="Times New Roman" w:ascii="Times New Roman" w:hAnsi="Times New Roman"/>
        </w:rPr>
        <w:t>Большевруд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сель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поселе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на очередной финансовый год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Subtit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 в разрезе основных мероприятий в 2020 - 2024 годах из средств федерального, областного бюджетов, бюджета Волосовского муниципального района и местного бюджета представлен в Таблице 3 «План реализации муниципальной программы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етодика оценк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ффективности реализации П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граммы 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ценка планируемой эффективности муниципальной программы проводится с учетом влияния на экономические, демографические, социальные показатели, в том числе на качество жизни населения, финансово-экономические последствия (динамику бюджетных доходов).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эффективности реализации программы проводится на основе: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ценки степени достижения целей и решения задач программы путем сопоставления фактически достигнутых в отчетном году значений показателей (индикаторов) программы и входящих в нее подпрограмм и их плановых значений, приведенных в Таблице 2 , по формуле: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к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 где                        (1)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5717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- количество показателе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фактические значения показателей муниципальной программы за рассматриваемый период;</w:t>
      </w:r>
      <w:bookmarkStart w:id="0" w:name="_GoBack"/>
      <w:bookmarkEnd w:id="0"/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планируемые значения достижения показателей муниципальной программы за рассматриваемый период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когда уменьшение значения целевого показателя является положительной динамикой, показатели Ф и П в формуле меняются местами (например, П1 / Ф1 + П2 / Ф2 + ...)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епени соответствия запланированному уровню затрат и эффективности использования средств местного бюджета и иных источников ресурсного обеспечения муниципальной программы по формулам: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у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к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 где                        (2)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381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степени выполнения запланированного уровня затрат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- количество финансируемых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- фактический объем финансовых ресурсов, направленный на реализацию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- плановый объем финансовых ресурсов на реализацию мероприятий муниципальной программы на соответствующий отчетный период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использования средств местного бюджета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проводится ежегодно и рассчитывается как:</w:t>
      </w:r>
    </w:p>
    <w:p>
      <w:pPr>
        <w:pStyle w:val="Normal"/>
        <w:widowControl w:val="false"/>
        <w:autoSpaceDE w:val="false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04215" cy="44704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                        (3)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эффективности использования средств местного бюджета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5717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показател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381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степени выполнения запланированного уровня затрат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епени реализации мероприятий муниципальной программы (достижения результатов) на основе сопоставления ожидаемых и фактически полученных непосредственных результатов реализации основных мероприятий подпрограмм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лизация программы характеризуется: 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соким уровнем эффективности;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довлетворительным уровнем эффективности;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удовлетворительным уровнем эффективности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жняя граница интервала значений показателя (индикатора) для целей отнесения программы к высокому уровню эффективности не может быть ниже, чем значение, соответствующее степени достижения цели на соответствующий год, равной 90 процентов. Нижняя граница интервала значений показателя для целей отнесения программы к удовлетворительному уровню эффективности не может быть ниже, чем значение, соответствующее степени достижения цели на соответствующий год, равной 70 процентов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считается реализуемой с высоким уровнем эффективности, есл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начения 90% и более показателей программы и ее подпрограмм соответствуют установленным интервалам значений для целей отнесения программы к высокому уровню эффектив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менее 90% мероприятий, запланированных на отчетный год, выполнены в полном объем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воено не менее 90% средств, запланированных для реализации программы в отчетном году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а считается реализуемой с удовлетворительным уровнем эффективности, есл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начения 80% и более показателей государственной программы и ее подпрограмм соответствуют установленным интервалам значений для целей отнесения государственной программы к высокому уровню эффектив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менее 80% мероприятий, запланированных на отчетный год, выполнены в полном объем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о от 80 до 90% средств, запланированных для реализации программы в отчетном год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реализация программы не отвечает приведенным выше критериям, уровень эффективности ее реализации в отчетном году признается неудовлетворительным.</w:t>
      </w:r>
    </w:p>
    <w:p>
      <w:pPr>
        <w:sectPr>
          <w:type w:val="nextPage"/>
          <w:pgSz w:w="11906" w:h="16838"/>
          <w:pgMar w:left="993" w:right="707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709"/>
        <w:jc w:val="both"/>
        <w:rPr/>
      </w:pPr>
      <w:r>
        <w:rPr/>
        <w:t>Проведение оценки эффективности муниципальной программы проводится не реже одного раза в год.</w:t>
      </w:r>
    </w:p>
    <w:tbl>
      <w:tblPr>
        <w:tblW w:w="1497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985"/>
        <w:gridCol w:w="1733"/>
        <w:gridCol w:w="1270"/>
        <w:gridCol w:w="1072"/>
        <w:gridCol w:w="198"/>
        <w:gridCol w:w="4537"/>
        <w:gridCol w:w="2666"/>
      </w:tblGrid>
      <w:tr>
        <w:trPr>
          <w:trHeight w:val="255" w:hRule="atLeast"/>
        </w:trPr>
        <w:tc>
          <w:tcPr>
            <w:tcW w:w="14975" w:type="dxa"/>
            <w:gridSpan w:val="8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</w:t>
            </w:r>
          </w:p>
        </w:tc>
      </w:tr>
      <w:tr>
        <w:trPr>
          <w:trHeight w:val="840" w:hRule="atLeast"/>
        </w:trPr>
        <w:tc>
          <w:tcPr>
            <w:tcW w:w="1497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ечень подпрограмм и основных мероприятий муниципальной программы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 социальной сферы  МО Большеврудское сельское поселени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осовского муниципального района Ленинградской обла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»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20-2024 год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одпрограммы, основного мероприятия</w:t>
            </w:r>
          </w:p>
        </w:tc>
        <w:tc>
          <w:tcPr>
            <w:tcW w:w="1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ветственный за реализацию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4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ледствия нереализации</w:t>
            </w:r>
          </w:p>
        </w:tc>
        <w:tc>
          <w:tcPr>
            <w:tcW w:w="2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и муниципальной программы (подпрограммы, основного мероприятия)</w:t>
            </w:r>
          </w:p>
        </w:tc>
      </w:tr>
      <w:tr>
        <w:trPr>
          <w:trHeight w:val="97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чала реализации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кончания реализации</w:t>
            </w:r>
          </w:p>
        </w:tc>
        <w:tc>
          <w:tcPr>
            <w:tcW w:w="4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14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1 «Развитие культуры МО Большеврудское  сельское поселение»  </w:t>
            </w:r>
          </w:p>
        </w:tc>
      </w:tr>
      <w:tr>
        <w:trPr>
          <w:trHeight w:val="591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деятельности муниципальных учреждений культуры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,  качества оказанных услуг в сфере культуры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,3,4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деятельности муниципальных учреждений культуры в части содержания библиотечных отделов (секторов)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, сохранности и учета библиотечных фондов, предоставления библиотечных услуг населению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1,1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рганизации досуга и обеспечения жителей услугами организаций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е доступа населения к возможностям принимать участие в культурно - досуговой деятельности, сохранять самобытную народную культуры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,7,8,9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5,16</w:t>
            </w:r>
          </w:p>
        </w:tc>
      </w:tr>
      <w:tr>
        <w:trPr>
          <w:trHeight w:val="12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исполнению Указов Президента РФ, предусматривающие поэтапное повышение заработной платы работников учреждений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ремонту объектов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еобходимых современных условий для реализации развития  культурно - досуговой деятель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>
          <w:trHeight w:val="424" w:hRule="atLeast"/>
        </w:trPr>
        <w:tc>
          <w:tcPr>
            <w:tcW w:w="14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азвитие физической культуры и спорта МО Большеврудское сельское поселение»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созданию условий для занятий физической культурой и спортом среди различных групп населения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доли лиц активно занимающейся физической культурой и массовым спортом, ухудшение здоровья населения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0,21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беспечению участия спортивных команд МО Большеврудское сельское поселение в районных, областных и всероссийских соревнованиях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доли лиц активно занимающейся физической культурой и массовым спортом, ухудшение здоровья населения, Отсутствие необходимых условий для занятия физической культурой и массовым спортом и уменьшение доли лиц, активно занимающихся физической культурой и спортом, Снижение уровня спортивного мастерства и физической подготовленности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укреплению материально-технической базы для занятий физической культурой и спортом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еобходимых условий для занятия физической культурой и массовым спортом и уменьшение доли лиц, активно занимающихся физической культурой и спортом.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аблица 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ведения о показателях (индикаторах) и их значения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7407"/>
        <w:gridCol w:w="1189"/>
        <w:gridCol w:w="1153"/>
        <w:gridCol w:w="1114"/>
        <w:gridCol w:w="970"/>
        <w:gridCol w:w="834"/>
        <w:gridCol w:w="835"/>
      </w:tblGrid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(индикатор) (наименование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клубных формирований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клубных формирова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участников культурно-досуговых мероприятий от общего количества населения поселения 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участников детских культурно-досуговых мероприятий от общего количества детей в поселен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по установленным праздничным дата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ультурно-досуговых мероприятий  в учреждения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оведенных культурно-досуговых мероприятий  (на улице)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ультурно-досуговых мероприятий  (на улице) для дете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Уровень удовлетворенности населения культурно-досуговых мероприятий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роцент от числа опрошенных)        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актической обеспеченности библиотеки от нормативной потребн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кземпляров новых поступлений в библиотечные фонды публичных библиотек, единиц в го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зарегистрированных пользователей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зарегистрированных пользователей от общего количества населения поселения 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рганизованных и проведенных в течение года мероприятий с целью продвижения чтения, повышения информационной культуры, организации досуга и популяризации различных областей зн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размещений на сайте информации о планируемых и результатах проведенных  </w:t>
            </w:r>
            <w:r>
              <w:rPr>
                <w:rFonts w:cs="Times New Roman" w:ascii="Times New Roman" w:hAnsi="Times New Roman"/>
              </w:rPr>
              <w:t>культурно-досуговых мероприятий, библиотечных услу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Уровень удовлетворенности населения культурно-досуговых мероприятий, библиотечных услуг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роцент от числа опрошенных)        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монт объектов культуры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участников, систематически занимающихся физической культурой и спортом, в том числе: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>
          <w:trHeight w:val="29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группа до 10 л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группа  от 10 – до 16 л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ая группа от 16 - до 30 л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ая группа старше 30 л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спортивно-массовых мероприятий по различным видам спорта, спортивных праздников в соответствии с Планом и участие команд между поселениями в областных и районных соревнованиях по различным видам спорт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леченного населения для систематического занятия физической культурой и спорт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размещений на сайте информации о планируемых </w:t>
            </w:r>
            <w:r>
              <w:rPr>
                <w:rFonts w:cs="Times New Roman" w:ascii="Times New Roman" w:hAnsi="Times New Roman"/>
              </w:rPr>
              <w:t>спортивно-массовых мероприятий по различным видам спорта, спортивных праздников и их результата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енного инвентаря </w:t>
            </w:r>
            <w:r>
              <w:rPr>
                <w:rFonts w:cs="Times New Roman" w:ascii="Times New Roman" w:hAnsi="Times New Roman"/>
              </w:rPr>
              <w:t>для занятия физической культурой и спорт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b/>
      <w:u w:val="singl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sz w:val="2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sz w:val="2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  <w:sz w:val="26"/>
    </w:rPr>
  </w:style>
  <w:style w:type="character" w:styleId="WW8Num17z2">
    <w:name w:val="WW8Num17z2"/>
    <w:qFormat/>
    <w:rPr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sz w:val="26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6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Абзац списка Знак"/>
    <w:qFormat/>
    <w:rPr>
      <w:rFonts w:ascii="Calibri" w:hAnsi="Calibri" w:eastAsia="Calibri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3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240"/>
      <w:jc w:val="center"/>
    </w:pPr>
    <w:rPr>
      <w:rFonts w:ascii="Times New Roman" w:hAnsi="Times New Roman" w:eastAsia="Times New Roman" w:cs="Times New Roman"/>
      <w:b/>
      <w:sz w:val="44"/>
      <w:szCs w:val="20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j">
    <w:name w:val="_a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5.wmf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6T14:03:00Z</dcterms:created>
  <dc:creator>user</dc:creator>
  <dc:description/>
  <cp:keywords/>
  <dc:language>en-US</dc:language>
  <cp:lastModifiedBy>User</cp:lastModifiedBy>
  <cp:lastPrinted>2020-08-14T14:12:00Z</cp:lastPrinted>
  <dcterms:modified xsi:type="dcterms:W3CDTF">2020-08-14T11:15:00Z</dcterms:modified>
  <cp:revision>76</cp:revision>
  <dc:subject/>
  <dc:title>Администрация</dc:title>
</cp:coreProperties>
</file>