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17.03.2020 года № 6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Устойчивое развитие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МО Большеврудское сельское поселение Волосовского муниципального района Ленинградской области».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156 652,3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  81 965,3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  21 097,7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19 034,1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0г. – 4 096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19 год – 71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7,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81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8,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156 652,3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81 965,3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21 097,7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19 034,1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17 277,6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17 277,6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95 205,6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5 763,6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18 494,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16 392,6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17 277,6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7 277,6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37 013,4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8 123,6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2 548,0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6 341,8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1 526,8 тыс. руб.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4 610,6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7 221,4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1 756,5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47,0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4 617,9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7 259,4 тыс. руб., 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1 756,5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   885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4 617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 </w:t>
      </w:r>
      <w:r>
        <w:rPr>
          <w:rFonts w:cs="Times New Roman" w:ascii="Times New Roman" w:hAnsi="Times New Roman"/>
          <w:lang w:val="ru-RU" w:eastAsia="en-US"/>
        </w:rPr>
        <w:t>37 013,4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6 341,8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69 723,7 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8 534,3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61 189,4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9 665,4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8 534,3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16 149,0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12 836,3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2 836,3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69 723,7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61 189,4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6 149,0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2 836,3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5 579,1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24 726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431,5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25 579,1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24 726,9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431,5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431,5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852,3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852,3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 900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5 900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 7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7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 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1 04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5 900,0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5 900,0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 7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18 4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0-04-07T13:57:00Z</cp:lastPrinted>
  <dcterms:modified xsi:type="dcterms:W3CDTF">2020-04-08T13:40:00Z</dcterms:modified>
  <cp:revision>79</cp:revision>
  <dc:subject/>
  <dc:title>УТВЕРЖДЕНА</dc:title>
</cp:coreProperties>
</file>