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9.2020 года № 209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стойчивое развитие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МО Большеврудское сельское поселение Волосовского муниципального района Ленинградской области».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306 061,3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17 192,5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 26 664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27 648,8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0г. – 4 096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19 год – 71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7,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8,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306 061,3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17 192,5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  26 664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27 648,8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17 277,6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7 277,6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1 142,3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8 580,6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2 999,3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25 007,3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17 277,6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7 277,6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40 062,3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11 172,5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2 548,0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6 341,8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7 221,4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47,0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617,9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7 259,4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   885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4 617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 </w:t>
      </w:r>
      <w:r>
        <w:rPr>
          <w:rFonts w:cs="Times New Roman" w:ascii="Times New Roman" w:hAnsi="Times New Roman"/>
          <w:lang w:val="ru-RU" w:eastAsia="en-US"/>
        </w:rPr>
        <w:t>40 062,3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6 341,8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165 016,9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7 900,7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67 116,2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16 294,7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6 838,6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19 456,1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16 903,5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 062,1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5 841,4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10 349,4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349,4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165 016,9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67 116,2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9 456,1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5 841,4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349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66 846,1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65 783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062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66 846,1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65 783,9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062,3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66 846,1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1 062,3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062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 200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5 2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1 04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5 200,0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5 200,0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8 9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5 779,6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11 422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 500,0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             -    1 500,0 тыс.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9 00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0-06-10T16:51:00Z</cp:lastPrinted>
  <dcterms:modified xsi:type="dcterms:W3CDTF">2020-10-01T13:49:00Z</dcterms:modified>
  <cp:revision>91</cp:revision>
  <dc:subject/>
  <dc:title>УТВЕРЖДЕНА</dc:title>
</cp:coreProperties>
</file>