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 января 2020 года                                                                                 №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муниципальной  программы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,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менить постановление администрации муниципального образования Большеврудское сельское поселение Волосовского муниципального образования Ленинградской области от 18 апреля 2014 года № 37 «Устойчивое развитие Большеврудского сельского поселения Волосовского муниципального района Ленинградской области на 2014-2016 годы» (с изменениями и дополнениями к нему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Финансирование мероприятий муниципальной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ткорректировать мероприятия и объемы финансирования с учетом возможностей средст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15:00Z</dcterms:created>
  <dc:creator>1</dc:creator>
  <dc:description/>
  <cp:keywords/>
  <dc:language>en-US</dc:language>
  <cp:lastModifiedBy>User</cp:lastModifiedBy>
  <cp:lastPrinted>2020-02-13T18:50:00Z</cp:lastPrinted>
  <dcterms:modified xsi:type="dcterms:W3CDTF">2020-02-13T15:52:00Z</dcterms:modified>
  <cp:revision>8</cp:revision>
  <dc:subject/>
  <dc:title>ГЛАВА АДМИНИСТРАЦИИ</dc:title>
</cp:coreProperties>
</file>