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95"/>
        <w:gridCol w:w="1984"/>
        <w:gridCol w:w="2551"/>
        <w:gridCol w:w="2044"/>
        <w:gridCol w:w="3463"/>
      </w:tblGrid>
      <w:tr>
        <w:trPr>
          <w:trHeight w:val="630" w:hRule="atLeast"/>
        </w:trPr>
        <w:tc>
          <w:tcPr>
            <w:tcW w:w="1480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Программе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и нарушений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х требований, требований,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ленных муниципальными правовыми актами,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1 год и плановый период 2022 - 2023 г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-ГРАФИ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ЧЕСКИХ МЕРОПРИЯТИЙ НА 2020 ГОД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мероприятия по профилактике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, сроки исполн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ты мероприятия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проведения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размещенных на официальном сайте администрации МО сельское поселение «Деревня Емельяновка»   (далее - администрация) актов (далее - НПА), содержащих обязательные требования, оценка соблюдения которых является предметом муниципального  земельного контро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уполномоченные на осуществление муниципаль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в случае отмены действующих или принятия новых нормативных правовых актов мониторинг НПА ежемесячно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юридических лиц, индивидуальных предпринимателей по вопросам соблюдения обязательных требований, оценка соблюдения которых является предметом муниципального контроля, в том числе посредством размещения на официальном сайте администрации руководств (памяток) по соблюдению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уполномоченные на осуществление муниципаль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в периодическом печатном издании "Юхновские вести" информации для юридических лиц и индивидуальных предпринимателей по вопросам соблюдения обязательных требований, оценка соблюдения которых является предметом муниципаль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уполномоченные на осуществление муниципаль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осуществления администрацией муниципального контроля размещения на официальном сайте администрации соответствующей информации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и гражданами в целях недопущения таких нару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уполномоченные на осуществление муниципаль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предостережений о недопустимости нарушений обязательных требований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частями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7 статьи 8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если иной порядок не установлен федеральным закон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уполномоченные на осуществление муниципаль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ях, предусмотренных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частью 5 статьи 8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6.12.2008 N 294-Ф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нарушений обязательных требовани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 ПЛАНА-ГРАФИК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ЧЕСКИХ МЕРОПРИЯТИЙ НА ПЛАНОВЫЙ ПЕРИ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- 2022 Г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9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95"/>
        <w:gridCol w:w="1984"/>
        <w:gridCol w:w="2551"/>
        <w:gridCol w:w="2044"/>
        <w:gridCol w:w="22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 по профилактике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, сроки исполн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ты мероприят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проведения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размещенных на официальном сайте администрации муниципального  образования сельское поселение «Деревня Емельяновка» (далее - администрация) актов (далее - НПА), содержащих обязательные требования, оценка соблюдения которых является предметом муниципального контроля по каждому виду муниципаль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уполномоченные на осуществление муниципаль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в случае отмены действующих или принятия новых нормативных правовых актов мониторинг НПА ежемесячно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юридических лиц, индивидуальных предпринимателей по вопросам соблюдения обязательных требований, оценка соблюдения которых является предметом муниципального контроля, в том числе посредством размещения на официальном сайте администрации руководств (памяток) по соблюдению обязательных требова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уполномоченные на осуществление муниципаль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в периодическом печатном издании "Юхновские вести" информации для юридических лиц и индивидуальных предпринимателей по вопросам соблюдения обязательных требований, оценка соблюдения которых является предметом муниципаль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уполномоченные на осуществление муниципаль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осуществления администрацией муниципального контроля размещения на официальном сайте администрации соответствующей информации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и гражданами в целях недопущения таких нару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уполномоченные на осуществление муниципаль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предостережений о недопустимости нарушений обязательных требований 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частями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7 статьи 8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если иной порядок не установлен федеральным закон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уполномоченные на осуществление муниципаль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ях, предусмотренных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частью 5 статьи 8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6.12.2008 N 294-Ф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нарушений обязательных требова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062EA83520E25AA00BF743B9F95D7C142F8A63A4AE44E0DC8611AEC1FA2032A80A1A77C96C1881EC93013AE9730B68715FBAC075S706L" TargetMode="External"/><Relationship Id="rId3" Type="http://schemas.openxmlformats.org/officeDocument/2006/relationships/hyperlink" Target="consultantplus://offline/ref=F2062EA83520E25AA00BF743B9F95D7C142F8A63A4AE44E0DC8611AEC1FA2032A80A1A77C96E1881EC93013AE9730B68715FBAC075S706L" TargetMode="External"/><Relationship Id="rId4" Type="http://schemas.openxmlformats.org/officeDocument/2006/relationships/hyperlink" Target="consultantplus://offline/ref=F2062EA83520E25AA00BF743B9F95D7C142F8A63A4AE44E0DC8611AEC1FA2032A80A1A77C96C1881EC93013AE9730B68715FBAC075S706L" TargetMode="External"/><Relationship Id="rId5" Type="http://schemas.openxmlformats.org/officeDocument/2006/relationships/hyperlink" Target="consultantplus://offline/ref=F2062EA83520E25AA00BF743B9F95D7C142F8A63A4AE44E0DC8611AEC1FA2032A80A1A77C96C1881EC93013AE9730B68715FBAC075S706L" TargetMode="External"/><Relationship Id="rId6" Type="http://schemas.openxmlformats.org/officeDocument/2006/relationships/hyperlink" Target="consultantplus://offline/ref=F2062EA83520E25AA00BF743B9F95D7C142F8A63A4AE44E0DC8611AEC1FA2032A80A1A77C96E1881EC93013AE9730B68715FBAC075S706L" TargetMode="External"/><Relationship Id="rId7" Type="http://schemas.openxmlformats.org/officeDocument/2006/relationships/hyperlink" Target="consultantplus://offline/ref=F2062EA83520E25AA00BF743B9F95D7C142F8A63A4AE44E0DC8611AEC1FA2032A80A1A77C96C1881EC93013AE9730B68715FBAC075S706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6:25:00Z</dcterms:created>
  <dc:creator>анюта</dc:creator>
  <dc:description/>
  <cp:keywords/>
  <dc:language>en-US</dc:language>
  <cp:lastModifiedBy>анюта</cp:lastModifiedBy>
  <dcterms:modified xsi:type="dcterms:W3CDTF">2021-05-19T16:25:00Z</dcterms:modified>
  <cp:revision>2</cp:revision>
  <dc:subject/>
  <dc:title>№</dc:title>
</cp:coreProperties>
</file>