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3.02.2020 года № 3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стойчивое развитие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ойчивое 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стойчивое развитие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МО Большеврудское сельское поселение Волосовского муниципального района Ленинградской области».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ойчиво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101 408,3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 30 234,3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19 341,2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17 277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 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7 277,6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01 408,3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30 234,3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9 341,2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17 277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17 277,6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17 277,6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eastAsia="en-US"/>
        </w:rPr>
        <w:t>Устойчивое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b/>
        </w:rPr>
        <w:t>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eastAsia="en-US"/>
        </w:rPr>
        <w:t xml:space="preserve">Устойчивое  </w:t>
      </w:r>
      <w:r>
        <w:rPr>
          <w:rFonts w:cs="Times New Roman" w:ascii="Times New Roman" w:hAnsi="Times New Roman"/>
        </w:rPr>
        <w:t>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92 929,5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3 487,5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18 494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6 392,6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17 277,6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7 277,6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30 371,0  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- 2 854,1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2 548,0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4 968,9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8 397,4 тыс. руб., из 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- 2 854,1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727,3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5 464,9 тыс. руб., из них:</w:t>
              <w:tab/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47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617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   885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4 617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5 502,9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5 502,9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 </w:t>
      </w:r>
      <w:r>
        <w:rPr>
          <w:rFonts w:cs="Times New Roman" w:ascii="Times New Roman" w:hAnsi="Times New Roman"/>
          <w:lang w:val="ru-RU" w:eastAsia="en-US"/>
        </w:rPr>
        <w:t>30 371,0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4 968,9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 727,3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1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5 502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64 705,8 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3 076,6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61 629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9 665,4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3 076,6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16 588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12 836,3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2 836,3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0 734,7   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10 734,7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64 705,8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61 629,2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6 588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2 836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0 734,7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Устойчив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431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431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431,5  тыс. руб., из них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 431,5 тыс. 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431,5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431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 900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5 9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 7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7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1 04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1 04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1 04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5 900,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 7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1 04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/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0-04-07T13:57:00Z</cp:lastPrinted>
  <dcterms:modified xsi:type="dcterms:W3CDTF">2020-04-08T12:51:00Z</dcterms:modified>
  <cp:revision>73</cp:revision>
  <dc:subject/>
  <dc:title>УТВЕРЖДЕНА</dc:title>
</cp:coreProperties>
</file>