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20 года                    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 программы «Муниципальное управление администрац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,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муниципального образования Большеврудское сельское поселение Волосовского муниципального образования Ленинградской области от 12 ноября 2015 года № 134 «Об утверждении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(с изменениями и дополнениями к нем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инансирование мероприятий муниципальной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корректировать мероприятия и объемы финансирования с учетом возможностей средст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5:00Z</dcterms:created>
  <dc:creator>1</dc:creator>
  <dc:description/>
  <cp:keywords/>
  <dc:language>en-US</dc:language>
  <cp:lastModifiedBy>User</cp:lastModifiedBy>
  <cp:lastPrinted>2020-02-13T18:50:00Z</cp:lastPrinted>
  <dcterms:modified xsi:type="dcterms:W3CDTF">2021-01-10T12:47:00Z</dcterms:modified>
  <cp:revision>11</cp:revision>
  <dc:subject/>
  <dc:title>ГЛАВА АДМИНИСТРАЦИИ</dc:title>
</cp:coreProperties>
</file>