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1.2020 года  № 13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9.2020 года № 210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20-2024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20-2024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112 150,1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     40,0 тыс.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  2 614,0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109 496,1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23 155,4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     40,0 тыс.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2 614,0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0 501,4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- 19 985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19 985,6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- 19 906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19 906,1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- 24 551,5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24 551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- 24 551,5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24 551,5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4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109 496,1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- 20 501,4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- 19 985,6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- 19 906,1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- 24 551,5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- 24 551,5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20 - 2024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0-2024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407"/>
        <w:gridCol w:w="1189"/>
        <w:gridCol w:w="1153"/>
        <w:gridCol w:w="1114"/>
        <w:gridCol w:w="970"/>
        <w:gridCol w:w="834"/>
        <w:gridCol w:w="835"/>
      </w:tblGrid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9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User</cp:lastModifiedBy>
  <cp:lastPrinted>2020-08-14T14:05:00Z</cp:lastPrinted>
  <dcterms:modified xsi:type="dcterms:W3CDTF">2021-01-10T12:13:00Z</dcterms:modified>
  <cp:revision>78</cp:revision>
  <dc:subject/>
  <dc:title>Администрация</dc:title>
</cp:coreProperties>
</file>