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06.2020 года № 13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113 247,8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2 55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10 693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4 253,1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2 55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1 699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19 985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19 985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9 906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9 906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110 693,8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21 699,1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19 985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19 906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05:00Z</cp:lastPrinted>
  <dcterms:modified xsi:type="dcterms:W3CDTF">2020-08-14T11:05:00Z</dcterms:modified>
  <cp:revision>76</cp:revision>
  <dc:subject/>
  <dc:title>Администрация</dc:title>
</cp:coreProperties>
</file>