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1 июня 2021 года                                                                                    № 1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Комплексное развитие территории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Комплексное развитие территории Большеврудского сельского поселения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Комплексное развитие территор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21-06-24T14:50:00Z</cp:lastPrinted>
  <dcterms:modified xsi:type="dcterms:W3CDTF">2021-06-24T11:50:00Z</dcterms:modified>
  <cp:revision>45</cp:revision>
  <dc:subject/>
  <dc:title>ГЛАВА АДМИНИСТРАЦИИ</dc:title>
</cp:coreProperties>
</file>