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6.2021 года № 11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98 619,4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5 200,7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93 333,7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0 949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690,5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18 17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2 094,3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510,2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9 584,1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7 7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7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17 9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9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4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93 333,7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18 17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19 584,1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7 7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17 9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1-06-29T08:28:00Z</dcterms:modified>
  <cp:revision>83</cp:revision>
  <dc:subject/>
  <dc:title>Администрация</dc:title>
</cp:coreProperties>
</file>