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4 октября 2021 года                                                                               № 21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Комплексное развитие территории Большеврудского сельского поселения Волосовского муниципального района Ленинградской области»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4.12.2019 года № 49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Комплексное развитие территории Большеврудского сельского поселения Волосовского муниципального района Ленинградской области»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Комплексное развитие территории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Д.И. Силант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User</cp:lastModifiedBy>
  <cp:lastPrinted>2021-10-07T11:43:00Z</cp:lastPrinted>
  <dcterms:modified xsi:type="dcterms:W3CDTF">2021-10-07T14:29:00Z</dcterms:modified>
  <cp:revision>49</cp:revision>
  <dc:subject/>
  <dc:title>ГЛАВА АДМИНИСТРАЦИИ</dc:title>
</cp:coreProperties>
</file>