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6.2021 года № 110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488 746,0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174 550,4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44 582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3 944,2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1г. – 9 629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0 год – 65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75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20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2,4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488 746,0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74 550,4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44 582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3 944,2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3 512,7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7 966,4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8 129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4 689,7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2 964,4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026,3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699,1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12 626,9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3 881,1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370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7 375,8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715,5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03,9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747,9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   1 423,8      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  1 436,3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4 689,7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699,1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 375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64 242,4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85 177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9 065,0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89 654,6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72 409,4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7 245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29 417,1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6 499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64 242,4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9 065,0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245,2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19 560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117 502,3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2 058,2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41 268,9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40 423,5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845,4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19 560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058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45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817,4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817,4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817,4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817,4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>1 0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40 170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2 873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8 549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451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03-05T14:17:00Z</cp:lastPrinted>
  <dcterms:modified xsi:type="dcterms:W3CDTF">2021-06-25T12:22:00Z</dcterms:modified>
  <cp:revision>107</cp:revision>
  <dc:subject/>
  <dc:title>УТВЕРЖДЕНА</dc:title>
</cp:coreProperties>
</file>