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7.08.2021 года № 166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Комплексное развитие территории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территории МО Большеврудское сельское поселение Волосовского муниципального района Ленинградской области»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488 746,0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227 508,9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174 550,4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44 582,6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23 944,2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8 160,0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1г. – 9 629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0 год – 65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0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75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20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0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2,4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488 746,0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227 508,9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174 550,4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44 582,6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  23 944,2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  18 160,0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113 512,7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8 172,3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27 966,4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18 129,9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21 084,1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8 160,0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44 689,7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12 964,4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5 026,3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6 699,1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4 575,7 тыс. руб.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7 659,5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12 626,9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3 881,1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1 370,0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7 375,8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5 715,5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1 403,9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5 747,9 тыс. руб., 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   1 423,8      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  1 436,3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4 600,0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600,0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</w:t>
      </w:r>
      <w:r>
        <w:rPr>
          <w:rFonts w:cs="Times New Roman" w:ascii="Times New Roman" w:hAnsi="Times New Roman"/>
          <w:lang w:val="ru-RU"/>
        </w:rPr>
        <w:t xml:space="preserve"> 44 689,7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6 699,1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7 375,8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0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264 242,4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85 177,4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    79 065,0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15 738,2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96 268,2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9 470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89 654,6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 72 409,4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7 245,2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29 417,1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6 499,8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2 917,3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6 322,5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6 322,5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3 110,0   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3 110,0 тыс. руб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64 242,4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79 065,0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9 470,0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7 245,2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2 917,3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6 322,5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3 11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119 560,5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117 502,3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2 058,2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78 291,7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77 078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212,8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41 268,9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40 423,5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845,4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119 560,5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2 058,2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1 212,8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845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 817,4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2 817,4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467,4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67,4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1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 00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45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 817,4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2 817,4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467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>1 00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7 4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-     14 392,3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 40 170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 2 873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30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8 612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9 887,3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             -    1 500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       9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8 549,0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 451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1-03-05T14:17:00Z</cp:lastPrinted>
  <dcterms:modified xsi:type="dcterms:W3CDTF">2021-08-30T08:00:00Z</dcterms:modified>
  <cp:revision>108</cp:revision>
  <dc:subject/>
  <dc:title>УТВЕРЖДЕНА</dc:title>
</cp:coreProperties>
</file>