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01.2021 года № 1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384 229,7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 87 387,8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28 652,8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2 520,4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0г. – 4 096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19 год – 71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7,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19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8,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384 229,7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  87 387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28 652,8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2 520,4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7 684,3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3 589,0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26 678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0 371,3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1 710,1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026,3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3 634,9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9 732,3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4 050,6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370,1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4 311,6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715,5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403,9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747,9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436,3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</w:t>
      </w:r>
      <w:r>
        <w:rPr>
          <w:rFonts w:cs="Times New Roman" w:ascii="Times New Roman" w:hAnsi="Times New Roman"/>
          <w:lang w:val="ru-RU"/>
        </w:rPr>
        <w:t xml:space="preserve"> 40 371,3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3 634,9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205 613,4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26 716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78 897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46 955,4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29 878,0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7 077,4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13 487,3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570,0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05 613,4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8 897,2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7 077,4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78 291,6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 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78 291,6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1 212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517,4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517,4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7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70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517,4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517,4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39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31 621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11 422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8 612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887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9 00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03-05T14:17:00Z</cp:lastPrinted>
  <dcterms:modified xsi:type="dcterms:W3CDTF">2021-03-05T11:22:00Z</dcterms:modified>
  <cp:revision>101</cp:revision>
  <dc:subject/>
  <dc:title>УТВЕРЖДЕНА</dc:title>
</cp:coreProperties>
</file>