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5 марта 2021 года                                                                                      № 3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Комплексное развитие территории Большеврудского сельского поселения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4.12.2019 года № 49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Комплексное развитие территории Большеврудского сельского поселения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Комплексное развитие территории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21-03-05T14:47:00Z</cp:lastPrinted>
  <dcterms:modified xsi:type="dcterms:W3CDTF">2021-03-05T11:47:00Z</dcterms:modified>
  <cp:revision>44</cp:revision>
  <dc:subject/>
  <dc:title>ГЛАВА АДМИНИСТРАЦИИ</dc:title>
</cp:coreProperties>
</file>