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4.10.2021 года № 21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495 043,2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154 919,3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70 221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4 233,4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1г. – 9 629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0 год – 65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75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20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2,4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495 043,2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54 919,3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70 221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4 233,4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3 431,4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7 885,1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8 129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5 524,3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2 964,4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860,7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6 699,2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12 895,1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3 881,1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638,1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7 375,9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992,7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681,1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7 460,9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   1 423,8      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  1 725,5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</w:t>
      </w:r>
      <w:r>
        <w:rPr>
          <w:rFonts w:cs="Times New Roman" w:ascii="Times New Roman" w:hAnsi="Times New Roman"/>
          <w:lang w:val="ru-RU"/>
        </w:rPr>
        <w:t xml:space="preserve"> 45 524,3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6 699,2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 375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269 884,0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90 721,4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79 162,5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69 934,3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52 591,5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7 342,8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54 779,0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41 861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69 884,0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79 162,5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7 342,8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19 560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117 502,3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2 058,2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41 268,9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40 423,5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845,4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19 560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058,2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845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638,5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638,5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821,1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1 00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638,5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638,5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821,1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392,3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40 170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2 873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8 612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887,3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8 549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451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10-07T17:22:00Z</cp:lastPrinted>
  <dcterms:modified xsi:type="dcterms:W3CDTF">2021-10-07T14:22:00Z</dcterms:modified>
  <cp:revision>114</cp:revision>
  <dc:subject/>
  <dc:title>УТВЕРЖДЕНА</dc:title>
</cp:coreProperties>
</file>