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5.03.2021 года № 37</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165,1,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5,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165,1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5,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b/>
                <w:b/>
                <w:sz w:val="20"/>
                <w:szCs w:val="20"/>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1 778,3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34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1 778,3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34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14 105,3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725,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 3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5 53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5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14 105,3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725,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4 3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5 530,0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5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23 962,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392,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4 68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5 277,0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6 153,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4 453,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23 962,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392,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4 687,1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25 277,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6 153,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4 453,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03-06T12:02:00Z</cp:lastPrinted>
  <dcterms:modified xsi:type="dcterms:W3CDTF">2021-05-13T14:13:00Z</dcterms:modified>
  <cp:revision>39</cp:revision>
  <dc:subject/>
  <dc:title/>
</cp:coreProperties>
</file>