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4.09.2021 года № 19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территории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территории МО Большеврудское сельское поселение Волосовского муниципального района Ленинградской области»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495 043,2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27 508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154 919,3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70 221,6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24 233,4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8 160,0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1г. – 9 629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0 год – 65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75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20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2,4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495 043,2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27 508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154 919,3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70 221,6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24 233,4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8 160,0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3 431,4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8 172,3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7 885,1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18 129,9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21 084,1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8 160,0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45 524,3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12 964,4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5 860,7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6 699,2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12 895,1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3 881,1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1 638,1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7 375,9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5 992,7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1 681,1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7 460,9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   1 423,8      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  1 725,5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4 600,0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600,0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</w:t>
      </w:r>
      <w:r>
        <w:rPr>
          <w:rFonts w:cs="Times New Roman" w:ascii="Times New Roman" w:hAnsi="Times New Roman"/>
          <w:lang w:val="ru-RU"/>
        </w:rPr>
        <w:t xml:space="preserve"> 45 524,3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6 699,2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7 375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269 884,0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90 721,4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    79 162,5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15 738,2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6 268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9 470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69 934,3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 52 591,5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7 342,8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54 779,0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41 861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2 917,3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6 322,5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6 322,5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3 110,0   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3 110,0 тыс. руб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69 884,0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79 162,5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9 470,0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7 342,8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2 917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6 322,5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3 11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119 560,5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117 502,3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2 058,2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78 291,7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 078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12,8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41 268,9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40 423,5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845,4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119 560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058,2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212,8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845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 638,5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2 638,5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467,4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67,4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821,1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0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45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 638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638,5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467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821,1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7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14 392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 40 170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2 873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30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8 612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9 887,3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             -    1 5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8 549,0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451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1-10-07T16:51:00Z</cp:lastPrinted>
  <dcterms:modified xsi:type="dcterms:W3CDTF">2021-10-07T13:53:00Z</dcterms:modified>
  <cp:revision>113</cp:revision>
  <dc:subject/>
  <dc:title>УТВЕРЖДЕНА</dc:title>
</cp:coreProperties>
</file>