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30.12.2021 года № 290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20"/>
        <w:gridCol w:w="770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8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8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, основные проблемы и прогноз  развития сферы реализации муниципальной программы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 (индикаторы), конечные результаты и сроки реализации………………………………………………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мероприятий муниципальной программы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муниципальной программы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0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ффективности реализации Программы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jc w:val="both"/>
              <w:outlineLvl w:val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оциальной сферы  МО Большеврудское сельское поселение 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а 2020-2024 г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показателях (индикаторах) и их значениях.......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ind w:right="-4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аблиц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«Развитие социальной сферы МО Большеврудское  сельское поселение Волосовского муниципального района Ленинградской области» на 2020-2024 годы ....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……………………………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социальной сферы  МО Большеврудское сельское поселение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Большеврудс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бразовательных учреждений  и учреждения культуры Большеврудского сельского поселения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МО Большеврудское  сельское поселение»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физической культуры и спорта МО Большеврудское  сельское поселение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ения, создания, распространения и освоения культурных ценност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прав граждан на участие в культурной жизн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тетическое воспитание и художественное образова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ысоких духовно-нравственных качеств личности и общ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ние учреждениями сферы культур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культурным ценностям в сельском поселен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здоровья насел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спорта и приобщение различных слоев населения по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общения граждан, развитие лич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детей, подростков и населения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молодежи и людей старш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тереса различных категорий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физкультурно-спортивным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изического воспитания в учреждениях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спорта для высших дости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физического воспитания детей, юношества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лубных формировани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участников клубных формирований, ед.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клубных формирований от общего количества населения поселения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участников детских культурно-досуговых мероприятий от общего количества детей в поселении,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установленным праздничным да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в учреждения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взрослы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ультурно-досуговых мероприятий  (на улице) для детей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актической обеспеченности библиотеками от нормативной потребности,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новых поступлений в библиотечные фонды публичных библиотек, ед. в го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ользователей, ед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нт зарегистрированных пользователей от общего количества населения поселения, %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, библиотечных услуг и их результатах, ед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цент от числа опрошенных), %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количество участников, систематически занимающихся физической культурой и спортом, в том числе: количество участников, систематически занимающихся физической культурой и спортом 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до 10 лет)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0-до16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от 16-до30 лет, ед.;</w:t>
            </w:r>
          </w:p>
          <w:p>
            <w:pPr>
              <w:pStyle w:val="Style18"/>
              <w:spacing w:before="0" w:after="0"/>
              <w:ind w:firstLine="850"/>
              <w:jc w:val="both"/>
              <w:rPr/>
            </w:pPr>
            <w:r>
              <w:rPr/>
              <w:t>возрастная группа старше 30 лет, ед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доля вылеченного населения для систематического заняти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;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количество приобретенного инвентаря для занятия физической культурой и спортом, ед.  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ем бюджетных ассигнований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период реализации составит: 97 973,1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  40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  5 200,7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    4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  92 687,4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- 20 949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  40,0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2 690,5 тыс.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        45,0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18 173,6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- 21 448,0 тыс. рубл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 2 510,2 тыс.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  18 937,8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7 735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7 735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17 935,0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7 935,0 тыс. рублей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- 19 906,1 тыс. рублей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 19 906,1 тыс. рубл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, иные привлечения сред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основных мероприятий Программы к концу 2024 года </w:t>
            </w:r>
            <w:r>
              <w:rPr>
                <w:rFonts w:cs="Times New Roman" w:ascii="Times New Roman" w:hAnsi="Times New Roman"/>
                <w:lang w:val="ru-RU" w:eastAsia="en-US"/>
              </w:rPr>
              <w:t>позволит лучше организовать: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Style w:val="FontStyle15"/>
              </w:rPr>
              <w:t xml:space="preserve"> установленным праздничным датам</w:t>
            </w:r>
            <w:r>
              <w:rPr>
                <w:rStyle w:val="FontStyle15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посвящ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и обслуживание пользователей нестационарного библиотечного обслужив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комплектование библиотечного фонда; </w:t>
            </w:r>
          </w:p>
          <w:p>
            <w:pPr>
              <w:pStyle w:val="Default"/>
              <w:jc w:val="both"/>
              <w:rPr/>
            </w:pPr>
            <w:r>
              <w:rPr/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регулярного мониторинга удовлетворенности потребителей предоставля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их качеством и доступностью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о школой, детским садом, советом ветеранов, учреждениями культуры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у по сбору исторического материала о деревнях Большеврудского сельского поселения, жителях, важных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еализация основных мероприятий муниципальной подпрограммы также  будет направлена на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величение количества граждан, регуляр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улучшение показателей физического развития и физической подготовленности учащихс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- улучшение показателей физической подготовленности молодеж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- повышение количества участий в спортивно-массовых мероприятиях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jc w:val="both"/>
              <w:rPr/>
            </w:pPr>
            <w:r>
              <w:rPr/>
              <w:t>- увеличение количества спортивных сооружений для массового спорта, в том числе специализированны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Учреждение составляют: дом культуры и библиот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, задачи, показатели (индикаторы), конечные результаты и сроки реализации</w:t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Style w:val="FontStyle11"/>
          <w:b/>
          <w:b/>
        </w:rPr>
      </w:pPr>
      <w:r>
        <w:rPr>
          <w:rStyle w:val="FontStyle11"/>
        </w:rPr>
        <w:t xml:space="preserve">В связи с тем, что для жителей сельских поселений муниципальные учреждения культуры являются основным источником культурной деятельности и организации досуга, Подпрограмма </w:t>
      </w:r>
      <w:r>
        <w:rPr>
          <w:rStyle w:val="FontStyle11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11"/>
        </w:rPr>
        <w:t>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Основной целью Подпрограммы 1 </w:t>
      </w:r>
      <w:r>
        <w:rPr>
          <w:color w:val="000000"/>
        </w:rPr>
        <w:t>«</w:t>
      </w:r>
      <w:r>
        <w:rPr/>
        <w:t>Развитие культуры МО Большеврудское  сельское поселение» является 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МО Большеврудское  сельское поселение» поставлена следующая основная задача - создание условий для организации досуга жителей поселения и обеспечения услугами организаций культуры детей и молодежи и </w:t>
      </w:r>
      <w:r>
        <w:rPr>
          <w:rFonts w:cs="Times New Roman" w:ascii="Times New Roman" w:hAnsi="Times New Roman"/>
          <w:bCs/>
          <w:sz w:val="24"/>
          <w:szCs w:val="24"/>
        </w:rPr>
        <w:t>предусматриваются следующие решения</w:t>
      </w:r>
      <w:r>
        <w:rPr>
          <w:rStyle w:val="FontStyle11"/>
        </w:rPr>
        <w:t>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е) Сохранить и развивать различные формы культурно-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ж) Улучши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ubtitle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основных мероприятий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Развитие культуры МО Большеврудское  сельское поселение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eastAsia="en-US"/>
        </w:rPr>
        <w:t>позволит лучше организовать: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клубных формир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ьтурно-досуговых мероприя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Style w:val="FontStyle15"/>
        </w:rPr>
        <w:t xml:space="preserve"> установленным праздничным датам</w:t>
      </w:r>
      <w:r>
        <w:rPr>
          <w:rStyle w:val="FontStyle15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для разных возрастных груп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Style w:val="FontStyle15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готов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освящен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>МУК "Большеврудский Дом культуры"</w:t>
      </w:r>
      <w:r>
        <w:rPr>
          <w:rFonts w:cs="Times New Roman" w:ascii="Times New Roman" w:hAnsi="Times New Roman"/>
          <w:sz w:val="24"/>
          <w:szCs w:val="24"/>
        </w:rPr>
        <w:t>, в которых жители могли бы принять участие, реализовать свой творческий потенциа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итогам проведен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МИ в целях публикации информации в печатных средствах массовой информации; </w:t>
      </w:r>
    </w:p>
    <w:p>
      <w:pPr>
        <w:pStyle w:val="Default"/>
        <w:ind w:firstLine="709"/>
        <w:jc w:val="both"/>
        <w:rPr/>
      </w:pPr>
      <w:r>
        <w:rPr/>
        <w:t>- обеспечение и обслуживанию пользователей нестационарного библиотечного обслуживания;</w:t>
      </w:r>
    </w:p>
    <w:p>
      <w:pPr>
        <w:pStyle w:val="Default"/>
        <w:ind w:firstLine="709"/>
        <w:jc w:val="both"/>
        <w:rPr/>
      </w:pPr>
      <w:r>
        <w:rPr/>
        <w:t xml:space="preserve">- комплектование библиотечного фонда; </w:t>
      </w:r>
    </w:p>
    <w:p>
      <w:pPr>
        <w:pStyle w:val="Default"/>
        <w:ind w:firstLine="709"/>
        <w:jc w:val="both"/>
        <w:rPr/>
      </w:pPr>
      <w:r>
        <w:rPr/>
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;</w:t>
      </w:r>
    </w:p>
    <w:p>
      <w:pPr>
        <w:pStyle w:val="Default"/>
        <w:ind w:firstLine="709"/>
        <w:jc w:val="both"/>
        <w:rPr/>
      </w:pPr>
      <w:r>
        <w:rPr/>
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;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едре</w:t>
      </w:r>
      <w:r>
        <w:rPr>
          <w:rFonts w:cs="Times New Roman" w:ascii="Times New Roman" w:hAnsi="Times New Roman"/>
          <w:sz w:val="24"/>
          <w:szCs w:val="24"/>
          <w:lang w:val="ru-RU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системы регулярного мониторинга удовлетворенности потребителей предоставляем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и, </w:t>
      </w:r>
      <w:r>
        <w:rPr>
          <w:rFonts w:cs="Times New Roman" w:ascii="Times New Roman" w:hAnsi="Times New Roman"/>
          <w:sz w:val="24"/>
          <w:szCs w:val="24"/>
        </w:rPr>
        <w:t>их качеством и доступностью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о школой, детским садом, советом ветеранов, учреждениями культуры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у по сбору исторического материала о деревнях МО Большеврудское сельское поселение, жителях, важных событ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</w:rPr>
        <w:t>При выполнении всех мероприятий сельского поселения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я поставленных целей и задач предусмотрена система целевых индикаторов и показ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годам реализации подпрограммы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является создание условий для укрепления здоровья населения, развитие инфраструктуры спорта и приобщение различных слоев населения поселения к регулярным занятиям физической культурой и спортом. Для достижения указ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ортивно-массовых мероприятий по различным видам спорта, спортивных праздников в соответствии с Планом и участие команд в областных и районных соревнованиях по различным видам спор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жителей сельского поселения в систематические заняти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ение числа людей, активно занимающихся физической культурой. Занятия физической культурой должны стать ежедневной потребностью большей части населения, создание имиджа здорового, спортивного образа жизни должно войти в мод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и возможностей для систематических занятий физкультурой детского и взрослого населения в поселен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трудничества в области физкультуры и спорта с другими ведомствами (образование, здравоохранение, культура, социальная защита населения, молодежная политика), а также со средствами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массовой физической культуры, которая должна стать эффективным инструментом государственной политики, а также политики активной пропаганды здорового образа жизни для новых покол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организации физической культуры, внедрение новых организационно-управленческих решений, направленных на создание эффективной системы массовой физкультурно-оздоровительной работы с насел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индикаторов и показателей по годам реализации Подпрограммы 2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я физической культуры и спорта МО Большеврудское  сельское поселение» приведены в Таблице 2 «Сведения о показателях (индикаторах) и их значениях»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сновных мероприяти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муниципальной программы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ультуры МО Большеврудское  сельское поселени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660"/>
        <w:jc w:val="both"/>
        <w:rPr/>
      </w:pPr>
      <w:r>
        <w:rPr>
          <w:rFonts w:cs="Times New Roman" w:ascii="Times New Roman" w:hAnsi="Times New Roman"/>
        </w:rPr>
        <w:t xml:space="preserve">Достижение заявленных целей и решение поставленных задач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обеспечению деятельности муниципальных учреждений культур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 обеспечению деятельности муниципальных учреждений культуры в части содержания библиотечных отделов (секторов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оприятия по организации досуга и обеспечения жителей услугами организац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исполнению Указов Президента РФ, предусматривающие поэтапное повышение заработной платы работников учреждений культур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ремонту объектов культуры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МО Большеврудское 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созданию условий для занятий физической культурой и спортом среди различных групп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беспечению участия спортивных команд МО Большеврудское сельское поселение в районных, областных и всероссийских соревнованиях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укреплению материально-технической базы для занятий физической культурой и спортом.</w:t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177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нформация о р</w:t>
      </w:r>
      <w:r>
        <w:rPr>
          <w:rFonts w:cs="Times New Roman" w:ascii="Times New Roman" w:hAnsi="Times New Roman"/>
          <w:b/>
          <w:sz w:val="24"/>
          <w:szCs w:val="24"/>
        </w:rPr>
        <w:t>есур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lang w:val="ru-RU"/>
        </w:rPr>
        <w:t>за счет местного бюджета н</w:t>
      </w:r>
      <w:r>
        <w:rPr>
          <w:rFonts w:cs="Times New Roman" w:ascii="Times New Roman" w:hAnsi="Times New Roman"/>
        </w:rPr>
        <w:t xml:space="preserve">а весь период реализации составит            </w:t>
      </w:r>
      <w:r>
        <w:rPr>
          <w:rFonts w:cs="Times New Roman" w:ascii="Times New Roman" w:hAnsi="Times New Roman"/>
          <w:lang w:val="ru-RU"/>
        </w:rPr>
        <w:t xml:space="preserve">92 687,4 </w:t>
      </w:r>
      <w:r>
        <w:rPr>
          <w:rFonts w:cs="Times New Roman" w:ascii="Times New Roman" w:hAnsi="Times New Roman"/>
        </w:rPr>
        <w:t>тыс. руб.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- 18 173,6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- 18 937,8 тыс. руб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- 17 735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- 17 935,0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- 19 906,1 тыс. руб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ъемы финансирования Программы на очередной финансовый год за счет средств местного бюджета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определяются Решением о бюджете </w:t>
      </w:r>
      <w:r>
        <w:rPr>
          <w:rFonts w:cs="Times New Roman" w:ascii="Times New Roman" w:hAnsi="Times New Roman"/>
          <w:lang w:val="ru-RU"/>
        </w:rPr>
        <w:t xml:space="preserve">МО </w:t>
      </w:r>
      <w:r>
        <w:rPr>
          <w:rFonts w:cs="Times New Roman" w:ascii="Times New Roman" w:hAnsi="Times New Roman"/>
        </w:rPr>
        <w:t>Большевруд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ельск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поселе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очередной финансовый го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 в разрезе основных мероприятий в 2020 - 2024 годах из средств федерального, областного бюджетов, бюджета Волосовского муниципального района и местного бюджета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ка оцен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сти реализац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граммы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планируемой эффективности муниципальной программы проводится с учетом влияния на экономические, демографические, социальные показатели, в том числе на качество жизни населения, финансово-экономические последствия (динамику бюджетных доходов).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, приведенных в Таблице 2 , по формуле: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1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начения показателей муниципальной программы за рассматриваемый период;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ируемые значения достижения показателей муниципальной программы за рассматриваемый период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 ...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о формулам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                        (2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личество финансируем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плановый объем финансовых ресурсов на реализацию мероприятий муниципальной программы на соответствующий отчетный пери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проводится ежегодно и рассчитывается ка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447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                        (3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показател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степени выполнения запланированного уровня затра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пени реализации мероприятий муниципальной программы (достижения результатов) на основе сопоставления ожидаемых и фактически полученных непосредственных результатов реализации основных мероприятий под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характеризуется: 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им уровнем эффективности;</w:t>
      </w:r>
    </w:p>
    <w:p>
      <w:pPr>
        <w:pStyle w:val="Normal"/>
        <w:spacing w:lineRule="atLeast" w:line="10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0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0 процентов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90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9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о не менее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ения 80% и более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о от 80 до 90% средств, запланированных для реализации программы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/>
        <w:t>Проведение оценки эффективности муниципальной программы проводится не реже одного раза в год.</w:t>
      </w:r>
    </w:p>
    <w:tbl>
      <w:tblPr>
        <w:tblW w:w="149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85"/>
        <w:gridCol w:w="1733"/>
        <w:gridCol w:w="1270"/>
        <w:gridCol w:w="1072"/>
        <w:gridCol w:w="198"/>
        <w:gridCol w:w="4537"/>
        <w:gridCol w:w="2666"/>
      </w:tblGrid>
      <w:tr>
        <w:trPr>
          <w:trHeight w:val="255" w:hRule="atLeast"/>
        </w:trPr>
        <w:tc>
          <w:tcPr>
            <w:tcW w:w="1497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149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 социальной сферы  МО Большеврудское 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-2024 г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реализацию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</w:t>
            </w:r>
          </w:p>
        </w:tc>
        <w:tc>
          <w:tcPr>
            <w:tcW w:w="2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муниципальной программы (подпрограммы, основного мероприятия)</w:t>
            </w:r>
          </w:p>
        </w:tc>
      </w:tr>
      <w:tr>
        <w:trPr>
          <w:trHeight w:val="9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Развитие культуры МО Большеврудское  сельское поселение»  </w:t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 качества оказанных услуг в сфере культуры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, сохранности и учета библиотечных фондов, предоставления библиотечных услуг населению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,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досуга и обеспечения жителей услугами организац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населения к возможностям принимать участие в культурно - досуговой деятельности, сохранять самобытную народную культур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,7,8,9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сполнению Указов Президента РФ, предусматривающие поэтапное повышение заработной платы работников учреждений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обеспеч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емонту объектов культур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современных условий для реализации развития  культурно - досугов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витие физической культуры и спорта МО Большеврудское сельское поселение»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,21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участия спортивных команд МО Большеврудское сельское поселение в районных, областных и всероссийских соревнования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оли лиц активно занимающейся физической культурой и массовым спортом, ухудшение здоровья населения, 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, Снижение уровня спортивного мастерства и физической подготовленности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7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креплению материально-технической базы для занятий физической культурой и спорто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еобходимых условий для занятия физической культурой и массовым спортом и уменьшение доли лиц, активно занимающихся физической культурой и спортом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показателях (индикаторах) и их знач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07"/>
        <w:gridCol w:w="1189"/>
        <w:gridCol w:w="1153"/>
        <w:gridCol w:w="1114"/>
        <w:gridCol w:w="970"/>
        <w:gridCol w:w="834"/>
        <w:gridCol w:w="835"/>
      </w:tblGrid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участников культурно-досуговых мероприяти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частников детских культурно-досуговых мероприятий от общего количества детей в посел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установленным праздничным дата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в учреждения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культурно-досуговых мероприятий  (на улице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  (на улице) для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библиотеки от нормативной потреб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публичных библиотек, единиц в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зарегистрированных пользователей от общего количества населения поселе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и результатах проведенных  </w:t>
            </w:r>
            <w:r>
              <w:rPr>
                <w:rFonts w:cs="Times New Roman" w:ascii="Times New Roman" w:hAnsi="Times New Roman"/>
              </w:rPr>
              <w:t>культурно-досуговых мероприятий, библиотечн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населения культурно-досуговых мероприятий, библиотечных услуг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цент от числа опрошенных)        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объектов культур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до 1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  от 10 – до 16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от 16 - до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 старше 30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леченного населения для систематического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</w:rPr>
              <w:t>спортивно-массовых мероприятий по различным видам спорта, спортивных праздников и их результат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енного инвентаря </w:t>
            </w:r>
            <w:r>
              <w:rPr>
                <w:rFonts w:cs="Times New Roman" w:ascii="Times New Roman" w:hAnsi="Times New Roman"/>
              </w:rPr>
              <w:t>для занятия физической культурой и спор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03:00Z</dcterms:created>
  <dc:creator>user</dc:creator>
  <dc:description/>
  <cp:keywords/>
  <dc:language>en-US</dc:language>
  <cp:lastModifiedBy>User</cp:lastModifiedBy>
  <cp:lastPrinted>2020-08-14T14:05:00Z</cp:lastPrinted>
  <dcterms:modified xsi:type="dcterms:W3CDTF">2022-01-19T08:35:00Z</dcterms:modified>
  <cp:revision>85</cp:revision>
  <dc:subject/>
  <dc:title>Администрация</dc:title>
</cp:coreProperties>
</file>