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5 марта 2022 года                                                                                  № 9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муниципальную  программу «Комплексное развитие территории Большеврудского сельского поселения Волосовского муниципального района Ленинградской области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Большеврудского сельского  поселения от 17.02.2014 г. № 08 «Об утверждении Порядка разработки, реализации и оценки эффективности муниципальных программ» (с изменениями), статьей 25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Большеврудского сельского поселения от 24.12.2019 года № 49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 муниципальную программу «Комплексное развитие территории Большеврудского сельского поселения Волосовского муниципального района Ленинградской области». 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проектов и комплексов процессных мероприятий  муниципальной  программы «Комплексное развитие территории Большеврудского сельского поселения Волосовского муниципального района Ленинградской области» производить в пределах ассигнований, предусмотренных на реализацию программы в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пециалисту администрации (главному бухгалтеру) Большеврудского сельского поселени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корректировать мероприятия и объемы финансирования  с учетом возможностей средств бюджет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ых средствах массовой информац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567"/>
        <w:rPr/>
      </w:pPr>
      <w:r>
        <w:rPr>
          <w:sz w:val="28"/>
          <w:szCs w:val="28"/>
        </w:rPr>
        <w:t>Большеврудского сельского поселения                               А.В. 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6:00Z</dcterms:created>
  <dc:creator>1</dc:creator>
  <dc:description/>
  <cp:keywords/>
  <dc:language>en-US</dc:language>
  <cp:lastModifiedBy>User</cp:lastModifiedBy>
  <cp:lastPrinted>2021-10-07T11:43:00Z</cp:lastPrinted>
  <dcterms:modified xsi:type="dcterms:W3CDTF">2022-04-19T14:25:00Z</dcterms:modified>
  <cp:revision>53</cp:revision>
  <dc:subject/>
  <dc:title>ГЛАВА АДМИНИСТРАЦИИ</dc:title>
</cp:coreProperties>
</file>