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т 09.01.2020 года № 1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31.01.2022 года № 17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812"/>
      </w:tblGrid>
      <w:tr>
        <w:trPr>
          <w:trHeight w:val="34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>
          <w:trHeight w:val="62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</w:r>
          </w:p>
        </w:tc>
      </w:tr>
      <w:tr>
        <w:trPr>
          <w:trHeight w:val="44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среды проживания насел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>
          <w:trHeight w:val="35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обеспечения мероприятий, направленных на создание безопасных условий существования граждан, проживающи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устойчивого функционирования коммунального и жилищного хозя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сферу благоустройств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качественным жильем жителей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вижение продукции малого предпринимательства сельского поселения на районный, региональный и другие рынки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дение на территории Большеврудского сельского поселения Волосовского муниципального района Ленинградской области целевых профилактических операций.</w:t>
            </w:r>
          </w:p>
        </w:tc>
      </w:tr>
      <w:tr>
        <w:trPr>
          <w:trHeight w:val="71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г общего пользования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воровых территорий и проездов к до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водоснабжение на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водоснабжения в сельских населенных пунктах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газификации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свещенности территории МО Большеврудское сельское пос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ым жильем граждан МО Большевруд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жидаемые конечные результаты реализации подпрограммы предусматривают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bidi="ru-RU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>
          <w:trHeight w:val="591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 – всего, в т.ч. по годам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ового обеспечения реализации муниципальной программы на 2022-2024 годы составляе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  87 363,0тыс.руб.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2022 г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35 038,7тыс. руб.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3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26 550,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25 773,9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ыс. руб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99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расходы предусмотрены (приложение 5 к муниципальной программе)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ая характеристика, основные проблемы и прогноз развития сферы реализации муниципальной 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муниципального образования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Courier New" w:ascii="Times New Roman" w:hAnsi="Times New Roman"/>
          <w:sz w:val="24"/>
          <w:szCs w:val="20"/>
        </w:rPr>
        <w:t xml:space="preserve"> Официальное наименование поселения –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.09.2004 г. № 64-оз «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» (с изменениями).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Courier New"/>
          <w:spacing w:val="1"/>
          <w:sz w:val="24"/>
          <w:szCs w:val="20"/>
        </w:rPr>
      </w:pPr>
      <w:r>
        <w:rPr>
          <w:rFonts w:cs="Courier New" w:ascii="Times New Roman" w:hAnsi="Times New Roman"/>
          <w:spacing w:val="1"/>
          <w:sz w:val="24"/>
          <w:szCs w:val="20"/>
        </w:rPr>
        <w:t>2. Сокращенное наименование – Большеврудское сельское поселение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 Административным центром Большеврудского</w:t>
      </w:r>
      <w:r>
        <w:rPr>
          <w:rFonts w:cs="Times New Roman" w:ascii="Times New Roman" w:hAnsi="Times New Roman"/>
          <w:spacing w:val="4"/>
        </w:rPr>
        <w:t xml:space="preserve"> сель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селения является </w:t>
      </w:r>
      <w:r>
        <w:rPr>
          <w:rFonts w:cs="Times New Roman" w:ascii="Times New Roman" w:hAnsi="Times New Roman"/>
          <w:color w:val="000000"/>
          <w:lang w:val="ru-RU"/>
        </w:rPr>
        <w:t xml:space="preserve"> деревня </w:t>
      </w:r>
      <w:r>
        <w:rPr>
          <w:rFonts w:cs="Times New Roman" w:ascii="Times New Roman" w:hAnsi="Times New Roman"/>
          <w:color w:val="000000"/>
        </w:rPr>
        <w:t xml:space="preserve">Большая Вруда. </w:t>
      </w:r>
    </w:p>
    <w:p>
      <w:pPr>
        <w:pStyle w:val="Style19"/>
        <w:widowControl w:val="false"/>
        <w:ind w:left="0" w:firstLine="709"/>
        <w:jc w:val="both"/>
        <w:rPr>
          <w:rFonts w:eastAsia="Calibri"/>
          <w:lang w:eastAsia="en-US"/>
        </w:rPr>
      </w:pPr>
      <w:r>
        <w:rPr>
          <w:color w:val="000000"/>
        </w:rPr>
        <w:t xml:space="preserve">4. </w:t>
      </w:r>
      <w:r>
        <w:rPr/>
        <w:t xml:space="preserve">В состав поселения входит 58 населенных пунктов: </w:t>
      </w:r>
    </w:p>
    <w:p>
      <w:pPr>
        <w:pStyle w:val="Style19"/>
        <w:widowControl w:val="false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акюля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еседа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ая Вруд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Озерт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Сягл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олп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руда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Гор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Загор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няже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нох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т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е Пролог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й Луч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як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др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л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тош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опец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Александровк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Вруд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роз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уром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ое Рагул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Красн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Смолег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винце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строгов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леще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олоб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олог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агул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усс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мерд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Красн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Смолег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умск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ыр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Трес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хор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ще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имос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отын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ре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адыр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турмангоф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уг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мк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поселок при железнодорожной станци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 Численность населения Большеврудского сельского поселения н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01.01.2022г. – 9 591 человек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ницы поселения.</w:t>
      </w:r>
    </w:p>
    <w:p>
      <w:pPr>
        <w:pStyle w:val="Normal"/>
        <w:spacing w:lineRule="auto" w:line="240" w:before="60" w:after="1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ольшеврудское сельское поселение входит в состав 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раницы муниципального образования Большеврудское сельское поселение установлены законом Ленинградской области от 15.06.2010 № 32-оз «Об административно-территориальном устройстве Ленинградской области и порядке его изменения» и совпадают с внешней границей объединившихся Большеврудского сельского поселения, Курского сельского поселения, Беседского сельского поселения и Каложицкого сель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 соответствии с данным законом Большеврудское сельское поселение граничит:</w:t>
      </w:r>
    </w:p>
    <w:p>
      <w:pPr>
        <w:pStyle w:val="Normal"/>
        <w:spacing w:lineRule="auto" w:line="240" w:before="60" w:after="18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Бегуницк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льским поселением Волосовского муниципального района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с Рабитицким сельским поселением  и Изварским сельским поселением Волосовского муниципального района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с Сабским сельским поселением Волосовского муниципального района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Кингисеппским муниципальным райо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ограф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ольшеврудскому сельскому поселению показатели демографического состояния выглядят следующим образом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Число родившихся </w:t>
      </w:r>
      <w:r>
        <w:rPr>
          <w:rFonts w:cs="Times New Roman" w:ascii="Times New Roman" w:hAnsi="Times New Roman"/>
          <w:lang w:val="ru-RU"/>
        </w:rPr>
        <w:t>за 2021 год – 64 чел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- общий коэффициент рождаемости на 1 000 жителей </w:t>
      </w:r>
      <w:r>
        <w:rPr>
          <w:rFonts w:cs="Times New Roman" w:ascii="Times New Roman" w:hAnsi="Times New Roman"/>
          <w:lang w:val="ru-RU"/>
        </w:rPr>
        <w:t xml:space="preserve">за 2021 год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6,67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>- Число умерших за 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од – </w:t>
      </w:r>
      <w:r>
        <w:rPr>
          <w:rFonts w:cs="Times New Roman" w:ascii="Times New Roman" w:hAnsi="Times New Roman"/>
          <w:lang w:val="ru-RU"/>
        </w:rPr>
        <w:t>148</w:t>
      </w:r>
      <w:r>
        <w:rPr>
          <w:rFonts w:cs="Times New Roman" w:ascii="Times New Roman" w:hAnsi="Times New Roman"/>
        </w:rPr>
        <w:t xml:space="preserve"> чел.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</w:rPr>
        <w:t xml:space="preserve">- общий коэффициент смертности на 1 000 жителей </w:t>
      </w:r>
      <w:r>
        <w:rPr>
          <w:rFonts w:cs="Times New Roman" w:ascii="Times New Roman" w:hAnsi="Times New Roman"/>
          <w:lang w:val="ru-RU"/>
        </w:rPr>
        <w:t xml:space="preserve">за 2021 год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 15,43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ономическ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хозпредприятия, расположенные на территории поселения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Острогов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УП «Калож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ехконопляныч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зерновых (кроме риса), зернобобовых культур и семян масличны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Семена Северо-Зап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ращивание столовых корнеплодных и клубнеплодных культур с высоким содержанием крахмала или инулин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Элиткроли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едение кроликов и прочих пушных зверей на фермах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 «Приют Белоснежк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услуг в области животновод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мышленных предприятий, на территории поселения работают: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ПЭК Технопар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нефтепродук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О «Петровлес-Волосово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КИТ-Технолодж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топливных брике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в Аркади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>
          <w:trHeight w:val="52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егалес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рылов Олег Михайл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З №1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Также на территории поселения функционируют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КУ  КП-1 УФСИН России по Санкт-Петербургу и Ленинградской област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ятельность по управлению и эксплуатации тюрем, исправительных колоний и других мест лишения свободы, а также по оказанию реабилитационной помощи бывшим заключенным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огретан-В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похорон и предоставление связанных с ними услуг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П Езушин Алексей Владилен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с целью улучшения физического состояния и обеспечения комфор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ский рын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поселения обеспечено всеми видами това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крупных торговых предприятий на территории поселения работают: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Агроторг» магазин Пятерочка в пос.Курс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андер» магазин Магнит в дер.Большая Вруд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уют магазины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«Волосовский хлебокомбинат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совское РАЙП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ИР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овая торговля мясом и мясными продукт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машний магазин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Из предприятий малого бизнеса работают торговые точки индивидуальных предпринимателей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рекаловский Виталий Эдуард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ельдерханова Ольга Михайл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нко Владимир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станян Николай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убольцева Назира Комилжон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алстян Мгер Генад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адник Юлия Алексе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Романова Татьяна Станислав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Хамидова Айшат Мамед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Остапенко Наталья Владимир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Роберт Ромик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Ангиляну Василий Петр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Венера Роберт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Сона Язгулы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Иванова Оксана Георги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Виноградов Вадим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П Григорян Венера Роберт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Время есть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инамагомедов Абакар Кади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апина ферм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ъектов социальной сферы на территории поселения расположе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БПОУ ЛО «Беседский сельскохозяйственный технику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Беседская ООШ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У «Большеврудская СОШ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Ущевицкая начальная школ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Яблоницкая СОШ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ДОУ «Детский сад №18»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ДОУ «Детский сад №20»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ДОУ «Детский сад №27»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ГБУЗ ЛО «Волосовская МБ» Хоспис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Амбулатория ГБУЗ ЛО «Волосовская МБ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птека ГБУЗ ЛО «Волосовская МБ» в дер. Большая Вруда, пос.Каложицы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ыницкая врачебная амбулатор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АП «Ущевиц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К «Ущевиц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Кур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Беседский КДЦ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К «Большевруд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У ДО «Волосовская Детская Школа Искусств им. Н.К. Рериха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центр помощи детям-сиротам и детям, оставшимся без попечения родителей «Каложицкий ресурсный центр по содействию семейному устройству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ФПС г.Санкт-Петербурга и Ленинградской области – филиал АО «Почта России» в дер.Большая Вруда, дер.Ущевицы, пос.Каложицы, пос.Беседа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«МФЦ», УРМ дер.Большая В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веро-Западный банк ПАО «Сбербанк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е хозяйст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но в управление ООО «ВУК» и ООО «ДОМСЕРВИС» 129 059 кв.м. жилого фонда 54 жилых дома. Весь жилой фонд благоустроенный. Данная организация обслуживает жилой фо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у холодной воды и водоотведение осуществляет ООО «Эко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е коммуникации переданы в аренду ОАО «Тепловые сети», которое обеспечивает население в полной мере услугами тепло - водоснабжени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ывозит мусор и бытовые отходы УК по обращению с отходами в Ленинградской област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работает на природном га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ое сообщение с г.Волосово и районом обеспечивает ИП Будзинский Ю.В. Проблем с обеспечением населения общественным транспортом нет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бусное сообщение включает как платный проезд, так и льготный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рритории поселения проходит железнодорожная магистраль г.Санкт-Петербург  –  г.Таллин, на которой расположена ж/д станция Вруд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ом внутрипоселковых дорог на территории  Большеврудского сельского поселения занимается администрация за счет средств областного и местного бюджет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ая и инновационная деятельност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>г. предприятий занимающихся научно-инновационной деятельностью на территории поселения нет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вестиции, строительство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. строительных организаций на территории поселения не зарегистрировано. Строительство жилого фонда не ведетс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юджет и финансовое состояние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бщая сумма расходов по мероприятиям</w:t>
      </w:r>
      <w:r>
        <w:rPr>
          <w:rFonts w:cs="Times New Roman" w:ascii="Times New Roman" w:hAnsi="Times New Roman"/>
          <w:lang w:val="ru-RU"/>
        </w:rPr>
        <w:t xml:space="preserve"> программы составит 87 363,0тыс.руб.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2 год –   35 038,7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3 год –   26 550,4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2024 год –   25 773,9</w:t>
      </w:r>
      <w:r>
        <w:rPr>
          <w:rFonts w:cs="Times New Roman" w:ascii="Times New Roman" w:hAnsi="Times New Roman"/>
        </w:rPr>
        <w:t>тыс.руб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д и занятость на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точником доходов населения данного поселения является заработная плата и пенсия. Так как рабочих мест на территории поселения очень мало, основная масса трудоспособного населения работает в г.Санкт-Петербурге и области. Кроме заработной платы, одним из источников доходов являются доходы от предпринимательской деятельности. Данные виды доходов прогнозу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езработицы на территории поселения - 25 % (по неофициальным данным) от экономически активного на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</w:rPr>
        <w:t>Основные проблемы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0"/>
        </w:rPr>
        <w:t xml:space="preserve">и обоснование необходимости </w:t>
      </w:r>
      <w:r>
        <w:rPr>
          <w:rFonts w:cs="Times New Roman" w:ascii="Times New Roman" w:hAnsi="Times New Roman"/>
          <w:b/>
          <w:color w:val="000000"/>
          <w:lang w:val="ru-RU"/>
        </w:rPr>
        <w:t>их</w:t>
      </w:r>
      <w:r>
        <w:rPr>
          <w:rFonts w:cs="Times New Roman" w:ascii="Times New Roman" w:hAnsi="Times New Roman"/>
          <w:b/>
          <w:color w:val="000000"/>
        </w:rPr>
        <w:t xml:space="preserve"> решения программными методам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, необходимо осуществление мер по повышению уровня и качества жизни на селе, преодолению в сельском хозяйстве дефицита специалистов и квалифицированных рабочих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, сложившаяся в социальной сфере села,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,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потенциала аграрной отрасли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е сельское поселение также нуждается в комплексном развитии территории, а именно: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мена сетей системы водоснабжения и канализации в д.Большая Вруда</w:t>
      </w:r>
      <w:r>
        <w:rPr>
          <w:rFonts w:cs="Times New Roman" w:ascii="Times New Roman" w:hAnsi="Times New Roman"/>
          <w:lang w:val="ru-RU"/>
        </w:rPr>
        <w:t>, п.Каложицы,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ремонт </w:t>
      </w:r>
      <w:r>
        <w:rPr>
          <w:rFonts w:cs="Times New Roman" w:ascii="Times New Roman" w:hAnsi="Times New Roman"/>
          <w:lang w:val="ru-RU"/>
        </w:rPr>
        <w:t xml:space="preserve">дома культуры </w:t>
      </w:r>
      <w:r>
        <w:rPr>
          <w:rFonts w:cs="Times New Roman" w:ascii="Times New Roman" w:hAnsi="Times New Roman"/>
        </w:rPr>
        <w:t>в д.Большая Вруд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оительство очистных сооружений в д.Большая Вруд</w:t>
      </w:r>
      <w:r>
        <w:rPr>
          <w:rFonts w:cs="Times New Roman" w:ascii="Times New Roman" w:hAnsi="Times New Roman"/>
          <w:lang w:val="ru-RU"/>
        </w:rPr>
        <w:t>а, п.Курск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устойчивого социально-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населения, проживающего на их территор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еобходимость разработки и реализации программы обусловлен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о-политической остротой проблемы и ее общепоселенческим значением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требностью формирования базовых условий для расширенного воспроизводства и закрепления на селе трудовых ресурсов, обеспечивающих эффективное решение задач агропромышленного комплекса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отраслевым и межведомственным характером проблемы, необходимостью привлечения к ее решению, органов местного самоуправления, организаций агропромышленного комплекса и общественных объединений сельских жителей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риоритетностью государственной и муниципальной поддержки развития социальной сферы и инженерной инфраструктуры в сельской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стью обеспечения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  <w:lang w:val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val="ru-RU" w:bidi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 xml:space="preserve">Приоритеты и цели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рганов местного самоуправления муниципального образования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направлена на создание благоприятных условий для устойчивого социально-экономического развития Большеврудского сельского поселения на долгосрочную перспектив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показателем достижения цели является значение ВНП (в основных ценах соответствующих лет) в млн. рубле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остижения цели необходимо обеспечить решение следующих задач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стойчивого </w:t>
      </w:r>
      <w:r>
        <w:rPr>
          <w:rFonts w:cs="Times New Roman" w:ascii="Times New Roman" w:hAnsi="Times New Roman"/>
          <w:bCs/>
        </w:rPr>
        <w:t>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лучшения социально-демографической ситуации в сельской местности;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овышение престижности проживания в сельской 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законопослушного поведения участников дорожного движения.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показателями (индикаторами)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орог общего пользования, протяженность, состояние покрытия, ед., пог.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элементов детских игровых площадок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газифицируемых домо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тремонтированных колодце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установленных узлов учета, светильников, ед.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мей, улучшивших жилищные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расселенных аварийных до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жидаемыми результатами программы являются:</w:t>
      </w:r>
    </w:p>
    <w:p>
      <w:pPr>
        <w:pStyle w:val="Style19"/>
        <w:ind w:left="0" w:hanging="0"/>
        <w:jc w:val="both"/>
        <w:rPr/>
      </w:pPr>
      <w:r>
        <w:rPr/>
        <w:t>- улучшение состояния дорог общего пользования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улучшение состояния дворовых территорий и проездов к жилым домам;</w:t>
      </w:r>
    </w:p>
    <w:p>
      <w:pPr>
        <w:pStyle w:val="Style19"/>
        <w:ind w:left="0" w:hanging="0"/>
        <w:jc w:val="both"/>
        <w:rPr/>
      </w:pPr>
      <w:r>
        <w:rPr/>
        <w:t>- бесперебойное водоснабжение население;</w:t>
      </w:r>
    </w:p>
    <w:p>
      <w:pPr>
        <w:pStyle w:val="Style19"/>
        <w:ind w:left="0" w:hanging="0"/>
        <w:jc w:val="both"/>
        <w:rPr/>
      </w:pPr>
      <w:r>
        <w:rPr/>
        <w:t>- улучшение качества водоснабжения в сельских населенных пунктах Большевруд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газификации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благоустройства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качества детских игровых площадок;</w:t>
      </w:r>
    </w:p>
    <w:p>
      <w:pPr>
        <w:pStyle w:val="Style19"/>
        <w:ind w:left="0" w:hanging="0"/>
        <w:jc w:val="both"/>
        <w:rPr/>
      </w:pPr>
      <w:r>
        <w:rPr/>
        <w:t>- повышение уровня освещенности территории Большеврудского сельского поселения</w:t>
      </w:r>
    </w:p>
    <w:p>
      <w:pPr>
        <w:pStyle w:val="Style19"/>
        <w:ind w:left="0" w:hanging="0"/>
        <w:jc w:val="both"/>
        <w:rPr/>
      </w:pPr>
      <w:r>
        <w:rPr/>
        <w:t>- обеспечение качественным жильем граждан, нуждающихся в улучшении жилищных условий граждан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Style19"/>
        <w:ind w:left="0" w:hanging="0"/>
        <w:jc w:val="both"/>
        <w:rPr/>
      </w:pPr>
      <w:r>
        <w:rPr/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 w:before="0" w:after="6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850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2">
    <w:name w:val="Основной текст (5)2"/>
    <w:qFormat/>
    <w:rPr>
      <w:rFonts w:ascii="Arial" w:hAnsi="Arial" w:cs="Arial"/>
      <w:spacing w:val="0"/>
      <w:sz w:val="19"/>
      <w:szCs w:val="19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 w:before="300" w:after="600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21:00Z</dcterms:created>
  <dc:creator>user</dc:creator>
  <dc:description/>
  <cp:keywords/>
  <dc:language>en-US</dc:language>
  <cp:lastModifiedBy>User</cp:lastModifiedBy>
  <cp:lastPrinted>2022-04-19T17:29:00Z</cp:lastPrinted>
  <dcterms:modified xsi:type="dcterms:W3CDTF">2022-04-19T14:30:00Z</dcterms:modified>
  <cp:revision>125</cp:revision>
  <dc:subject/>
  <dc:title>УТВЕРЖДЕНА</dc:title>
</cp:coreProperties>
</file>