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>31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01</w:t>
      </w:r>
      <w:r>
        <w:rPr>
          <w:rFonts w:cs="Times New Roman" w:ascii="Times New Roman" w:hAnsi="Times New Roman"/>
          <w:sz w:val="18"/>
          <w:szCs w:val="18"/>
        </w:rPr>
        <w:t>.202</w:t>
      </w:r>
      <w:r>
        <w:rPr>
          <w:rFonts w:cs="Times New Roman" w:ascii="Times New Roman" w:hAnsi="Times New Roman"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года № </w:t>
      </w:r>
      <w:r>
        <w:rPr>
          <w:rFonts w:cs="Times New Roman" w:ascii="Times New Roman" w:hAnsi="Times New Roman"/>
          <w:sz w:val="18"/>
          <w:szCs w:val="18"/>
          <w:lang w:val="ru-RU"/>
        </w:rPr>
        <w:t>18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Большеврудское сельское поселение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учреждений культуры Большевруд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условий для сохранения и развития культуры, народного творч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в граждан на доступ к культурным ценностя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развитие муниципальных учреждений культуры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и развитие библиотечного дела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свободы творчества и прав граждан на участие в культурной жизни на территории поселения;</w:t>
            </w:r>
          </w:p>
          <w:p>
            <w:pPr>
              <w:pStyle w:val="12"/>
              <w:jc w:val="both"/>
              <w:rPr/>
            </w:pPr>
            <w:r>
              <w:rPr/>
              <w:t>6. Сохранение историко-культурного наследия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развития туризма, физической культуры и массового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крепления здоровья населения поселения;</w:t>
            </w:r>
          </w:p>
          <w:p>
            <w:pPr>
              <w:pStyle w:val="12"/>
              <w:jc w:val="both"/>
              <w:rPr>
                <w:color w:val="000000"/>
              </w:rPr>
            </w:pPr>
            <w:r>
              <w:rPr/>
              <w:t xml:space="preserve">9. </w:t>
            </w:r>
            <w:r>
              <w:rPr>
                <w:color w:val="000000"/>
              </w:rPr>
              <w:t>Популяризация массового спорта и спорта высших достижен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обеспеченности населения поселения объектами физической культуры и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результатов выступлений спортсменов и команд поселения на соревнованиях различных уровн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самореализации и духовно–нравственного развит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ние условий для организации досуга и обеспечения жителей поселения услугами учреждений культуры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ка и содействие в работе действующих творческих объединений и создание нов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лучшение качества культурно-массовых мероприятий, проводимых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посещаемости культурно-массовых мероприятий за счет улучшения их ка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эффективности работы муниципальных учреждений культуры за счет совершенствования форм работы и внедрения современных технолог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рганизация библиотечного обслуживания путем введения новых информационных технологий, повышения уровня комфортности библиотечного обслужива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лучшение материально–технической базы муниципальных учреждений культуры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обучения, повышения квалификации, подготовка кадров для работы в муниципальных учреждениях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ведение ремонта объектов учреждени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влечение молодежи к активному участию в конкурсах, мероприятиях, молодежных формирован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тереса населения по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населения поселе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для занятий массовым спортом и физической культурой по месту жи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участников спортивных сек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проводимых спортивных мероприятий дл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оздание системы по выявлению и развитию талантливой молодё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Формирование здорового образа жизни молодежи, развитие системы клубом для молодежи и подростков, профилактика безнадзорности, подростковой преступности, наркомании и алкоголиз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ное участие творческих коллективов поселения во всероссийских, международных, областных, районных праздниках, фестивалях, конкурсах, выстав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и качества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количества посещений (зрителей)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доли детей (до 14 лет), привлекаемых к участию в культурно-досуговых мероприятия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количества клубных формирован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участников клубных формирований в муниципальных учреждениях культур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личение количества пользователей библиотек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ктивное участие населения поселения во всероссийских, международных, областных, районных соревнованиях, турнирах, спортивных праздни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количества спортивных и физкультурных мероприятий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здание и развитие молодежных, детских общественных объедин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величения общего охвата участников молодёж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молодёжи, участвующей в молодёжных патриотических мероприятиях и мероприятиях по гражданско-патриотическому и духовно-нравственному воспитанию молодёжи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ового обеспечения реализации муниципальной программы на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4 372,2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 933,6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 530,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6 908,60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</w:t>
      </w:r>
    </w:p>
    <w:p>
      <w:pPr>
        <w:pStyle w:val="Normal"/>
        <w:spacing w:lineRule="auto" w:line="240"/>
        <w:ind w:firstLine="709"/>
        <w:jc w:val="both"/>
        <w:rPr>
          <w:rStyle w:val="FontStyle15"/>
        </w:rPr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, несвоевременное обновление материально-технической базы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иоритеты государственной (муниципальной) политики в сфере реализации программы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. №131-ФЗ «Об общих принципах организации местного самоуправления в Российской Федерации» определены вопросы местного значения поселения, решение которых является задачей органов местного самоуправления. К социальной сфере относятся сферы культуры, спорта и молодежной политики.</w:t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социальной сферы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го</w:t>
      </w:r>
      <w:r>
        <w:rPr>
          <w:rFonts w:cs="Times New Roman" w:ascii="Times New Roman" w:hAnsi="Times New Roman"/>
          <w:sz w:val="24"/>
          <w:szCs w:val="24"/>
        </w:rPr>
        <w:t xml:space="preserve">  сельского поселения Волосовского муниципального района Ленинградской области» разработана в соответствии с порядком разработки, реализации и оценки эффективности муниципальных программ и методических указаний по разработке и реализации муниципальных программ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, утвержденный постановлением администрации МО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014 №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с изменениями от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ставляет собой нормативно правовой документ, определяющий содержание основных направлений деятельности по развитию на территории Большеврудского  сельского поселения социальной сферы в области культуры, спорта и молодежной политики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оказала практика, решение приоритетных задач в данных областях целесообразно осуществлять в рамках целевых программ, что позволяет  сосредоточить ограниченные материальные и финансовые ресурсы  на решении наиболее острых проблем. Анализ ситуации свидетельствует, что культура, спорт и молодежная политика являются инструментами достижения социально-экономических целей, формирует привлекательный имидж муниципального образования, обеспечивает занятость населения, выступают как средство эстетического, нравственно-патриотического воспитания широких слоев населения, пропаганды здорового образа жизни.</w:t>
      </w:r>
    </w:p>
    <w:p>
      <w:pPr>
        <w:pStyle w:val="Normal"/>
        <w:shd w:fill="FFFFFF" w:val="clear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-целевой метод позволит направить финансовые ресурсы на поддержку приоритетных направлений сохранения и развития культуры, спорта, молодежной политики, обеспечить сохранность и передачу последующим поколениям образцов ценностей через систему фестивалей, конкурсов, выставок, иных просветительских, развивающих проектов, спортивных турниров, состязаний и т.п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культуры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физической культуры и спорта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молодежной политики Большеврудского  сельского по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это должно привести к долговременному, экономически эффективному развитию социальной сферы поселения и повышению уровня и качества жизни на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участниками программы являются структурные подразделения </w:t>
      </w:r>
      <w:r>
        <w:rPr>
          <w:rStyle w:val="1"/>
          <w:rFonts w:eastAsia="Calibri"/>
          <w:b w:val="false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врудского 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муниципальные учреждения культуры, имеющие материально-техническую базу, и общественные объединения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материально-техническая база учреждений культуры не всегда позволяет полноценно выполнять возложенные на них функции, что сказывается на конечном результате их деятельности и в полной мере использовать потенциал в качестве фактора социально-экономического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. </w:t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ru-RU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eastAsia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Consplusnonformat">
    <w:name w:val="consplu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>
    <w:name w:val="conspluscel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  <w:lang w:eastAsia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j">
    <w:name w:val="_aj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6:00Z</dcterms:created>
  <dc:creator>user</dc:creator>
  <dc:description/>
  <dc:language>en-US</dc:language>
  <cp:lastModifiedBy>Надежда</cp:lastModifiedBy>
  <cp:lastPrinted>2024-03-01T18:31:00Z</cp:lastPrinted>
  <dcterms:modified xsi:type="dcterms:W3CDTF">2024-03-01T15:33:22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963D1F134A78948DD9DE98D7F611_12</vt:lpwstr>
  </property>
  <property fmtid="{D5CDD505-2E9C-101B-9397-08002B2CF9AE}" pid="3" name="KSOProductBuildVer">
    <vt:lpwstr>1049-12.2.0.13489</vt:lpwstr>
  </property>
</Properties>
</file>