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09.01.2020 года № 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дак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я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Большеврудское С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5.03.2022 года № 9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80" w:right="-104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территории МО Большеврудское сельское посел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 Ленинградской обла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812"/>
      </w:tblGrid>
      <w:tr>
        <w:trPr>
          <w:trHeight w:val="34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62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  <w:tr>
        <w:trPr>
          <w:trHeight w:val="44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среды проживания насел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3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развитие и содержание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и дворовых территорий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беспечения мероприятий, направленных на создание безопасных условий существования граждан, проживающих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тойчивого функционирования коммунального и жилищного хозя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оведения мероприятий, направленных на сферу благоустройств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качественным жильем жителей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правлений поддержки малого предпринимательства с целью оказания комплек</w:t>
              <w:softHyphen/>
              <w:t>сной методической, информационной, консультационной, учебно-образовательной и юридичес</w:t>
              <w:softHyphen/>
              <w:t>к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нансовых механизмов, направленных на развитие малого предпринимательства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вижение продукции малого предпринимательства сельского поселения на районный, региональный и другие рынки;</w:t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на территории Большеврудского сельского поселения Волосовского муниципального района Ленинградской области целевых профилактических операций.</w:t>
            </w:r>
          </w:p>
        </w:tc>
      </w:tr>
      <w:tr>
        <w:trPr>
          <w:trHeight w:val="71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 общего пользования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воровых территорий и проездов к до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нас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водоснабжения в сельских населенных пунктах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на территории МО Большеврудское сельское пос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ских игровых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свещенности территории МО Большеврудское сельское по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ым жильем граждан МО Большевруд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ые конечные результаты реализации подпрограммы предусматривают повышение уровня благоустройства,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поселения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28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поселения, создание условий для благоприятного отдыха детей и взросл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субъектов мало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выпуска товаров и услуг субъектами малого предпринимательства в общем объеме выпуска товаров и услуг Большеврудского сельского по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объема отгруженных товаров собственного производства, произведенных товаров, ра</w:t>
              <w:softHyphen/>
              <w:t>бот и услу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1"/>
                <w:szCs w:val="21"/>
                <w:lang w:bidi="ru-RU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bidi="ru-RU"/>
              </w:rPr>
      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</w:t>
            </w:r>
          </w:p>
        </w:tc>
      </w:tr>
      <w:tr>
        <w:trPr>
          <w:trHeight w:val="59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ые проекты: "Дорожная сеть"; "Содействие развитию инфраструктуры субъектов Российской Федерации (муниципальных образований)"; "Обеспечение устойчивого сокращения непригодного для проживания жилищного фонда"; "Благоустройство сельских территорий"; "Комплексная система обращения с твердыми коммунальными отходами"; "Формирование комфортной городской среды"</w:t>
            </w:r>
          </w:p>
        </w:tc>
      </w:tr>
      <w:tr>
        <w:trPr>
          <w:trHeight w:val="71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– всего, в т.ч.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2-2024 год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 152 304,7тыс.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96 819,8тыс. руб.</w:t>
            </w:r>
          </w:p>
          <w:p>
            <w:pPr>
              <w:pStyle w:val="Normal"/>
              <w:spacing w:lineRule="auto" w:line="240"/>
              <w:ind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8 105,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7 379,7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предусмотрены (приложение 5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характеристика, основные проблемы и прогноз развития сферы реализации муниципальной программы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муниципального образовани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Courier New" w:ascii="Times New Roman" w:hAnsi="Times New Roman"/>
          <w:sz w:val="24"/>
          <w:szCs w:val="20"/>
        </w:rPr>
        <w:t xml:space="preserve"> Официальное наименование поселения – муниципальное образование Большеврудское сельское поселение Волосовского муниципального района Ленинградской области в соответствии с законом Ленинградской области от 24.09.2004 г. № 64-оз «Об установлении границ и наделении соответствующим статусом муниципального образования Волосовский муниципальный район и муниципальных образований в его составе» (с изменениями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Courier New"/>
          <w:spacing w:val="1"/>
          <w:sz w:val="24"/>
          <w:szCs w:val="20"/>
        </w:rPr>
      </w:pPr>
      <w:r>
        <w:rPr>
          <w:rFonts w:cs="Courier New" w:ascii="Times New Roman" w:hAnsi="Times New Roman"/>
          <w:spacing w:val="1"/>
          <w:sz w:val="24"/>
          <w:szCs w:val="20"/>
        </w:rPr>
        <w:t>2. Сокращенное наименование – Большеврудское сельское поселени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Административным центром Большеврудского</w:t>
      </w:r>
      <w:r>
        <w:rPr>
          <w:rFonts w:cs="Times New Roman" w:ascii="Times New Roman" w:hAnsi="Times New Roman"/>
          <w:spacing w:val="4"/>
        </w:rPr>
        <w:t xml:space="preserve"> се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еления является </w:t>
      </w:r>
      <w:r>
        <w:rPr>
          <w:rFonts w:cs="Times New Roman" w:ascii="Times New Roman" w:hAnsi="Times New Roman"/>
          <w:color w:val="000000"/>
          <w:lang w:val="ru-RU"/>
        </w:rPr>
        <w:t xml:space="preserve"> деревня </w:t>
      </w:r>
      <w:r>
        <w:rPr>
          <w:rFonts w:cs="Times New Roman" w:ascii="Times New Roman" w:hAnsi="Times New Roman"/>
          <w:color w:val="000000"/>
        </w:rPr>
        <w:t xml:space="preserve">Большая Вруда. </w:t>
      </w:r>
    </w:p>
    <w:p>
      <w:pPr>
        <w:pStyle w:val="Style19"/>
        <w:widowControl w:val="false"/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4. </w:t>
      </w:r>
      <w:r>
        <w:rPr/>
        <w:t xml:space="preserve">В состав поселения входит 58 населенных пунктов: 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кюля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есе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Озерт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ольшие 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олп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руда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го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лож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няж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нох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от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е 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асный Луч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ряк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др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урск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л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етош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Лопец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Александровк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алая Вруд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лоск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ороз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уром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ое 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ов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винце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Острогов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ле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олоб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олог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агул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Рус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мерд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Крас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тарые Смоле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умск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ыр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Сяглицы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Треск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хора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щ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имосов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отын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Хре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адыр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турмангоф, поселок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Шуговицы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мки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деревн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Ястребино, поселок при железнодорожной станци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Численность населения Большеврудского сельского поселения 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01.01.2022г. – 9 591 человек. </w:t>
      </w:r>
    </w:p>
    <w:p>
      <w:pPr>
        <w:pStyle w:val="Subtitle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ницы поселения.</w:t>
      </w:r>
    </w:p>
    <w:p>
      <w:pPr>
        <w:pStyle w:val="Normal"/>
        <w:spacing w:lineRule="auto" w:line="240" w:before="60" w:after="1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ольшеврудское сельское поселение входит в состав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аницы муниципального образования Большеврудское сельское поселение установлены законом Ленинградской области от 15.06.2010 № 32-оз «Об административно-территориальном устройстве Ленинградской области и порядке его изменения» и совпадают с внешней границей объединившихся Большеврудского сельского поселения, Курского сельского поселения, Беседского сельского поселения и Каложиц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данным законом Большеврудское сельское поселение граничит: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Бегуниц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Рабитицким сельским поселением  и Извар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с Сабским сельским поселением Волосовского муниципального района Ленинградской области;</w:t>
      </w:r>
    </w:p>
    <w:p>
      <w:pPr>
        <w:pStyle w:val="Normal"/>
        <w:spacing w:lineRule="auto" w:line="240" w:before="60" w:after="18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Кингисеппским муниципальным райо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Ленинградской области;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графия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ольшеврудскому сельскому поселению показатели демографического состояния выглядят следующим образом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Число родившихся </w:t>
      </w:r>
      <w:r>
        <w:rPr>
          <w:rFonts w:cs="Times New Roman" w:ascii="Times New Roman" w:hAnsi="Times New Roman"/>
          <w:lang w:val="ru-RU"/>
        </w:rPr>
        <w:t>за 2021 год – 64 чел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общий коэффициент рождаем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6,67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</w:rPr>
        <w:t>- Число умерших з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– </w:t>
      </w:r>
      <w:r>
        <w:rPr>
          <w:rFonts w:cs="Times New Roman" w:ascii="Times New Roman" w:hAnsi="Times New Roman"/>
          <w:lang w:val="ru-RU"/>
        </w:rPr>
        <w:t>148</w:t>
      </w:r>
      <w:r>
        <w:rPr>
          <w:rFonts w:cs="Times New Roman" w:ascii="Times New Roman" w:hAnsi="Times New Roman"/>
        </w:rPr>
        <w:t xml:space="preserve"> чел.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 xml:space="preserve">- общий коэффициент смертности на 1 000 жителей </w:t>
      </w:r>
      <w:r>
        <w:rPr>
          <w:rFonts w:cs="Times New Roman" w:ascii="Times New Roman" w:hAnsi="Times New Roman"/>
          <w:lang w:val="ru-RU"/>
        </w:rPr>
        <w:t xml:space="preserve">за 2021 год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15,43 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расположенные на территории поселени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Острогов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однолетни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УП «Каложицы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ехконопляныч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щивание зерновых (кроме риса), зернобобовых культур и семян масличных культур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Семена Северо-Зап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ращивание столовых корнеплодных и клубнеплодных культур с высоким содержанием крахмала или инулин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Элиткроли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едение кроликов и прочих пушных зверей на фермах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 «Приют Белоснежк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услуг в области животно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мышленных предприятий,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ПЭК Технопарк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нефтепродук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О «Петровлес-Волосово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КИТ-Технолоджи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топливных брикет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в Аркадий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>
          <w:trHeight w:val="52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егалес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рылов Олег Михайл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З №1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созаготовк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иловка и строгание древес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кже на территории поселения функционируют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КУ  КП-1 УФСИН России по Санкт-Петербургу и Ленинградской обла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ятельность по управлению и эксплуатации тюрем, исправительных колоний и других мест лишения свободы, а также по оказанию реабилитационной помощи бывшим заключенны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Могретан-В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похорон и предоставление связанных с ними услу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П Езушин Алексей Владилен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с целью улучшения физического состояния и обеспечения комфор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ий рын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обеспечено всеми видами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рупных торговых предприятий на территории поселения работают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Агроторг» магазин Пятерочка в пос.Курс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Тандер» магазин Магнит в дер.Большая Вруд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ют магазин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АО «Волосовский хлебокомбинат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осовское РАЙП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АД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ЛИР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овая торговля мясом и мясными продукт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Домашний магазин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з предприятий малого бизнеса работают торговые точки индивидуальных предпринимателе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рекаловский Виталий Эдуард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ельдерханова Ольга Михайл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роленко Владимир Никола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Костанян Николай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убольцева Назира Комилжон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алстян Мгер Генад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Стадник Юлия Алексе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Романова Татьяна Станислав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Хамидова Айшат Мамед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Остапенко Наталья Владимир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Роберт Ромик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Ангиляну Василий Петро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продовольственными, хозяйственными и пром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Венера Роберто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ригорян Сона Язгулы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Иванова Оксана Георгиев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хозяйственными товара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Виноградов Вадим Сергееви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 автомобильными запасными частям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П Григорян Венера Роберт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ремя есть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Тинамагомедов Абакар Кад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апина ферма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щественного пит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ъектов социальной сферы на территории поселения расположе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БПОУ ЛО «Беседский сельскохозяйственный техникум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Беседская ООШ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У «Большеврудская СОШ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Ущевицкая начальная шко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У «Яблоницкая СОШ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ДОУ «Детский сад №18»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ДОУ «Детский сад №20»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ДОУ «Детский сад №27»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БУЗ ЛО «Волосовская МБ» Хоспис дер.Большая Вру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мбулатория ГБУЗ ЛО «Волосовская МБ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птека ГБУЗ ЛО «Волосовская МБ» в дер. Большая Вруда, пос.Каложицы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ыницкая врачебная амбулатор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АП «Ущевиц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Ущевиц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Кур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КУ «Беседский КДЦ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«Большеврудский Д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У ДО «Волосовская Детская Школа Искусств им. Н.К. Рериха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центр помощи детям-сиротам и детям, оставшимся без попечения родителей «Каложицкий ресурсный центр по содействию семейному устройству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ФПС г.Санкт-Петербурга и Ленинградской области – филиал АО «Почта России» в дер.Большая Вруда, дер.Ущевицы, пос.Каложицы, пос.Беседа, пос.Ку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БУ ЛО «МФЦ», УРМ дер.Большая В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веро-Западный банк ПАО «Сбербанк», филиалы в дер.Большая Вруда и пос.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о в управление ООО «ВУК» и ООО «ДОМСЕРВИС» 129 059 кв.м. жилого фонда 54 жилых дома. Весь жилой фонд благоустроенный. Данная организация обслуживает 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холодной воды и водоотведение осуществляет ООО «Эко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е коммуникации переданы в аренду ОАО «Тепловые сети», которое обеспечивает население в полной мере услугами тепло - водоснаб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зит мусор и бытовые отходы УК по обращению с отходами в Ленинград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работает на природном г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г.Волосово и районом обеспечивает ИП Будзинский Ю.В. Проблем с обеспечением населения общественным транспортом нет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ое сообщение включает как платный проезд, так и льготный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оселения проходит железнодорожная магистраль г.Санкт-Петербург  –  г.Таллин, на которой расположена ж/д станция Вруд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ом внутрипоселковых дорог на территории  Большеврудского сельского поселения занимается администрация за счет средств областного и местного бюджет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и инновационная деятельност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г. предприятий занимающихся научно-инновационной деятельностью на территории поселения нет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и, строительство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. строительных организаций на территории поселения не зарегистрировано. Строительство жилого фонда не ведется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юджет и финансовое состояние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бщая сумма расходов по мероприятиям</w:t>
      </w:r>
      <w:r>
        <w:rPr>
          <w:rFonts w:cs="Times New Roman" w:ascii="Times New Roman" w:hAnsi="Times New Roman"/>
          <w:lang w:val="ru-RU"/>
        </w:rPr>
        <w:t xml:space="preserve"> программы составит 152 304,7тыс.руб.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2 год –   96 819,8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2023 год –   28 105,2</w:t>
      </w:r>
      <w:r>
        <w:rPr>
          <w:rFonts w:cs="Times New Roman" w:ascii="Times New Roman" w:hAnsi="Times New Roman"/>
        </w:rPr>
        <w:t>тыс.руб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4 год –   27 379,7</w:t>
      </w:r>
      <w:r>
        <w:rPr>
          <w:rFonts w:cs="Times New Roman" w:ascii="Times New Roman" w:hAnsi="Times New Roman"/>
        </w:rPr>
        <w:t>тыс.руб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и занятость на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доходов населения данного поселения является заработная плата и пенсия. Так как рабочих мест на территории поселения очень мало, основная масса трудоспособного населения работает в г.Санкт-Петербурге и области. 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территории поселения - 25 % (по неофициальным данным)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Основные проблемы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и обоснование необходимости </w:t>
      </w:r>
      <w:r>
        <w:rPr>
          <w:rFonts w:cs="Times New Roman" w:ascii="Times New Roman" w:hAnsi="Times New Roman"/>
          <w:b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color w:val="000000"/>
        </w:rPr>
        <w:t xml:space="preserve"> решения программными методами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,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, сложившаяся в социальной сфере села,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,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е сельское поселение также нуждается в комплексном развитии территории, а именно:</w:t>
      </w:r>
    </w:p>
    <w:p>
      <w:pPr>
        <w:pStyle w:val="Subtitle"/>
        <w:spacing w:lineRule="auto" w:line="240"/>
        <w:ind w:firstLine="55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ена сетей системы водоснабжения и канализации в д.Большая Вруда</w:t>
      </w:r>
      <w:r>
        <w:rPr>
          <w:rFonts w:cs="Times New Roman" w:ascii="Times New Roman" w:hAnsi="Times New Roman"/>
          <w:lang w:val="ru-RU"/>
        </w:rPr>
        <w:t>, п.Каложицы, п.Курск</w:t>
      </w:r>
      <w:r>
        <w:rPr>
          <w:rFonts w:cs="Times New Roman" w:ascii="Times New Roman" w:hAnsi="Times New Roman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емонт </w:t>
      </w:r>
      <w:r>
        <w:rPr>
          <w:rFonts w:cs="Times New Roman" w:ascii="Times New Roman" w:hAnsi="Times New Roman"/>
          <w:lang w:val="ru-RU"/>
        </w:rPr>
        <w:t xml:space="preserve">дома культуры </w:t>
      </w:r>
      <w:r>
        <w:rPr>
          <w:rFonts w:cs="Times New Roman" w:ascii="Times New Roman" w:hAnsi="Times New Roman"/>
        </w:rPr>
        <w:t>в д.Большая Вруд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ubtitle"/>
        <w:spacing w:lineRule="auto" w:line="240"/>
        <w:ind w:firstLine="5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оительство очистных сооружений в д.Большая Вруд</w:t>
      </w:r>
      <w:r>
        <w:rPr>
          <w:rFonts w:cs="Times New Roman" w:ascii="Times New Roman" w:hAnsi="Times New Roman"/>
          <w:lang w:val="ru-RU"/>
        </w:rPr>
        <w:t>а, п.Курск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устойчивого социально-экономического развития сельской территории и эффективного функционирования агропромышленного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населения, проживающего на их территории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обходимость разработки и реализации программы обусловлен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политической остротой проблемы и ее общепоселенческим значением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ребностью формирования базовых условий для расширенного воспроизводства и закрепления на селе трудовых ресурсов, обеспечивающих эффективное решение задач агропромышленного комплекса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отраслевым и межведомственным характером проблемы, необходимостью привлечения к ее решению, органов местного самоуправления, организаций агропромышленного комплекса и общественных объединений сельских жителей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оритетностью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стью обеспечения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val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Приоритеты и цели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рганов местного самоуправления муниципального образования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создание благоприятных условий для устойчивого социально-экономического развития Большеврудского сельского поселения на долгосрочную перспективу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Большеврудского сельского поселения. 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оказателем достижения цели является значение ВНП (в основных ценах соответствующих лет) в млн. рублей.</w:t>
      </w:r>
    </w:p>
    <w:p>
      <w:pPr>
        <w:pStyle w:val="Subtitl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остижения цели необходимо обеспечить решение следующих задач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стойчивого </w:t>
      </w:r>
      <w:r>
        <w:rPr>
          <w:rFonts w:cs="Times New Roman" w:ascii="Times New Roman" w:hAnsi="Times New Roman"/>
          <w:bCs/>
        </w:rPr>
        <w:t>и сбалансированного социального и экономического развития Большеврудского сельского поселения Волосовского муниципального района на планируемый период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улучшения социально-демографической ситуации в сельской местности;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вышение престижности проживания в сельской  местности.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качественным жильем граждан Большеврудского сельского поселения, нуждающихся в улучшении жилищных условий;</w:t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участников дорожного движения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(индикаторами)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рог общего пользования, протяженность, состояние покрытия, ед., пог.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тей водоснабжения и водоотведения, протяженность, даты проведения реконструкции и замены сетей водоснабжения и водоотведения, расположенных на территории Большевру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лементов детских игровых площадок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азифицируемых домо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тремонтированных колодцев, е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установленных узлов учета, светильников, ед.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емей, улучшивших жилищные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расселенных аварий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ubtitle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жидаемыми результатами программы являются:</w:t>
      </w:r>
    </w:p>
    <w:p>
      <w:pPr>
        <w:pStyle w:val="Style19"/>
        <w:ind w:left="0" w:hanging="0"/>
        <w:jc w:val="both"/>
        <w:rPr/>
      </w:pPr>
      <w:r>
        <w:rPr/>
        <w:t>- улучшение состояния дорог общего пользования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улучшение состояния дворовых территорий и проездов к жилым домам;</w:t>
      </w:r>
    </w:p>
    <w:p>
      <w:pPr>
        <w:pStyle w:val="Style19"/>
        <w:ind w:left="0" w:hanging="0"/>
        <w:jc w:val="both"/>
        <w:rPr/>
      </w:pPr>
      <w:r>
        <w:rPr/>
        <w:t>- бесперебойное водоснабжение население;</w:t>
      </w:r>
    </w:p>
    <w:p>
      <w:pPr>
        <w:pStyle w:val="Style19"/>
        <w:ind w:left="0" w:hanging="0"/>
        <w:jc w:val="both"/>
        <w:rPr/>
      </w:pPr>
      <w:r>
        <w:rPr/>
        <w:t>- улучшение качества водоснабжения в сельских населенных пунктах Большевруд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газификации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уровня благоустройства на территории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повышение качества детских игровых площадок;</w:t>
      </w:r>
    </w:p>
    <w:p>
      <w:pPr>
        <w:pStyle w:val="Style19"/>
        <w:ind w:left="0" w:hanging="0"/>
        <w:jc w:val="both"/>
        <w:rPr/>
      </w:pPr>
      <w:r>
        <w:rPr/>
        <w:t>- повышение уровня освещенности территории Большеврудского сельского поселения</w:t>
      </w:r>
    </w:p>
    <w:p>
      <w:pPr>
        <w:pStyle w:val="Style19"/>
        <w:ind w:left="0" w:hanging="0"/>
        <w:jc w:val="both"/>
        <w:rPr/>
      </w:pPr>
      <w:r>
        <w:rPr/>
        <w:t>- обеспечение качественным жильем граждан, нуждающихся в улучшении жилищных условий граждан Большеврудского сельского поселения;</w:t>
      </w:r>
    </w:p>
    <w:p>
      <w:pPr>
        <w:pStyle w:val="Style19"/>
        <w:ind w:left="0" w:hanging="0"/>
        <w:jc w:val="both"/>
        <w:rPr/>
      </w:pPr>
      <w:r>
        <w:rPr/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Style19"/>
        <w:ind w:left="0" w:hanging="0"/>
        <w:jc w:val="both"/>
        <w:rPr/>
      </w:pPr>
      <w:r>
        <w:rPr/>
        <w:t>- сокращение количества ДТП по причинам нарушения правил дорожного движения на территории Большеврудского сельского поселения Волосовского муниципального района Ленинградской области.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p>
      <w:pPr>
        <w:pStyle w:val="Subtitle"/>
        <w:spacing w:lineRule="auto" w:line="240" w:before="0" w:after="60"/>
        <w:rPr>
          <w:rFonts w:ascii="Times New Roman" w:hAnsi="Times New Roman" w:cs="Times New Roman"/>
          <w:b/>
          <w:b/>
          <w:color w:val="00000A"/>
          <w:lang w:val="ru-RU"/>
        </w:rPr>
      </w:pPr>
      <w:r>
        <w:rPr>
          <w:rFonts w:cs="Times New Roman" w:ascii="Times New Roman" w:hAnsi="Times New Roman"/>
          <w:b/>
          <w:color w:val="00000A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">
    <w:name w:val="Основной текст (5)2"/>
    <w:qFormat/>
    <w:rPr>
      <w:rFonts w:ascii="Arial" w:hAnsi="Arial" w:cs="Arial"/>
      <w:spacing w:val="0"/>
      <w:sz w:val="19"/>
      <w:szCs w:val="19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300" w:after="60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21:00Z</dcterms:created>
  <dc:creator>user</dc:creator>
  <dc:description/>
  <cp:keywords/>
  <dc:language>en-US</dc:language>
  <cp:lastModifiedBy>User</cp:lastModifiedBy>
  <cp:lastPrinted>2022-04-19T17:47:00Z</cp:lastPrinted>
  <dcterms:modified xsi:type="dcterms:W3CDTF">2022-04-19T14:47:00Z</dcterms:modified>
  <cp:revision>127</cp:revision>
  <dc:subject/>
  <dc:title>УТВЕРЖДЕНА</dc:title>
</cp:coreProperties>
</file>