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>___________  2018 года       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610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"Выдача письменного согласия на строительство, реконструкцию, капитальный ремонт и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 Большевруд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 октября 2003 г. N 131-ФЗ "Об общих принципах организации местного самоуправления в Российской Федерации", от 08 ноября 2007 г.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27 июля 2010 г. N 210-ФЗ "Об организации предоставления государственных и муниципальных услуг", Уставом Большеврудского сельского поселения</w:t>
      </w:r>
    </w:p>
    <w:p>
      <w:pPr>
        <w:pStyle w:val="Normal"/>
        <w:tabs>
          <w:tab w:val="clear" w:pos="708"/>
          <w:tab w:val="left" w:pos="1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рилагаемый административный регламент по предоставлению муниципальной услуги "Выдача письменного согласия на строительство, реконструкцию, капитальный ремонт и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 Большеврудского сельского посе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 вступает в силу  после его официального  обнародования и подлежит размещению на официальном сайте администрации Большеврудского сельского поселения в информационно - телекоммуникационной сети «Интернет»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:                                           А.В. Муза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  2018г.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"ВЫДАЧА ПИСЬМЕННОГО СОГЛАСИЯ НА СТРОИТЕЛЬСТВО, РЕКОНСТРУКЦИЮ, КАПИТАЛЬНЫЙ РЕМОНТ И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 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Административный регламент по предоставлению муниципальной услуги "Выдача письменного согласия на строительство, реконструкцию, капитальный ремонт и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 Большеврудского сельского поселения  (далее - административный регламент) определяет стандарт предоставления муниципальной услуги "Выдача письменного согласия на строительство, реконструкцию, капитальный ремонт и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 Большеврудского сельского поселения (далее - муниципальная услуга), состав, последовательность и сроки выполнения административных процедур, требования к порядку их выполнения и формы контроля за предоставлением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на получение муниципальной услуги являются физические, юридические лица, индивидуальные предприниматели (далее - зая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т имени заявителей могут выступать их представители, наделенные соответствующими полномочиями в установленном действующи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1.4.1. Место нахождения администрации Большеврудского сельского поселения (далее - администрация): 1884110, Ленинградская область, Волосовский район, д. Большая Вруда ,д.51</w:t>
      </w:r>
    </w:p>
    <w:p>
      <w:pPr>
        <w:pStyle w:val="Normal"/>
        <w:rPr/>
      </w:pPr>
      <w:r>
        <w:rPr>
          <w:sz w:val="28"/>
          <w:szCs w:val="28"/>
        </w:rPr>
        <w:t>График работы администрации : понедельник - четверг: с 08.00 час. до 17.00 час., пятница: с 08.00 ч. до 16ч.00 мин. перерыв на обед - с 12.00 час. до 13.00 час., суббота, воскресенье – выходн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/ факс  8(81373)55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3. Информация по вопросам предоставления муниципальной услуги размещается: на официальном сайте администрации Большеврудского сельского поселения в информационно-телекоммуникационной сети Интернет. Адрес сайта администрации Большеврудского сельского поселения: mobsp@yandex.ru (далее - официальный сайт администрации Большеврудского 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влечения из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лная версия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в) перечень документов, необходимых для прохождения квалификационного экзамена при осуществлении аттестации экспертов, привлекаемых департаментом к проведению мероприятий по муниципальному контролю, и получения аттестации эксперта, требования, предъявляемые к этим докуме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рафик приема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отказа в приеме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д) порядок информирования о ходе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е) порядок получения консультаций;</w:t>
      </w:r>
    </w:p>
    <w:p>
      <w:pPr>
        <w:pStyle w:val="Normal"/>
        <w:jc w:val="both"/>
        <w:rPr/>
      </w:pPr>
      <w:r>
        <w:rPr>
          <w:sz w:val="28"/>
          <w:szCs w:val="28"/>
        </w:rPr>
        <w:t>ж) краткое описание поряд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порядок обжалования действий (бездействия) должностных лиц, предоставляющих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Наименование муниципальной услуги - "Выдача письменного согласия на строительство, реконструкцию, капитальный ремонт и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 Большеврудское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Муниципальную услугу предоставляет администрация Большевру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Большеврудского сельского поселения не вправе требовать от заявителя осуществления действий, в том числе согласований, необходимых для предоставления муниципальных услуг и связанных с обращением в администрацию, за исключением получения услуг, включенных в перечень услуг, которые являются необходимыми и обязательными и предоставляются организациями, участвующими в предоставлени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2.3.1 Выдача письменного согласия на строительство, реконструкцию, капитальный ремонт и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 Большеврудского сельского поселения (далее - Согласие) по форме согласно приложению 1 к административному регламен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2.Уведомление о выдаче мотивированного отказа в выдаче 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 составляет 30 дней со дня подачи заявления на предоставление муниципальной услуги (далее - заявление) по форме согласно приложению 2 к административному регламенту и прилагаемых к нему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ы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6 октября 2003 г. N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8 ноября 2007 г.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7 июля 2010 г. N 210-ФЗ "Об организации предоставления государственных и муниципальных услуг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2 мая 2006 г. N 59-ФЗ "О порядке рассмотрения обращений граждан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оссийской Федерации от 23 октября 1993 г. N 1090 "О правилах дорожного движения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Министерства транспорта Российской Федерации от 16 ноября 2012 г.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НиП 2.05.02-85* "Автомобильные дороги", утвержденный постановлением Правительства Российской Федерации от 26 декабря 2014 г. N 1521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безопасности зданий и сооружений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СТ Р 52766-2007. Дороги автомобильные общего пользования. Элементы обустройства. Общие требования, утвержденный приказом Федерального агентства по техническому регулированию и метрологии Министерства промышленности и энергетики Российской Федерации от 23 октября 2007 г. N 270-ст "Об утверждении национального стандарта";</w:t>
      </w:r>
    </w:p>
    <w:p>
      <w:pPr>
        <w:pStyle w:val="Normal"/>
        <w:jc w:val="both"/>
        <w:rPr/>
      </w:pPr>
      <w:r>
        <w:rPr>
          <w:sz w:val="28"/>
          <w:szCs w:val="28"/>
        </w:rPr>
        <w:t>2.6. Основанием для предоставления муниципальной услуги является заявление и прилагаемые к нему копии документов. Заявление и прилагаемые к нему копии документов представляются заявителем непосредственно в администрацию СП «Поселок Молодежный» или направляются в администрацию заказным почтовым отправлением с уведомлением о вручении либо в виде электронного документа, подписанного простой электронной подписью, через информационно-телекоммуникационные сети общего доступа, включая сеть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о быть указано для юридических лиц или индивидуальных предпринимателей - наименование, организационно-правовая форма, идентификационный номер налогоплательщика; юридический и почтовый адреса; фамилия, имя, отчество руководителя; телефон; банковские реквизиты (наименование банка, расчетный счет, корреспондентский счет, банковский индивидуальный код); для физических лиц - фамилия, имя, отчество, место жительства; данные документа, удостоверяющего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заявлении также указываются наименование и адрес объекта; вид планируемых работ на объекте (строительство, реконструкция, капитальный ремонт и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 Большеврудского сельского поселения; перечень документов, прилагаемых к заявлению, подпись, дата, фамилия, имя, отчество и должность лица, представляющего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одает в администрацию  заявление с приложением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план с привязкой к автомобильной дороге, составленный заяв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представителя на представление интересов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2. Для рассмотрения заявления и прилагаемых к нему документов и материалов, указанных в подпункте 2.6.1 раздела 2 административного регламента, администрация  в течение двух рабочих дней со дня представления заявителем заявления и прилагаемых к нему документов и материалов запраш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налоговой службе (ее территориальных органа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едения из Единого государственного реестра юридических лиц - в отношении юридических ли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едения из Единого государственного реестра индивидуальных предпринимателей - в отношении индивидуальных предпринимате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остановке на налоговый уче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службе государственной регистрации, кадастра и картографии (ее территориальных органах) - сведения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в отделе  архитектуры и градостроительства  администрации МР Волосовский район - разрешение на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3. Заявитель вправе по собственной инициативе представить документы, подтверждающие сведения, указанные в подпункте 2.6.2 раздела 2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4. Не допускается требовать у заявителя дополнительные документы за исключением указанных в подпункте 2.6.1 раздела 2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формляется в единственном экземпляре (подлиннике), подписывается заявителем и заверяется печатью заявителя (если заявитель - юридическое лиц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ы представляемых документов должны быть написаны разборчиво, наименования юридических лиц без сокращений, с указанием местонахождения, фамилии, имени и отчества физического лица, адреса места жительства написаны без сок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ем для отказа в предоставлении муниципальной услуги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1. Непредставление заявителем документов, предусмотренных подпунктом 2.6.1 раздела 2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2. Представление заявителем документов по форме и содержанию не соответствующих требованиям, предусмотренных пунктом 2.6 раздела 2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3. Несоответствие предполагаемого места пересечения (примыкания) автомобильной дороги с другими автомобильными дорогами нормативным документам, ГОСТам, СНИПам, выявленное по результатам выезда на место выполнения работ специалистам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в течение пяти рабочих дней со дня выявления оснований для отказа в предоставлении муниципальной услуги направляет письменный мотивированный отказ заявителю посредством заказного почтового отправления с уведомлением о вручении либо в виде электронного документа, подписанного простой электронной подписью, через информационно-телекоммуникационные сети общего доступа, включая сеть Интернет, в том числе посредством единого по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иеме заявления и документов, необходимых для получения муниципальной услуги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1. Обращение за предоставлением муниципальной услуги лиц, не указанных в пункте 1.2 раздела 1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2. Подача заявления, не соответствующего форме, установленной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3. Несоответствие представленных документов требованиям, предъявляемым действующим законодательством Российской Федерации и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4. Заявление представлено лицом, не указанным в заявлении (не заявителем и не представителем заявителя), либо лицо, представившее заявление, не предъявило документ, удостоверяющий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5. Наличие в заявлении и прилагаемых к нему документах исправлений, повреждений, не позволяющих однозначно истолковать их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Плата за рассмотрение заявления не вз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Срок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1. Срок ожидания в очереди при подаче заявления и получении результата - не более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2. Срок регистрации заявления составляет один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3. Срок предоставления муниципальный услуги - не более 3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Требования к помещениям, в которых предоставляется муниципальная усл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осуществляется прием заявителя, должно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оформления заявителем письменного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лефонную связ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копирован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уп к основным нормативным правовым актам, регламентирующим полномочия и сферу компетенции департ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уп к нормативным правовым актам, регулирующим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обеспечению доступности помещений для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ание специалистами администрации помощи инвалидам при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еспрепятственный вход инвалидов в помещение и выход из 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самостоятельного передвижения инвалидов по территории администрации, помещения, в которых предоставляется муниципальная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провождение инвалидов, имеющих стойкие расстройства функции зрения и самостоятельного передвижения, и оказание им помощи на территории администрации, помещения, в которых предоставляется муниципальная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длежащее размещение оборудования и носителей информации, необходимых для обеспечения беспрепятственного доступа инвалидов в помещения и к услугам с учетом ограничений их жизне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пуск в помещение сурдопереводчика и тифлосурдоперевод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пуск в помещение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при необходимости муниципальной услуги по месту жительства инвалида или в дистанционном режи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ание специалистами департамента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1. Заявители на стадии рассмотрения их заявлений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учать полную, актуаль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ть дополнительные документы и материалы, в том числе в электро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действующим законодательством Российской Федерации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ращаться с жалобой на принятое по обращению решение или на действия (бездействие) должностных лиц администрации в связи с рассмотрением обращения в административном и (или) судебном порядке в соответствии с действующи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ращаться с заявлением о прекращении рассмотрения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2. Основными требованиями к качеству рассмотрения обращений заявителей о предоставлении муниципальной услуги в департамент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нота ответов на все поставленные в обращении вопросы и принятие необходимых мер в соответствии с действующи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сть предоставляемой заявителям информации о ходе рассмотрения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нота информирования заявителей о ходе рассмотрения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глядность форм предоставляемой информации об административных процеду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добство и доступность получения заявителем информации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ем заявления и прилагаемых к нему документов, формирование и направление межведомственного запроса в органы, участвующие в предоставлении муниципальной услуги (в случае непредставления заявителем по собственной инициативе документов, указанных в пункте 2.6. раздела 2 административного регламен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илагаемых к нему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выезд на место выполнения работ по строительству, реконструкции, капитальному ремонту и ремонту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 Большевру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дача 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рием заявления, документ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муниципальной услуги является обращение заявителя в администрацию  с представлением комплекта документов, необходимых для получения муниципальной услуги, в письменной или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Заявление, которое подается в форме электронного документа, подписывается тем видом электронной подписи,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 К заявлению, которое подается в форме электронного документа, в обязательном порядке в электронной форме прилагаются документы, предусмотренные подпунктом 2.6.1 раздела 2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 Заявление, которое подается в форме электронного документа, распечатывается, и дальнейшая работа ведется с ним как с письменным заявлением в соответствии с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5. Межведомственное информационное взаимодействие при предоставлении муниципальной услуги осуществляется в соответствии с требованиями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7. Заявление подается по форме согласно приложению 2 к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8. Документы, представленные (направленные) заявителем для предоставления муниципальной услуги, принимаются по описи и регистрируются ответственным специалистом администрации в день их по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Копии документов заверяются ответственным специалистом администрации, осуществляющим их прием, путем внесения записи об их соответствии оригиналам с указанием даты, должности, фамилии, инициалов лица, сделавшего за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9. Специалист администрации принимает и регистрирует в установленном порядке заявление, удостоверяясь в правильности составления заявления и наличии всех необходим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ления и прилагаемых к нему документов специалист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кументы в установленных действующим законодательством Российской Федерации случаях нотариально заверены, скреплены печатями, имеют надлежащие подписи сторон или определенных действующим законодательством Российской Федерации должност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ксты документов написаны разборчи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амилии, имена и отчества физических лиц, адреса их мест жительства написаны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документах нет подчисток, приписок, зачеркнутых слов и иных ис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кументы не имеют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ок действия документов не ис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несоответствия представленных документов требованиям административного регламента специалист администрации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предлагает принять меры по их устранению и выдает расписку об отказе в приеме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документов специалист администрации оформляет расписку о приеме документов в двух экземплярах. В расписке обязательно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та регистрации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та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 заявителя или наименование юридического лица (лиц по довер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актный телефон или электронный адрес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чень прилагаемых документов с указанием их наименования, реквизи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экземпляров каждого из представленных документов (подлинных экземпляров и их коп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амилия, инициалы и подпись специалиста администрации, принявшего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ые да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расписки передается заявителю, второй помещается в пакет принятых документов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прилагаемых к нему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 Заявление с прилагаемыми к нему документами, предусмотренными пунктом 2.6 раздела 2 административного регламента, подлежит регистрации администрацией в день передачи документов до 16.00 час. - датой текущего дня, после 16.00 час. - датой следующ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 При отсутствии документов, необходимых для предоставления муниципальной услуги, департамент направляет межведомственный запрос в органы, участвующие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Срок исполнения поступившего документа начинается с даты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4. Основанием для начала административной процедуры является поступление к специалисту администрации зарегистрированного заявления и прилагаем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5. Специалист администрации в течение трех рабочих дней обеспечивает проверку документов, предусмотренных пунктом 2.6 раздела 2 административного регламента, в течение семи рабочих дней обеспечивает выезд на место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6. Срок проведения проверки представленных заявителем документов и сведений составляет не более 15 рабочих дней со дня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Выдача 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Главой администрации Согласие вручается непосредственно заявителю или его уполномоченному представителю или направляется по указанному заявителем почтовому адресу посредством заказного почтового отправления с уведомлением о вручении либо в виде электронного документа, подписанного простой электронной подписью, через информационно-телекоммуникационные сети общего доступа в течение пяти рабочих дней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Заявитель вправе отозвать свое заявление в любой момент рассмотрения, согласования или подготовки муниципальной услуги, обратившись с заявлением в администр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Блок-схема предоставления муниципальной услуги представлена в приложении 3 к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Сотрудники администрации  несут персональную ответственность за полноту и качество предоставления муниципальной услуги, соблюдение и исполнение положений административного регламента и иных нормативных правовых актов, устанавливающих требования к предоставлению муниципальной услуги. Ответственность должностных лиц, предоставляющих муниципальную услугу, устанавлива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 и принятием решений сотрудниками администрации осуществляется Глав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осуществляется в плановом порядке, путем проведения внеплановых контроль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Текущий контроль осуществляется путем проведения Главой администрации проверок полноты и качества предоставления муниципальной услуги, соблюдения и исполнения положений административного регламента, нормативных правовых актов Российской Федерации, законодательных и иных нормативных правовых актов Ленинградской области, выявления и обеспечения устранения выявленных нарушений, рассмотрения, принятия решений и подготовки ответов на обращения, содержащие жалобы на действия (бездействие) сотрудников администрации, предоставляющих муниципальную услугу, путем согласования подготовленных сотрудниками администрации документов в рамках предоставления муниципальной услуги с положениями административного регламента, действующего законодательства Российской Федерации, законодательных и иных нормативных правовых актов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Устанавливаются следующие требования к порядку и формам проведения текущего контроля: плановые проверки полноты и качества предоставления муниципальной услуги проводятся один раз в два года, внеплановые - при поступлении в администрацию жалобы заявителя на несвоевременность, неполное и некачественное предоставления муниципальной услуги, на основании иных документов и сведений, указывающих на нарушения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Внеплановая проверка проводится по конкретному обращению заявителя. Ответ направляется заявителю в течение 30 календарных дней после обращ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В ходе контроля проводятся комплексные и тематические проверки. При проведении комплексной проверки рассматривается предоставление муниципальной услуги в целом, при проведении тематической проверки - вопросы, связанные с исполнением определенной административной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По результатам проведенных проверок в случае выявления нарушений прав физических и (или) юридических лиц действиями (бездействием) сотрудников администрации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Глава администрации несет персональную ответственность за организацию работы по предоставлению муниципальной услуги в соответствии с административным регламентом и иными нормативными правовыми актами, устанавливающими требования к предоставлению муниципальной услуги, за обеспечение полноты и качеств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департ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регистрации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Ленинградской области, муниципальными правовыми актами Большеврудского сельского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аз в приеме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аз специалиста администрации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администрацию. Жалобы на решения, принятые Главой администрации, подаются в администрацию МО «Волос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департамента, должность, фамилию, имя и отчество сотрудника администрации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едения об обжалуемых решениях и действиях (бездействии) департамента, сотрудника департ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Жалоба подлежит рассмотрению специалистом администрации, наделенным полномочиями по рассмотрению жалоб, в течение 15 рабочих дней со дня ее регистрации, а в случае обжалования отказа администрации,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департамент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Большеврудского сельского поселения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 раздела 5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сотрудник администрации, наделенный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Заявитель вправе обжаловать решения, принятые по результатам рассмотрения жалобы, действия (бездействие) сотрудников администрации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бжаловании таких решений, действий (бездействия) в судебном порядке сроки обжалования и юрисдикция суда, в который подается заявление, устанавливаются соответствующим процессуаль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жалобы 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м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луги "Выдача письм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ласия на строительство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нструкцию, капиталь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монт и ремонт являющихс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оружениями пересе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мобильной дороги с други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мобильными дорог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римыкания автомоби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и к другой автомоби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е в отношении автомоби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 общего 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стного значения</w:t>
      </w:r>
    </w:p>
    <w:p>
      <w:pPr>
        <w:pStyle w:val="Normal"/>
        <w:jc w:val="right"/>
        <w:rPr/>
      </w:pPr>
      <w:r>
        <w:rPr>
          <w:sz w:val="28"/>
          <w:szCs w:val="28"/>
        </w:rPr>
        <w:t>Большеврудского сельского посе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льшеврудского СП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__ N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 (строительство, реконструкцию, капитальный ремонт и ремонт являющихся сооружениями пересечения автомобильной дороги с другими автомобильными дорогами, примыкания автомобильной дороги к другой автомобильной дороге в отношении автомобильных дорог общего пользования местного значения Большевруд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дано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указать заявителя на получение муниципальной услуги)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ей Большеврудского сельского поселения   в виду  необходимости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строительства, реконструк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го ремонта и ремонта являющихся сооружениями перес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ой дороги с другими автомобильными дорогами и примык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ой дороги к другой автомобильной дороге в отнош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мобильных дорог общего пользования местного значения Большевруд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адрес расположения, название автомобильной дор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ариант,  если  требуется выдача разрешения на строительство: на осн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на строительство от "__" _________ ____ г. N ______, выданного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и   с   Градостроительным   кодексом   Российской   Федерации  и 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ым законом от 08 ноября 2007 г. N 257-ФЗ "Об автомобильных дорогах и  о  дорожной деятельности в Российской Федерации и о внесении изменений в отдельные   законодательные  акты  Российской  Федерации"),  руководствуясь частью  3  статьи  19 Федерального закона от 08 ноября 2007 г. N 257-ФЗ "Об автомобильных  дорогах и о дорожной деятельности в Российской Федерации и о внесении  изменений в отдельные законодательные акты Российской Федерации", заявляет о своем согласии на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строительство, реконструкцию, капит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емо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 ремонт являющихся сооружениями пересечения автомобильной дороги с другими     автомобильными дорогами и примыкания автомобильной дороги к другой   автомобильной дороге в отношении автомобильных дорог общего пользования         местного значения Большеврудского сельского поселения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адрес расположения, название автомобильной дор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ические  требования  и условия, подлежащие обязательному исполнению лицом,  осуществляющим  строительство,  реконструкцию, капитальный ремонт и ремонт пересечений и примык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" __________ 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луги "Выдача письм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ласия на строительство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нструкцию, капиталь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монт и ремонт являющихс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оружениями пересе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мобильной дороги с други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мобильными дорог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римыкания автомоби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и к другой автомоби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е в отношении автомоби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 общего поль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естного значения Большевру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_ N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.И.О.    физического     лица, индивидуального предпринимателя, наименование  юридического лица,  почтовы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муниципальной услуги "Выдача письменного согласия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ю, капитальный ремонт и ремонт явля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ружениями пересечения автомобильной дороги с другими автомоби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ами и примыкания автомобильной дороги к другой автомобильной дорог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льшевруд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шу  предоставить  муниципальную  услугу - выдать письменное соглас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строительство, реконструкцию, капитальный ремонт и ремонт являю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ооруж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сечения автомобильной дороги с другими автомобильными дорога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ыкания автомобильной дороги к другой автомобильной дороге в отношении автомобильных дорог общего пользования местного значения сельского поселения «Поселок Молодежный») с автомобильной  дорогой  общего  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адрес расположения, название автомобильной дор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Фамилия, имя, отчество, паспортные данные - для физического лица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   числе   индивидуального   предпринимателя;   полное   наименование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ая форма - для юридического лица: 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Местонахождение   заявителя  (юридический  адрес/почтовый  адрес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Телефон (факс) заявителя: 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Адрес электронной почты заявителя (при наличии): 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Банковские реквизи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ный счет N __________, к/с _________________, БИК 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, ОКАТО _____________, КПП 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еречень документов, прилагаемых к заявлению: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о приложено 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ю  согласие  на  обработку  моих  персональных  данных  администрации Большеврудского сельского поселения в  целях  предоставления  муниципальной   услуги   "Выдача  письменного  согласия  на  строительство, реконструкцию,   капитальный   ремонт   и  ремонт  являющихся  сооружениями  пересечения  автомобильной  дороги  с  другими  автомобильными  дорогами  и примыкания  автомобильной  дороги к другой автомобильной дороге в отношении автомобильных  дорог общего пользования местного значения Большеврудского сельского поселения. Настоящим   подтверждаю   достоверность   представленных  документов  и с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Ф.И.О. физического лица, индивидуального                  (подпись) предпринимателя, наименование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" __________ 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луги "Выдача письм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ласия на строительство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нструкцию, капиталь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монт и ремонт являющихс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оружениями пересе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мобильной дороги с други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мобильными дорог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римыкания автомоби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и к другой автомоби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е в отношении автомоби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 общего поль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естного значения Большевру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_ N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"ВЫДАЧА ПИСЬМЕННОГО СОГЛАСИЯ НА СТРОИТЕЛЬСТВО, РЕКОНСТРУКЦИЮ, КАПИТАЛЬНЫЙ РЕМОНТ И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 БОЛЬШЕВРУДСКОГО сельского поселения (далее - муниципальная услу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┌═══════════════════════════════════════════════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заявления на предоставление муниципальной услуги (далее -</w:t>
      </w:r>
    </w:p>
    <w:p>
      <w:pPr>
        <w:pStyle w:val="Normal"/>
        <w:ind w:left="567" w:hanging="283"/>
        <w:jc w:val="center"/>
        <w:rPr/>
      </w:pPr>
      <w:r>
        <w:rPr>
          <w:sz w:val="28"/>
          <w:szCs w:val="28"/>
        </w:rPr>
        <w:t>заявление) и направление межведомственного запроса в органы,    участвующие   в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└══════════════════════════════════════════════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┌═══════════════════════════════════════════════</w:t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│ </w:t>
      </w:r>
      <w:r>
        <w:rPr>
          <w:sz w:val="28"/>
          <w:szCs w:val="28"/>
        </w:rPr>
        <w:t xml:space="preserve">Рассмотрение заявления и прилагаемых к нему документов администрацией      Большеврудского сельского поселени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└══════════════════════════════════════════════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┌═══════════════════════════════════════════════</w:t>
      </w:r>
    </w:p>
    <w:p>
      <w:pPr>
        <w:pStyle w:val="Normal"/>
        <w:rPr/>
      </w:pPr>
      <w:r>
        <w:rPr>
          <w:sz w:val="28"/>
          <w:szCs w:val="28"/>
        </w:rPr>
        <w:t xml:space="preserve">│                     </w:t>
      </w:r>
      <w:r>
        <w:rPr>
          <w:sz w:val="28"/>
          <w:szCs w:val="28"/>
        </w:rPr>
        <w:t xml:space="preserve">Выезд на место выполнения работ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└═════════════════════════════════════════════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┌═══════════════════════════════════════════════</w:t>
      </w:r>
    </w:p>
    <w:p>
      <w:pPr>
        <w:pStyle w:val="Normal"/>
        <w:rPr/>
      </w:pPr>
      <w:r>
        <w:rPr>
          <w:sz w:val="28"/>
          <w:szCs w:val="28"/>
        </w:rPr>
        <w:t xml:space="preserve">│     </w:t>
      </w:r>
      <w:r>
        <w:rPr>
          <w:sz w:val="28"/>
          <w:szCs w:val="28"/>
        </w:rPr>
        <w:t xml:space="preserve">Выдача письменного согласия на              │     │    Уведомление о выдаче    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sz w:val="28"/>
          <w:szCs w:val="28"/>
        </w:rPr>
        <w:t xml:space="preserve">строительство, реконструкцию, капитальный │   │  мотивированного отказа в │ ремонт и ремонт являющихся сооружениями│   │      выдаче Согласия          │  пересечения автомобильной дороги с            │      </w:t>
      </w:r>
    </w:p>
    <w:p>
      <w:pPr>
        <w:pStyle w:val="Normal"/>
        <w:rPr/>
      </w:pPr>
      <w:r>
        <w:rPr>
          <w:sz w:val="28"/>
          <w:szCs w:val="28"/>
        </w:rPr>
        <w:t xml:space="preserve">│ </w:t>
      </w:r>
      <w:r>
        <w:rPr>
          <w:sz w:val="28"/>
          <w:szCs w:val="28"/>
        </w:rPr>
        <w:t xml:space="preserve">другими автомобильными дорогами и            │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мыкания автомобильной дороги к другой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│ </w:t>
      </w:r>
      <w:r>
        <w:rPr>
          <w:sz w:val="28"/>
          <w:szCs w:val="28"/>
        </w:rPr>
        <w:t>автомобильной дороге в отношени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втомобильных дорог общего пользования     │ </w:t>
      </w:r>
    </w:p>
    <w:p>
      <w:pPr>
        <w:pStyle w:val="Normal"/>
        <w:rPr/>
      </w:pPr>
      <w:r>
        <w:rPr>
          <w:sz w:val="28"/>
          <w:szCs w:val="28"/>
        </w:rPr>
        <w:t xml:space="preserve">│ </w:t>
      </w:r>
      <w:r>
        <w:rPr>
          <w:sz w:val="28"/>
          <w:szCs w:val="28"/>
        </w:rPr>
        <w:t xml:space="preserve">местного значения Большевру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└════════════════════════════════════════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5:26:00Z</dcterms:created>
  <dc:creator>1</dc:creator>
  <dc:description/>
  <cp:keywords/>
  <dc:language>en-US</dc:language>
  <cp:lastModifiedBy>Олеся</cp:lastModifiedBy>
  <cp:lastPrinted>2017-12-20T10:39:00Z</cp:lastPrinted>
  <dcterms:modified xsi:type="dcterms:W3CDTF">2018-07-09T07:00:00Z</dcterms:modified>
  <cp:revision>50</cp:revision>
  <dc:subject/>
  <dc:title>ГЛАВА АДМИНИСТРАЦИИ</dc:title>
</cp:coreProperties>
</file>