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О внесении изменений в решение совета депутатов от 10 мая 2018 года № 203 «Об итогах  исполнения  бюджета муниципального образования Большеврудское сельское поселение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за  1 квартал 2018 года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3</w:t>
      </w:r>
      <w:r>
        <w:rPr/>
        <w:t xml:space="preserve"> </w:t>
      </w:r>
      <w:r>
        <w:rPr>
          <w:lang w:val="ru-RU"/>
        </w:rPr>
        <w:t xml:space="preserve">«Об итогах  исполнения  бюджета муниципального  образования Большеврудское сельское поселение Волосовского муниципального района Ленинградской областиза  1 квартал 2018 года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>п.</w:t>
      </w:r>
      <w:r>
        <w:rPr>
          <w:lang w:val="ru-RU"/>
        </w:rPr>
        <w:t>3</w:t>
      </w:r>
      <w:r>
        <w:rPr/>
        <w:t xml:space="preserve">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5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7:00Z</dcterms:modified>
  <cp:revision>6</cp:revision>
  <dc:subject/>
  <dc:title/>
</cp:coreProperties>
</file>