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______ 2020 года                                                                      № _____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ind w:right="4495" w:hanging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 утверждении Положения о попечительском (наблюдательном) совете по вопросам похоронного дела</w:t>
      </w:r>
    </w:p>
    <w:p>
      <w:pPr>
        <w:pStyle w:val="Standard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Федерального закона от </w:t>
        <w:br/>
        <w:t xml:space="preserve">12.01.1996 №8-ФЗ «О погребении и похоронном деле», п. 22 ч. 1 ст. 1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 от 06.10.2003 №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Большеврудское сельское поселение  Волосовского района Ленинградской области, администрация муниципального образования Большеврудское сельское поселение  Волосовского района Ленинградской области ПОСТАНОВЛЯЕТ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ложение о попечительском (наблюдательном) совете по вопросам похоронного дел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огласно приложению к настоящему постановл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ить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(обнародования)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8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838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 Большеврудское сельское поселение                                   А.В. Музалев</w:t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9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  № 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7"/>
          <w:szCs w:val="27"/>
          <w:lang w:eastAsia="ru-RU"/>
        </w:rPr>
      </w:pPr>
      <w:r>
        <w:rPr/>
        <w:tab/>
      </w:r>
    </w:p>
    <w:p>
      <w:pPr>
        <w:pStyle w:val="TableContents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TableContents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 попечительском (наблюдательном) совете по вопросам похоронного дела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образования Большеврудское сельское поселение  Волосовского района Ленинградской области</w:t>
      </w:r>
    </w:p>
    <w:p>
      <w:pPr>
        <w:pStyle w:val="TableContents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. Настоящее Положение регламентирует функции и полномочия, а также порядок формирования и работы Попечительского (наблюдательного) совета по вопросам похоронного дела на территории муниципального образования Большеврудское сельское поселение  Волосовского района Ленинградской области (далее - Попечительский совет).</w:t>
      </w:r>
    </w:p>
    <w:p>
      <w:pPr>
        <w:pStyle w:val="TableContents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печительский совет образуется в целях осуществления общественного контроля за деятельностью в сфере похоронного дела на территории муниципального образования Большеврудское сельское поселение  Волосовского района Ленинград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печительский совет осуществляет свою деятельность на общественных началах, его решения носят рекомендательный характе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печительский совет осуществляет свою деятельность на принципах гласности, добровольности и равноправия его член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5. Попечительский совет в своей деятельности руководствуется Конституцией Российской Федерации, законодательством Российской Федерации и Ленинградской области, Уставом муниципального образования Большеврудское сельское поселение  Волосовского района Ленинградской области, настоящим Положением и муниципальными правовыми актами муниципального образования Большеврудское сельское поселение Волосовского района Ленинградской области в сфере похоронного дел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2. Задачи Попечительского сове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 Задачами Попечительского совета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1. Осуществление общественного контроля за деятельностью в сфере похоронного дела в соответствии со статьей 27 Федерального закона от 12.01.1996 №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</w:t>
        <w:tab/>
        <w:t>Определение основных направлений совершенствования похоронного дела в муниципальном образовании Большеврудское сельское поселение Волосовского района Ленинградской области в целях обеспечения прав граждан, гарантий исполнения их волеизъявления о погребении с учетом обычаев и трад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</w:t>
        <w:tab/>
        <w:t>Организация и осуществление совместных действий органов местного самоуправления, граждан, юридических лиц, общественных объединений по разработке и реализации мероприятий в сфере организации ритуальных услуг и содержания мест захоро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</w:t>
        <w:tab/>
        <w:t>Информирование общественности о целях, задачах и итогах работы органов местного самоуправления муниципального образования Большеврудское сельское поселение Волосовского района Ленинградской области в сфере организации ритуальных услуг и содержания мест захоро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Попечительского совета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Проведение мониторинга состояния похоронного дела в муниципальном образовании Большеврудское сельское поселение  Волосовск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уществление общественного контроля в сфере похоронного дела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уществление анализа проблем в сфере похоронного дела и погребения, обобщение и распространение положительного опыта работы других муниципальных образований в указанной сфере деятельности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Обобщение и анализ обращений граждан и юридических лиц по вопросам похоронного дела на предмет изучения причин нарушения прав, свобод и законных интересов, выявления факторов, препятствующих решению вопросов заявителей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работка рекомендаций по порядку взаимодействия органов местного самоуправления, хозяйствующих субъектов различных форм собственности и индивидуальных предпринимателей в сфере оказания ритуальных услуг и содержания мест захоронения в муниципальном образовании Большеврудское сельское поселение Волосовского района Ленинградской области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Оказание содействия органам местного самоуправления муниципального образования Большеврудское сельское поселение Волосовского района Ленинградской области в разработке проектов муниципальных правовых актов в сфере организации ритуальных услуг и содержания мест захоронения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ссмотрение проектов нормативных правовых актов органов местного самоуправления муниципального образования Большеврудское сельское поселение Волосовского района Ленинградской области по вопросам похоронного дела с целью учета интересов населения и защиты прав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7. Внесение предложений по улучшению организации похоронного дела и оказанию населению услуг по погреб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4. Полномочия Попечительского совет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 В рамках осуществления своих функций Попечительский совет вправе:</w:t>
      </w:r>
    </w:p>
    <w:p>
      <w:pPr>
        <w:pStyle w:val="ConsPlusNormal"/>
        <w:jc w:val="both"/>
        <w:rPr/>
      </w:pPr>
      <w:r>
        <w:rPr>
          <w:sz w:val="28"/>
          <w:szCs w:val="28"/>
        </w:rPr>
        <w:t>4.1.1. Вносить предложения по совершенствованию деятельности муниципального образова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азработке проектов правовых актов, внесении в них изменений и дополнений, направленных на развитие и совершенствование нормативного правового регулирования в сфере похоронного 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лучшении организации похоронного дела и предоставлении качественных услуг населению по погребению, приостановлении или прекращении деятельности на месте погреб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2. Приглашать на свои заседания представителей органов местного самоуправления, организаций, осуществляющих деятельность в сфере похоронного дела, общественных и религиозных организаций и других организаций и гражда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ривлекать в установленном законом порядке для дачи разъяснений, консультаций при рассмотрении отдельных вопросов похоронного дела специалистов, экспертов, а также представителей организаций, осуществляющих деятельность в сфере похоронного дел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Взаимодействовать с антимонопольными, правоохранительными органами по вопросам, относящимся к сфере похоронного де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4. Информировать население об обсуждаемых Попечительским советом вопросах в средствах массовой информ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5. Осуществлять иные полномочия в пределах своей компетен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5. Порядок формирования и работы Попечительского сове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5.1. Попечительский совет формируется из представителей муниципального образования Большеврудское сельское поселение Волосовского района Ленинградской области, представителей предприятий, учреждений и организаций, расположенных на территории муниципального образования Большеврудское сельское поселение Волосовского района Ленинградской области, представителей общественных организаций муниципального образования Большеврудское сельское поселение Волосовского района Ленинградской области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ый состав Попечительского совета составляет не менее  3-х человек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2. Состав Попечительского совета утверждается постановлением администрации муниципального образования Большеврудское сельское поселение Волосовск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 Руководство деятельностью Попечительского совета осуществляет председатель, а в его отсутствие - заместитель председа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4. Председатель Попечительского совет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созывает заседания Попечительского сов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пределяет повестку дня заседания Попечительского сов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ривлекает к работе Попечительского совета в случае необходимости специалистов (экспертов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риглашает в случае необходимости на заседание Попечительского совета представителей организаций, гражда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осуществляет другие полномочия в пределах своей компетен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5. Секретарь Попечительского совет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готовит материалы по вопросам повестки дня и проекты решений Попечительского сов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уведомляет членов Попечительского совета о предстоящем заседа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едет протоколы заседаний Попечительского сов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направляет в адрес членов Попечительского совета копии протоколов и материал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6. Члены Попечительского совета вправ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носить предложения в повестку дня заседания и план работы Попечительского сов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ринимать участие в голосовании по всем рассматриваемым вопроса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ыступать и давать оценку рассматриваемому вопрос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знакомиться с материалами предстоящего заседания Попечительского сов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7. 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8. Заседания Попечительского совета проводятся по мере необходимости и считаются правомочными, если на них присутствуют не менее половины от общего числа членов Попечительского сов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9. Решения Попечительского совета принимаются большинством голосов присутствующих на заседании членов Попечительского сов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0. Решение Попечительского совета считается принятым, если за него проголосовали более половины участвующих в заседании членов Попечительского совета. В случае равенства голосов решающим является голос председателя (председательствующего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1. На заседаниях Попечительского совета ведется протокол заседания, который подписывается председателем (председательствующим) и секретаре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тражаются принятые Попечительским советом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2. Решения Попечительского совета доводятся до сведения главы муниципального образования Большеврудское сельское поселение Волосовского района Ленинградской области и организаций, имеющих отношение к вопросам, обсуждаемым на засед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7:00Z</dcterms:created>
  <dc:creator>Прокурор</dc:creator>
  <dc:description/>
  <dc:language>en-US</dc:language>
  <cp:lastModifiedBy>User</cp:lastModifiedBy>
  <cp:lastPrinted>2020-05-25T08:54:00Z</cp:lastPrinted>
  <dcterms:modified xsi:type="dcterms:W3CDTF">2020-05-25T05:57:00Z</dcterms:modified>
  <cp:revision>2</cp:revision>
  <dc:subject/>
  <dc:title>АДМИНИСТРАЦИЯ</dc:title>
</cp:coreProperties>
</file>