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»________2021  </w:t>
        <w:tab/>
        <w:tab/>
        <w:tab/>
        <w:tab/>
        <w:tab/>
        <w:tab/>
        <w:tab/>
        <w:t xml:space="preserve">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 на 2022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ода №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 «</w:t>
      </w:r>
      <w:r>
        <w:rPr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, администрация Большеврудского сельского поселения ПОСТАНОВЛЯЕТ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врудское сельское поселение                                               А.В. Муз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 Большеврудского сельского поселения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муниципального образования Большеврудское сельское поселение Волосовского муниципального района Ленинград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??Ўм§А?§ЮЎм?-??Ўм§А?§ЮЎм???Ўм§А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49:00Z</dcterms:created>
  <dc:creator>bokova</dc:creator>
  <dc:description/>
  <cp:keywords/>
  <dc:language>en-US</dc:language>
  <cp:lastModifiedBy>Наталья</cp:lastModifiedBy>
  <cp:lastPrinted>2021-10-27T17:09:00Z</cp:lastPrinted>
  <dcterms:modified xsi:type="dcterms:W3CDTF">2021-10-27T14:49:00Z</dcterms:modified>
  <cp:revision>2</cp:revision>
  <dc:subject/>
  <dc:title/>
</cp:coreProperties>
</file>