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12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17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357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_» июня  2020 года                                                                             № _____</w:t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Порядка утверждения положений (регламентов) </w:t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об официальных физкультурных мероприятиях и спортивных соревнованиях, проводи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exact" w:line="354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spacing w:lineRule="atLeast" w:line="0"/>
        <w:ind w:left="0" w:firstLine="71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соответствии с Федеральным законом от 06.10.2003 №131-ФЗ «Об общих принципах организации местного самоуправления в Российской Федерации», частью 9 статьи 20 Федерального закона от 04.12.2007 №329-ФЗ «О физической культуре и спорте в Российской Федерации» </w:t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9" w:leader="none"/>
        </w:tabs>
        <w:spacing w:lineRule="atLeast" w:line="0"/>
        <w:ind w:left="0" w:firstLine="851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твердить Порядок утверждения положений (регламентов) об официальных физкультурных мероприятиях и спортивных соревнованиях, проводимых на территории муниципального образования Большеврудское сельское поселение Волосовского муниципального района Ленинградской области и требований к их содержани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9" w:leader="none"/>
        </w:tabs>
        <w:spacing w:lineRule="atLeast" w:line="0"/>
        <w:ind w:left="0"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Опубликова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настоящее постановл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14" w:leader="none"/>
        </w:tabs>
        <w:spacing w:lineRule="atLeast" w:line="0"/>
        <w:ind w:left="0" w:firstLine="71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становление вступает в законную силу со дня официального опубликования (обнародования).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36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bookmarkStart w:id="0" w:name="page2"/>
      <w:bookmarkEnd w:id="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Глава  администрации МО  </w:t>
      </w:r>
    </w:p>
    <w:p>
      <w:pPr>
        <w:pStyle w:val="Normal"/>
        <w:rPr>
          <w:rFonts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Большеврудское сельское поселение                                                   А.В. Музалев</w:t>
      </w:r>
    </w:p>
    <w:p>
      <w:pPr>
        <w:pStyle w:val="Normal"/>
        <w:spacing w:lineRule="auto" w:line="276" w:before="0" w:after="200"/>
        <w:rPr>
          <w:rFonts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/>
          <w:sz w:val="22"/>
          <w:szCs w:val="22"/>
        </w:rPr>
      </w:r>
    </w:p>
    <w:p>
      <w:pPr>
        <w:pStyle w:val="Normal"/>
        <w:spacing w:lineRule="atLeast" w:line="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spacing w:lineRule="atLeast" w:line="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spacing w:lineRule="atLeast" w:line="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Normal"/>
        <w:spacing w:lineRule="atLeast" w:line="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администрации МО Большеврудское сельское поселение</w:t>
      </w:r>
    </w:p>
    <w:p>
      <w:pPr>
        <w:pStyle w:val="Normal"/>
        <w:spacing w:lineRule="atLeast" w:line="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т ___________ № _______</w:t>
      </w:r>
    </w:p>
    <w:p>
      <w:pPr>
        <w:pStyle w:val="Normal"/>
        <w:spacing w:lineRule="exact" w:line="20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exact" w:line="301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1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утверждения положений (регламентов) об официальных физкультурных мероприятиях и спортивных соревнованиях, проводимых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и требований к их содержа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exact" w:line="314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exact" w:line="322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tLeast" w:line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1. Настоящий Порядок утверждения положений (регламентов) об официальных физкультурных мероприятиях и спортивных соревнованиях, проводимых на территории муниципального образования Большеврудское сельское поселение Волосовского муниципального района Ленинградской области и требований к их содержанию указанных положений (регламентов) (далее - Порядок) разработан на основании части 9 статьи 20 Федерального закона от 04.12.2007 № 329-ФЗ «О физической культуре и спорте в Российской Федерации» и определяет содержание и правила подготовки положений (регламентов) об официальных физкультурных мероприятиях и спортивных соревнованиях, проводимых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tLeast" w:line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2. Положения об официальных физкультурных мероприятиях и спортивных соревнованиях, проводимых на территории муниципального образования Большеврудское сельское поселение Волосовского муниципального района Ленинградской области, (далее - Положения) являются документами, регламентирующими проведение официальных физкультурных мероприятий и спортивных соревнований, проводимых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tLeast" w:line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3. Порядок применяется при разработке Положений, включаемых в установленном порядке в календарный план физкультурных мероприятий и спортивных соревнований муниципального образования Большеврудское сельское поселение Волосовского муниципального района Ленинградской области (далее - КП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1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.4. Содержание Положений должно соответствовать требованиям настоящего Порядка.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. Порядок утверждения положений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.1. Положения разрабатываются организаторами физкультурных мероприятий или спортивных соревнований и утверждаются отдельно на каждое физкультурное мероприятие либо спортивное соревнование.</w:t>
      </w:r>
    </w:p>
    <w:p>
      <w:pPr>
        <w:pStyle w:val="Normal"/>
        <w:spacing w:lineRule="atLeast" w:line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2.2. Положения, разработанные и утвержденные его организаторами, представляются в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>сектор  по  социальным вопросам и правовому обеспечению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администрации муниципального образования Большеврудское сельское поселение Волосовского муниципального района Ленинградской области не позднее чем за 14 дней до проведения физкультурного мероприятия либо спортивного</w:t>
      </w:r>
      <w:r>
        <w:rPr>
          <w:rFonts w:eastAsia="Times New Roman;Times New Roman" w:cs="Times New Roman;Times New Roman" w:ascii="Times New Roman;Times New Roman" w:hAnsi="Times New Roman;Times New Roman"/>
          <w:sz w:val="32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соревнования. </w:t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 Требования к содержанию положений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1. Наименование физкультурного мероприятия либо спортивного соревнования в Положениях должно совпадать с его наименованием в КП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2. Положения включают в себя следующие разделы и подразделы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2.1. Общие положения:</w:t>
      </w:r>
    </w:p>
    <w:p>
      <w:pPr>
        <w:pStyle w:val="Normal"/>
        <w:spacing w:lineRule="exact" w:line="2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наименование мероприятия либо спортивного соревнования;</w:t>
      </w:r>
    </w:p>
    <w:p>
      <w:pPr>
        <w:pStyle w:val="Normal"/>
        <w:spacing w:lineRule="exact" w:line="2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боснование проведения мероприятия либо спортивного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оревнования (указание на реквизиты КП);</w:t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цели и задачи проведения мероприятия либо спортивного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оревнования.</w:t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2.2. Место и сроки проведения мероприятия либо спортивного соревнования:</w:t>
      </w:r>
    </w:p>
    <w:p>
      <w:pPr>
        <w:pStyle w:val="Normal"/>
        <w:spacing w:lineRule="exact" w:line="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место проведения (наименование объекта спорта, адрес);</w:t>
      </w:r>
    </w:p>
    <w:p>
      <w:pPr>
        <w:pStyle w:val="Normal"/>
        <w:spacing w:lineRule="exact" w:line="2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роки проведения (число, месяц, год), включая день приезда и день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тъезда участников (если соревнование имеет статус открытого).</w:t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2.3. Организаторы физкультурных мероприятий либо спортивных соревнований:</w:t>
      </w:r>
    </w:p>
    <w:p>
      <w:pPr>
        <w:pStyle w:val="Normal"/>
        <w:spacing w:lineRule="exact" w:line="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лное наименование (включая организационно-правовую форму)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рганизаторов физкультурных мероприятий либо спортивных соревнований;</w:t>
      </w:r>
    </w:p>
    <w:p>
      <w:pPr>
        <w:pStyle w:val="Normal"/>
        <w:spacing w:lineRule="exact" w:line="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аспределение прав и обязанностей между организаторами в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тношении физкультурного мероприятия либо спортивного соревнования, ответственности за причиненный вред участникам данного мероприятия и (или) третьим лицам.</w:t>
      </w:r>
    </w:p>
    <w:p>
      <w:pPr>
        <w:pStyle w:val="Normal"/>
        <w:spacing w:lineRule="exact" w:line="3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 данный раздел включается положение о том, что непосредственное проведение мероприятия возлагается на главную судейскую коллегию, которая формируется в соответствии с требованиями по виду спорта/решением организаторов.</w:t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2.4. Требования к участникам физкультурного мероприятия либо спортивного соревнования и условия их допуска:</w:t>
      </w:r>
    </w:p>
    <w:p>
      <w:pPr>
        <w:pStyle w:val="Normal"/>
        <w:spacing w:lineRule="exact" w:line="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словия, определяющие допуск команд и (или) участников к участию в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физкультурном мероприятии либо спортивном соревновании (приказ Министерства здравоохранения РФ от 01.03.2016 № 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</w:t>
      </w:r>
      <w:bookmarkStart w:id="1" w:name="page4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«Готов к труду и обороне»)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исленные составы команд, формируемых для участия в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зкультурном мероприятии либо спортивном соревновании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уппы участников по полу и возрасту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5. Программа мероприятия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 соревнования (командное, личное, лично-командное)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исание мероприятия с указанием дат и времени, включая день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езда и день отъезда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роведения мероприятия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казание на правила видов спорта (в соответствии с Всероссийским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естром видов спорта), включенных в программу мероприяти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6. Условия подведения итогов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ловия (принципы и критерии) подведения итогов физкультурного мероприятия либо спортивного соревнования, определения победителей и призеров в личных видах программы физкультурного мероприятия либо спортивного соревнования и (или) в командных видах программы физкультурного мероприятия либо спортивного соревнования, в общекомандном зачете физкультурного мероприятия либо спортивного соревнования и наделения статусом призеров, чемпионов, победителей первенств, обладателей кубков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7. Награждение: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ловия награждения победителей и призеров в личных видах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физкультурного мероприятия либо спортивного соревнования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ловия награждения победителей и призеров в командных видах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8. Условия финансирования: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источниках и условиях финансового обеспечения физкультурного мероприятия либо спортивного соревновани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9. Обеспечение безопасности участников и зрителей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о соответствии объекта спорта требованиям безопасности;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ры и условия, касающиеся медицинского обеспечения участников мероприятия; 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б ответственных за безопасность участников и зрителей мероприяти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0. Страхование участников: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страхования от несчастных случаев, жизни и здоровья участников мероприяти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1. Подача заявок на участие: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оки и условия подачи заявок на участие в физкультурном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и либо спортивном соревновании, требования к их оформлению;</w:t>
      </w:r>
    </w:p>
    <w:p>
      <w:pPr>
        <w:pStyle w:val="Normal"/>
        <w:ind w:firstLine="708"/>
        <w:jc w:val="both"/>
        <w:rPr/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документов, представляемых в комиссию по допуску</w:t>
      </w: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стников физкультурного мероприятия либо спортивного соревнования (в случае необходимости);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й адрес и иные необходимые реквизиты организаторов физкультурного мероприятия либо спортивного соревнования для направления заявок (адрес электронной почты, телефон/факс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age5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Технические требования по оформлению Положен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На первом листе в верхнем углу справа располагается гриф утверждения, который должен состоять из слова «УТВЕРЖДАЮ», наименования должности лица, утверждающего Положение, личной подписи, расшифровки (инициалы должностного лица указываются перед фамилией) и даты утверждения. Количество грифов «УТВЕРЖДАЮ» должно соответствовать количеству организаторов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Название документа (положение или регламент) располагается под грифами о его утверждении по центр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 названием документа приводится его полное наименование, соответствующее КП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оложения печатаются на стандартной бумаге белого цвета в «книжном» формате А4, черным шрифтом Times New Roman.</w:t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32"/>
        <w:szCs w:val="32"/>
      </w:rPr>
    </w:pPr>
    <w:r>
      <w:rPr>
        <w:rFonts w:cs="Times New Roman;Times New Roman" w:ascii="Times New Roman;Times New Roman" w:hAnsi="Times New Roman;Times New Roman"/>
        <w:sz w:val="32"/>
        <w:szCs w:val="32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sz w:val="32"/>
        <w:szCs w:val="32"/>
      </w:rPr>
    </w:pPr>
    <w:r>
      <w:rPr>
        <w:rFonts w:cs="Times New Roman;Times New Roman" w:ascii="Times New Roman;Times New Roman" w:hAnsi="Times New Roman;Times New Roman"/>
        <w:sz w:val="32"/>
        <w:szCs w:val="32"/>
      </w:rPr>
      <w:t>Модельный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41:00Z</dcterms:created>
  <dc:creator>Прокурор</dc:creator>
  <dc:description/>
  <dc:language>en-US</dc:language>
  <cp:lastModifiedBy>User</cp:lastModifiedBy>
  <cp:lastPrinted>2020-05-28T16:38:00Z</cp:lastPrinted>
  <dcterms:modified xsi:type="dcterms:W3CDTF">2020-05-28T13:41:00Z</dcterms:modified>
  <cp:revision>2</cp:revision>
  <dc:subject/>
  <dc:title/>
</cp:coreProperties>
</file>