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196 «Об утверждении перечня муниципальных услуг,   предоставляемых администрацией  муниципального образования Большеврудское сельское поселение Волосовского муниципального  района Ленинградской области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6</w:t>
      </w:r>
      <w:r>
        <w:rPr/>
        <w:t xml:space="preserve"> </w:t>
      </w:r>
      <w:r>
        <w:rPr>
          <w:lang w:val="ru-RU"/>
        </w:rPr>
        <w:t xml:space="preserve">«Об утверждении перечня муниципальных услуг,   предоставляемых администрацией  муниципального образования Большеврудское сельское поселение Волосовского муниципального  района Ленинградской области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8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6:00Z</dcterms:modified>
  <cp:revision>8</cp:revision>
  <dc:subject/>
  <dc:title/>
</cp:coreProperties>
</file>