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43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ридцатое заседание третьего созыва)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от __________ 2018                                                                                                 № 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мониторинге муниципальных нормативных </w:t>
      </w:r>
    </w:p>
    <w:p>
      <w:pPr>
        <w:pStyle w:val="Normal"/>
        <w:rPr/>
      </w:pPr>
      <w:r>
        <w:rPr/>
        <w:t xml:space="preserve">правовых актов муниципального образования </w:t>
      </w:r>
    </w:p>
    <w:p>
      <w:pPr>
        <w:pStyle w:val="Normal"/>
        <w:rPr/>
      </w:pPr>
      <w:r>
        <w:rPr/>
        <w:t xml:space="preserve">«Большеврудское сельское поселение» Волосовского </w:t>
      </w:r>
    </w:p>
    <w:p>
      <w:pPr>
        <w:pStyle w:val="Normal"/>
        <w:rPr/>
      </w:pPr>
      <w:r>
        <w:rPr/>
        <w:t xml:space="preserve">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куратурой Волосовского района проект нормативного правового акта,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Указом Президента Российской Федерации от 20.05.2011 № 657 «О мониторинге правоприменения в Российской Федерации», Совет депутатов Большеврудского сельского поселения Волос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ониторинге муниципальных нормативных правовых актов муниципального образования Большеврудское сельское поселение Волосовского муниципального района Ленинградской област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Большеврудское сельское поселение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ее Положение разработано в целях совершенствования муниципальных нормативных правовых актов и обеспечения законности в правотворческой деятельност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 нормативных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ониторинг муниципальных нормативных правовых актов (далее - мониторинг) предусматривает комплексную и плановую деятельность, осуществляемую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ями проведения мониторинга (далее – исполнители мониторинга)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вет депутатов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муниципального образования «Большеврудс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Большеврудское сельское поселение» Волосовского муниципального района Ленинградской области, главы муниципального образования «Большеврудское сельское поселение» Волосовского муниципального района Ленинградской области и администрации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 подразделяется на плановый и внеплан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лановый мониторинг муниципальных правовых актов проводится исполнителем  мониторинга в период действия муниципального правового акта в сроки, установленные планом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ониторинга, ежегодно до 20-го января, формируют и утверждают план мониторинга на соответствующий год. План мониторинга оформляется согласно приложению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неплановый мониторинг исполнителем мониторинга в случае внесения изменений в федеральное законодательство и законодательство Ленинградской области, влекущих изменения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проводится в течение тридцати дней со дня официального опубликования федерального закона или зак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а также информация прокуратуры в порядке статьи 9 Федерального закона от 17.01.1992 № 2202-1 «О прокуратуре Российской Федерации», внеплановый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лями проведения мониторинг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, требующих приведения в соответствие с законодательством Российской Федерации и законодательством Ленинградской области, правилами юридической техники, а также устранение выявленных противоречий, нарушений правил юридическ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муниципальных нормативных правовых актах и их последующее уст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аво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общественных отношений, правовое регулирование которых относится к компетенции органов местного самоуправления муниципального образования «Большеврудское сельское поселение» Волосовского муниципального района Ленинградской области, и пробелов правового регулирования в нормативных правовых актах муниципального образования «Большеврудс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коллизий, противоречий, пробелов в муниципальны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сроков разработки и принят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развитие федеральных законов, иных нормативных правовых актов Российской Федерации, законов Ленинградской области, иных нормативных правовых актов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, фактически утративших силу (устаревших и недействующих нормативных правовых актов), и последующее признание их утратившими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ониторинг включает в себя сбор, обобщение, анализ и оценку практики при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х конституцион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казов Президен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становлений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) законов и иных нормативных правовых актов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) муниципальных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проведения мониторинг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федеральное и региональное законод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применения нормативных правовых актов муниципального образования «Большеврудское сельское поселение» Волосовского муниципального района Ленинградской области в определен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информации прокуратуры Волосовского района в порядке статьи 9 Федерального закона от 17.01.1992 № 2202-1 «О прокуратуре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Большеврудское сельское поселение» Волосовского муниципального района Ленинградской области, в которых указывается на несовершенство муниципальной норматив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гарантированных прав, свобод и законных интересов человека 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муниципальных нормативных правовых актов, необходимость принятия которых предусмотрена актами большей юридической си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несоблюдение пределов компетенции органа местного самоуправления при изда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личие в нормативном правовом акте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еполнота в правовом регулировани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ллизия норм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аличие ошибок юридико-техн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искажение смысла положений нормативного правового акта при его приме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наличие (отсутствие) единообразной практики применения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количество и содержание заявлений по вопросам разъяснения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 результатам проведения мониторинга администрацией муниципального образования и Советом депутатов муниципального образования «Большеврудское сельское поселение» Волосовского муниципального района Ленинградской области могут разрабатываться проекты муниципальных нормативных правовых актов, а также вноситься предложения в планы нормотворческой деятельности администрации муниципального образования «Большеврудское сельское поселение» Волосовского муниципального района Ленинградской области и Совета депутатов муниципального образования «Большеврудс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 случае выявления в процессе проведения мониторинга необходимости совершенствования федеральных законов и законов Ленинградской области Совет депутатов муниципального образования «Большеврудское сельское поселение» Волосовского муниципального района Ленинградской области и администрация муниципального образования «Большеврудское сельское поселение» Волосовского муниципального района Ленинградской области вправе направить соответствующие предложения в прокуратуру Волосовского района, органы государственной власти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Информация о результатах мониторинга, принятых мерах по реализации результатов мониторинга размещается на официальных сайтах проводивших мониторинг органов местного самоуправления в информационно-телекоммуникационной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Результаты мониторинга учитываются органами местного самоуправления муниципального образования «Большеврудское сельское поселение» Волосовского муниципального района Ленинградской области при планировании нормотворческой деятельности, разработке проектов норматив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ониторинге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овых актов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«Большеврудское сельское поселен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ь и Ф.И.О. руководите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"___" _________________ 20__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ониторинга муниципальных правовых актов на 20______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вета депутатов муниципального образования «Большеврудское сельское поселение» Волосов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муниципального правового акта, подлежащего мониторин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монитор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3" w:right="566" w:gutter="0" w:header="0" w:top="9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a2">
    <w:name w:val="data2"/>
    <w:basedOn w:val="Style14"/>
    <w:qFormat/>
    <w:rPr/>
  </w:style>
  <w:style w:type="character" w:styleId="Nomer2">
    <w:name w:val="nomer2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45:00Z</dcterms:created>
  <dc:creator>Уткина СА</dc:creator>
  <dc:description/>
  <cp:keywords/>
  <dc:language>en-US</dc:language>
  <cp:lastModifiedBy>Олеся</cp:lastModifiedBy>
  <cp:lastPrinted>2016-07-22T11:48:00Z</cp:lastPrinted>
  <dcterms:modified xsi:type="dcterms:W3CDTF">2018-08-29T10:09:00Z</dcterms:modified>
  <cp:revision>6</cp:revision>
  <dc:subject/>
  <dc:title/>
</cp:coreProperties>
</file>