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Тридцать первое заседание третьего созыва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             2018 года                                                                                     №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14.09.2018 №20-17-2018 на решение Совета депутатов МО Большеврудское сельское поселение от 25.02.2016 года №97 «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Рассмотрев протест Прокуратуры Волосовского района  от 14.09.2018г. № 20-17-2018 на решение Совета депутатов МО Большеврудское сельское поселение от 25.02.2016 года №97 «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знать протест Прокуратуры Волосовского района  от 14.09.2018г. № 20-17-2018 на решение Совета депутатов МО Большеврудское сельское поселение от 25.02.2016 года №97 «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» обоснован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Отменить Решение Совета депутатов МО Большеврудское сельское поселение от 25.02.2016 года №97 «Об утверждении Положения о муниципальном земельном контроле на территори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ольшеврудское сельское поселение                                               А.В.Музалев</w:t>
      </w:r>
    </w:p>
    <w:p>
      <w:pPr>
        <w:pStyle w:val="Normal"/>
        <w:jc w:val="both"/>
        <w:rPr/>
      </w:pPr>
      <w:bookmarkStart w:id="2" w:name="OLE_LINK8"/>
      <w:bookmarkStart w:id="3" w:name="OLE_LINK7"/>
      <w:r>
        <w:rPr/>
        <w:t xml:space="preserve">                                                                                                                            </w:t>
      </w:r>
      <w:bookmarkEnd w:id="2"/>
      <w:bookmarkEnd w:id="3"/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25:00Z</dcterms:created>
  <dc:creator>Комитет финансов</dc:creator>
  <dc:description/>
  <cp:keywords/>
  <dc:language>en-US</dc:language>
  <cp:lastModifiedBy>Олеся</cp:lastModifiedBy>
  <cp:lastPrinted>2018-03-16T09:56:00Z</cp:lastPrinted>
  <dcterms:modified xsi:type="dcterms:W3CDTF">2018-10-05T10:44:00Z</dcterms:modified>
  <cp:revision>52</cp:revision>
  <dc:subject/>
  <dc:title/>
</cp:coreProperties>
</file>