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0 «О протесте прокурора                               Волосовской районной прокуратуры                                        от 30.03.2018 г. № 20-17-2018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0</w:t>
      </w:r>
      <w:r>
        <w:rPr/>
        <w:t xml:space="preserve"> </w:t>
      </w:r>
      <w:r>
        <w:rPr>
          <w:lang w:val="ru-RU"/>
        </w:rPr>
        <w:t>«О протесте прокурора Волосовской районной прокуратуры от 30.03.2018 г. № 20-17-2018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7:00Z</dcterms:modified>
  <cp:revision>6</cp:revision>
  <dc:subject/>
  <dc:title/>
</cp:coreProperties>
</file>