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2523" w:hRule="atLeast"/>
        </w:trPr>
        <w:tc>
          <w:tcPr>
            <w:tcW w:w="6721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тест 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 обоснованным (Приложение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. 5.3  Положения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изложив его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3.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по профилактике коррупционных и иных правонарушений либо должностному лицу кадровой службы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рассматривает ходатайства о приглашении на заседание комиссии других лиц (муниципальные служащие, лица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)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официального опубликования (обнародования)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/>
        <w:t xml:space="preserve">к решению совета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 Прокуратуры Волосовского района от 29.06.2018 г. № 20-17/2018 на Положение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утверждено соответствующее положение (далее - Положение о комисси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п.18 Положения,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по профилактике коррупционных и иных правонарушений либо должностному лицу кадровой службы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рассматривает ходатайства о приглашении на заседание комиссии других лиц (муниципальные служащие, лица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)»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необходимо внести изменение в п. 5.3  Положения о комиссии по соблюдению требований к служебному поведению лиц, замещающих муниципальные должности и урегулированию конфликта интересов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МО Большеврудское сельское поселение от 07.12.2017 № 177, изложив его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3. Председатель комиссии при поступлении к нему, информации, содержащей основания для проведения заседания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по профилактике коррупционных и иных правонарушений либо должностному лицу кадровой службы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рассматривает ходатайства о приглашении на заседание комиссии других лиц (муниципальные служащие, лица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6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8-08-29T10:08:00Z</dcterms:modified>
  <cp:revision>3</cp:revision>
  <dc:subject/>
  <dc:title/>
</cp:coreProperties>
</file>