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 июня 2021 года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15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Большеврудского сельского поселения от 30.05.2016 № 80 «Об оценке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Областным законом Ленинградской области от 06.06.2016 № 44-оз «Об отдельных вопрос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Ленинградской области», администрация Большевруд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муниципального образования Большеврудское сельское поселение, утвержденный постановлением администрации Большеврудского сельского поселения от 30.05.23016 № 80  (далее – Порядок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1.4 Порядка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Большеврудского сельского поселения в газете «Большевруд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  <w:szCs w:val="28"/>
        </w:rPr>
        <w:t>Большеврудское сельское поселение</w:t>
        <w:tab/>
        <w:t>А.В. Музал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6:00Z</dcterms:created>
  <dc:creator>1</dc:creator>
  <dc:description/>
  <cp:keywords/>
  <dc:language>en-US</dc:language>
  <cp:lastModifiedBy>Наталья</cp:lastModifiedBy>
  <cp:lastPrinted>2018-09-26T10:38:00Z</cp:lastPrinted>
  <dcterms:modified xsi:type="dcterms:W3CDTF">2021-06-17T08:12:00Z</dcterms:modified>
  <cp:revision>7</cp:revision>
  <dc:subject/>
  <dc:title>ГЛАВА АДМИНИСТРАЦИИ</dc:title>
</cp:coreProperties>
</file>