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2022 года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на автомобильном транспорте и в дорожном хозяйстве на территории</w:t>
      </w:r>
      <w:r>
        <w:rPr>
          <w:b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на 2003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ода № 248-ФЗ «О государственном контроле (надзоре) и муниципальном контроле в Российской Федерации», Федерального закона от 8 ноября 2007 года № 257-ФЗ «Об  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Большеврудского сельского поселения ПОСТАНОВЛЯЕТ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на автомобильном транспорте и в дорожном хозяйстве на территории муниципального образования Большеврудское сельское поселение Волосовского муниципального района Ленинградской области на 2003 го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Большеврудского сельского поселения</w:t>
      </w:r>
    </w:p>
    <w:p>
      <w:pPr>
        <w:pStyle w:val="Normal"/>
        <w:ind w:left="5940" w:hanging="0"/>
        <w:jc w:val="right"/>
        <w:rPr/>
      </w:pPr>
      <w:r>
        <w:rPr/>
        <w:t>от «___»________2022 года №___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на автомобильном транспорте и в дорожном хозяйстве на территории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200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разработана в соответствии со</w:t>
      </w:r>
      <w:r>
        <w:rPr>
          <w:rFonts w:eastAsia="Calibri"/>
          <w:color w:val="0000FF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атьей 44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ем</w:t>
      </w:r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5 июня 2021 года </w:t>
        <w:br/>
        <w:t xml:space="preserve"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го контроля (надзора) на автомобильном транспорте, городском наземном электрическом транспорте и дорожном хозяйстве на территории Большеврудского сельского поселения Волосовского муниципального района Ленинградской области области на 2003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анный вид контроля в 2022 году не осуществлялся, провести анализ текущего состояния осуществления вида контроля и описание текущего уровня развития профилактического деятельности не представляется возможны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Par175"/>
      <w:bookmarkEnd w:id="0"/>
      <w:r>
        <w:rPr>
          <w:rFonts w:eastAsia="Calibri"/>
          <w:b/>
          <w:bCs/>
          <w:sz w:val="28"/>
          <w:szCs w:val="28"/>
          <w:lang w:eastAsia="en-US"/>
        </w:rPr>
        <w:t>Раздел 2. Цели и задачи реализации программы профилакти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contextualSpacing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contextualSpacing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contextualSpacing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702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Наименование меропри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Срок исполн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Информ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остоян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Обобщение правоприменительной практик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остоян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Объявление предостереже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Консультирование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рофилактический визи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237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               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 % от числа обративш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профилактическ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 менее 1 мероприятия, проведенного контрольным (надзорным) органом</w:t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19:00Z</dcterms:created>
  <dc:creator>bokova</dc:creator>
  <dc:description/>
  <cp:keywords/>
  <dc:language>en-US</dc:language>
  <cp:lastModifiedBy>Наталья</cp:lastModifiedBy>
  <cp:lastPrinted>2021-12-10T09:58:00Z</cp:lastPrinted>
  <dcterms:modified xsi:type="dcterms:W3CDTF">2022-09-29T10:19:00Z</dcterms:modified>
  <cp:revision>3</cp:revision>
  <dc:subject/>
  <dc:title/>
</cp:coreProperties>
</file>