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________ 2018 года                                                                               № 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О внесении изменений в решение совета депутатов от 10 мая 2018 года № 198 «О внесении изменений в решение Совета Депутатов Большеврудского сельского поселения от 21 июня 2017г № 153 «Об утверждении Положения о Единой комиссии по определению поставщиков, подрядчиков, исполнителей Большеврудского сельского поселения для заключения контрактов на поставку товаров, выполнение работ, оказание услуг для нужд Большеврудского сельского поселения»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8</w:t>
      </w:r>
      <w:r>
        <w:rPr/>
        <w:t xml:space="preserve"> </w:t>
      </w:r>
      <w:r>
        <w:rPr>
          <w:lang w:val="ru-RU"/>
        </w:rPr>
        <w:t xml:space="preserve">«О внесении изменений в решение Совета Депутатов Большеврудского сельского поселения от 21 июня 2017г № 153 «Об утверждении Положения о Единой комиссии по определению поставщиков, подрядчиков, исполнителей Большеврудского сельского поселения для заключения контрактов на поставку товаров, выполнение работ, оказание услуг для нужд Большеврудского сельского поселения»»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6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8-29T10:07:00Z</dcterms:modified>
  <cp:revision>6</cp:revision>
  <dc:subject/>
  <dc:title/>
</cp:coreProperties>
</file>