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«___»________2022 года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33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 утверждении Программы профилактики рисков причинения вреда (ущерба) охраняемым законом ценностям на 2003 год в сфере муниципального жилищного контроля  на территории  Большеврудского сельского поселения Волосовского района Ленинградской област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shd w:fill="FFFFFF" w:val="clear"/>
        </w:rPr>
        <w:t>Постановлением Правительства РФ от 25 июня 2021 года №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, администрация Большеврудского сельского поселения Волосовского муниципального района Ленинградской области 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03 год в сфере муниципального жилищного контрол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Большеврудский вестник» и на официальном сайте администрации Большеврудского сельского поселения Волосовского муниципального района Ленинградской области в сети И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А.В. Муз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 Большеврудского сельского поселения Волосовского муниципального района Ленингра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________2022 года №_____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рисков причинения вреда (ущерба) охраняемым законом ценностям на 2003 год в сфере муниципального жилищного контроля на территории Большеврудского сельского поселения Волосов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ая Программа профилактики рисков причинения вреда (ущерба) охраняемым законом ценностям на 2003 год в сфере муниципального жилищного  контроля  на территории Большеврудского сельского поселения Волосовского муниципального района Ленинград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Программа разработана и подлежит исполнению администрацией Большеврудского сельского поселения Волосовского муниципального района Ленинград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1.1. Вид муниципального контроля: муниципальный жилищный контро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Предметом муниципального контроля на территории муниципального образования   являе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709"/>
        <w:contextualSpacing/>
        <w:jc w:val="both"/>
        <w:rPr>
          <w:rFonts w:eastAsia="Calibri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 xml:space="preserve">соблюдение </w:t>
      </w:r>
      <w:r>
        <w:rPr>
          <w:rFonts w:eastAsia="Calibri"/>
          <w:lang w:eastAsia="en-US"/>
        </w:rPr>
        <w:t>гражданами и организациями (далее – контролируемые лица)обязательных требований</w:t>
      </w:r>
      <w:r>
        <w:rPr>
          <w:rFonts w:eastAsia="Calibri"/>
          <w:lang w:val="en-US" w:eastAsia="en-US"/>
        </w:rPr>
        <w:t xml:space="preserve"> установленных жилищным законодательством, </w:t>
      </w:r>
      <w:r>
        <w:rPr>
          <w:rFonts w:eastAsia="Calibri"/>
          <w:bCs/>
          <w:lang w:val="en-US" w:eastAsia="en-US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eastAsia="Calibri"/>
          <w:bCs/>
          <w:lang w:eastAsia="en-US"/>
        </w:rPr>
        <w:t xml:space="preserve"> (далее – обязательных требований), а именно</w:t>
      </w:r>
      <w:r>
        <w:rPr>
          <w:rFonts w:eastAsia="Calibri"/>
          <w:bCs/>
          <w:lang w:val="en-US" w:eastAsia="en-US"/>
        </w:rPr>
        <w:t>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требований к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государственной </w:t>
      </w:r>
      <w:r>
        <w:rPr/>
        <w:t>информационной системе жилищно-коммунального хозяйства (далее - система)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)  правил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lang w:val="en-US"/>
        </w:rPr>
      </w:pPr>
      <w:r>
        <w:rPr>
          <w:lang w:val="en-US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/>
        <w:t>В рамках профилактики</w:t>
      </w:r>
      <w:r>
        <w:rPr>
          <w:rFonts w:eastAsia="Calibri"/>
          <w:lang w:eastAsia="en-US"/>
        </w:rPr>
        <w:t xml:space="preserve"> рисков причинения вреда (ущерба) охраняемым законом ценностям</w:t>
      </w:r>
      <w:r>
        <w:rPr/>
        <w:t xml:space="preserve"> администрацией  в 2022 году осуществляю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обеспечение регулярного обобщения практики осуществления муниципального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За 9 месяцев 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/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/>
      </w:pPr>
      <w:r>
        <w:rPr/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/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/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/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/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/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/>
      </w:pPr>
      <w:r>
        <w:rPr/>
        <w:t>В положении о виде контроля с</w:t>
      </w:r>
      <w:r>
        <w:rPr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>
                <w:sz w:val="20"/>
                <w:szCs w:val="20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-52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52"/>
        <w:szCs w:val="52"/>
      </w:rPr>
    </w:pPr>
    <w:r>
      <w:rPr>
        <w:sz w:val="52"/>
        <w:szCs w:val="5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0:21:00Z</dcterms:created>
  <dc:creator>1</dc:creator>
  <dc:description/>
  <cp:keywords/>
  <dc:language>en-US</dc:language>
  <cp:lastModifiedBy>Наталья</cp:lastModifiedBy>
  <cp:lastPrinted>2021-12-10T09:12:00Z</cp:lastPrinted>
  <dcterms:modified xsi:type="dcterms:W3CDTF">2022-09-29T10:24:00Z</dcterms:modified>
  <cp:revision>5</cp:revision>
  <dc:subject/>
  <dc:title>ГЛАВА АДМИНИСТРАЦИИ</dc:title>
</cp:coreProperties>
</file>