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en-US" w:eastAsia="en-US"/>
        </w:rPr>
        <w:drawing>
          <wp:inline distT="0" distB="0" distL="0" distR="0">
            <wp:extent cx="624840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МУНИЦИПАЛЬНОЕ ОБРАЗОВА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ВОЛОС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СОВЕТ ДЕПУТАТОВ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Р Е Ш Е Н И 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(тридцать шестое заседание третьего созыва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       2019 года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6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</w:tblGrid>
      <w:tr>
        <w:trPr>
          <w:trHeight w:val="1057" w:hRule="atLeast"/>
        </w:trPr>
        <w:tc>
          <w:tcPr>
            <w:tcW w:w="46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Положения о порядке организации и осуществления территориальн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ого самоуправления в Большеврудском сельском поселении Волосовского муниципального района Ленинградской области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ководствуясь статьей 27 Федерального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акон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от 6 октября 2003 года № 131-ФЗ «Об общих принципах организации местного самоуправления в Российской Федерации» (далее - Федеральный закон № 131-ФЗ),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Устав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униципального образования Большеврудское сельское поселение Волосовского муниципального района Ленинградской области в целях </w:t>
      </w:r>
      <w:r>
        <w:rPr>
          <w:rFonts w:eastAsia="Times New Roman" w:cs="Times New Roman" w:ascii="Times New Roman" w:hAnsi="Times New Roman"/>
          <w:i/>
          <w:sz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я участия населения муниципального образования Большеврудское сельское поселение</w:t>
      </w:r>
      <w:r>
        <w:rPr>
          <w:rFonts w:eastAsia="Times New Roman" w:cs="Times New Roman" w:ascii="Times New Roman" w:hAnsi="Times New Roman"/>
          <w:i/>
          <w:sz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осуществлении местного самоуправления Совет депутатов муниципального образования Большеврудское сельское поселение</w:t>
      </w:r>
      <w:r>
        <w:rPr>
          <w:rFonts w:eastAsia="Times New Roman" w:cs="Times New Roman" w:ascii="Times New Roman" w:hAnsi="Times New Roman"/>
          <w:i/>
          <w:sz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алее - Совет депутатов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ИЛ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. Утвердить Полож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порядке организации и осуществления территориального общественного самоуправления в муниципальном образовании Большеврудское сельское поселение согласно приложению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1.</w:t>
        <w:tab/>
        <w:t xml:space="preserve">Настоящее решение подлежит официальному опубликованию в газете «Большеврудский вестник» и на официальном сайте муниципального образования Большеврудское сельское поселение Волосовского муниципального района Ленинградской области в информационно-телекоммуникационной сети «Интернет) и вступает в силу после его официального опублик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униципального образования                                           А.В.Музал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 решению Совета депутат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_____________ № 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ложение о порядке организации и осуществления территориального общественного самоуправл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муниципальном образовании Большеврудское сельское посел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autoSpaceDE w:val="false"/>
        <w:spacing w:lineRule="atLeast" w:line="2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Положение определяет порядок организации и осуществления территориального общественного самоуправления в муниципальном образовании Большеврудское сельское поселение (далее по тексту – ТОС), в том числе порядок определения границ территории,  на которой осуществляется ТОС, а также порядок регистрации устава ТОС.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0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тья 1. Общие положения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tLeast" w:line="2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ТОС на части территории муниципального образования Большеврудское сельское поселение в целях реализации собственных инициатив по вопросам местного значения осуществляется самостоятельно и под свою ответственность непосредственно населением, проживающим на этой части территории муниципального образования Большеврудское сельское поселение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утем проведения собраний и конференций граждан, а также посредством создания органов ТОС.</w:t>
      </w:r>
    </w:p>
    <w:p>
      <w:pPr>
        <w:pStyle w:val="Normal"/>
        <w:autoSpaceDE w:val="false"/>
        <w:spacing w:lineRule="atLeast" w:line="2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Житель муниципального образования Большеврудское сельское поселение, достигший 16-летнего возраста, имеет право быть инициатором создания ТОС и участвовать в создании ТОС на той части территории муниципального образования Большеврудское сельское поселение, где он проживает, принимать участие в собраниях, конференциях граждан, проводимых ТОС, избирать и быть избранным в органы ТОС.</w:t>
      </w:r>
    </w:p>
    <w:p>
      <w:pPr>
        <w:pStyle w:val="Normal"/>
        <w:autoSpaceDE w:val="false"/>
        <w:spacing w:lineRule="atLeast" w:line="2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ТОС считается учрежденным с момента регистрации устава ТОС, который разрабатывается собранием (конференцией) граждан, проживающих части территории муниципального образования Большеврудское сельское поселение, по правилам, установленным в частях 6, 7 и 9 статьи 27 Федерального закона № 131-ФЗ.</w:t>
      </w:r>
    </w:p>
    <w:p>
      <w:pPr>
        <w:pStyle w:val="Normal"/>
        <w:autoSpaceDE w:val="false"/>
        <w:spacing w:lineRule="atLeast" w:line="2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став ТОС регистрируется Советом депутатов, путем принятия соответствующего решения о регистрации устава ТОС. </w:t>
      </w:r>
    </w:p>
    <w:p>
      <w:pPr>
        <w:pStyle w:val="Normal"/>
        <w:autoSpaceDE w:val="false"/>
        <w:spacing w:lineRule="atLeast" w:line="2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 ТОС может осуществляться в пределах следующих территорий муниципального образования Большеврудское сельское поселение: подъезд многоквартирного жилого дома; многоквартирный жилой дом; группа жилых домов; жилой микрорайон; сельский населенный пункт, не являющийся поселением; иные территории проживания граждан, в границах, определенных собранием (конференцией) граждан, проживающих на части территории муниципального образования Большеврудское сельское поселение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далее - территория).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тья 2. Создание ТОС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Создание ТОС осуществляется по инициативе группы жителей (жителя), проживающих на территории, где планируется осуществлять ТОС (далее - инициатор ТОС).</w:t>
      </w:r>
    </w:p>
    <w:p>
      <w:pPr>
        <w:pStyle w:val="Normal"/>
        <w:autoSpaceDE w:val="false"/>
        <w:spacing w:lineRule="atLeast" w:line="2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. Инициатор ТОС уведомляет жителей территории, где планируется осуществлять ТОС, о дате и времени проведения собрания граждан по вопросам организации и осуществления ТОС. </w:t>
      </w:r>
    </w:p>
    <w:p>
      <w:pPr>
        <w:pStyle w:val="Normal"/>
        <w:autoSpaceDE w:val="false"/>
        <w:spacing w:lineRule="atLeast" w:line="2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рок, не позднее чем за 10 рабочих дней организатор ТОС уведомляет администрацию муниципального образования Большеврудское сельское поселение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алее - Администрация) о планируемом собрании жителей по вопросу организации ТОС, его времени и месте проведения. Представитель Администрации вправе присутствовать на собрании (конференции) граждан.</w:t>
      </w:r>
    </w:p>
    <w:p>
      <w:pPr>
        <w:pStyle w:val="Normal"/>
        <w:autoSpaceDE w:val="false"/>
        <w:spacing w:lineRule="atLeast" w:line="2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 В случае если инициатор ТОС затрудняется в организации уведомления жителей территории, где планируется осуществлять ТОС, о дате и времени проведения собрания граждан по вопросам организации и осуществления ТОС, а также в подготовке проектов документов о границах территории, где планируется осуществлять ТОС, соответствующее заявление об организации проведения такого собрания направляется в Администрацию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В случае поступления заявления в Администрацию, Администрация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беспечивае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подготов</w:t>
      </w:r>
      <w:r>
        <w:rPr>
          <w:rFonts w:eastAsia="Times New Roman" w:cs="Times New Roman" w:ascii="Times New Roman" w:hAnsi="Times New Roman"/>
          <w:sz w:val="28"/>
          <w:szCs w:val="28"/>
        </w:rPr>
        <w:t>к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и проведение </w:t>
      </w:r>
      <w:r>
        <w:rPr>
          <w:rFonts w:eastAsia="Times New Roman" w:cs="Times New Roman" w:ascii="Times New Roman" w:hAnsi="Times New Roman"/>
          <w:sz w:val="28"/>
          <w:szCs w:val="28"/>
        </w:rPr>
        <w:t>собрания жителей, в этих целях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составляет список жителей территории в предлагаемых границах ТОС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подготавливает помещение или иное место для проведения собрания жите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подготавливает проект описания границ территории осуществления ТОС и схемы границ территории осуществления ТОС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готовит проект повестки дня собрания, проект решения собра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) готовит проект устава ТОС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определяет форму информирования жителей и информирует их о времени и месте проведении собра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7) в ходе собрания жителей проводит регистрацию участников собрания, проверяет их правомочность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 В случае если инициатор ТОС организует проведение собрания самостоятельно,  мероприятия (в том числе, подготовка необходимых документов), указанные в подпунктах 1-7 пункта 2.3. настоящего Положения, осуществляются инициатором ТОС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5. На рассмотрение собрания граждан по вопросу образования ТОС выносятся следующие вопросы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об избрании председателя и секретаря собра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о создании ТОС в предлагаемых границах территор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о наименовании ТОС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об установлении структуры органов ТОС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о принятии устава ТОС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об избрании органов ТОС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 об основных направлениях деятельности ТОС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) о границах территории осуществления ТОС и схеме границ территории осуществления ТОС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) иные вопросы (при необходимости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 Собрание граждан правомочно, если в нем принимает участие не менее одной трети жителей соответствующей территории, имеющих право на участие в ТОС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7. Решения собрания  принимаются простым большинством голосов от числа присутствующих участников собрания граждан. Для подсчета голосов может быть создана счетная комиссия из числа участников собрания граждан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8. Решения собрания оформляются в форме протокол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токол собрания ведется секретарем собрания, составляется в количестве не менее 4 экземпляров, подписывается председателем и секретарем собра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9. В случае если на собрании не представилось возможным принять решение по всем вопросам повестки собрания, таковое может быть проведено повторно в порядке, установленном в пунктах 2.2.-2.8, либо в этом же порядке может быть проведена конференц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ференция граждан по вопросам организации и осуществления ТОС считается правомочной, если в ней принимают участие не менее двух третей избранных на собрании граждан делегатов, представляющих не менее одной трети жителей соответствующей территории, достигших шестнадцатилетнего возрас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FF"/>
          <w:sz w:val="28"/>
          <w:szCs w:val="28"/>
          <w:lang w:eastAsia="ru-RU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тья 3. Порядок установления границ ТОС и регистрации Устава ТОС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tLeast" w:line="200" w:before="0" w:after="0"/>
        <w:ind w:firstLine="56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Границы территории, на которой осуществляется ТОС, устанавливаются решением Совета депутатов, одновременно с регистрацией устава ТОС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 Для рассмотрения вопроса об установлении границ осуществления ТОС и регистрации устава ТОС в Совет депутатов  председателем ТОС представляются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протокол собрания  граждан по вопросу создания ТОС, содержащий сведения, указанные в п. 2.5. настоящего Полож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лист регистрации участников собрания (конференции) с указанием их Ф.И.О., адреса проживания и дат рож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материалы (документы), подтверждающие фото- и (или) видеофиксациию проведения собрания граждан, осуществленной с соблюдением положений статьи 152.1 Гражданского кодекса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устав ТОС, принятый на собрании ТОС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хема границ территории осуществления ТОС и описание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границ территории осуществления ТОС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алее - проекты схемы и описания границы ТОС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 Решение Совета депутатов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установлении границ территории осуществления ТОС должно содержать схему и описание границ территории ТОС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этом: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границы ТОС не могут выходить за пределы территории  муниципального образования Большеврудское сельское поселение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границы ТОС не могут пересекать границы ранее учрежденного ТОС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территория, на которой осуществляется ТОС, должны быть неразрывной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ницы ТОС могут быть изменены в порядке, установленном настоящей статьей, при поступлении предложения об изменении границ территории осуществления ТОС от населения, оформленного протоколом собрания (конференции) гражда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, осуществляющих ТО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 Основаниями для отказа в регистрации устава ТОС и установлении границ ТОС являются: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несоответствие устава ТОС Конституции Российской Федерации, нормативным правовым актам Российской Федерации, а также нормативным правовым актам Ленинградской области, Уставу муниципального образования Большеврудское сельское поселени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принятие решения об утверждении устава ТОС и о границах ТОС неправомочным собранием (конференцией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представление неполного перечня документов, необходимых для регистрации устава ТОС и установления границ ТОС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содержание протокола собрания (конференции) граждан, не позволяет определить волеизъявление жителей по поставленным вопроса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в представленных в Совет депутатов документах содержатся ложные, недостоверные свед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наименование ТОС полностью идентично наименованию ранее зарегистрированного ТОС в границах муниципального образования Большеврудское сельское поселени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каз в регистрации устава ТОС и установлении границ ТОС не является препятствием для повторной подачи документов о регистрации устава ТОС и установлении границ ТОС при условии устранения оснований, вызвавших отказ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менения в устав ТОС, принятые на собрании (конференции) граждан ТОС, подлежат регистрации, путем принятия решения Советом депута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 Копия решения Совета депутатов об установлении границ территории осуществления ТОС и регистрации устава ТОС направляется в Администрацию для сведения и учета путем внесения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соответствующей записи в журнал регистрации уставов ТОС, который ведется по форме согласно приложению 1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3.6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С в соответствии с его уставом может являться юридическим лицом и подлежит государственной регистрации в соответствии с законодательством Российской Федерации в организационно-правовой форме некоммерческой организаци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тья 4. Экономические основы ТОС и порядок выделения средств из бюджета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 ТОС осуществляется за счет за счет добровольных взносов и пожертвований граждан и организаций любых форм собственности, средств местного бюджета, а также других поступлений, не запрещенных законодательство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 ТОС, являющееся юридическим лицом, может иметь в собственности имущество, создаваемое или приобретаемое за счет собственных средств в соответствии с уставом ТО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 ТОС для осуществления деятельности могут выделяться средства из бюджета муниципального образования в форм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грантов в порядке, установленном муниципальными правовыми акта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предоставления субсидий для ТОС, являющихся юридическим лиц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инансирование ТОС в указанных формах осуществляется в соответствии с правовыми актами Администрации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4. Средства из бюджета муниципального образования выделяются на деятельность ТОС при соблюдении следующих условий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ТОС осуществляет деятельность по реализации инициатив, направленных на решение вопросов местного значения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в бюджете муниципального образования на соответствующий финансовый год предусмотрены бюджетные ассигнования на финансирование деятельности ТОС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FF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5. Контроль за расходованием ТОС средств, выделенных из  бюджета муниципального образования осуществляет Администрация. 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559" w:right="1276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color w:val="FF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FF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ложению о порядке организации и осуществления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рриториального общественного самоуправления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________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(наименование муниципального образования)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орма журнал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гистрации уставов территориального общественного самоуправления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161"/>
        <w:gridCol w:w="1985"/>
        <w:gridCol w:w="2126"/>
        <w:gridCol w:w="2126"/>
        <w:gridCol w:w="2268"/>
        <w:gridCol w:w="2552"/>
        <w:gridCol w:w="1843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внесения запис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 запис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ерриториального общественного самоуправл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(место нахождения) исполнительного органа территориального общественного самоуправ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документ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упившего на регистрацию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лучения заявителем, зарегистрированного документа, подпись заявител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ись ответственного должностного лица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orient="landscape" w:w="16838" w:h="11906"/>
          <w:pgMar w:left="1134" w:right="820" w:gutter="0" w:header="709" w:top="851" w:footer="709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Calibri"/>
      </w:rPr>
      <w:t xml:space="preserve">                                                                                                                                                                        </w:t>
    </w:r>
    <w:r>
      <w:rPr/>
      <w:t>ПРОЕ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EB9641E320E32B4CDA57087A0AD334772899A7206AC6529BE43E220ED3E67CAC3EF6ADE55B2E131S1R9H" TargetMode="External"/><Relationship Id="rId4" Type="http://schemas.openxmlformats.org/officeDocument/2006/relationships/hyperlink" Target="consultantplus://offline/ref=DEB9641E320E32B4CDA56E8AB6C164487682C47705AB687BE316E477B26E619F83AF6C8B16F6EF331D885DC4S5R1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1:15:00Z</dcterms:created>
  <dc:creator>Олеся</dc:creator>
  <dc:description/>
  <cp:keywords/>
  <dc:language>en-US</dc:language>
  <cp:lastModifiedBy>Олеся</cp:lastModifiedBy>
  <cp:lastPrinted>2019-02-20T10:40:00Z</cp:lastPrinted>
  <dcterms:modified xsi:type="dcterms:W3CDTF">2019-03-11T08:12:00Z</dcterms:modified>
  <cp:revision>50</cp:revision>
  <dc:subject/>
  <dc:title>Документ предоставлен КонсультантПлюс</dc:title>
</cp:coreProperties>
</file>