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2"/>
          <w:lang w:val="en-US" w:eastAsia="en-US"/>
        </w:rPr>
        <w:drawing>
          <wp:inline distT="0" distB="0" distL="0" distR="0">
            <wp:extent cx="6286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тридцать первое заседание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 ____октября  2018года</w:t>
        <w:tab/>
        <w:t xml:space="preserve">                                                                          </w:t>
        <w:tab/>
        <w:tab/>
        <w:t xml:space="preserve"> № ____</w:t>
      </w:r>
    </w:p>
    <w:p>
      <w:pPr>
        <w:pStyle w:val="Normal"/>
        <w:jc w:val="center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нициативе пре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ольшеврудского сельского поселения</w:t>
            </w:r>
          </w:p>
        </w:tc>
      </w:tr>
    </w:tbl>
    <w:p>
      <w:pPr>
        <w:pStyle w:val="Normal"/>
        <w:spacing w:before="12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нформацию главы администрации Большеврудского сельского поселения Волосовского муниципального района Ленинградской области  Музалева Алексея Владимировича об объединении Большеврудского сельского поселения, Беседского сельского поселения, Курского сельского поселения,  Каложицкого сельского поселения, 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Положения о порядке организации и проведения публичных слушаний, утвержденного решением совета депутатов Большеврудского сельского поселения Волосовского муниципального района Ленинградской области от 11.09.2018 года № 226, совет депутатов Большеврудского сельского поселения Волосовского муниципального района Ленинградской области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Heading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инициативу администрации Большеврудского сельского поселения о преобразовании Большеврудского сельского поселения путем объединения с Беседским сельским поселением, Курским сельским поселением, Каложицким сельским посел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ровести публичные слушания по вопросу преобразования Большеврудского сельского поселения путем объединения с Беседским сельским поселением, Курским сельским поселением, Каложицким сельским посел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значить дату проведения публичных слушаний на 21 ноября 2018 года в 15 часов в здании Дома культуры Большеврудского сельского поселения по адресу: Ленинградская область Волосовский район, д. Большая Вруда, д.5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Инициатор проведения публичных слушаний - совет депутатов                  Большеврудского сельского 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Для организации публичных слушаний образовать комиссию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место работы комиссии – здание администрации Большеврудского сельского поселения по адресу: Ленинградская область Волосовский район, д. Большая Вруда, д. 5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Опубликовать настоящее решение в газете «Сельская новь», газете «Большеврудский вестник» и разместить его на официальном сайте Большевруд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Глава Большеврудского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                                                                           А.В.Музалев </w:t>
      </w:r>
    </w:p>
    <w:p>
      <w:pPr>
        <w:pStyle w:val="Normal"/>
        <w:ind w:left="6480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Большеврудского сельского поселения</w:t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00.00.2018 № 00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670"/>
      </w:tblGrid>
      <w:tr>
        <w:trPr>
          <w:trHeight w:val="528" w:hRule="atLeast"/>
        </w:trPr>
        <w:tc>
          <w:tcPr>
            <w:tcW w:w="142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миссии    глава администрации Большевруд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Музалев Алексей Владими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 главный специалист администрации Маркова Ири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Бессонова Ирина Герм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путат Большеврудского сельского поселения Лустенкова Татьяна Константи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путат Большеврудского сельского поселения Трубникова Мария Пав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03:00Z</dcterms:created>
  <dc:creator>Operator</dc:creator>
  <dc:description/>
  <cp:keywords/>
  <dc:language>en-US</dc:language>
  <cp:lastModifiedBy>Олеся</cp:lastModifiedBy>
  <cp:lastPrinted>2018-07-14T19:48:00Z</cp:lastPrinted>
  <dcterms:modified xsi:type="dcterms:W3CDTF">2018-10-01T08:32:00Z</dcterms:modified>
  <cp:revision>35</cp:revision>
  <dc:subject/>
  <dc:title>МУНИЦИПАЛЬНОЕ  ОБРАЗОВАНИЕ</dc:title>
</cp:coreProperties>
</file>