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val="en-US" w:eastAsia="en-US"/>
        </w:rPr>
        <w:drawing>
          <wp:inline distT="0" distB="0" distL="0" distR="0">
            <wp:extent cx="624840" cy="586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МУНИЦИПАЛЬНОЕ ОБРАЗОВАНИЕ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 w:bidi="ru-RU"/>
        </w:rPr>
        <w:t>БОЛЬШЕВРУДСКОЕ СЕЛЬСКОЕ ПОСЕЛЕНИЕ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ВОЛОСОВСКОГО МУНИЦИПАЛЬНОГО РАЙОНА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 w:bidi="ru-RU"/>
        </w:rPr>
        <w:t>ЛЕНИНГРАДСКОЙ ОБЛАСТИ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 w:bidi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  <w:t>СОВЕТ ДЕПУТАТОВ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 w:bidi="ru-RU"/>
        </w:rPr>
        <w:t>БОЛЬШЕВРУДС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6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Р Е Ш Е Н И Е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(тридцать шестое заседание третьего созыва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                 2019 года                                                                               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8"/>
      </w:tblGrid>
      <w:tr>
        <w:trPr>
          <w:trHeight w:val="857" w:hRule="atLeast"/>
        </w:trPr>
        <w:tc>
          <w:tcPr>
            <w:tcW w:w="45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решение совета депутатов муниципального образования Большеврудское сельское поселение Волосовского муниципального района Ленинградской области от 10 февраля 2006 года №20 «Об утверждении Регламента совета депутатов муниципального образования Большеврудское сельское поселение Волосовского муниципального района Ленинградской обла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Большеврудское сельское поселение Волосовского муниципального района Ленинградской области, в целях установления единых требований к проектам нормативных правовых актов, вносимых на рассмотрение совета депутатов муниципального образования Большеврудского сельского поселения, а также организации порядка их рассмотрения и принятия, совет депутатов муниципального образования Большеврудское сельское поселение Волосовского муниципального района Ленинградской области,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нести изменения в решение совета депутатов муниципального образования Большеврудское сельское поселение Волосовского муниципального района Ленинградской области от 10 февраля 2006 года №20 «Об утверждении Регламента совета депутатов муниципального образования Большеврудское сельское поселение Волосовского муниципального района Ленинградской области» следующие изменения: в приложении Регламент совета депутатов муниципального образования Большеврудское сельское поселение Волосовского муниципального района Ленинградской области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татью 30 пункт1 главы 3 изложить в следующей редакции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Право внесения на рассмотрение Совета депутатов проекта решения (дате – проект), принадлежит лицам, определенным Уставом муниципального образования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Порядок и сроки внесения, рассмотрения и принятия проектов о бюджете муниципального образования и о внесении в них изменений (включая сроки представления заключений на указанные проекты) устанавливаются Положением о бюджетном процессе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ы, предусматривающие установление, изменение и отмену местных налогов и сборов, осуществление расходов из средств местного бюджета, могут быть внесены на рассмотрение Совета депутатов только по инициативе главы Администрации или при наличии заключения главы Администрации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Текст проекта и документы к нему направляются в Совет депутатов на имя председателя Совета депутатов. Регистрация Проекта в Совете депутатов осуществляется не позднее 3 дней с момента его поступления.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лучае нарушения требований настоящего Регламента к порядку внесения проекта председатель Совета депутатов возвращает Проект инициатору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в статью 30 главы 3 включить пункт 2 следующего содержания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 К проекту прилагаются следующие документы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) пояснительная записка, в которой обосновывается необходимость его принятия, а также правовые основания принятия Проекта;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) справка о состоянии законодательства в сфере нормативного регулирования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) перечень муниципальных правовых актов, которые в связи с принятием предлагаемого проекта должны быть изменены, признаны утратившими силу или вновь разработаны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) заключение главы администрации муниципального образования Большеврудское сельское поселение (если принятие проекта повлечет расходы из местного бюджета).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 внесении проекта о бюджете муниципального образования помимо указанных документов предоставляются документы, перечень которых установлен бюджетным процессом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оект и все приложения к нему предоставляются в бумажном виде и на электронном носителе.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держание Проекта должно быть логически обоснованным, отвечающим целям и задачам правового регулирования, а также обеспечивать логическое развитие и правильное понимание муниципального правового акта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оект оформляется по следующим правилам: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наименование решения отражает его содержание и основной предмет правого регулирования, оно должно быть точным, четким и информационно насыщенным, правильно отражать предмет правового регулирования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решение может содержать преамбулу самостоятельная часть акта, которая определяет его цели и задачи, но не является обязательной и предваряет основной текст решения (не содержит самостоятельных нормативных предписаний; не делится на структурные единицы не нумеруется)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основная часть решения может делиться на разделы, главы, статьи, пункты, подпункты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решение может иметь приложения в виде таблиц, графиков, тарифов, карт, образцов бланков, документов, схем и т.д. Юридическая сила решения и приложений к нему одинакова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несение изменений допускается только в основное решение (основной нормативный правовой акт) Совета депутатов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татью 31 главы 3 изложить в следующей редакции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 Проект рассматривается Советом депутатов в срок не позднее 6 месяцев со дня поступления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ект о бюджете муниципального образования рассматривается в соответствии с решением Совета депутатов о бюджетном процессе.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регистрации проект незамедлительно направляется председателю Совета депутатов и Волосовскую районную прокуратуру для проведения юридической (правовой) и антикоррупционной экспертиз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Совета депутатов в 3-х дневный срок направляет проект депутатам Совета депутатов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правки к Проекту и отдельным его пунктам, предложения об исключении либо дополнении тех или иных пунктов, либо проекта в целом вносятся депутатами Совета депутатов в письменном виде в отведенное для этого время председателю Совета депутатов, который передает их на рассмотрения в постоянную комиссию или непосредственно депутатам на заседании Совета депутатов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оянная комиссия рассматривает проект на очередном заседании, по результатам рассмотрения принимает одно из следующих решений, носящее рекомендательный для Совета депутатов характер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а) принять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б) отклонить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в) принять за основу с последующим внесением изменений.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ект рассматривается на очередном заседании Совета депутатов.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Инициатор проекта имеет право отозвать проект в любой момент до его принятия Советом депутатов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На заседании Совета депутатов при рассмотрении проекта заслушивается доклад инициатора проекта, решение постоянной комиссии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депутатов по проекту принимает одно из следующих решений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) принять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) отклонить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) принять за основу с внесением изменений.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менения к проекту могут быть предложены и обсуждены депутатами Совета депутатов на этом же заседании. Голосование по поправкам к проекту осуществляется по каждой индивидуально, либо за их совокупный состав в целом по решению депутатов. После голосования по поправкам к проекту, таковой выносится на голосование в целом – в редакции с учетом одобренных депутатами поправок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еобходимости дополнительной проработки поправок к проекту, проект, а также поступившие предложения по его изменению (поправки) направляется для их доработки в профильную постоянную комиссию на ближайшем очередном заседании. На заседании профильной постоянной комиссии поправки к проекту рассматриваются по существу и принимаются (отклоняются) путем голосования. По итогам голосования за поправки к проекту, таковой формируется в окончательной редакции и выносится профильной постоянной комиссией на рассмотрение очередного заседания Совета депутатов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ения Совета депутатов о принятии проекта, а также о принятии поправок к проекту принимаемся большинством голосов от установленного числа депутатов.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о принятии Устава муниципального образования, а также внесении в него изменений и дополнений принимаются двумя третями голосов от установленного числа депутатов Совета депутатов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Настоящее решение вступает в силу после его официального опубликования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лава муниципального образования</w:t>
      </w:r>
    </w:p>
    <w:p>
      <w:pPr>
        <w:pStyle w:val="Style18"/>
        <w:numPr>
          <w:ilvl w:val="0"/>
          <w:numId w:val="0"/>
        </w:numPr>
        <w:autoSpaceDE w:val="false"/>
        <w:spacing w:lineRule="auto" w:line="276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Большеврудское сельское поселение                                             А.В.Музалев</w:t>
      </w:r>
    </w:p>
    <w:sectPr>
      <w:headerReference w:type="default" r:id="rId3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rFonts w:cs="Calibri"/>
      </w:rPr>
      <w:t xml:space="preserve">                                                                                                                                                                        </w:t>
    </w:r>
    <w:r>
      <w:rPr/>
      <w:t>ПРОЕКТ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11:15:00Z</dcterms:created>
  <dc:creator>Олеся</dc:creator>
  <dc:description/>
  <cp:keywords/>
  <dc:language>en-US</dc:language>
  <cp:lastModifiedBy>Олеся</cp:lastModifiedBy>
  <cp:lastPrinted>2019-02-20T10:40:00Z</cp:lastPrinted>
  <dcterms:modified xsi:type="dcterms:W3CDTF">2019-03-06T10:29:00Z</dcterms:modified>
  <cp:revision>31</cp:revision>
  <dc:subject/>
  <dc:title>Документ предоставлен КонсультантПлюс</dc:title>
</cp:coreProperties>
</file>