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2022 года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3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на 2003 год в сфере муниципального лесного контроля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ольшевруд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лос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нинградской област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 Правительства РФ от 25 июня 2021 года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администрация Большеврудского сельского поселения Волосовского района Ленинградской области 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03 год в сфере муниципального лесного контроля на</w:t>
      </w:r>
      <w:r>
        <w:rPr>
          <w:sz w:val="28"/>
          <w:szCs w:val="20"/>
        </w:rPr>
        <w:t xml:space="preserve"> территории</w:t>
      </w:r>
      <w:r>
        <w:rPr>
          <w:sz w:val="28"/>
          <w:szCs w:val="28"/>
        </w:rPr>
        <w:t xml:space="preserve"> Большеврудского сельского поселения Волосовского района Ленинград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Большеврудский вестник» и на официальном сайте администрации Большеврудского сельского поселения Волосовского района Ленинград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А.В. Музал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 Большеврудского сельского поселения Волосовского района Ленинградской области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___»________2022 года №_____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рисков причинения вреда (ущерба) охраняемым законом ценностям на 2003 год в сфере муниципального лесного контроля на территор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ая Программа профилактики рисков причинения вреда (ущерба) охраняемым законом ценностям на 2003 год в сфере муниципального лесного контроля  в Большеврудского сельского поселения Волосовского муниципального района Ленинград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и подлежит исполнению администрацией Большеврудского сельского поселения Волосовского муниципального района Ленинград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лесной контро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в отношении лесных участков, находящихся в собственности муниципального образования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исполнение решений, принимаемых по результатам контрольных мероприятий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0"/>
                <w:szCs w:val="20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2"/>
        <w:szCs w:val="52"/>
      </w:rPr>
    </w:pPr>
    <w:r>
      <w:rPr>
        <w:sz w:val="52"/>
        <w:szCs w:val="5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27:00Z</dcterms:created>
  <dc:creator>1</dc:creator>
  <dc:description/>
  <cp:keywords/>
  <dc:language>en-US</dc:language>
  <cp:lastModifiedBy>Наталья</cp:lastModifiedBy>
  <cp:lastPrinted>2021-12-10T08:49:00Z</cp:lastPrinted>
  <dcterms:modified xsi:type="dcterms:W3CDTF">2022-09-29T10:30:00Z</dcterms:modified>
  <cp:revision>3</cp:revision>
  <dc:subject/>
  <dc:title>ГЛАВА АДМИНИСТРАЦИИ</dc:title>
</cp:coreProperties>
</file>