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августа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8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8.2020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8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августа 2020 года составила 41 468рубля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ждение показателей формы на 01 июля и на 01 августа 2020 года бъясняется изменением ассигнований по решению совета депутатов МО Большеврудское СП от 26.03.2020г. № 87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августа 2020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августа 298 702,54руб.</w:t>
      </w:r>
    </w:p>
    <w:p>
      <w:pPr>
        <w:pStyle w:val="Normal"/>
        <w:rPr/>
      </w:pPr>
      <w:r>
        <w:rPr/>
        <w:t>Остаток средств по состоянию на 01 августа 2020 года 20 278 326,38руб., в том числе целевых средств 510 475,33руб.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>
          <w:trHeight w:val="436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6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работную плату и страховые взносы за июл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519,3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работную плату и страховые взносы за июл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 475,33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04" августа 2020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4.08.2020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  </w:t>
      </w:r>
    </w:p>
    <w:sectPr>
      <w:type w:val="nextPage"/>
      <w:pgSz w:w="12240" w:h="15840"/>
      <w:pgMar w:left="1133" w:right="1133" w:gutter="0" w:header="0" w:top="568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6:00Z</dcterms:created>
  <dc:creator>ARMVruda01\User</dc:creator>
  <dc:description/>
  <dc:language>en-US</dc:language>
  <cp:lastModifiedBy>User</cp:lastModifiedBy>
  <cp:lastPrinted>2020-08-13T10:46:00Z</cp:lastPrinted>
  <dcterms:modified xsi:type="dcterms:W3CDTF">2020-08-13T07:46:00Z</dcterms:modified>
  <cp:revision>2</cp:revision>
  <dc:subject/>
  <dc:title/>
</cp:coreProperties>
</file>