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октяб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0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10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10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октября 2020 года составила 42 673рубля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октября и на 01 июля 2020 года по строкам 23000, 23200, 24000, 24200 в графах 5 и 23 объясняется изменением ассигнований по решению Совета депутатов МО Большеврудское сельское поселение от 25 июня 2020 года № 87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. 0503164 «Сведения об исполнении бюджета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1" w:name="_dx_frag_StartFragment"/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Доходная часть бюджета на 01 октября 2020 года исполнена на 38,94%. При плане 249 878 322,00руб. исполнено 97 311 769,21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 освоение бюджета связано с тем, что субсидии из бюджета Ленинградской области перечисляются по фактической потребности, а окончание работ по ремонту и строительству крупных объектов запланировано на 4 квартал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осударственная пошлина - исполнение 30,00% - уменьшение количества полномочий местной администрации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чие доходы от оказания платных услуг МКУК Ущевицкий ДК - исполнение 35,29%  - не проводились платные мероприятия в связи с пандемие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Единый сельскохозяйственный налог - исполнение 114,35% - погашение задолженности прошлых лет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лог на имущество физических лиц - исполнение 36,09% - вызвано оформлением льготы по налогу на имущество физических лиц, проживающих в зоне с льготным социально-экономическим статусом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емельный налог - исполнение 46,16% - снижение поступлений в связи с пандемие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ная часть бюджета на 01 октября 2020 года исполнена на 54,00%. При плане 276 362 122,00руб. исполнено 149 234 283,69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 освоение бюджета связано с тем, что оплата подрядчикам из бюджета поселения производится за фактически выполненные работы. Приемка выполненных работ по ремонту и строительству крупных объектов запланирована на 4 квартал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2 5440100000 исполнение 66,04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4 5440200000 исполнение 58,30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1 9190100000 исполнения нет – средства резервного фон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10200000 исполнение 10,20% – обучение запланировано на 4 квартал 2020 года;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0113 5432700000 исполнение 22,20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203 5440200000 исполнено 67,16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09 2243400000 исполнение 14,97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09 2243800000 исполнение 45,82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0500000 исполнение 49,11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2700000 исполнения нет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00000 исполнение 56,57% - оплата взносов на кап.ремонт за август, сентябрь пройдет в октябр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2 2223200000 исполнение 25,90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0000 исполнение 50,40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2231400000 исполнение 15,47% – приемка основных работ запланирована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00000 исполнение 53,36% - резерв отпусков, вакантные ставки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1700000 исполнение 25,96% - расходы запланированы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3821800000 исполнение 21,64% - приобретение оборудования и инвентаря запланировано на 4 квартал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октября 2020 года просроченной кредиторской задолженности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>Ф. 0503169 «Сведения по дебиторской и кредиторской задолженности»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ебиторская задолженнос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01 октября 2020 года составила 125 733 026,03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с плательщиками налогов 10 745 349,76руб., в том числе просроченная 10 745 349,76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 xml:space="preserve">-по расчетам с плательщиками доходов от собственности 1 116 939,60руб.: </w:t>
      </w:r>
      <w:r>
        <w:rPr>
          <w:rFonts w:eastAsia="Times New Roman" w:cs="Times New Roman" w:ascii="Times New Roman" w:hAnsi="Times New Roman"/>
          <w:color w:val="000000"/>
          <w:sz w:val="28"/>
        </w:rPr>
        <w:t>доходы будущих период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по безвозмездным поступлениям текущего характера от других бюджетов бюджетной системы Российской Федерации 90 652 029,52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поставщиками и подрядчиками 23 074 657,15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7 647,20руб. авансовые платежи за услуги связи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 073 803,49руб. авансовые платежи за коммунальные услуги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 687 580,30руб. авансовые платежи за содержание имущества, в том числе: 3 687 580,30руб. взносы на капитальный ремонт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 995 341,68руб. авансовые платежи на прочие услуги, в том числе: подписка на периодические издания, участие в соревнованиях, присоединение к эл.сети КНС;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525 827,23руб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авансовые платежи по услугам, работам для целей капитальных влож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5 152 429,27руб. авансовые платежи на увеличение стоимости основных средств, в том числе: 2 550 000,00руб. проектные работы по строительству канализационных насосных станций, 150 000,00руб. выполнение комплекса организационно-технических мероприятий, направленных на газификацию поселения; 12 449 929,27руб. строительство дома культуры в п.Курск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5 461,53руб. авансовые платежи на увеличение стоимости материальных запасов, в том числе: оплата ГСМ, хоз.товары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96 566,45руб. взносы на капитальный ремонт муниципального жилищного фонда в рамках краткосрочного пл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по налогу на имущество организаций 144 050,00руб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- авансовые платежи по налогу на имущество за 2020 год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Кредиторская задолженнос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01 октября 2020 года составила 6 734 711,48руб.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с плательщиками налогов 1 950 024,57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поставщиками и подрядчиками 4 136 039,83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97 107,68руб. заработная плата за сентябрь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 404,00руб. услуги связи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48 314,88руб. коммунальные услуги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5 800,00руб. аренда помещения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06 407,31руб. содержание имущества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 672 524,47руб. прочие услуги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77 479,22руб. муниципальные пенсии за сентябр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 002,27руб. больничный лист за июнь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бюджетом 641 023,58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01 156,00руб. налог на доходы физических лиц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3 867,27руб. страховые взносы на случай временной трудоспособности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 684,88руб. страховые взносы от несчастных случаев на производстве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5 900,68руб. страховые взносы на обязательное медицинское страхование за сентябрь 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27 414,75руб. страховые взносы на обязательное пенсионное страхование за сентябрь 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удержаниям из заработной платы 7 623,50руб., в том числе алименты 7 623,50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доходы будущих периодов 93 717 437,30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резервы предстоящих расходов 435 025,52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Ф. 0503296 «Сведения об исполнении судебных решений по денежным обязательствам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октября 298 702,54руб.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июл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7 776 247,02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3 426 571,89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53 845,97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На заработную плату и страховые взносы за сентябрь-ноябр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20"/>
              </w:rPr>
              <w:t>603 300,26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На заработную плату и страховые взносы за сентябрь-октябр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1043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20"/>
              </w:rPr>
              <w:t>350 825,23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 xml:space="preserve">Текущий ремонт участка дороги местного значения в д. Смердовицы 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сельских поселений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7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20"/>
              </w:rPr>
              <w:t>1 067 960,52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кущий ремонт проезда и устройство асфальтированных пешеходных дорожек в д.Б.Вру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сельских поселений на реализацию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83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20"/>
              </w:rPr>
              <w:t>1 350 639,91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кущий ремонт участка дороги в д.Новые Смолеговицы и приобретение и установка детских игровых площадок в д.Тресковицы и д.Руссковицы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20"/>
              </w:rPr>
              <w:t>3 426 571,89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6" октября  2020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6.10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3:00Z</dcterms:created>
  <dc:creator>ARMVruda01\User</dc:creator>
  <dc:description/>
  <dc:language>en-US</dc:language>
  <cp:lastModifiedBy>User</cp:lastModifiedBy>
  <dcterms:modified xsi:type="dcterms:W3CDTF">2020-10-23T08:43:00Z</dcterms:modified>
  <cp:revision>2</cp:revision>
  <dc:subject/>
  <dc:title/>
</cp:coreProperties>
</file>