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сентябр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9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9.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9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сентября 2020 года составила 41 306рублей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90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ждение показателей формы на 01 августа и на 01 сентября 2020 года по стр. 12510 и стр. 12580 объясняется изменением ассигнований в связи с необходимостью приобретения запасных частей к ПК и оплатой услуг по кось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сентября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сентября 298 702,54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сентябр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17 821 </w:t>
      </w:r>
      <w:r>
        <w:rPr>
          <w:rFonts w:eastAsia="Times New Roman" w:cs="Times New Roman" w:ascii="Times New Roman" w:hAnsi="Times New Roman"/>
          <w:color w:val="000000"/>
          <w:sz w:val="28"/>
        </w:rPr>
        <w:t>936,95руб., в том числе целевых средств 627 601,18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 637,13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заработную плату и страховые взносы за август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593 964,05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заработную плату и страховые взносы за август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27 601,18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03" сентября  2020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3.09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 </w:t>
      </w:r>
    </w:p>
    <w:sectPr>
      <w:type w:val="nextPage"/>
      <w:pgSz w:w="12240" w:h="15840"/>
      <w:pgMar w:left="1133" w:right="1133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08:00Z</dcterms:created>
  <dc:creator>ARMVruda01\User</dc:creator>
  <dc:description/>
  <dc:language>en-US</dc:language>
  <cp:lastModifiedBy>User</cp:lastModifiedBy>
  <dcterms:modified xsi:type="dcterms:W3CDTF">2020-10-23T08:08:00Z</dcterms:modified>
  <cp:revision>2</cp:revision>
  <dc:subject/>
  <dc:title/>
</cp:coreProperties>
</file>