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апрел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4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Устойчив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4.2020 года 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4.2020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реднемесячная заработная плата работников культуры Большеврудского сельского поселения на 01 апреля 2020 года составила 43 872рубля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</w:rPr>
        <w:t>Расхождение плановых показателей формы на 01 марта и на 01 апреля 2020 года объясняется корректировкой ассигнований по решению совета депутатов об изменении бюджета от 24 марта 2020 года № 69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64 «Сведения об исполнении бюджета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bookmarkStart w:id="1" w:name="_dx_frag_StartFragment"/>
      <w:bookmarkEnd w:id="1"/>
      <w:r>
        <w:rPr>
          <w:rFonts w:eastAsia="Times New Roman" w:cs="Times New Roman" w:ascii="Times New Roman" w:hAnsi="Times New Roman"/>
          <w:color w:val="000000"/>
          <w:sz w:val="28"/>
        </w:rPr>
        <w:t>В соответствии с письмом Минфина от 31.03.2020 № 02-06-07/25698 пункт 2.4.2 раздел "доходы" и "источники" на 01 апреля 2020 года не заполняютс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дная часть бюджета на 01 апреля 2020 года исполнена на 5,29%. При плане 209 712 975,00руб. исполнено 11 102 069,12руб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е освоение бюджета связано с тем, что оплата подрядчикам из бюджета поселения производится за фактически выполненные работы. Приемка выполненных работ по ремонту и строительству крупных объектов запланирована на 2-3 кварталы 2020 года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113 5440208240 исполнение 7,81% - уменьшена сумма трансфертов по соглашению, будет откорректирована при следующем изменении бюджет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309 2243402180 исполнение 1,65% - расходы запланированы на 2-3 кварталы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409 2210503150 исполнение 13,00% - расходы запланированы на 2-3 кварталы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412 5432703400 исполнение 6,60% - расходы запланированы на 2-3 кварталы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1 2223103500 исполнение 9,67% - оплата взносов на кап.ремонт за март пройдет в апреле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1 2223103510 исполнение 3,51% - расходы запланированы на 2-3 кварталы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2 2223203510 исполнение 9,2% - оплата коммунальных услуг бани в д.Б.Вруда за март пройдет в апреле, работы запланированы на 2 квартал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06040 исполнение 5,26% - расходы на благоустройство братских захоронений запланированы на апрель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503 2223306050 исполнение 11,03% - расходы на благоустройство запланированы на 2-3 кварталы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38107S0360 исполнение 7,4% - резерв отпусков, вакантные ставки, работа совместителе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0801 3811704430 исполнение 5,99% - расходы запланированы на 2-3 кварталы 2020 года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101 3821800200 исполнение 7,12% - экономия в связи с погодными условиями, каток не заливали и снега убирали мало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101 3821800210 исполнение 14,61% - расходы запланированы на 2-3 кварталы 2020 года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апреля 2020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 6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средств во временном распоряжении)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апреля 1 137 565,56руб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апреля 2020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</w:t>
      </w:r>
      <w:r>
        <w:rPr>
          <w:rFonts w:eastAsia="Times New Roman" w:cs="Times New Roman" w:ascii="Times New Roman" w:hAnsi="Times New Roman"/>
          <w:color w:val="000000"/>
          <w:sz w:val="28"/>
        </w:rPr>
        <w:t>10 701 017,22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руб., в том числе </w:t>
      </w:r>
      <w:r>
        <w:rPr>
          <w:rFonts w:eastAsia="Times New Roman" w:cs="Times New Roman" w:ascii="Times New Roman" w:hAnsi="Times New Roman"/>
          <w:color w:val="000000"/>
          <w:sz w:val="28"/>
        </w:rPr>
        <w:t>целевых средств 22 026,95руб.</w:t>
      </w:r>
      <w:r>
        <w:rPr>
          <w:rFonts w:eastAsia="Times New Roman" w:cs="Times New Roman" w:ascii="Times New Roman" w:hAnsi="Times New Roman"/>
          <w:color w:val="2E2D2D"/>
          <w:sz w:val="28"/>
        </w:rPr>
        <w:t>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20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18 506,95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>Заработная плата и страховые взносы за март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выполнение передаваемых полномочий Ленинградской области в сфере административных правоотношений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 xml:space="preserve">3038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3 52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На оформление протоколов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22 026,95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Ф. 0503296 «Сведения об исполнении судебных решений по денежным обязательствам бюджета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«Справка об изменении долговых обязательств»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05" апреля 2020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20.04.2020</w:t>
        <w:br/>
        <w:t xml:space="preserve">Главный бухгалтер(Каменская Надежда Владимировна),Руководитель финансово-экономической службы(Каменская Надежда Владимировна),Руководитель организации(Музалев Алексей Владимирович) 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56:00Z</dcterms:created>
  <dc:creator>ARMVruda01\User</dc:creator>
  <dc:description/>
  <dc:language>en-US</dc:language>
  <cp:lastModifiedBy>User</cp:lastModifiedBy>
  <dcterms:modified xsi:type="dcterms:W3CDTF">2020-06-08T08:56:00Z</dcterms:modified>
  <cp:revision>2</cp:revision>
  <dc:subject/>
  <dc:title/>
</cp:coreProperties>
</file>