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июн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6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Устойчив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62020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6.2020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реднемесячная заработная плата работников культуры Большеврудского сельского поселения на 01 июня 2020 года составила 42 203рубля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</w:rPr>
        <w:t>Расхождений плановых показателей формы на 01 июня и на 01 мая 2020 года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июня 2020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 6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средств во временном распоряжении)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января 2020 года 288 648,65руб. на 01 июня 298 702,54руб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июня 2020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</w:t>
      </w:r>
      <w:r>
        <w:rPr>
          <w:rFonts w:eastAsia="Times New Roman" w:cs="Times New Roman" w:ascii="Times New Roman" w:hAnsi="Times New Roman"/>
          <w:color w:val="000000"/>
          <w:sz w:val="28"/>
        </w:rPr>
        <w:t>70 543 243,18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руб., в том числе </w:t>
      </w:r>
      <w:r>
        <w:rPr>
          <w:rFonts w:eastAsia="Times New Roman" w:cs="Times New Roman" w:ascii="Times New Roman" w:hAnsi="Times New Roman"/>
          <w:color w:val="000000"/>
          <w:sz w:val="28"/>
        </w:rPr>
        <w:t>целевых средств 54 524 851,98руб.</w:t>
      </w:r>
      <w:r>
        <w:rPr>
          <w:rFonts w:eastAsia="Times New Roman" w:cs="Times New Roman" w:ascii="Times New Roman" w:hAnsi="Times New Roman"/>
          <w:color w:val="2E2D2D"/>
          <w:sz w:val="28"/>
        </w:rPr>
        <w:t>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20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44 540,77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18"/>
              </w:rPr>
              <w:t>Заработная плата и страховые взносы за июнь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выполнение передаваемых полномочий Ленинградской области в сфере административных правоотношений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 xml:space="preserve">3038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3 52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На оформление протоколов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сидии бюджетам муниципальных образований Ленинградской области (поселений)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208 805,92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18"/>
              </w:rPr>
              <w:t xml:space="preserve">Стимулирующая надбавка и страховые взносы 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сидии бюджетам поселений на мероприятия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54 267 985,29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конструкция канализационных очистных сооружений в п. Каложицы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54 524 851,98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03" июня 2020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2.06.2020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00:00Z</dcterms:created>
  <dc:creator>ARMVruda01\User</dc:creator>
  <dc:description/>
  <dc:language>en-US</dc:language>
  <cp:lastModifiedBy>User</cp:lastModifiedBy>
  <dcterms:modified xsi:type="dcterms:W3CDTF">2020-06-08T09:00:00Z</dcterms:modified>
  <cp:revision>2</cp:revision>
  <dc:subject/>
  <dc:title/>
</cp:coreProperties>
</file>