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декаб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2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Комплексн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2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2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декабря 2020 года составила 42 127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ноября и на 01 декабря 2020 года объясняется необходимостью приобретения банера в МУК "Большеврудский ДК" и ремонта спортивного оборудования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декабр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декабря 298 702,54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декабр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5 959 073,81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892 133,24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1 375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ноябрь-дека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810 758,24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ноябрь-дека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92 133,24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3" декабря 2020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3.12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6:00Z</dcterms:created>
  <dc:creator>ARMVruda01\User</dc:creator>
  <dc:description/>
  <dc:language>en-US</dc:language>
  <cp:lastModifiedBy>User</cp:lastModifiedBy>
  <cp:lastPrinted>2021-01-08T16:05:00Z</cp:lastPrinted>
  <dcterms:modified xsi:type="dcterms:W3CDTF">2021-01-08T13:06:00Z</dcterms:modified>
  <cp:revision>2</cp:revision>
  <dc:subject/>
  <dc:title/>
</cp:coreProperties>
</file>