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ноябр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11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11.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11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месячная заработная плата работников культуры Большеврудского сельского поселения на 01 ноября 2020 года составила 42 105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right="-4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ждение показателей формы на 01 октября и на 01 ноября 2020 года объясняется изменением ассигнований по решению Совета депутатов МО Большеврудское СП от 29 сентября 2020 года № 98 «О внесении изменений и дополнений в решение совета депутатов МО Большеврудское сельское поселение от 24.12.2019 года № 50 «О бюджете муниципального образования Большеврудское сельское  поселение Волосовского муниципального района Ленинградской области на 2020 год и на плановый период 2021 и 2022 годов»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ноября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ноября 298 702,54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ноябр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16 140 904,61</w:t>
      </w:r>
      <w:r>
        <w:rPr>
          <w:rFonts w:eastAsia="Times New Roman" w:cs="Times New Roman" w:ascii="Times New Roman" w:hAnsi="Times New Roman"/>
          <w:color w:val="000000"/>
          <w:sz w:val="28"/>
        </w:rPr>
        <w:t>руб., в том числе целевых средств 802 551,36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8 611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заработную плату и страховые взносы за октябрь-декабр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733 940,36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заработную плату и страховые взносы за октябрь-декабр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02 551,36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5" ноября 2020 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5.11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3:04:00Z</dcterms:created>
  <dc:creator>ARMVruda01\User</dc:creator>
  <dc:description/>
  <dc:language>en-US</dc:language>
  <cp:lastModifiedBy>User</cp:lastModifiedBy>
  <cp:lastPrinted>2021-01-08T16:03:00Z</cp:lastPrinted>
  <dcterms:modified xsi:type="dcterms:W3CDTF">2021-01-08T13:04:00Z</dcterms:modified>
  <cp:revision>2</cp:revision>
  <dc:subject/>
  <dc:title/>
</cp:coreProperties>
</file>