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мая 2020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5.2020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418366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ольшеврудское сельское поселение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0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1606412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1. Организационная структура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лное наименование: </w:t>
      </w: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Сокращенное наименование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Администрация МО Большеврудское сельское поселение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рганизационно-правовая форма: </w:t>
      </w: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Юридический почтовый адрес: </w:t>
      </w:r>
      <w:r>
        <w:rPr>
          <w:rFonts w:eastAsia="Times New Roman" w:cs="Times New Roman" w:ascii="Times New Roman" w:hAnsi="Times New Roman"/>
          <w:color w:val="000000"/>
          <w:sz w:val="28"/>
        </w:rPr>
        <w:t>188416 Ленинградская область, Волосовский район, д.Большая Вруда, д.51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Телефон/факс: </w:t>
      </w:r>
      <w:r>
        <w:rPr>
          <w:rFonts w:eastAsia="Times New Roman" w:cs="Times New Roman" w:ascii="Times New Roman" w:hAnsi="Times New Roman"/>
          <w:color w:val="000000"/>
          <w:sz w:val="28"/>
        </w:rPr>
        <w:t>8(81373) 55-303, 55-241, 55-268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Электронная почта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</w:rPr>
          <w:t>mobsp@yandex.ru</w:t>
        </w:r>
      </w:hyperlink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фициальный сайт для публикации информации о результатах деятельности: </w:t>
      </w:r>
      <w:r>
        <w:rPr>
          <w:rFonts w:eastAsia="Times New Roman" w:cs="Times New Roman" w:ascii="Times New Roman" w:hAnsi="Times New Roman"/>
          <w:color w:val="000000"/>
          <w:sz w:val="28"/>
        </w:rPr>
        <w:t>mobsp.ru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Наименование основного вида деятельности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деятельность органов местного самоуправления поселковых и сельских населенных пунктов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сновные нормативно-правовые акты, регламентирующие деятельность администрации Большеврудского СП: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Конституция Российской Федерации, Кодексы Российской Федерации, </w:t>
      </w:r>
      <w:bookmarkStart w:id="0" w:name="359"/>
      <w:r>
        <w:rPr>
          <w:rFonts w:eastAsia="Times New Roman" w:cs="Times New Roman" w:ascii="Times New Roman" w:hAnsi="Times New Roman"/>
          <w:color w:val="000000"/>
          <w:sz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bookmarkEnd w:id="0"/>
      <w:r>
        <w:rPr>
          <w:rFonts w:eastAsia="Times New Roman" w:cs="Times New Roman" w:ascii="Times New Roman" w:hAnsi="Times New Roman"/>
          <w:color w:val="000000"/>
          <w:sz w:val="28"/>
        </w:rPr>
        <w:t>, Устав муниципального образования Большеврудское сельское поселение Волосовского муниципального района Ленинградской области, Решения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дведомственные учреждения: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ённое учреждение Беседский культурно-досуговый центр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культуры «Ущевиц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«Кур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 (далее администрация Большеврудского СП) обладает правами юридического лица,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Ленинградской обла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ю Большеврудского СП возглавляет глава поселения на принципах единоначал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ой целью деятельности администрации Большеврудского СП является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ыми видами экономической деятельности администрации Большеврудского СП являются (ОКВЭД)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основной 84.11.35 - деятельность органов местного самоуправления сельских поселений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дополнительный 91.01 - деятельность библиотек и архивов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имеет 4 подведомственных учреждения, является учредителем казенных учреждений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ённое учреждение Беседский культурно-досуговый центр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культуры «Ущевиц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«Курский дом культуры»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еализация целей и задач в Большеврудском сельском поселении осуществляется в рамках реализации 3-ех муниципальных целевых программ: 1)«Устойчивое развитие МО Большеврудское сельское поселение Волосовского муниципального района Ленинградской области», 2)«Развитие социальной сферы МО Большеврудское сельское поселение Волосовского муниципального района Ленинградской области» и 3)«Муниципальное управление Большеврудского сельского поселения Волосовского муниципального района Ленинградской области», а также непрограммных расходах органов местного самоуправления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2. Результаты деятель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5.2020 года индексация денежного содержания муниципальных служащих не проводилась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 1 января 2020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9 940 рублей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5.2020г. задолженности по заработной плате нет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согласно Указу Президента Российской Федерации от 7 мая 2012 года № 597 «О мероприятиях по реализации государственной социальной политики» в учреждениях культуры Большеврудского сельского поселения проведено стимулирование основного персонала.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реднемесячная заработная плата работников культуры Большеврудского сельского поселения на 01 мая 2020 года составила 44 269рубля.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3. Анализ отчета об исполнении бюджета субъектом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387 «Справочная таблица к отчету об исполнении консолидированного бюджета субъекта Российской Федерации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</w:rPr>
        <w:t>Расхождение плановых показателей формы на 01 апреля и на 01 мая 2020 года объясняется корректировкой ассигнований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4. Анализ показателей бухгалтерской отчет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 мая 2020 года просроченной кредиторской задолженности нет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5. Прочие вопросы деятельности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7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8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61 661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78 «Сведения об остатках денежных средств на счетах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олучателя бюджетных средств (средств во временном распоряжении)»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таток средств на счете во временном распоряжении на 01 января 2020 года 288 648,65руб. на 01 мая 1 137 565,56руб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статок средств 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по состоянию на </w:t>
      </w:r>
      <w:r>
        <w:rPr>
          <w:rFonts w:eastAsia="Times New Roman" w:cs="Times New Roman" w:ascii="Times New Roman" w:hAnsi="Times New Roman"/>
          <w:color w:val="000000"/>
          <w:sz w:val="28"/>
        </w:rPr>
        <w:t>01 мая 2020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 года </w:t>
      </w:r>
      <w:r>
        <w:rPr>
          <w:rFonts w:eastAsia="Times New Roman" w:cs="Times New Roman" w:ascii="Times New Roman" w:hAnsi="Times New Roman"/>
          <w:color w:val="000000"/>
          <w:sz w:val="28"/>
        </w:rPr>
        <w:t>18 687 686,22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руб., в том числе </w:t>
      </w:r>
      <w:r>
        <w:rPr>
          <w:rFonts w:eastAsia="Times New Roman" w:cs="Times New Roman" w:ascii="Times New Roman" w:hAnsi="Times New Roman"/>
          <w:color w:val="000000"/>
          <w:sz w:val="28"/>
        </w:rPr>
        <w:t>целевых средств 247 331,08руб.</w:t>
      </w:r>
      <w:r>
        <w:rPr>
          <w:rFonts w:eastAsia="Times New Roman" w:cs="Times New Roman" w:ascii="Times New Roman" w:hAnsi="Times New Roman"/>
          <w:color w:val="2E2D2D"/>
          <w:sz w:val="28"/>
        </w:rPr>
        <w:t>: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075"/>
        <w:gridCol w:w="1905"/>
        <w:gridCol w:w="2838"/>
      </w:tblGrid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Наименование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Код цели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Сумма остатка, руб.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Пояснение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20-51180-00000-0000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>55 104,00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  <w:sz w:val="18"/>
              </w:rPr>
              <w:t>Заработная плата и страховые взносы за апрель-июнь 2020 года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убвенции бюджетам сельских поселений на выполнение передаваемых полномочий Ленинградской области в сфере административных правоотношений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 xml:space="preserve">3038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3 520,00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На оформление протоколов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убсидии бюджетам муниципальных образований Ленинградской области (поселений)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22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82 888,00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  <w:sz w:val="18"/>
              </w:rPr>
              <w:t xml:space="preserve">Стимулирующая надбавка и страховые взносы 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убсидии бюджетам сельских поселений на реализацию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3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105 819,08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плата выполненных работ по ремонту уличного освещения в дер. Малая Вруда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247 331,08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«Справка об изменении долговых обязательств»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Музалев Алексей Владимирович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"08" мая 2020г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кумент подписан электронной подписью. Дата представления 07.05.2020</w:t>
        <w:br/>
        <w:t xml:space="preserve">Главный бухгалтер(Каменская Надежда Владимировна),Руководитель финансово-экономической службы(Каменская Надежда Владимировна),Руководитель организации(Музалев Алексей Владимирович) 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sp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58:00Z</dcterms:created>
  <dc:creator>ARMVruda01\User</dc:creator>
  <dc:description/>
  <dc:language>en-US</dc:language>
  <cp:lastModifiedBy>User</cp:lastModifiedBy>
  <dcterms:modified xsi:type="dcterms:W3CDTF">2020-06-08T08:58:00Z</dcterms:modified>
  <cp:revision>2</cp:revision>
  <dc:subject/>
  <dc:title/>
</cp:coreProperties>
</file>