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феврал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2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418366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ольшевруд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06412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1. Организационная структура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лное наименование: 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кращенное наименовани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дминистрация МО Большеврудское сельское посел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о-правовая форма: </w:t>
      </w: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Юридический почтовый адрес: </w:t>
      </w:r>
      <w:r>
        <w:rPr>
          <w:rFonts w:eastAsia="Times New Roman" w:cs="Times New Roman" w:ascii="Times New Roman" w:hAnsi="Times New Roman"/>
          <w:color w:val="000000"/>
          <w:sz w:val="28"/>
        </w:rPr>
        <w:t>188416 Ленинградская область, Волосовский район, д.Большая Вруда, д.5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лефон/факс: </w:t>
      </w:r>
      <w:r>
        <w:rPr>
          <w:rFonts w:eastAsia="Times New Roman" w:cs="Times New Roman" w:ascii="Times New Roman" w:hAnsi="Times New Roman"/>
          <w:color w:val="000000"/>
          <w:sz w:val="28"/>
        </w:rPr>
        <w:t>8(81373) 55-303, 55-241, 55-268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Электронная почт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</w:rPr>
          <w:t>mobsp@yandex.ru</w:t>
        </w:r>
      </w:hyperlink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фициальный сайт для публикации информации о результатах деятельности: </w:t>
      </w:r>
      <w:r>
        <w:rPr>
          <w:rFonts w:eastAsia="Times New Roman" w:cs="Times New Roman" w:ascii="Times New Roman" w:hAnsi="Times New Roman"/>
          <w:color w:val="000000"/>
          <w:sz w:val="28"/>
        </w:rPr>
        <w:t>mobsp.ru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именование основного вида деятельности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ятельность органов местного самоуправления поселковых и сельских населенных пунктов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сновные нормативно-правовые акты, регламентирующие деятельность администрации Большеврудского СП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Конституция Российской Федерации, Кодексы Российской Федерации, </w:t>
      </w:r>
      <w:bookmarkStart w:id="0" w:name="359"/>
      <w:r>
        <w:rPr>
          <w:rFonts w:eastAsia="Times New Roman" w:cs="Times New Roman" w:ascii="Times New Roman" w:hAnsi="Times New Roman"/>
          <w:color w:val="000000"/>
          <w:sz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, Устав муниципального образования Большеврудское сельское поселение Волосовского муниципального района Ленинградской области, Решения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дведомственные учреждения: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муниципального образования Большеврудское сельское поселение Волосовского муниципального района Ленинградской области (далее администрация Большеврудского СП) обладает правами юридического лица,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наделяется в соответствии с уставом муниципального образования Большеврудское сельское поселение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Ленинградской обла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ю Большеврудского СП возглавляет глава поселения на принципах единоначал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деятельности администрации Большеврудского СП является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видами экономической деятельности администрации Большеврудского СП являются (ОКВЭД)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новной 84.11.35 - деятельность органов местного самоуправления сельских поселений;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дополнительный 91.01 - деятельность библиотек и архивов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ольшеврудского СП имеет 4 подведомственных учреждения, является учредителем казенных учреждений: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ённое учреждение Беседский культурно-досуговый центр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учреждение культуры «Большеврудс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культуры «Ущевицкий Дом культуры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е казенное учреждение «Курский дом культуры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целей и задач в Большеврудском сельском поселении осуществляется в рамках реализации 3-ех муниципальных целевых программ: 1)«Устойчивое развитие МО Большеврудское сельское поселение Волосовского муниципального района Ленинградской области», 2)«Развитие социальной сферы МО Большеврудское сельское поселение Волосовского муниципального района Ленинградской области» и 3)«Муниципальное управление Большеврудского сельского поселения Волосовского муниципального района Ленинградской области», а также непрограммных расходах органов местного самоуправления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 Результаты деятель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дексация денежного содержания муниципальных служащих не проводилась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1 января 2020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 рублей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2.2020г. задолженности по заработной плате нет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согласно Указу Президента Российской Федерации от 7 мая 2012 года № 597 «О мероприятиях по реализации государственной социальной политики» в учреждениях культуры Большеврудского сельского поселения проведено стимулирование основного персонала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реднемесячная заработная плата работников культуры Большеврудского сельского поселения на 01 февраля 2020 года составила 43 820рублей. 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3. Анализ отчета об исполнении бюджета субъектом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Ф. 0503387 «Справочная таблица к отчету об исполнении консолидированного бюджета субъекта Российской Федерации»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 Анализ показателей бухгалтерской отчетности субъекта бюджетной отчетности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 февраля 2020 года просроченной кредиторской задолженности нет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Прочие вопросы деятельности субъекта бюджетной отчетности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7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30111 810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25 «Справка по консолидируемым расчетам» по сч.120561 661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едоставляется без числовых показателей в связи с отсутствием данных.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. 0503178 «Сведения об остатках денежных средств на счетах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лучателя бюджетных средств (средств во временном распоряжении)»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таток средств на счете во временном распоряжении на 01 января 2020 года 288 648,65руб. на 01 февраля 1 127 511,67руб.</w:t>
      </w:r>
    </w:p>
    <w:p>
      <w:pPr>
        <w:pStyle w:val="Normal"/>
        <w:spacing w:lineRule="auto" w:line="276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средств 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8"/>
        </w:rPr>
        <w:t>01 февраля 2020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 года </w:t>
      </w:r>
      <w:r>
        <w:rPr>
          <w:rFonts w:eastAsia="Times New Roman" w:cs="Times New Roman" w:ascii="Times New Roman" w:hAnsi="Times New Roman"/>
          <w:color w:val="000000"/>
          <w:sz w:val="28"/>
        </w:rPr>
        <w:t>16 380 217,29</w:t>
      </w:r>
      <w:r>
        <w:rPr>
          <w:rFonts w:eastAsia="Times New Roman" w:cs="Times New Roman" w:ascii="Times New Roman" w:hAnsi="Times New Roman"/>
          <w:color w:val="2E2D2D"/>
          <w:sz w:val="28"/>
        </w:rPr>
        <w:t xml:space="preserve">руб., в том числе </w:t>
      </w:r>
      <w:r>
        <w:rPr>
          <w:rFonts w:eastAsia="Times New Roman" w:cs="Times New Roman" w:ascii="Times New Roman" w:hAnsi="Times New Roman"/>
          <w:color w:val="000000"/>
          <w:sz w:val="28"/>
        </w:rPr>
        <w:t>целевых средств 70 320,00руб.</w:t>
      </w:r>
      <w:r>
        <w:rPr>
          <w:rFonts w:eastAsia="Times New Roman" w:cs="Times New Roman" w:ascii="Times New Roman" w:hAnsi="Times New Roman"/>
          <w:color w:val="2E2D2D"/>
          <w:sz w:val="28"/>
        </w:rPr>
        <w:t>: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75"/>
        <w:gridCol w:w="1905"/>
        <w:gridCol w:w="2838"/>
      </w:tblGrid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Наименование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Код цели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Сумма остатка, руб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Пояснение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20-51180-00000-000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66 80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  <w:sz w:val="18"/>
              </w:rPr>
              <w:t>Заработная плата и страховые взносы за январь-март 2020 года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бвенции бюджетам сельских поселений на выполнение передаваемых полномочий Ленинградской области в сфере административных правоотношений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 xml:space="preserve">3038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3 52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На оформление протоколов</w:t>
            </w:r>
          </w:p>
        </w:tc>
      </w:tr>
      <w:tr>
        <w:trPr>
          <w:trHeight w:val="323" w:hRule="atLeast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E2D2D"/>
              </w:rPr>
              <w:t>70 320,00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Музалев Алексей Владимиро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аменская Надежд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05" февраля 2020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5.02.2020</w:t>
        <w:br/>
        <w:t xml:space="preserve">Главный бухгалтер(Каменская Надежда Владимировна),Руководитель ФЭС(Каменская Надежда Владимировна),Руководитель организации(Музалев Алексей Владимирович) 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bsp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07:00Z</dcterms:created>
  <dc:creator>ARMVruda01\User</dc:creator>
  <dc:description/>
  <dc:language>en-US</dc:language>
  <cp:lastModifiedBy>User</cp:lastModifiedBy>
  <dcterms:modified xsi:type="dcterms:W3CDTF">2020-03-30T10:07:00Z</dcterms:modified>
  <cp:revision>2</cp:revision>
  <dc:subject/>
  <dc:title/>
</cp:coreProperties>
</file>