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июл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7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Устойчив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7.2020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7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сельского поселения на 01 июля 2020 года составила 41 615рубля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ждение показателей формы на 01 июня и на 01 июля 2020 года по строкам 14000 и 14200 в графах 25 и 43 объясняется возвратом средств по больничным листам. Начислено страховых взносов в июне 271 365,66руб., а восстановлено по больничным листам за 1 квартал 2020 года 280 923,66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ждение показателей формы на 01 июня и на 01 июля 2020 года по строке 12510 в графах 5 и 23 объясняется изменением ассигнований в связи с необходимостью приобретения запасных частей для компьютер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64 «Сведения об исполнении бюджета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bookmarkStart w:id="1" w:name="_dx_frag_StartFragment"/>
      <w:bookmarkEnd w:id="1"/>
      <w:r>
        <w:rPr>
          <w:rFonts w:eastAsia="Times New Roman" w:cs="Times New Roman" w:ascii="Times New Roman" w:hAnsi="Times New Roman"/>
          <w:color w:val="000000"/>
          <w:sz w:val="28"/>
        </w:rPr>
        <w:t>Расходная часть бюджета на 01 июля 2020 года исполнена на 38,55%. При плане 254 588 375,00руб. исполнено 98 150 983,53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е освоение бюджета связано с тем, что оплата подрядчикам из бюджета поселения производится за фактически выполненные работы. Приемка выполненных работ по ремонту и строительству крупных объектов запланирована на 3-4 кварталы 2020 год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02 5440100000 исполнение 41,38% - не израсходован резерв отпусков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04 5440200000 исполнение 39,65% - не израсходован резерв отпусков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04 5440200000 исполнение 39,65% - не израсходован резерв отпусков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11 9190100000 исполнения нет – средства резервного фон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13 5410200000 исполнения нет – обучение запланировано на 3-4 кварталы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13 5432700000 исполнение 16,65% - расходы запланированы на 3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13 5440200000 исполнено 41,64% - при заключении соглашения уменьшена сумма трансфертов, будет откорректирована при следующем изменении бюджет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203 5440200000 исполнено 41,46% - не израсходован резерв отпусков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309 2243400000 исполнение 5,00% - расходы запланированы на 3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309 2243800000 исполнение 27,80% - расходы запланированы на 3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09 2210500000 исполнение 12,20% - расходы запланированы на 3-4 кварталы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1 2223100000 исполнение 39,39% - оплата взносов на кап.ремонт за май, июнь пройдет в ию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2 2223200000 исполнение 20,23% - расходы запланированы на 3-4 кварталы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00000 исполнение 35,10% - расходы на озеленение, приемка работ в рамках областных законов № 3-оз и № 147-оз запланированы на 3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33300000 исполнения нет - расходы на поддержку развития общественной инфраструктуры муниципального значения запланированы на 3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2231400000 исполнения нет – приемка работ запланирована на 4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3810700000 исполнение 30,78% - резерв отпусков, вакантные ставки, снижение средней заработной платы по Ленинградской области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3811700000 исполнение 9,18% - расходы запланированы на 3-4 кварталы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101 3821800000 исполнение 16,26% - приобретение оборудования и инвентаря запланировано на 3 квартал 2020 год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июля 2020 года просроченной кредиторской задолженности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Ф. 0503169 «Сведения по дебиторской и кредиторской задолженност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ебиторская задолженност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01 июля 2020 года составила 142 452 620,71уб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по расчетам с плательщиками налогов 10 745 349,76руб., в том числе просроченная 10 745 349,76руб.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 xml:space="preserve">-по расчетам с плательщиками доходов от собственности 1 183 924,68руб.: </w:t>
      </w:r>
      <w:r>
        <w:rPr>
          <w:rFonts w:eastAsia="Times New Roman" w:cs="Times New Roman" w:ascii="Times New Roman" w:hAnsi="Times New Roman"/>
          <w:color w:val="000000"/>
          <w:sz w:val="28"/>
        </w:rPr>
        <w:t>доходы будущих периодов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по расчетам по безвозмездным поступлениям текущего характера от других бюджетов бюджетной системы Российской Федерации 108 111 788,49руб.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по расчетам с поставщиками и подрядчиками 22 218 288,92руб.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20 719,05руб. авансовые платежи за услуги связи;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921 482,43руб. авансовые платежи за коммунальные услуги;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3 080 783,49руб. авансовые платежи за содержание имущества, в том числе: 3 080 783,49руб. взносы на капитальный ремонт;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 975 414,18руб. авансовые платежи на прочие услуги, в том числе: подписка на периодические издания, участие в соревнованиях, присоединение к эл.сети КНС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457 827,23руб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авансовые платежи по услугам, работам для целей капитальных влож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5 149 929,27руб. авансовые платежи на увеличение стоимости основных средств, в том числе: 2 550 000,00руб. проектные работы по строительству канализационных насосных станций, 150 000,00руб. выполнение комплекса организационно-технических мероприятий, направленных на газификацию поселения; 12 449 929,27руб. строительство дома культуры в п.Курск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5 566,82руб. авансовые платежи на увеличение стоимости материальных запасов, в том числе: оплата ГСМ, хоз.товары;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596 566,45руб. взносы на капитальный ремонт муниципального жилищного фонда в рамках краткосрочного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по расчетам с бюджетом 193 268,86руб.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6 363,00руб. переплата по НДФЛ, 157 771,12руб. переплата по страховым взносам на страхование от на случай временной нетрудоспособности и в связи с материнством, 17 748,29руб. аванс по плате за негативное воздействие на окружающую среду; 40,26руб. переплата по страховым взносам на страхование от несчастных случаев на производстве, 5 329,99руб. переплата по страховым взносам на обязательное медицинское страхование, 6 016,20руб. переплата по страховым взносам на пенсионное страховани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Кредиторская задолженност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01 июля 2020 года составила 13 150 878,64руб.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по расчетам с плательщиками налогов 1 950 024,57руб.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по расчетам с поставщиками и подрядчиками 10 623 552,84руб.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 109 514,93руб. заработная плата за июнь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51 592,30руб. больничные и пособие по беременности и родам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3 655,33руб. услуги связи за июнь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87 527,60руб. коммунальные услуги за июнь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5 000,00руб. аренда помещения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 041 078,24руб. содержание имущества за июнь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6 860 719,12руб. прочие услуги, в т.ч. 6 860 719,12руб. благоустройство в рамках создания комфортной городской среды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68 000,00руб. услуги для целей капитальных влож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77 479,22руб. муниципальные пенсии за июнь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8 986,10руб. больничный лист за июнь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по расчетам с бюджетом 563 595,23руб.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29 609,00руб. налог на доходы физических лиц за июнь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8 259,37руб. страховые взносы на случай временной трудоспособности за июнь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 908,41руб. страховые взносы от несчастных случаев на производстве за июнь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55 041,73руб. страховые взносы на обязательное медицинское страхование за июнь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68 776,72руб. страховые взносы на обязательное пенсионное страхование за июнь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по удержаниям из заработной платы 13 706,00руб., в том числе алименты 13 706,00руб.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доходы будущих периодов 110 080 343,98руб.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- резервы предстоящих расходов 849 742,47руб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бюджетная)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.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июля 298 702,54руб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июля 2020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13 077 015,36руб., в том числе </w:t>
      </w:r>
      <w:r>
        <w:rPr>
          <w:rFonts w:eastAsia="Times New Roman" w:cs="Times New Roman" w:ascii="Times New Roman" w:hAnsi="Times New Roman"/>
          <w:color w:val="000000"/>
          <w:sz w:val="28"/>
        </w:rPr>
        <w:t>целевых средств 661 095,39руб.</w:t>
      </w:r>
      <w:r>
        <w:rPr>
          <w:rFonts w:eastAsia="Times New Roman" w:cs="Times New Roman" w:ascii="Times New Roman" w:hAnsi="Times New Roman"/>
          <w:color w:val="2E2D2D"/>
          <w:sz w:val="28"/>
        </w:rPr>
        <w:t>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22 810,95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>На заработную плату и страховые взносы за июн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 xml:space="preserve">3038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3 5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На оформление протоколов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384 764,61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>На заработную плату и страховые взносы за июн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сидии бюджетам муниципальных образований Ленинградской области на поддержку развития общественной инфраструктуры муниципального значения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9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249 999,83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звуковое оборудование и комплект видео проекции для МКУ "Беседский КДЦ"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661 095,39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08" июля 2020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8.07.2020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  </w:t>
      </w:r>
    </w:p>
    <w:sectPr>
      <w:type w:val="nextPage"/>
      <w:pgSz w:w="12240" w:h="15840"/>
      <w:pgMar w:left="1133" w:right="1133" w:gutter="0" w:header="0" w:top="42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41:00Z</dcterms:created>
  <dc:creator>ARMVruda01\User</dc:creator>
  <dc:description/>
  <dc:language>en-US</dc:language>
  <cp:lastModifiedBy>User</cp:lastModifiedBy>
  <dcterms:modified xsi:type="dcterms:W3CDTF">2020-07-28T07:41:00Z</dcterms:modified>
  <cp:revision>2</cp:revision>
  <dc:subject/>
  <dc:title/>
</cp:coreProperties>
</file>