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марта 2021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3.2021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1 подведомственное учреждение, является учредителем казенного учреждения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3.2021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3.2021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реднемесячная заработная плата работников культуры Большеврудского сельского поселения на 01 марта 2021 года составила 42 918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Расхождение плановых показателей формы на 01 марта и на 01 февраля 2021 года объясняется корректировкой ассигнований в связи с необходимостью выплаты пособия по социальному страхованию на случай временной нетрудоспособности.</w:t>
      </w:r>
    </w:p>
    <w:p>
      <w:pPr>
        <w:pStyle w:val="Normal"/>
        <w:ind w:right="-40" w:firstLine="90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марта 2021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515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5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6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марта 2021 года 298 702,54руб.</w:t>
      </w:r>
    </w:p>
    <w:p>
      <w:pPr>
        <w:pStyle w:val="Normal"/>
        <w:ind w:firstLine="90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марта 2021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16 671 728,57</w:t>
      </w:r>
      <w:r>
        <w:rPr>
          <w:rFonts w:eastAsia="Times New Roman" w:cs="Times New Roman" w:ascii="Times New Roman" w:hAnsi="Times New Roman"/>
          <w:color w:val="000000"/>
          <w:sz w:val="28"/>
        </w:rPr>
        <w:t>руб., в том числе целевых средств 416 431,71руб.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>
          <w:trHeight w:val="436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0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38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3 520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Финансирование на весь 2021 год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57 545,71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работная плата и страховые взносы на 1 квартал 2021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355 366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тимулирующая выплата и страховые взносы на январь-февраль 2021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416 431,71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04" марта 2021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4.03.2021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33:00Z</dcterms:created>
  <dc:creator>ARMVruda01\User</dc:creator>
  <dc:description/>
  <dc:language>en-US</dc:language>
  <cp:lastModifiedBy>User</cp:lastModifiedBy>
  <dcterms:modified xsi:type="dcterms:W3CDTF">2021-04-28T13:33:00Z</dcterms:modified>
  <cp:revision>2</cp:revision>
  <dc:subject/>
  <dc:title/>
</cp:coreProperties>
</file>