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ма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5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5.2021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5.2021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мая 2021 года составила 43 371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мая 2021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мая 2021 года 882 207,71руб.</w:t>
      </w:r>
    </w:p>
    <w:p>
      <w:pPr>
        <w:pStyle w:val="Normal"/>
        <w:ind w:firstLine="9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мая 2021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22 347 160,06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402 106,35руб.: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0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3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Финансирование на весь 2021 год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98 257,22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работная плата и страховые взносы на 2 квартал 2021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300 329,13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имулирующая выплата и страховые взносы на апрель-май 2021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402 106,35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7" мая  2021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7.05.2021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32:00Z</dcterms:created>
  <dc:creator>ARMVruda01\User</dc:creator>
  <dc:description/>
  <dc:language>en-US</dc:language>
  <cp:lastModifiedBy>User</cp:lastModifiedBy>
  <cp:lastPrinted>2021-05-24T14:32:00Z</cp:lastPrinted>
  <dcterms:modified xsi:type="dcterms:W3CDTF">2021-05-24T11:32:00Z</dcterms:modified>
  <cp:revision>2</cp:revision>
  <dc:subject/>
  <dc:title/>
</cp:coreProperties>
</file>