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августа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8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8.2021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8.2021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августа 2021 года составила 43 514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августа 2021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августа 2021 года 47 846,44руб.</w:t>
      </w:r>
    </w:p>
    <w:p>
      <w:pPr>
        <w:pStyle w:val="Normal"/>
        <w:ind w:firstLine="9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августа 2021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26 554 228,66</w:t>
      </w:r>
      <w:r>
        <w:rPr>
          <w:rFonts w:eastAsia="Times New Roman" w:cs="Times New Roman" w:ascii="Times New Roman" w:hAnsi="Times New Roman"/>
          <w:color w:val="000000"/>
          <w:sz w:val="28"/>
        </w:rPr>
        <w:t>руб., в том числе целевых средств 1 260 623,22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740"/>
        <w:gridCol w:w="2383"/>
        <w:gridCol w:w="2549"/>
      </w:tblGrid>
      <w:tr>
        <w:trPr>
          <w:trHeight w:val="436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0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-51180-00000-00000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103 523,12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работная плата и страховые взносы на 2 квартал 2021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475 131,93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имулирующая выплата и страховые взносы на июль-август 2021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83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681 968,17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я на ремонт мостиков в д.Хревицы и д.Хотыницы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1 260 623,22*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* в том числе средства в пути - 681 968,17руб. - Субсидии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681 968,17руб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04" августа 2021 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4.08.2021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08:00Z</dcterms:created>
  <dc:creator>ARMVruda01\User</dc:creator>
  <dc:description/>
  <dc:language>en-US</dc:language>
  <cp:lastModifiedBy>User</cp:lastModifiedBy>
  <dcterms:modified xsi:type="dcterms:W3CDTF">2021-08-06T07:08:00Z</dcterms:modified>
  <cp:revision>2</cp:revision>
  <dc:subject/>
  <dc:title/>
</cp:coreProperties>
</file>