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апреля 2021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4.2021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4.2021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4.2021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реднемесячная заработная плата работников культуры Большеврудского сельского поселения на 01 апреля 2021 года составила 43 900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right="-40"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Расхождение плановых показателей формы на 01 апреля и на 01 марта 2021 года объясняется корректировкой ассигнований по решению Совета депутатов Большеврудского сельского поселения № 128 от 03.03.2021г. «О внесении изменений и дополнений в решение совета депутатов МО Большеврудское сельское поселение от 17.12.2020 года № 120 «О бюджете муниципального образования Большеврудское сельское  поселение Волосовского муниципального района Ленинградской области на 2021 год и на плановый период 2022 и 2023 годов»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Ф. 0503164 «Сведения об исполнении бюджета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bookmarkStart w:id="1" w:name="_dx_frag_StartFragment"/>
      <w:bookmarkEnd w:id="1"/>
      <w:r>
        <w:rPr>
          <w:rFonts w:eastAsia="Times New Roman" w:cs="Times New Roman" w:ascii="Times New Roman" w:hAnsi="Times New Roman"/>
          <w:color w:val="000000"/>
          <w:sz w:val="28"/>
        </w:rPr>
        <w:t>Доходная часть бюджета на 01 апреля 2021 года исполнена на 8,63%. Такой низкий процент исполнения объясняется тем, что 88% доходной части бюджета составляют безвозмездные поступления. Поступление значительной части безвозмездных доходов происходит после фактического выполения работ, а работы запланированы на 2-4 кварталы 2021 года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дная часть бюджета на 01 апреля 2021 года исполнена на 5,02%. При плане 218 256 843,00руб. исполнено 10 960 592,12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е освоение бюджета связано с тем, что оплата подрядчикам из бюджета поселения производится за фактически выполненные работы. Приемка выполненных работ по ремонту и строительству крупных объектов запланирована на 2-4 кварталы 2021 года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02 5440100130 исполнение 14,90% - неизрасходован резерв отпусков, заработная плата за 2-ю половину марта и страховые взносы за март будут перечислены в апреле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03 5440300150 исполнения нет - расходы запланированы на 2-3 кварталы 2021 года;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0104 5440200140 исполнение 14,97% - неизрасходован резерв отпусков, заработная плата за 2-ю половину марта и страховые взносы за март будут перечислены в апреле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04 5440200150 исполнение 8,76% - неизрасходован резерв отпусков, заработная плата за 2-ю половину марта и страховые взносы за март будут перечислены в апреле, основные расходы запланированы на 2-3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04 5440271340 исполнения нет - расходы запланированы на 2-3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11 9190107000 - резервный фонд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13 5432709020 исполнение 10,00% - расходы запланированы на 2-3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13 5440209050 исполнения нет - расходы запланированы на 3 квартал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203 5440251180 исполнение 9,83% - неизрасходован резерв отпусков, заработная плата за 2-ю половину марта и страховые взносы за март будут перечислены в апреле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310 2243402180 исполнения нет - расходы запланированы на 2-3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310 2243802170 исполнения нет - расходы запланированы на 2-3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409 2210503150 исполнение 1,29% - расходы запланированы на 2-3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409 22105S0140 исполнения нет - расходы запланированы на 2-3 кварталы 2021 года по факту выполненных работ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409 22105S4660 исполнения нет - расходы запланированы на 2-3 кварталы 2021 года по факту выполненных работ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409 2212703190 исполнения нет - расходы запланированы на 2-3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412 5432703400 исполнение 2,50% - расходы запланированы на 2-4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412 5432703420 исполенния нет - расходы запланированы на 2-4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1 2223103500 исполнение 16,24% - оплата вносов на капитальный ремонт за март 2021 года будет произведена в апреле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1 2223103510 исполенния нет - расходы запланированы на 2-3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1 22231S4860 исполенния нет - расходы запланированы на 2-3 кварталы 2021 года по факту выполненных работ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2 22214S0250 исполенния нет - расходы запланированы на 2-4 кварталы 2021 года по факту выполненных работ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2 2223203510 исполнение 4,36% - расходы запланированы на 2-4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2 22232S4770 исполенния нет - расходы запланированы на 2-3 кварталы 2021 года по факту выполненных работ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23306020 исполнения нет - расходы запланированы на 2-3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23306030 исполнение 13,80% - расходы запланированы на 2-3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23306040 исполнение 10,88% - расходы запланированы на 2-3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23306050 исполнение 5,26% - расходы запланированы на 2-4 кварталы 2021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233S4310 исполнения нет - расходы запланированы на 3-4 кварталы 2021 года по факту выполненных работ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233S4770 исполнения нет - расходы запланированы на 2-3 кварталы 2021 года по факту выполненных работ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233S4840 исполнения нет - расходы запланированы на 2 квартал 2021 года по факту выполненных работ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233S4880 исполнения нет - расходы запланированы на 3 квартал 2021 года по факту выполненных работ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5F255550 исполнения нет - расходы запланированы на 2-4 кварталы 2021 года по факту выполненных работ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801 22314S0660 исполнения нет - расходы запланированы на 2-4 кварталы 2021 года по факту выполненных работ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801 3810704400 исполнение 18,39% - неизрасходован резерв отпусков, заработная плата за 2-ю половину марта и страховые взносы за март будут перечислены в апреле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801 3810704420 исполнение 18,39% - неизрасходован резерв отпусков, заработная плата за 2-ю половину марта и страховые взносы за март будут перечислены в апреле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801 38107S0360 исполнения нет - расходы на стимулирующую надбавку работникам культуры за 1 картал 2021 года будут произведены в о втором квартале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801 38107S4840 исполнения нет - расходы запланированы на 2 квартал 2021 года по факту выполненных работ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101 5440200100 исполнение 16,45% - выплаты за март 2021 года будут произведены в апреле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101 3821800210 исполнение 17,92% - оплата оказанных в марте услуг будет произведена в апреле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101 3821800220 исполнение 6,19% - расходы запланированы на 2-3 кварталы 2021 года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апреля 2021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515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5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6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Ф. 0503296 «Сведения об исполнении судебных решений по денежным обязательствам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апреля 2021 года 370 702,54руб.</w:t>
      </w:r>
    </w:p>
    <w:p>
      <w:pPr>
        <w:pStyle w:val="Normal"/>
        <w:ind w:firstLine="90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апреля 2021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14 930 620,24</w:t>
      </w:r>
      <w:r>
        <w:rPr>
          <w:rFonts w:eastAsia="Times New Roman" w:cs="Times New Roman" w:ascii="Times New Roman" w:hAnsi="Times New Roman"/>
          <w:color w:val="000000"/>
          <w:sz w:val="28"/>
        </w:rPr>
        <w:t>руб., в том числе целевых средств 581 677,98руб.: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>
          <w:trHeight w:val="436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0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38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3 52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Финансирование на весь 2021 год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45 108,98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работная плата и страховые взносы на 1 квартал 2021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533 049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тимулирующая выплата и страховые взносы на январь-март 2021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581 677,98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03" апреля  2021_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3.04.2021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40:00Z</dcterms:created>
  <dc:creator>ARMVruda01\User</dc:creator>
  <dc:description/>
  <dc:language>en-US</dc:language>
  <cp:lastModifiedBy>User</cp:lastModifiedBy>
  <dcterms:modified xsi:type="dcterms:W3CDTF">2021-04-29T12:40:00Z</dcterms:modified>
  <cp:revision>2</cp:revision>
  <dc:subject/>
  <dc:title/>
</cp:coreProperties>
</file>