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июн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6.2021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6.2021г. задолженности по заработной плате нет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июня 2021 года составила 43 098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июня 2021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июня 2021 года 637 198,97руб.</w:t>
      </w:r>
    </w:p>
    <w:p>
      <w:pPr>
        <w:pStyle w:val="Normal"/>
        <w:ind w:firstLine="9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июня 2021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32 296 329,88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11 039 132,18руб.: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740"/>
        <w:gridCol w:w="2383"/>
        <w:gridCol w:w="2549"/>
      </w:tblGrid>
      <w:tr>
        <w:trPr>
          <w:trHeight w:val="436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0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38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3 520,00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Финансирование на весь 2021 год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-51180-00000-00000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92 546,66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работная плата и страховые взносы на 2 квартал 2021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445 396,13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имулирующая выплата и страховые взносы на май-июнь 2021 года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83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1 068 615,16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я на ремонт сети уличного освещения в д.Хотыницы, д.Молосковицы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сельских поселений на поддержку развития общественной инфраструктуры муниципального значения 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89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80 000,00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я на приобретение звукового и сценического оборудования для МУК "Большеврудский ДК"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44</w:t>
            </w:r>
          </w:p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9 349 054,23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я на приобретение четырех квартир</w:t>
            </w:r>
          </w:p>
        </w:tc>
      </w:tr>
      <w:tr>
        <w:trPr>
          <w:trHeight w:val="32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11 039 132,18*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*в том числе средства в пути - 1 148 615,16руб.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убсидии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1 068 615,16руб.;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убсидии бюджетам сельских поселений на поддержку развития общественной инфраструктуры муниципального значения 80 000,00руб.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4" июня  2021 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4.06.2021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7:00Z</dcterms:created>
  <dc:creator>ARMVruda01\User</dc:creator>
  <dc:description/>
  <dc:language>en-US</dc:language>
  <cp:lastModifiedBy>User</cp:lastModifiedBy>
  <cp:lastPrinted>2021-06-24T13:47:00Z</cp:lastPrinted>
  <dcterms:modified xsi:type="dcterms:W3CDTF">2021-06-24T10:47:00Z</dcterms:modified>
  <cp:revision>2</cp:revision>
  <dc:subject/>
  <dc:title/>
</cp:coreProperties>
</file>