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осовского муниципального район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нинградской области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  <w:t>ОЦЕНК</w:t>
      </w:r>
      <w:r>
        <w:rPr>
          <w:lang w:val="ru-RU"/>
        </w:rPr>
        <w:t>А</w:t>
      </w:r>
      <w:r>
        <w:rPr/>
        <w:t xml:space="preserve"> КАЧЕСТВА ФИНАНСОВОГО МЕНЕДЖМЕНТА</w:t>
      </w:r>
    </w:p>
    <w:p>
      <w:pPr>
        <w:pStyle w:val="Bodytext61"/>
        <w:shd w:fill="auto" w:val="clear"/>
        <w:spacing w:before="0" w:after="0"/>
        <w:ind w:left="400" w:hanging="0"/>
        <w:rPr>
          <w:lang w:val="ru-RU"/>
        </w:rPr>
      </w:pPr>
      <w:r>
        <w:rPr/>
        <w:t xml:space="preserve">ГЛАВНОГО РАСПОРЯДИТЕЛЯ СРЕДСТВ БЮДЖЕТА </w:t>
      </w:r>
      <w:r>
        <w:rPr>
          <w:lang w:val="ru-RU"/>
        </w:rPr>
        <w:t>МУНИЦИПАЛЬНОГО ОБРАЗОВАНИЯ БОЛЬШЕВРУДСКОЕ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ПОСЕЛЕНИ</w:t>
      </w:r>
      <w:r>
        <w:rPr>
          <w:lang w:val="ru-RU"/>
        </w:rPr>
        <w:t>Е</w:t>
      </w:r>
      <w:r>
        <w:rPr/>
        <w:t xml:space="preserve">-АДМИНИСТРАЦИИ </w:t>
      </w:r>
      <w:r>
        <w:rPr>
          <w:lang w:val="ru-RU"/>
        </w:rPr>
        <w:t>БОЛЬШЕВРУДСКОГО</w:t>
      </w:r>
      <w:r>
        <w:rPr/>
        <w:t xml:space="preserve"> СЕЛЬСКОГО ПОСЕЛЕНИЯ ЗА </w:t>
      </w:r>
      <w:r>
        <w:rPr>
          <w:lang w:val="ru-RU"/>
        </w:rPr>
        <w:t xml:space="preserve">2022 </w:t>
      </w:r>
      <w:r>
        <w:rPr/>
        <w:t>ГОД</w:t>
      </w:r>
    </w:p>
    <w:p>
      <w:pPr>
        <w:pStyle w:val="Bodytext61"/>
        <w:shd w:fill="auto" w:val="clear"/>
        <w:spacing w:before="0" w:after="0"/>
        <w:ind w:left="400" w:hanging="0"/>
        <w:rPr>
          <w:lang w:val="ru-RU"/>
        </w:rPr>
      </w:pPr>
      <w:r>
        <w:rPr>
          <w:lang w:val="ru-RU"/>
        </w:rPr>
      </w:r>
    </w:p>
    <w:tbl>
      <w:tblPr>
        <w:tblW w:w="1589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5794"/>
        <w:gridCol w:w="850"/>
        <w:gridCol w:w="1982"/>
        <w:gridCol w:w="3840"/>
      </w:tblGrid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показател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Расчет показателя (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Еди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Результат оценки качества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91"/>
              <w:rPr>
                <w:b/>
                <w:b/>
                <w:color w:val="000000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1. Оценка механизмов планирования расходов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82"/>
              <w:rPr>
                <w:b/>
                <w:b/>
                <w:color w:val="000000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b/>
                <w:color w:val="000000"/>
                <w:sz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80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Своевременность представления фрагмента реестра расходных обязательств главными распорядителями бюджетных средств (далее -ГРБС, РРО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- 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д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5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=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82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777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77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73"/>
                              <w:gridCol w:w="384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8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 Доля бюджетных ассигнований, запланированных на реализацию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Р2 = Sвп /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val="en-US" w:eastAsia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Sвп - утвержденный объем расходов ГРБС, формируемых в рамках муниципальных программ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val="en-US" w:eastAsia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- 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</w:rPr>
                                    <w:t>15 185 184,04/15 909 784,04*100=89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&gt;= 8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81"/>
                                    <w:rPr>
                                      <w:highlight w:val="red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color w:val="000000"/>
                                      <w:sz w:val="22"/>
                                      <w:szCs w:val="24"/>
                                    </w:rPr>
                                    <w:t>Р3 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Р3 = (О уточн / Рп)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О 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п - 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</w:rPr>
                                    <w:t>(0,00/161 979 632,00)*100=0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3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97.4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73"/>
                        <w:gridCol w:w="384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 Доля бюджетных ассигнований, запланированных на реализацию муниципальных программ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Р2 = Sвп /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val="en-US" w:eastAsia="en-US" w:bidi="en-US"/>
                              </w:rPr>
                              <w:t>S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Sвп - утвержденный объем расходов ГРБС, формируемых в рамках муниципальных программ;</w:t>
                            </w:r>
                          </w:p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val="en-US" w:eastAsia="en-US" w:bidi="en-US"/>
                              </w:rPr>
                              <w:t>S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- 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15 185 184,04/15 909 784,04*100=89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&gt;= 8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81"/>
                              <w:rPr>
                                <w:highlight w:val="red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color w:val="000000"/>
                                <w:sz w:val="22"/>
                                <w:szCs w:val="24"/>
                              </w:rPr>
                              <w:t>Р3 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Р3 = (О уточн / Рп)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О 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п - 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(0,00/161 979 632,00)*100=0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3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3.8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3014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30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39"/>
                              <w:gridCol w:w="11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exact"/>
                              </w:trPr>
                              <w:tc>
                                <w:tcPr>
                                  <w:tcW w:w="100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2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8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зитивно расценивается своевременное доведение лими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- лимиты бюджетных обязательств доведены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5 Своевременное составление бюджетной росписи ГРБС к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Оценивается соблюдение установленных сроков для составления бюджетной росписи ГРБС к бюджету и  внесение изменений в нее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2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зитивно расценивается соблюдение установленных сроков составления бюджетной роспи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- бюджетная роспись ГРБС составлена с соблюд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10 =  Д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vertAlign w:val="subscript"/>
                                    </w:rPr>
                                    <w:t>оп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 -  Д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vertAlign w:val="subscript"/>
                                    </w:rPr>
                                    <w:t>нг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, гд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vertAlign w:val="subscript"/>
                                    </w:rPr>
                                    <w:t>нг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0"/>
                                    <w:rPr/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vertAlign w:val="subscript"/>
                                    </w:rPr>
                                    <w:t>оп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rStyle w:val="Bodytext210pt"/>
                                      <w:color w:val="FFFFFF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color w:val="FFFFFF"/>
                                      <w:sz w:val="22"/>
                                      <w:szCs w:val="24"/>
                                    </w:rPr>
                                    <w:t>31 137 674,90-33 909 456,93=          = -2 771 782,0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зитивно расценивается отсутствие деб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10 &lt; 0 (снижение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1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38.7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39"/>
                        <w:gridCol w:w="11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3" w:hRule="exact"/>
                        </w:trPr>
                        <w:tc>
                          <w:tcPr>
                            <w:tcW w:w="100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2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8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зитивно расценивается своевременное доведение лимитов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- лимиты бюджетных обязательств доведены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5 Своевременное составление бюджетной росписи ГРБС к бюджету и внесение изменений в нее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Оценивается соблюдение установленных сроков для составления бюджетной росписи ГРБС к бюджету и  внесение изменений в нее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2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зитивно расценивается соблюдение установленных сроков составления бюджетной росписи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- бюджетная роспись ГРБС составлена с соблюд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10 =  Д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 -  Д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, где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</w:r>
                          </w:p>
                          <w:p>
                            <w:pPr>
                              <w:pStyle w:val="Normal"/>
                              <w:spacing w:lineRule="exact" w:line="235"/>
                              <w:ind w:firstLine="70"/>
                              <w:rPr/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ты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rStyle w:val="Bodytext210pt"/>
                                <w:color w:val="FFFFF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color w:val="FFFFFF"/>
                                <w:sz w:val="22"/>
                                <w:szCs w:val="24"/>
                              </w:rPr>
                              <w:t>31 137 674,90-33 909 456,93=          = -2 771 782,0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зитивно расценивается отсутствие деб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rPr/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10 &lt; 0 (снижение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1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8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7320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73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1 = К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 w:before="60" w:after="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К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1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8 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2 = К/Е х 100, гд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Е - кассовое исполнение расходов ГРБС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7 485 782,44/131 992 480,11*100=5,7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5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%&lt;P12&lt;=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10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2"/>
                                      <w:szCs w:val="22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8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9 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Оценивается соблюдение сроков представления ГРБС при представлении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Позитивно расценивается своевременное предоставление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годовая бюджетная отчетность представлена ГРБС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8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0 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Оценивается качество предоставления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Позитивно расценивается предоставление отчетности полностью соответствующей порядку ее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72.6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1 = К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26" w:before="60" w:after="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К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тыс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1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8 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2 = К/Е х 100, где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Е - кассовое исполнение расходов ГРБС в отчетном финансов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7 485 782,44/131 992 480,11*100=5,7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eastAsia="en-US" w:bidi="en-US"/>
                              </w:rPr>
                              <w:t>5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%&lt;P12&lt;=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eastAsia="en-US" w:bidi="en-US"/>
                              </w:rPr>
                              <w:t>10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95ptBold"/>
                                <w:sz w:val="22"/>
                                <w:szCs w:val="22"/>
                              </w:rPr>
                              <w:t>3. Оценка состояния учета и отчетности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95pt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9 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Оценивается соблюдение сроков представления ГРБС при представлении годовой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Позитивно расценивается своевременное предоставление отчет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годовая бюджетная отчетность представлена ГРБС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0 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Оценивается качество предоставления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Позитивно расценивается предоставление отчетности полностью соответствующей порядку ее составления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2202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22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 w:before="780" w:after="0"/>
                                    <w:ind w:firstLine="8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6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6"/>
                                    <w:ind w:firstLine="75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Позитивно расценивается размещение на официальном сайте информации в полном объ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информация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32.3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 w:before="780" w:after="0"/>
                              <w:ind w:firstLine="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6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6"/>
                              <w:ind w:firstLine="75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Позитивно расценивается размещение на официальном сайте информации в полном объеме</w:t>
                            </w:r>
                          </w:p>
                        </w:tc>
                      </w:tr>
                      <w:tr>
                        <w:trPr>
                          <w:trHeight w:val="2538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информация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25946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39"/>
                              <w:gridCol w:w="11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8 = Кфн / Квкм х100, гд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0/0*100=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6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8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00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Суммарная оценка качества финансового менеджмента ГРБС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rStyle w:val="Bodytext210p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04.3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39"/>
                        <w:gridCol w:w="11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2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8 = Кфн / Квкм х100, где: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0/0*100=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6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8 = 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00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Суммарная оценка качества финансового менеджмента ГРБС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rStyle w:val="Bodytext210p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18795</wp:posOffset>
                </wp:positionH>
                <wp:positionV relativeFrom="paragraph">
                  <wp:posOffset>4552950</wp:posOffset>
                </wp:positionV>
                <wp:extent cx="10095230" cy="17526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3.8pt;mso-wrap-distance-left:0pt;mso-wrap-distance-right:0pt;mso-wrap-distance-top:0pt;mso-wrap-distance-bottom:0pt;margin-top:358.5pt;mso-position-vertical-relative:text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26"/>
        <w:rPr/>
      </w:pPr>
      <w:r>
        <w:rPr/>
        <w:t>Руководитель ____________</w:t>
      </w:r>
      <w:r>
        <w:rPr>
          <w:u w:val="single"/>
        </w:rPr>
        <w:t>Музалев А.В. тел. 8(81373) 55-241</w:t>
      </w:r>
      <w:r>
        <w:rPr/>
        <w:tab/>
        <w:t xml:space="preserve"> </w:t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1843"/>
        <w:rPr/>
      </w:pPr>
      <w:r>
        <w:rPr>
          <w:sz w:val="20"/>
          <w:szCs w:val="20"/>
        </w:rPr>
        <w:t>Подпись        Фамилия И.О.,</w:t>
        <w:tab/>
        <w:t xml:space="preserve"> контактный </w:t>
        <w:tab/>
        <w:t>телефон</w:t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/>
        <w:ind w:firstLine="26"/>
        <w:rPr/>
      </w:pPr>
      <w:r>
        <w:rPr/>
        <w:t>Исполнитель</w:t>
        <w:softHyphen/>
        <w:softHyphen/>
        <w:softHyphen/>
        <w:softHyphen/>
      </w:r>
      <w:r>
        <w:rPr>
          <w:u w:val="single"/>
        </w:rPr>
        <w:t>_____________Каменская Н.В. тел. 8(81373) 55-268</w:t>
      </w:r>
      <w:r>
        <w:rPr/>
        <w:t>__________________________________</w:t>
        <w:tab/>
        <w:t xml:space="preserve"> </w:t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1843"/>
        <w:rPr>
          <w:sz w:val="20"/>
          <w:szCs w:val="20"/>
        </w:rPr>
      </w:pPr>
      <w:r>
        <w:rPr>
          <w:sz w:val="20"/>
          <w:szCs w:val="20"/>
        </w:rPr>
        <w:t>Подпись        Фамилия И.О.,</w:t>
        <w:tab/>
        <w:t xml:space="preserve"> контактный </w:t>
        <w:tab/>
        <w:t>телефон</w:t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/>
        <w:ind w:first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558" w:right="510" w:gutter="0" w:header="0" w:top="1352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color w:val="000000"/>
      <w:kern w:val="2"/>
      <w:sz w:val="32"/>
      <w:szCs w:val="32"/>
      <w:lang w:val="en-US"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4">
    <w:name w:val="Body text (4)_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12"/>
    <w:qFormat/>
    <w:rPr>
      <w:rFonts w:ascii="Calibri Light" w:hAnsi="Calibri Light" w:cs="Calibri Light"/>
      <w:b/>
      <w:bCs/>
      <w:color w:val="000000"/>
      <w:kern w:val="2"/>
      <w:sz w:val="32"/>
      <w:szCs w:val="32"/>
      <w:lang w:val="en-US" w:bidi="ru-RU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4Exact">
    <w:name w:val="Body text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Headerorfooter">
    <w:name w:val="Header or footer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11">
    <w:name w:val="Heading #1_"/>
    <w:qFormat/>
    <w:rPr>
      <w:b/>
      <w:bCs/>
      <w:sz w:val="40"/>
      <w:szCs w:val="40"/>
      <w:shd w:fill="FFFFFF" w:val="clear"/>
    </w:rPr>
  </w:style>
  <w:style w:type="character" w:styleId="Bodytext5">
    <w:name w:val="Body text (5)_"/>
    <w:qFormat/>
    <w:rPr>
      <w:shd w:fill="FFFFFF" w:val="clear"/>
    </w:rPr>
  </w:style>
  <w:style w:type="character" w:styleId="Heading2">
    <w:name w:val="Heading #2_"/>
    <w:qFormat/>
    <w:rPr>
      <w:b/>
      <w:bCs/>
      <w:shd w:fill="FFFFFF" w:val="clear"/>
    </w:rPr>
  </w:style>
  <w:style w:type="character" w:styleId="Bodytext6">
    <w:name w:val="Body text (6)_"/>
    <w:qFormat/>
    <w:rPr>
      <w:b/>
      <w:bCs/>
      <w:shd w:fill="FFFFFF" w:val="clear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95ptBold">
    <w:name w:val="Body text (2)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SmallCaps">
    <w:name w:val="Body text (6)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z w:val="26"/>
      <w:szCs w:val="2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22" w:before="0" w:after="60"/>
      <w:ind w:firstLine="134"/>
    </w:pPr>
    <w:rPr>
      <w:b/>
      <w:bCs/>
      <w:sz w:val="28"/>
      <w:szCs w:val="28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60" w:after="420"/>
      <w:jc w:val="center"/>
      <w:outlineLvl w:val="0"/>
    </w:pPr>
    <w:rPr>
      <w:b/>
      <w:bCs/>
      <w:sz w:val="40"/>
      <w:szCs w:val="40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30" w:before="0" w:after="300"/>
      <w:ind w:hanging="8"/>
    </w:pPr>
    <w:rPr>
      <w:sz w:val="20"/>
      <w:szCs w:val="20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74" w:before="300" w:after="0"/>
      <w:ind w:hanging="1559"/>
      <w:jc w:val="center"/>
      <w:outlineLvl w:val="1"/>
    </w:pPr>
    <w:rPr>
      <w:b/>
      <w:bCs/>
      <w:sz w:val="20"/>
      <w:szCs w:val="20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74" w:before="0" w:after="300"/>
      <w:jc w:val="center"/>
    </w:pPr>
    <w:rPr>
      <w:b/>
      <w:bCs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3-02-27T16:16:00Z</cp:lastPrinted>
  <dcterms:modified xsi:type="dcterms:W3CDTF">2023-02-28T13:00:00Z</dcterms:modified>
  <cp:revision>78</cp:revision>
  <dc:subject/>
  <dc:title>ГЛАВА АДМИНИСТРАЦИИ</dc:title>
</cp:coreProperties>
</file>