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апрел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4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Сокращенное наименование:</w:t>
      </w:r>
      <w:r>
        <w:rPr>
          <w:rFonts w:cs="Times New Roman" w:ascii="Times New Roman" w:hAnsi="Times New Roman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Телефон/факс: </w:t>
      </w:r>
      <w:r>
        <w:rPr>
          <w:rFonts w:cs="Times New Roman" w:ascii="Times New Roman" w:hAnsi="Times New Roman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Электронная почта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sz w:val="28"/>
        </w:rPr>
        <w:t>mobsp.ru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4.2022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,00 рублей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4.2022г. задолженности по заработной плате нет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</w:t>
      </w:r>
    </w:p>
    <w:p>
      <w:pPr>
        <w:pStyle w:val="Normal"/>
        <w:spacing w:before="240" w:after="240"/>
        <w:ind w:firstLine="8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</w:t>
      </w:r>
      <w:r>
        <w:rPr>
          <w:rFonts w:cs="Times New Roman" w:ascii="Times New Roman" w:hAnsi="Times New Roman"/>
          <w:sz w:val="28"/>
        </w:rPr>
        <w:t>сельского поселения на 01 апреля 2022 года составила 45 448 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90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Расхождение плановых показателей формы на 01 апреля и на 01 марта 2022 года по строкам: 03000; 12600; 12540; 12500; 12620; 02536 объясняется корректировкой ассигнований по решению Совета депутатов муниципального образования Большеврудское сельское поселение Волосовского муниципального района Ленинградской области от 22.03.2022 года № 196 «О внесении изменений в решение Совета депутатов муниципального образования Большеврудское сельское поселение от 09.12.2021года № 175 «О бюджете муниципального образования Большеврудское сельское  поселение Волосовского муниципального района Ленинградской области на 2022 год и на плановый период 2023 и 2024 годов».</w:t>
      </w:r>
    </w:p>
    <w:p>
      <w:pPr>
        <w:pStyle w:val="Normal"/>
        <w:ind w:firstLine="90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>Ф. 0503164 «Сведения об исполнении бюджета»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bookmarkStart w:id="1" w:name="_dx_frag_StartFragment"/>
      <w:bookmarkEnd w:id="1"/>
      <w:r>
        <w:rPr>
          <w:rFonts w:cs="Times New Roman" w:ascii="Times New Roman" w:hAnsi="Times New Roman"/>
          <w:sz w:val="28"/>
        </w:rPr>
        <w:t>Доходная часть бюджета на 01 апреля 2022 года исполнена на 14,73%. При плане 150 135 186,00руб. исполнено 22 111 828,38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Доходы от реализации иного имущества, находящегося в собственности сельских поселений – исполнение 17,57% - продажа имущества запланирована на 2-4 кварталы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Доходы от продажи земельных участков, находящихся в государственной и муниципальной собственности – исполнение 4,81% - продажа земли запланирована на 2-4 кварталы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Налог на доходы физических лиц - исполнение 17,88% - перечисление НДФЛ, удержанного с з/п за март в апреле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Единый сельскохозяйственный налог – исполнение 16,60% - неуплата налога организациями и ИП в связи со сложной экономической обстановкой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Налог на имущество физических лиц - исполнение 4,70% - неуплата физическими лицами налога, непредоставление в МИФНС информации по льготам ЧАЭС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Земельный налог с организаций - исполнение 19,22% - неуплата налога организациями в связи со сложной экономической обстановкой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Земельный налог с физических лиц - исполнение 5,30% - неуплата физическими лицами налога, непредоставление в МИФНС информации по льготам ЧАЭС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Безвозмездные поступления - неисполнение в связи с перечислением средств за фактически выполненные работы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Расходная часть бюджета на 01 апреля 2022 года исполнена на 9,44%. При плане 157 635 186,00руб. исполнено 14 873 775,05руб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Низкий процент освоения бюджета связан с тем, что оплата подрядчикам из бюджета поселения производится за фактически выполненные работы. Приемка выполненных работ по реконструкции и строительству крупных объектов запланирована на 4 квартал 2022 года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02 3140100130 исполнение 13,58% - заработная плата за март будет выплачена в апреле, не израсходован резерв отпусков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03 3140300150 исполнения нет – расходы запланированы на 2 квартал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04 3140200140 исполнение 13,72% - заработная плата за март будет выплачена в апреле, не израсходован резерв отпусков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04 3140200150 исполнение 13,70% - заработная плата за март будет выплачена в апреле, не израсходован резерв отпусков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04 3140271340 исполнения нет – расходы запланированы на 2 квартал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11 9190107000 исполнения нет – резервный фонд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13 3140209050 исполнения нет – оплата взносов запланирована на 2 квартал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113 3140209060 исполнения нет – расходы запланированы на 3-4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203 9190151180 исполнено 16,37% - заработная плата за март будет выплачена в апреле, не израсходован резерв отпусков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310 2843402180 исполнение 11,72% - расходы запланированы на 2-3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310 2843402190 исполнения нет - расходы запланированы на 2-3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310 2843802170 исполнение 0,68% - расходы запланированы на 2-3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409 2840503150 исполнения нет - расходы запланированы на 2-4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409 2842703190 исполнения нет - расходы запланированы на 2-4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 xml:space="preserve">0412 3142703400 исполнение 16,00% - расходы запланированы на 2-4 кварталы 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412 314270342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1 2843103510 исполнения нет - расходы запланированы на 2-4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1 28803S486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2 2843203510 исполнение 12,90% - расходы запланированы на 2-3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2 28432S477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2 28808S498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06020 исполнения нет - расходы запланированы на 2-3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06030 исполнение 12,10% - расходы запланированы на 2-4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06040 исполнение 7,02% - расходы запланированы на 2-3 кварталы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06050 исполнение 14,61% - текущие расходы за март и первый квартал будут оплачены в апреле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S475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S477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503 28433S479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0801 29407S0360 исполнение 6,94% – выплаты за март будут оплачены в апреле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1001 3140200100 исполнение 16,45% - пенсия за март будет выплачена в апреле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1101 28433S4660 исполнения нет - оплата по факту выполнения работ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1101 2941800200 исполнение 18,65% - текущие расходы за март будут оплачены в апреле;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1101 2941800210 исполнение 19,57% - текущие расходы за март будут оплачены в апреле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01 2941800220 исполнения нет - приобретение оборудования и инвентаря запланировано на 2-3 кварталы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 апреля 2022 года просроченной кредиторской задолженности нет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Ф. 0503173 «Сведения об изменении остатков валюты баланса (бюджетная деятельность)»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ahoma" w:cs="Times New Roman"/>
          <w:b/>
          <w:b/>
          <w:sz w:val="28"/>
        </w:rPr>
      </w:pPr>
      <w:r>
        <w:rPr>
          <w:rFonts w:eastAsia="Tahoma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8"/>
        </w:rPr>
        <w:t>5. Прочие вопросы деятельности субъекта бюджетной отчетности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661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305831</w:t>
      </w:r>
    </w:p>
    <w:p>
      <w:pPr>
        <w:pStyle w:val="Normal"/>
        <w:spacing w:before="240" w:after="240"/>
        <w:ind w:firstLine="860"/>
        <w:jc w:val="both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>Ф. 0503178 «Сведения об остатках денежных средств на счетах</w:t>
      </w:r>
      <w:r>
        <w:rPr>
          <w:rFonts w:cs="Times New Roman" w:ascii="Times New Roman" w:hAnsi="Times New Roman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b/>
          <w:sz w:val="24"/>
        </w:rPr>
        <w:t>Ф. 0503296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ведения об исполнении судебных решений по денежным обязательствам» 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ahoma" w:hAnsi="Tahoma" w:eastAsia="Tahoma" w:cs="Tahoma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cs="Times New Roman" w:ascii="Times New Roman" w:hAnsi="Times New Roman"/>
          <w:sz w:val="28"/>
        </w:rPr>
        <w:t>Остаток средств на счете во временном распоряжении на 01 апреля 2022 года 592 645,22руб.</w:t>
      </w:r>
    </w:p>
    <w:p>
      <w:pPr>
        <w:pStyle w:val="Normal"/>
        <w:ind w:firstLine="90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Остаток средств </w:t>
      </w:r>
      <w:r>
        <w:rPr>
          <w:rFonts w:eastAsia="Tahoma" w:cs="Tahoma" w:ascii="Tahoma" w:hAnsi="Tahoma"/>
          <w:color w:val="2E2D2D"/>
          <w:sz w:val="24"/>
        </w:rPr>
        <w:t xml:space="preserve">по состоянию на </w:t>
      </w:r>
      <w:r>
        <w:rPr>
          <w:rFonts w:eastAsia="Tahoma" w:cs="Tahoma" w:ascii="Tahoma" w:hAnsi="Tahoma"/>
          <w:sz w:val="24"/>
        </w:rPr>
        <w:t>01 апреля 2022</w:t>
      </w:r>
      <w:r>
        <w:rPr>
          <w:rFonts w:eastAsia="Tahoma" w:cs="Tahoma" w:ascii="Tahoma" w:hAnsi="Tahoma"/>
          <w:color w:val="2E2D2D"/>
          <w:sz w:val="24"/>
        </w:rPr>
        <w:t xml:space="preserve"> года 17 946 797,39</w:t>
      </w:r>
      <w:r>
        <w:rPr>
          <w:rFonts w:eastAsia="Tahoma" w:cs="Tahoma" w:ascii="Tahoma" w:hAnsi="Tahoma"/>
          <w:sz w:val="24"/>
        </w:rPr>
        <w:t>руб., в том числе целевых средств 666 463,34руб.:</w:t>
      </w:r>
    </w:p>
    <w:tbl>
      <w:tblPr>
        <w:tblW w:w="11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2730"/>
        <w:gridCol w:w="178"/>
        <w:gridCol w:w="2439"/>
        <w:gridCol w:w="2081"/>
        <w:gridCol w:w="34"/>
        <w:gridCol w:w="2342"/>
        <w:gridCol w:w="1136"/>
      </w:tblGrid>
      <w:tr>
        <w:trPr>
          <w:trHeight w:val="436" w:hRule="atLeast"/>
        </w:trPr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цели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статка, руб.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ение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0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51180-00000-0000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 983,88</w:t>
            </w:r>
          </w:p>
        </w:tc>
        <w:tc>
          <w:tcPr>
            <w:tcW w:w="2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ботная плата и страховые взносы на 1 квартал 2022 год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0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 959,46</w:t>
            </w:r>
          </w:p>
        </w:tc>
        <w:tc>
          <w:tcPr>
            <w:tcW w:w="2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ующая выплата и страховые взносы на февраль-март 2022 год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0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8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520,00</w:t>
            </w:r>
          </w:p>
        </w:tc>
        <w:tc>
          <w:tcPr>
            <w:tcW w:w="2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на весь 2022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0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 463,34</w:t>
            </w:r>
          </w:p>
        </w:tc>
        <w:tc>
          <w:tcPr>
            <w:tcW w:w="2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4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5" апреля  202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5.04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04:00Z</dcterms:created>
  <dc:creator>IIS APPPOOL\WebClient</dc:creator>
  <dc:description/>
  <dc:language>en-US</dc:language>
  <cp:lastModifiedBy>User</cp:lastModifiedBy>
  <dcterms:modified xsi:type="dcterms:W3CDTF">2022-04-20T11:04:00Z</dcterms:modified>
  <cp:revision>2</cp:revision>
  <dc:subject/>
  <dc:title/>
</cp:coreProperties>
</file>