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нояб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1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color w:val="000000"/>
          <w:sz w:val="28"/>
        </w:rPr>
        <w:t>По состоянию на 01.11.2022 года 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является учредителем одного казенного учреждения: Муниципального учреждения культуры «Большеврудский Дом культуры»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Индексация 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 проведена с 01 сентября 2022 года в 1,04 раза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 рублей, с 1 сентября 2022 года в размере 10 755,00 рублей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11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ноября 2022 года составила 46 710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Расхождение плановых показателей отчета за сентябрь и отчета за октябрь по строкам: 10100; 12500; 12510; 12540; 12580; 13000; 13200; 14000; 14200 объясняется уменьшением сумм субсидий, выделяемых из бюджета Ленинградской области и изменением текущих целей и задач. 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 ноябр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таток средств на счете во временном распоряжении на 01 ноября 2022 года 18 053,89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Остаток средств по состоянию на 01 ноября 2022 года 19 732 953,22руб., в том числе целевых средств 574 527,87руб.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2730"/>
        <w:gridCol w:w="402"/>
        <w:gridCol w:w="1740"/>
        <w:gridCol w:w="2383"/>
        <w:gridCol w:w="207"/>
        <w:gridCol w:w="2342"/>
        <w:gridCol w:w="414"/>
      </w:tblGrid>
      <w:tr>
        <w:trPr>
          <w:trHeight w:val="436" w:hRule="atLeast"/>
        </w:trPr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-51180-00000-00000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 919,07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ботная плата и страховые взносы на 4 квартал 2022 года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8608,80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октябрь-ноябрь 2022 года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4 527,87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21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1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2" ноября  2022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2.11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2:00Z</dcterms:created>
  <dc:creator>User</dc:creator>
  <dc:description/>
  <dc:language>en-US</dc:language>
  <cp:lastModifiedBy>User</cp:lastModifiedBy>
  <dcterms:modified xsi:type="dcterms:W3CDTF">2022-11-15T12:42:00Z</dcterms:modified>
  <cp:revision>2</cp:revision>
  <dc:subject/>
  <dc:title/>
</cp:coreProperties>
</file>