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октября 2022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10.2022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  <w:r>
        <w:rPr>
          <w:rFonts w:cs="Times New Roman" w:ascii="Times New Roman" w:hAnsi="Times New Roman"/>
          <w:color w:val="000000"/>
          <w:sz w:val="28"/>
        </w:rPr>
        <w:t>По состоянию на 01.10.2022 года 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является учредителем одного казенного учреждения: Муниципального учреждения культуры «Большеврудский Дом культуры»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ольшеврудского СП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ольшеврудского СП имеет 1 подведомственное учреждение, является учредителем казенного учреждения: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Индексация денежного вознаграждения (денежного содержания) и иных дополнительных выплат лицам, замещающим муниципальные должности, предусмотренные муниципальными правовыми актами, месячных должностных окладов и ежемесячных надбавок к должностным окладам в соответствии с присвоенными классными чинами, муниципальных служащих Большеврудского сельского поселения Волос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 проведена с 01 сентября 2022 года в 1,04 раза.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С 1 января 2022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10 340 рублей, с 1 сентября 2022 года в размере 10 755,00 рублей.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По состоянию на 01.10.2022г. задолженности по заработной плате нет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Среднемесячная заработная плата работников культуры Большеврудского сельского поселения на 01 октября 2022 года составила 46 710руб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900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64 «Сведения об исполнении бюджета»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bookmarkStart w:id="1" w:name="_dx_frag_StartFragment"/>
      <w:bookmarkEnd w:id="1"/>
      <w:r>
        <w:rPr>
          <w:rFonts w:cs="Times New Roman" w:ascii="Times New Roman" w:hAnsi="Times New Roman"/>
          <w:color w:val="000000"/>
          <w:sz w:val="28"/>
        </w:rPr>
        <w:t>Доходная часть бюджета на 01 октября 2022 года исполнена на 64,50%. При плане 129 171 074,00руб. исполнено 83 315 778,51руб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sz w:val="28"/>
        </w:rPr>
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- неисполнение в связи с тем, что в 3 квартале заключены новые договоры аренды, план увеличен. 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возмездные поступления - неисполнение в связи с перечислением за фактически выполненные работы. 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Расходная часть бюджета на 01 октября 2022 года исполнена на 53,73%. При плане 164 804 024,00руб. исполнено 88 547 323,78руб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Не освоение бюджета связано с тем, что оплата подрядчикам из бюджета поселения производится за фактически выполненные работы. Приемка выполненных работ по корректировке проектной документации по реконструкции и строительству крупных объектов запланирована на 4 квартал 2022 года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0102 3140100000 исполнение 64,36% - не израсходован резерв отпусков, заработная плата за сентябрь будет выплачена в октябре;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0104 3140200000 исполнение 59,67% - не израсходован резерв отпусков, заработная плата за сентябрь будет выплачена в октябре;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 xml:space="preserve">0111 9190100000 исполнения нет – средства резервного фонда; 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0113 3142700000 исполнение 46,35% - расходы запланированы на 4 квартал 2022 года;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0203 9190100000 исполнение 50,61% - экономия за счет длительного больничного листа, заработная плата за сентябрь будет выплачена в октябре;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 xml:space="preserve">0409 2842700000 исполнение 37,14% – расходы запланированы на 4 квартал 2022 года; 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0412 3142700000 исполнение 9,14% - основные расходы запланированы на 4 квартал 2022 года;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0501 2843100000 исполнение 59,77% - оплата взносов на кап.ремонт за сентябрь пройдет в октябре;</w:t>
      </w:r>
    </w:p>
    <w:p>
      <w:pPr>
        <w:pStyle w:val="Normal"/>
        <w:ind w:firstLine="8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0502 2843200000 исполнение 57,58% - оплата по факту выполения работ; 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0502 2880800000 исполнения нет - оплата по факту выполения работ;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0503 2880400000 исполнения нет - оплата по факту выполения работ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0801 2940700000 исполнение 64,44% - не израсходован резерв отпусков, заработная плата за сентябрь будет выплачена в октябре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0801 2941700000 исполнение 68,09% - расходы запланированы на 4 квартал 2022 года;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1001 3140200000 исполнение 65,79% - пенсия за сентябрь будет выплачена в октябре;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 xml:space="preserve">1101 2941800000 исполнение 56,25% -  расходы запланированы на 4 квартал 2022 года. 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br/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  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По состоянию на 01 октября 2022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Ф. 0503169 «Сведения по дебиторской и кредиторской задолженности»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Дебиторская задолженность на 01 октября 2022 года составила 59 690 579,73руб., в том числе: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u w:val="single"/>
        </w:rPr>
        <w:t xml:space="preserve">-расчеты с плательщиками налогов 7 340 275,62руб., в том числе просроченная 3 419 906,62руб.;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u w:val="single"/>
        </w:rPr>
        <w:t xml:space="preserve">-расчеты с плательщиками доходов от собственности 1 015 553,13руб.: </w:t>
      </w:r>
      <w:r>
        <w:rPr>
          <w:rFonts w:cs="Times New Roman" w:ascii="Times New Roman" w:hAnsi="Times New Roman"/>
          <w:sz w:val="28"/>
        </w:rPr>
        <w:t>доходы будущих периодов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u w:val="single"/>
        </w:rPr>
        <w:t>-расчеты по иным доходам от собственности 1 095,00руб.: </w:t>
      </w:r>
      <w:r>
        <w:rPr>
          <w:rFonts w:cs="Times New Roman" w:ascii="Times New Roman" w:hAnsi="Times New Roman"/>
          <w:sz w:val="28"/>
        </w:rPr>
        <w:t>доходы по договору аренды земельного участка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u w:val="single"/>
        </w:rPr>
        <w:t>-расчеты по безвозмездным поступлениям текущего характера от других бюджетов бюджетной системы Российской Федерации 5 398159,44руб.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u w:val="single"/>
        </w:rPr>
        <w:t>-расчеты по безвозмездным поступлениям капитального характера от других бюджетов бюджетной системы Российской Федерации 36 659 627,43руб.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u w:val="single"/>
        </w:rPr>
        <w:t>-расчеты по доходам от операций с основными средствами 181 532,05руб.: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ИП Зеленов А.Н. по договору купли-продажи муниципального имущества с рассрочкой платежа за здании мастерской, здание сарая, здание сарая для хранения с/х машин, здание гаража в п.Беседа; 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П Прокопченко В.С. по договору купли-продажи муниципального имущества с рассрочкой платежа за нежилое здание бани в п.Беседа;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Додонова Е.Б. по договору купли-продажи 1/2 доли в праве ОДС на квартиру в п.Курск, д.4, кв.13; 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Урусханова З.Р. по договру купли-продажи 1/2 доли в праве ОДС на квартиру в д.Большая Вруда, д.10, кв.12;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u w:val="single"/>
        </w:rPr>
        <w:t>-расчеты по доходам от операций с непроизведенными активами 303 785,72руб.: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ИП Зеленов А.Н. по договору купли-продажи муниципального имущества с рассрочкой платежа за земельный участок в п.Беседа; 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П Прокопченко В.С. по договору купли-продажи муниципального имущества с рассрочкой платежа за земельный участок в п.Беседа;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u w:val="single"/>
        </w:rPr>
        <w:t>-расчеты с поставщиками и подрядчиками 8 528 671,05руб.: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51 745,47руб. авансовые платежи за услуги связи;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299 040,88руб. авансовые платежи за коммунальные услуги;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6 551 845,72руб. авансовые платежи за содержание имущества, в том числе: 6 461 093,65руб. взносы на капитальный ремонт;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163 622,34руб. авансовые платежи за прочие услуги, в том числе: подписка на периодические издания, взносы за участие в спортивных соревнованиях;</w:t>
      </w:r>
    </w:p>
    <w:p>
      <w:pPr>
        <w:pStyle w:val="Normal"/>
        <w:ind w:firstLine="860"/>
        <w:jc w:val="both"/>
        <w:rPr/>
      </w:pPr>
      <w:r>
        <w:rPr>
          <w:rFonts w:cs="Times New Roman" w:ascii="Times New Roman" w:hAnsi="Times New Roman"/>
          <w:sz w:val="28"/>
        </w:rPr>
        <w:t xml:space="preserve">865 850,19руб. авансовые платежи на увеличение стоимости материальных запасов, в том числе: оплата ГСМ, хоз.товары;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596 566,45руб. субсидия на обеспечение мероприятий по капитальному ремонту общего имущества многоквартирных домов в рамках краткосрочного плана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u w:val="single"/>
        </w:rPr>
        <w:t>расчеты по доходам от компенсации затрат 205 702,03руб.:</w:t>
      </w:r>
      <w:r>
        <w:rPr>
          <w:rFonts w:cs="Times New Roman" w:ascii="Times New Roman" w:hAnsi="Times New Roman"/>
          <w:sz w:val="28"/>
        </w:rPr>
        <w:t xml:space="preserve"> возмещение коммунальных услуг;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u w:val="single"/>
        </w:rPr>
        <w:t>расчеты по доходам от штрафных санкций за нарушение условий контракта (договора) 24 127,36руб.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u w:val="single"/>
        </w:rPr>
        <w:t xml:space="preserve">расчеты по платежам в бюджет 32 050,90руб.;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6 405,00руб. переплата по НДФЛ;</w:t>
      </w:r>
    </w:p>
    <w:p>
      <w:pPr>
        <w:pStyle w:val="Normal"/>
        <w:ind w:firstLine="860"/>
        <w:jc w:val="both"/>
        <w:rPr/>
      </w:pPr>
      <w:r>
        <w:rPr>
          <w:rFonts w:cs="Times New Roman" w:ascii="Times New Roman" w:hAnsi="Times New Roman"/>
          <w:sz w:val="28"/>
        </w:rPr>
        <w:t>25 645,90руб. переплата по страховым взносам на пенсионное страхование.</w:t>
      </w: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Кредиторская задолженность на 01 октября 2022 года составила 11 562 248,20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u w:val="single"/>
        </w:rPr>
        <w:t>-расчеты с плательщиками налогов 7 735 274,37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u w:val="single"/>
        </w:rPr>
        <w:t>-расчеты с поставщиками и подрядчиками 2 886 043,59руб.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1 115 291,78руб. заработная плата за вторую половину сентября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24 256,22руб. услуги связи за сентября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598 325,24руб. коммунальные услуги за сентября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572 340,55руб. содержание имущества за сентября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76 117,31руб. прочие услуги за сентября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211 124,49руб. приобретение материальных запасов;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288 588,00руб. пенсии, выплачиваемые бывшим работникам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u w:val="single"/>
        </w:rPr>
        <w:t>-платежи в бюджет 923 548,54руб.</w:t>
      </w:r>
      <w:r>
        <w:rPr>
          <w:rFonts w:cs="Times New Roman" w:ascii="Times New Roman" w:hAnsi="Times New Roman"/>
          <w:sz w:val="28"/>
        </w:rPr>
        <w:t xml:space="preserve"> страховые взносы на заработную плату, начисленную за сентября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            </w:t>
      </w:r>
      <w:r>
        <w:rPr>
          <w:rFonts w:cs="Times New Roman" w:ascii="Times New Roman" w:hAnsi="Times New Roman"/>
          <w:sz w:val="28"/>
          <w:u w:val="single"/>
        </w:rPr>
        <w:t>-расчеты по удержаниям из выплат по оплате труда 17 381,70руб.</w:t>
      </w:r>
      <w:r>
        <w:rPr>
          <w:rFonts w:cs="Times New Roman" w:ascii="Times New Roman" w:hAnsi="Times New Roman"/>
          <w:sz w:val="28"/>
        </w:rPr>
        <w:t xml:space="preserve"> алименты, удержанные из заработной платы за сентябр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            </w:t>
      </w:r>
      <w:r>
        <w:rPr>
          <w:rFonts w:cs="Times New Roman" w:ascii="Times New Roman" w:hAnsi="Times New Roman"/>
          <w:sz w:val="28"/>
          <w:u w:val="single"/>
        </w:rPr>
        <w:t>- доходы будущих периодов 46 786 892,97руб.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            </w:t>
      </w:r>
      <w:r>
        <w:rPr>
          <w:rFonts w:cs="Times New Roman" w:ascii="Times New Roman" w:hAnsi="Times New Roman"/>
          <w:sz w:val="28"/>
        </w:rPr>
        <w:t>3 920 369,00руб. доходы будущих периодов от налоговых доходов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573 990,38руб. доходы будущих периодов от арендованного имущества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1 095,00руб. иные доходы от собственности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233 651,72руб. доходы от выбытия активов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42 057 786,87руб. доходы будущих периодов от безвозмездных перечисл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           </w:t>
      </w:r>
      <w:r>
        <w:rPr>
          <w:rFonts w:cs="Times New Roman" w:ascii="Times New Roman" w:hAnsi="Times New Roman"/>
          <w:sz w:val="28"/>
          <w:u w:val="single"/>
        </w:rPr>
        <w:t>-резервы предстоящих расходов 1 484 516,66руб.</w:t>
      </w:r>
      <w:r>
        <w:rPr>
          <w:rFonts w:cs="Times New Roman" w:ascii="Times New Roman" w:hAnsi="Times New Roman"/>
          <w:sz w:val="24"/>
        </w:rPr>
        <w:br/>
        <w:br/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  </w:t>
      </w:r>
      <w:r>
        <w:rPr>
          <w:rFonts w:cs="Times New Roman" w:ascii="Times New Roman" w:hAnsi="Times New Roman"/>
          <w:b/>
          <w:color w:val="000000"/>
          <w:sz w:val="28"/>
        </w:rPr>
        <w:t>  </w:t>
      </w:r>
      <w:r>
        <w:rPr>
          <w:rFonts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51561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561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.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. 0503296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sz w:val="28"/>
        </w:rPr>
        <w:t>«Сведения об исполнении судебных решений по денежным обязательствам»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Остаток средств на счете во временном распоряжении на 01 октября 2022 года 18 053,89руб.</w:t>
      </w:r>
    </w:p>
    <w:p>
      <w:pPr>
        <w:pStyle w:val="Normal"/>
        <w:ind w:firstLine="8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t>Остаток средств по состоянию на 01 октября 2022 года 20 105 377,79руб., в том числе целевых средств 707 174,99руб.:</w:t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"/>
        <w:gridCol w:w="2730"/>
        <w:gridCol w:w="402"/>
        <w:gridCol w:w="1740"/>
        <w:gridCol w:w="2383"/>
        <w:gridCol w:w="207"/>
        <w:gridCol w:w="2342"/>
        <w:gridCol w:w="273"/>
      </w:tblGrid>
      <w:tr>
        <w:trPr>
          <w:trHeight w:val="436" w:hRule="atLeast"/>
        </w:trPr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 цели</w:t>
            </w:r>
          </w:p>
        </w:tc>
        <w:tc>
          <w:tcPr>
            <w:tcW w:w="2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мма остатка, руб.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яснение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32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-51180-00000-00000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 623,57</w:t>
            </w:r>
          </w:p>
        </w:tc>
        <w:tc>
          <w:tcPr>
            <w:tcW w:w="25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работная плата и страховые взносы на 3 квартал 2022 года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32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2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6 551,42</w:t>
            </w:r>
          </w:p>
        </w:tc>
        <w:tc>
          <w:tcPr>
            <w:tcW w:w="25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мулирующая выплата и страховые взносы на сентябрь-октябрь 2022 года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32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ГО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7 174,99</w:t>
            </w:r>
          </w:p>
        </w:tc>
        <w:tc>
          <w:tcPr>
            <w:tcW w:w="25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07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77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1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7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1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"12" октября  2022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12.10.2022</w:t>
        <w:br/>
        <w:t xml:space="preserve">Главный бухгалтер(Каменская Надежда Владимировна, Сертификат: 4D963933A79794BAFF89BD07D534B562385EDC99, Действителен: с 17.09.2021 по 17.12.2022),Руководитель финансово-экономической службы(Каменская Надежда Владимировна, Сертификат: 4D963933A79794BAFF89BD07D534B562385EDC99, Действителен: с 17.09.2021 по 17.12.2022),Руководитель организации(Музалев Алексей Владимирович, Сертификат: 2EF1F54BFB4529F6BAFA5611ECA00EC6307AFEAC, Действителен: с 15.09.2021 по 15.12.2022)        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48:00Z</dcterms:created>
  <dc:creator>User</dc:creator>
  <dc:description/>
  <dc:language>en-US</dc:language>
  <cp:lastModifiedBy>User</cp:lastModifiedBy>
  <dcterms:modified xsi:type="dcterms:W3CDTF">2022-11-15T12:48:00Z</dcterms:modified>
  <cp:revision>2</cp:revision>
  <dc:subject/>
  <dc:title/>
</cp:coreProperties>
</file>