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марта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3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 состоянию на 01.03.2022 года индексация денежного содержания муниципальных служащих не проводилась. </w:t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,00 рублей.</w:t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3.2022г. задолженности по заработной плате нет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марта 2022 года составила 44 620 руб.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br/>
        <w:br/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240" w:after="240"/>
        <w:ind w:firstLine="9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before="240" w:after="240"/>
        <w:ind w:firstLine="9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 марта 2022 года просроченной кредиторской задолженности нет.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661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305831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Ф. 0503178_Б «Сведения об остатках денежных средств на счетах</w:t>
      </w:r>
      <w:r>
        <w:rPr>
          <w:rFonts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Ф.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spacing w:before="240" w:after="240"/>
        <w:ind w:firstLine="8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spacing w:before="240" w:after="240"/>
        <w:ind w:firstLine="86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Остаток средств на счете во временном распоряжении на 01 марта 2022 года 41 258, 24 руб.</w:t>
        <w:br/>
      </w:r>
    </w:p>
    <w:p>
      <w:pPr>
        <w:pStyle w:val="Normal"/>
        <w:spacing w:before="240" w:after="240"/>
        <w:ind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ток средств по состоянию на 01 марта 2022 года 19 580 080,24 руб., в том числе: остаток целевых средств из других бюджетов 635 837,85 руб.; остаток дорожного фонда МО Большеврудское сельское поселение 2 035,95 руб.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firstLine="9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520,00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 на весь 2022 год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-51180-00000-0000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 467,85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ботная плата и страховые взносы на 1 квартал 2022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8 850,00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мулирующая выплата и страховые взносы на январь, февраль 2022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5 837,85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4" марта 2022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4.03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31:00Z</dcterms:created>
  <dc:creator>IIS APPPOOL\WebClient</dc:creator>
  <dc:description/>
  <dc:language>en-US</dc:language>
  <cp:lastModifiedBy>User</cp:lastModifiedBy>
  <dcterms:modified xsi:type="dcterms:W3CDTF">2022-04-12T13:31:00Z</dcterms:modified>
  <cp:revision>2</cp:revision>
  <dc:subject/>
  <dc:title/>
</cp:coreProperties>
</file>