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sz w:val="56"/>
          <w:szCs w:val="56"/>
        </w:rPr>
      </w:pPr>
      <w:r>
        <w:rPr>
          <w:sz w:val="56"/>
          <w:szCs w:val="5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f81bd" stroked="t" o:allowincell="f" style="position:absolute;margin-left:0pt;margin-top:-51.05pt;width:523.15pt;height:50.95pt;mso-wrap-style:none;v-text-anchor:middle;mso-position-vertical:top" type="_x0000_t136">
            <v:path textpathok="t"/>
            <v:textpath on="t" fitshape="t" string="Большеврудский вестник" style="font-family:&quot;Arial Black&quot;;font-size:12pt"/>
            <v:fill o:detectmouseclick="t" type="solid" color2="#b07e42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9"/>
          <w:tab w:val="left" w:pos="3735" w:leader="none"/>
        </w:tabs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234950</wp:posOffset>
            </wp:positionV>
            <wp:extent cx="1485900" cy="1390015"/>
            <wp:effectExtent l="0" t="0" r="0" b="0"/>
            <wp:wrapTight wrapText="bothSides">
              <wp:wrapPolygon edited="0">
                <wp:start x="-98" y="0"/>
                <wp:lineTo x="-98" y="21491"/>
                <wp:lineTo x="21599" y="21491"/>
                <wp:lineTo x="21599" y="0"/>
                <wp:lineTo x="-9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ПЕРИОДИЧЕСКОЕ ПЕЧАТНОЕ ИЗДАНИЕ СОВЕТА ДЕПУТАТОВ И АДМИНИСТРАЦИИ МУНИЦИПАЛЬНОГО ОБРАЗОВАНИЯ БОЛЬШЕВРУДСКОЕ СЕЛЬСКОЕ ПОСЕЛЕНИЕ ВОЛОСОВСКОГО МУНИЦИПАЛЬНОГО РАЙОНА</w:t>
      </w:r>
    </w:p>
    <w:p>
      <w:pPr>
        <w:pStyle w:val="Normal"/>
        <w:tabs>
          <w:tab w:val="clear" w:pos="709"/>
          <w:tab w:val="left" w:pos="3735" w:leader="none"/>
        </w:tabs>
        <w:jc w:val="right"/>
        <w:rPr>
          <w:i/>
          <w:i/>
        </w:rPr>
      </w:pPr>
      <w:r>
        <w:rPr>
          <w:i/>
        </w:rPr>
        <w:t>ЛЕНИНГРАДСКОЙ ОБЛАСТИ</w:t>
      </w:r>
    </w:p>
    <w:p>
      <w:pPr>
        <w:pStyle w:val="Normal"/>
        <w:pBdr>
          <w:bottom w:val="single" w:sz="12" w:space="23" w:color="000000"/>
        </w:pBdr>
        <w:ind w:left="3600" w:hanging="0"/>
        <w:jc w:val="right"/>
        <w:rPr>
          <w:color w:val="C00000"/>
          <w:sz w:val="40"/>
          <w:szCs w:val="40"/>
        </w:rPr>
      </w:pPr>
      <w:r>
        <w:rPr>
          <w:color w:val="C00000"/>
          <w:sz w:val="40"/>
          <w:szCs w:val="40"/>
        </w:rPr>
        <w:t xml:space="preserve">№ </w:t>
      </w:r>
      <w:r>
        <w:rPr>
          <w:color w:val="C00000"/>
          <w:sz w:val="40"/>
          <w:szCs w:val="40"/>
        </w:rPr>
        <w:t>3</w:t>
      </w:r>
    </w:p>
    <w:p>
      <w:pPr>
        <w:pStyle w:val="Normal"/>
        <w:pBdr>
          <w:bottom w:val="single" w:sz="12" w:space="23" w:color="000000"/>
        </w:pBdr>
        <w:ind w:left="3600" w:hanging="0"/>
        <w:jc w:val="right"/>
        <w:rPr>
          <w:color w:val="C00000"/>
          <w:sz w:val="40"/>
          <w:szCs w:val="40"/>
        </w:rPr>
      </w:pPr>
      <w:r>
        <w:rPr>
          <w:color w:val="C00000"/>
          <w:sz w:val="40"/>
          <w:szCs w:val="40"/>
        </w:rPr>
        <w:t>17 февраля</w:t>
      </w:r>
    </w:p>
    <w:p>
      <w:pPr>
        <w:pStyle w:val="Normal"/>
        <w:pBdr>
          <w:bottom w:val="single" w:sz="12" w:space="23" w:color="000000"/>
        </w:pBdr>
        <w:ind w:left="3600" w:hanging="0"/>
        <w:jc w:val="right"/>
        <w:rPr>
          <w:i/>
          <w:i/>
          <w:color w:val="C00000"/>
          <w:sz w:val="28"/>
          <w:szCs w:val="28"/>
        </w:rPr>
      </w:pPr>
      <w:r>
        <w:rPr>
          <w:i/>
          <w:color w:val="C00000"/>
          <w:sz w:val="28"/>
          <w:szCs w:val="28"/>
        </w:rPr>
        <w:t>Издается с 24 марта 2017 года</w:t>
      </w:r>
    </w:p>
    <w:p>
      <w:pPr>
        <w:pStyle w:val="Normal"/>
        <w:pBdr>
          <w:bottom w:val="single" w:sz="12" w:space="23" w:color="000000"/>
        </w:pBdr>
        <w:ind w:left="3600" w:hanging="0"/>
        <w:jc w:val="right"/>
        <w:rPr>
          <w:i/>
          <w:i/>
          <w:color w:val="C00000"/>
          <w:sz w:val="28"/>
          <w:szCs w:val="28"/>
        </w:rPr>
      </w:pPr>
      <w:r>
        <w:rPr>
          <w:i/>
          <w:color w:val="C00000"/>
          <w:sz w:val="28"/>
          <w:szCs w:val="28"/>
        </w:rPr>
        <w:t>дер. Большая Вруда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539" w:right="567" w:gutter="0" w:header="709" w:top="765" w:footer="261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Раздел 1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Решения Совета депутатов</w:t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540" w:right="566" w:gutter="0" w:header="708" w:top="764" w:footer="263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МУНИЦИПАЛЬНОЕ ОБРАЗОВАНИЕ</w:t>
      </w:r>
    </w:p>
    <w:p>
      <w:pPr>
        <w:pStyle w:val="Normal"/>
        <w:widowControl w:val="false"/>
        <w:autoSpaceDE w:val="false"/>
        <w:jc w:val="center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БОЛЬШЕВРУДСКОЕ СЕЛЬСКОЕ ПОСЕЛЕНИЕ</w:t>
      </w:r>
    </w:p>
    <w:p>
      <w:pPr>
        <w:pStyle w:val="Normal"/>
        <w:widowControl w:val="false"/>
        <w:autoSpaceDE w:val="false"/>
        <w:jc w:val="center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ВОЛОС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ЛЕНИНГРАДСКОЙ ОБЛАСТИ</w:t>
      </w:r>
    </w:p>
    <w:p>
      <w:pPr>
        <w:pStyle w:val="Normal"/>
        <w:widowControl w:val="false"/>
        <w:autoSpaceDE w:val="false"/>
        <w:jc w:val="center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СОВЕТ ДЕПУТАТОВ</w:t>
      </w:r>
    </w:p>
    <w:p>
      <w:pPr>
        <w:pStyle w:val="Normal"/>
        <w:widowControl w:val="false"/>
        <w:autoSpaceDE w:val="false"/>
        <w:jc w:val="center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БОЛЬШЕВРУДСКОГО СЕЛЬСКОГО ПОСЕЛЕНИЯ</w:t>
      </w:r>
    </w:p>
    <w:p>
      <w:pPr>
        <w:pStyle w:val="Normal"/>
        <w:widowControl w:val="false"/>
        <w:autoSpaceDE w:val="false"/>
        <w:jc w:val="center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Р Е Ш Е Н И Е</w:t>
      </w:r>
    </w:p>
    <w:p>
      <w:pPr>
        <w:pStyle w:val="Normal"/>
        <w:widowControl w:val="false"/>
        <w:autoSpaceDE w:val="false"/>
        <w:jc w:val="center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 </w:t>
      </w:r>
      <w:r>
        <w:rPr>
          <w:bCs/>
          <w:kern w:val="2"/>
          <w:sz w:val="16"/>
          <w:szCs w:val="16"/>
          <w:lang w:bidi="ru-RU"/>
        </w:rPr>
        <w:t>(Тридцать шестое заседание первого созыва)</w:t>
      </w:r>
    </w:p>
    <w:p>
      <w:pPr>
        <w:pStyle w:val="Normal"/>
        <w:widowControl w:val="false"/>
        <w:autoSpaceDE w:val="false"/>
        <w:jc w:val="center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от 16 февраля 2023г.                                                № 254</w:t>
      </w:r>
    </w:p>
    <w:p>
      <w:pPr>
        <w:pStyle w:val="Normal"/>
        <w:widowControl w:val="false"/>
        <w:autoSpaceDE w:val="false"/>
        <w:jc w:val="center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О внесении изменений в Решение Совета депутатов от 28.01.2020 №52 «Об утверждении Перечня автомобильных дорог местного значения общего пользования МО Большеврудское сельское поселение Волосовского муниципального района Ленинградской области»</w:t>
      </w:r>
    </w:p>
    <w:p>
      <w:pPr>
        <w:pStyle w:val="Normal"/>
        <w:widowControl w:val="false"/>
        <w:autoSpaceDE w:val="false"/>
        <w:jc w:val="center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В соответствии с Федеральным законом от 08.11.2007 №257-ФЗ «Об автомобильных дорогах и о дорожной деятельности в Российской Федерации и о внесении изменений в отдельные акты Российской Федерации», Уставом муниципального образования Большеврудского сельского поселения Волосовского муниципального района Ленинградской области 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РЕШИЛ: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1.</w:t>
        <w:tab/>
        <w:t>Внести изменения Перечень автомобильных дорог местного значения общего пользования Большеврудского сельского поселения Волосовского муниципального района Ленинградской области», утвержденный Решением Совета депутатов Большеврудского сельского поселения от 28.01.2020г. №52: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- Включить в перечень автомобильных дорог местного значения Большеврудского сельского поселения Волосовского муниципального района Ленинградской области (Приложение 2) дорогу (улучшенный грунт) п. Беседа, ул. Мирная 313 м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- Включить в перечень автомобильных дорог местного значения Большеврудского сельского поселения Волосовского муниципального района Ленинградской области (Приложение 2) дорогу (улучшенный грунт) д. Ястребино 238 м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- Включить в перечень автомобильных дорог местного значения Большеврудского сельского поселения Волосовского муниципального района Ленинградской области (Приложение 2) дорогу (улучшенный грунт) п. Беседа, ул. Луговая, 816 м 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2.</w:t>
        <w:tab/>
        <w:t xml:space="preserve">Настоящее решение вступает в силу после официального опубликования (обнародования). 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3.</w:t>
        <w:tab/>
        <w:t>Опубликовать Решение в газете «Большеврудский вестник» и на официальном сайте муниципального образования Большеврудское сельское поселение Волосовского муниципального района Ленинград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Глава муниципального образования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kern w:val="2"/>
          <w:sz w:val="16"/>
          <w:szCs w:val="16"/>
          <w:lang w:bidi="ru-RU"/>
        </w:rPr>
        <w:t>Большеврудское сельское поселение                                          А.В. Музалев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Перечень автомобильных дорог местного значения общего пользования МО Большеврудское сельское поселение Волосовского муниципального района Ленинградской област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851"/>
        <w:gridCol w:w="1559"/>
        <w:gridCol w:w="992"/>
        <w:gridCol w:w="56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 xml:space="preserve">№ </w:t>
            </w:r>
            <w:r>
              <w:rPr>
                <w:bCs/>
                <w:kern w:val="2"/>
                <w:sz w:val="14"/>
                <w:szCs w:val="14"/>
                <w:lang w:bidi="ru-RU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Наименование автомобильной доро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Основание нахождения объекта в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Кадастровый номер автодор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Протяженность автомобильной дороги, м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(щебеночное покрыт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. Ух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 xml:space="preserve">№ </w:t>
            </w:r>
            <w:r>
              <w:rPr>
                <w:bCs/>
                <w:kern w:val="2"/>
                <w:sz w:val="14"/>
                <w:szCs w:val="14"/>
                <w:lang w:bidi="ru-RU"/>
              </w:rPr>
              <w:t>189-ОЗ «Об утверждении перечня имущества, передаваемого от муниципального образования  Волосовский муниципальный район Ленинградской области в муниципальную собственность муниципального образования Большеврудское сельское  поселение Волосовского муниципального района ЛО» от 29.12.2006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000000:127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500</w:t>
            </w:r>
          </w:p>
        </w:tc>
      </w:tr>
      <w:tr>
        <w:trPr>
          <w:trHeight w:val="106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(щебеночное покрыт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. Ух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 xml:space="preserve">№ </w:t>
            </w:r>
            <w:r>
              <w:rPr>
                <w:bCs/>
                <w:kern w:val="2"/>
                <w:sz w:val="14"/>
                <w:szCs w:val="14"/>
                <w:lang w:bidi="ru-RU"/>
              </w:rPr>
              <w:t>189-ОЗ «Об утверждении перечня имущества, передаваемого от муниципального образования  Волосовский муниципальный район Ленинградской области в муниципальную собственность муниципального образования Большеврудское сельское  поселение Волосовского муниципального района ЛО» от 29.12.2006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000000:127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500</w:t>
            </w:r>
          </w:p>
        </w:tc>
      </w:tr>
      <w:tr>
        <w:trPr>
          <w:trHeight w:val="113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улучшенный 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п. Сягл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 xml:space="preserve">№ </w:t>
            </w:r>
            <w:r>
              <w:rPr>
                <w:bCs/>
                <w:kern w:val="2"/>
                <w:sz w:val="14"/>
                <w:szCs w:val="14"/>
                <w:lang w:bidi="ru-RU"/>
              </w:rPr>
              <w:t>189-ОЗ «Об утверждении перечня имущества, передаваемого от муниципального образования  Волосовский муниципальный район Ленинградской области в муниципальную собственность муниципального образования Большеврудское сельское  поселение Волосовского муниципального района ЛО» от 29.12.2006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330001: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1445</w:t>
            </w:r>
          </w:p>
        </w:tc>
      </w:tr>
      <w:tr>
        <w:trPr>
          <w:trHeight w:val="114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улучшенный 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. Б.Сягл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 xml:space="preserve">№ </w:t>
            </w:r>
            <w:r>
              <w:rPr>
                <w:bCs/>
                <w:kern w:val="2"/>
                <w:sz w:val="14"/>
                <w:szCs w:val="14"/>
                <w:lang w:bidi="ru-RU"/>
              </w:rPr>
              <w:t>189-ОЗ «Об утверждении перечня имущества, передаваемого от муниципального образования  Волосовский муниципальный район Ленинградской области в муниципальную собственность муниципального образования Большеврудское сельское  поселение Волосовского муниципального района ЛО» от 29.12.2006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330001: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500</w:t>
            </w:r>
          </w:p>
        </w:tc>
      </w:tr>
      <w:tr>
        <w:trPr>
          <w:trHeight w:val="11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улучшенный 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.Сягл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 xml:space="preserve">№ </w:t>
            </w:r>
            <w:r>
              <w:rPr>
                <w:bCs/>
                <w:kern w:val="2"/>
                <w:sz w:val="14"/>
                <w:szCs w:val="14"/>
                <w:lang w:bidi="ru-RU"/>
              </w:rPr>
              <w:t>189-ОЗ «Об утверждении перечня имущества, передаваемого от муниципального образования  Волосовский муниципальный район Ленинградской области в муниципальную собственность муниципального образования Большеврудское сельское  поселение Волосовского муниципального района ЛО» от 29.12.2006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330001: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815</w:t>
            </w:r>
          </w:p>
        </w:tc>
      </w:tr>
      <w:tr>
        <w:trPr>
          <w:trHeight w:val="113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улучшенный 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. М.В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 xml:space="preserve">№ </w:t>
            </w:r>
            <w:r>
              <w:rPr>
                <w:bCs/>
                <w:kern w:val="2"/>
                <w:sz w:val="14"/>
                <w:szCs w:val="14"/>
                <w:lang w:bidi="ru-RU"/>
              </w:rPr>
              <w:t>189-ОЗ «Об утверждении перечня имущества, передаваемого от муниципального образования  Волосовский муниципальный район Ленинградской области в муниципальную собственность муниципального образования Большеврудское сельское  поселение Волосовского муниципального района ЛО» от 29.12.2006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322001: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600</w:t>
            </w:r>
          </w:p>
        </w:tc>
      </w:tr>
      <w:tr>
        <w:trPr>
          <w:trHeight w:val="6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улучшенный 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. Плещев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 xml:space="preserve">№ </w:t>
            </w:r>
            <w:r>
              <w:rPr>
                <w:bCs/>
                <w:kern w:val="2"/>
                <w:sz w:val="14"/>
                <w:szCs w:val="14"/>
                <w:lang w:bidi="ru-RU"/>
              </w:rPr>
              <w:t>189-ОЗ «Об утверждении перечня имущества, передаваемого от муниципального образования  Волосовский муниципальный район Ленинградской области в муниципальную собственность муниципального образования Большеврудское сельское  поселение Волосовского муниципального района ЛО» от 29.12.2006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320001: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2350</w:t>
            </w:r>
          </w:p>
        </w:tc>
      </w:tr>
      <w:tr>
        <w:trPr>
          <w:trHeight w:val="11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улучшенный 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. Гор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 xml:space="preserve">№ </w:t>
            </w:r>
            <w:r>
              <w:rPr>
                <w:bCs/>
                <w:kern w:val="2"/>
                <w:sz w:val="14"/>
                <w:szCs w:val="14"/>
                <w:lang w:bidi="ru-RU"/>
              </w:rPr>
              <w:t>189-ОЗ «Об утверждении перечня имущества, передаваемого от муниципального образования  Волосовский муниципальный район Ленинградской области в муниципальную собственность муниципального образования Большеврудское сельское  поселение Волосовского муниципального района ЛО» от 29.12.2006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337001: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572</w:t>
            </w:r>
          </w:p>
        </w:tc>
      </w:tr>
      <w:tr>
        <w:trPr>
          <w:trHeight w:val="1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улучшенный 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. Конохов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 xml:space="preserve">№ </w:t>
            </w:r>
            <w:r>
              <w:rPr>
                <w:bCs/>
                <w:kern w:val="2"/>
                <w:sz w:val="14"/>
                <w:szCs w:val="14"/>
                <w:lang w:bidi="ru-RU"/>
              </w:rPr>
              <w:t>189-ОЗ «Об утверждении перечня имущества, передаваемого от муниципального образования  Волосовский муниципальный район Ленинградской области в муниципальную собственность муниципального образования Большеврудское сельское  поселение Волосовского муниципального района ЛО» от 29.12.2006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323001: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500</w:t>
            </w:r>
          </w:p>
        </w:tc>
      </w:tr>
      <w:tr>
        <w:trPr>
          <w:trHeight w:val="1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(щебеночное покрыт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. Летош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 xml:space="preserve">№ </w:t>
            </w:r>
            <w:r>
              <w:rPr>
                <w:bCs/>
                <w:kern w:val="2"/>
                <w:sz w:val="14"/>
                <w:szCs w:val="14"/>
                <w:lang w:bidi="ru-RU"/>
              </w:rPr>
              <w:t>189-ОЗ «Об утверждении перечня имущества, передаваемого от муниципального образования  Волосовский муниципальный район Ленинградской области в муниципальную собственность муниципального образования Большеврудское сельское  поселение Волосовского муниципального района ЛО» от 29.12.2006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339001: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1100</w:t>
            </w:r>
          </w:p>
        </w:tc>
      </w:tr>
      <w:tr>
        <w:trPr>
          <w:trHeight w:val="1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(щебеночное покрыт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. Смердов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 xml:space="preserve">№ </w:t>
            </w:r>
            <w:r>
              <w:rPr>
                <w:bCs/>
                <w:kern w:val="2"/>
                <w:sz w:val="14"/>
                <w:szCs w:val="14"/>
                <w:lang w:bidi="ru-RU"/>
              </w:rPr>
              <w:t>189-ОЗ «Об утверждении перечня имущества, передаваемого от муниципального образования  Волосовский муниципальный район Ленинградской области в муниципальную собственность муниципального образования Большеврудское сельское  поселение Волосовского муниципального района ЛО» от 29.12.2006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000000:144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900</w:t>
            </w:r>
          </w:p>
        </w:tc>
      </w:tr>
      <w:tr>
        <w:trPr>
          <w:trHeight w:val="1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улучшенный 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. Княже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 xml:space="preserve">№ </w:t>
            </w:r>
            <w:r>
              <w:rPr>
                <w:bCs/>
                <w:kern w:val="2"/>
                <w:sz w:val="14"/>
                <w:szCs w:val="14"/>
                <w:lang w:bidi="ru-RU"/>
              </w:rPr>
              <w:t>189-ОЗ «Об утверждении перечня имущества, передаваемого от муниципального образования  Волосовский муниципальный район Ленинградской области в муниципальную собственность муниципального образования Большеврудское сельское  поселение Волосовского муниципального района ЛО» от 29.12.2006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316001: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1200</w:t>
            </w:r>
          </w:p>
        </w:tc>
      </w:tr>
      <w:tr>
        <w:trPr>
          <w:trHeight w:val="1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улучшенный 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п. Штурманго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 xml:space="preserve">№ </w:t>
            </w:r>
            <w:r>
              <w:rPr>
                <w:bCs/>
                <w:kern w:val="2"/>
                <w:sz w:val="14"/>
                <w:szCs w:val="14"/>
                <w:lang w:bidi="ru-RU"/>
              </w:rPr>
              <w:t>189-ОЗ «Об утверждении перечня имущества, передаваемого от муниципального образования  Волосовский муниципальный район Ленинградской области в муниципальную собственность муниципального образования Большеврудское сельское  поселение Волосовского муниципального района ЛО» от 29.12.2006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000000133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600</w:t>
            </w:r>
          </w:p>
        </w:tc>
      </w:tr>
      <w:tr>
        <w:trPr>
          <w:trHeight w:val="1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(щебеночное покрыт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. Руссков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 xml:space="preserve">№ </w:t>
            </w:r>
            <w:r>
              <w:rPr>
                <w:bCs/>
                <w:kern w:val="2"/>
                <w:sz w:val="14"/>
                <w:szCs w:val="14"/>
                <w:lang w:bidi="ru-RU"/>
              </w:rPr>
              <w:t>189-ОЗ «Об утверждении перечня имущества, передаваемого от муниципального образования  Волосовский муниципальный район Ленинградской области в муниципальную собственность муниципального образования Большеврудское сельское  поселение Волосовского муниципального района ЛО» от 29.12.2006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106001: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1468</w:t>
            </w:r>
          </w:p>
        </w:tc>
      </w:tr>
      <w:tr>
        <w:trPr>
          <w:trHeight w:val="1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(щебеночное покрытие, грун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п. В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 xml:space="preserve">№ </w:t>
            </w:r>
            <w:r>
              <w:rPr>
                <w:bCs/>
                <w:kern w:val="2"/>
                <w:sz w:val="14"/>
                <w:szCs w:val="14"/>
                <w:lang w:bidi="ru-RU"/>
              </w:rPr>
              <w:t>189-ОЗ «Об утверждении перечня имущества, передаваемого от муниципального образования  Волосовский муниципальный район Ленинградской области в муниципальную собственность муниципального образования Большеврудское сельское  поселение Волосовского муниципального района ЛО» от 29.12.2006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000000:137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9326</w:t>
            </w:r>
          </w:p>
        </w:tc>
      </w:tr>
      <w:tr>
        <w:trPr>
          <w:trHeight w:val="1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улучшенный 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.Аракю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 xml:space="preserve">№ </w:t>
            </w:r>
            <w:r>
              <w:rPr>
                <w:bCs/>
                <w:kern w:val="2"/>
                <w:sz w:val="14"/>
                <w:szCs w:val="14"/>
                <w:lang w:bidi="ru-RU"/>
              </w:rPr>
              <w:t>189-ОЗ «Об утверждении перечня имущества, передаваемого от муниципального образования  Волосовский муниципальный район Ленинградской области в муниципальную собственность муниципального образования Большеврудское сельское  поселение Волосовского муниципального района ЛО» от 29.12.2006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000000:127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500</w:t>
            </w:r>
          </w:p>
        </w:tc>
      </w:tr>
      <w:tr>
        <w:trPr>
          <w:trHeight w:val="1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улучшенный 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. Химос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 xml:space="preserve">№ </w:t>
            </w:r>
            <w:r>
              <w:rPr>
                <w:bCs/>
                <w:kern w:val="2"/>
                <w:sz w:val="14"/>
                <w:szCs w:val="14"/>
                <w:lang w:bidi="ru-RU"/>
              </w:rPr>
              <w:t>189-ОЗ «Об утверждении перечня имущества, передаваемого от муниципального образования  Волосовский муниципальный район Ленинградской области в муниципальную собственность муниципального образования Большеврудское сельское  поселение Волосовского муниципального района ЛО» от 29.12.2006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000000:147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00</w:t>
            </w:r>
          </w:p>
        </w:tc>
      </w:tr>
      <w:tr>
        <w:trPr>
          <w:trHeight w:val="1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улучшенный 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. Кр. Прол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 xml:space="preserve">№ </w:t>
            </w:r>
            <w:r>
              <w:rPr>
                <w:bCs/>
                <w:kern w:val="2"/>
                <w:sz w:val="14"/>
                <w:szCs w:val="14"/>
                <w:lang w:bidi="ru-RU"/>
              </w:rPr>
              <w:t>189-ОЗ «Об утверждении перечня имущества, передаваемого от муниципального образования  Волосовский муниципальный район Ленинградской области в муниципальную собственность муниципального образования Большеврудское сельское  поселение Волосовского муниципального района ЛО» от 29.12.2006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000000147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00</w:t>
            </w:r>
          </w:p>
        </w:tc>
      </w:tr>
      <w:tr>
        <w:trPr>
          <w:trHeight w:val="1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(щебеночное покрытие, улучшенный грун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. Прол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 xml:space="preserve">№ </w:t>
            </w:r>
            <w:r>
              <w:rPr>
                <w:bCs/>
                <w:kern w:val="2"/>
                <w:sz w:val="14"/>
                <w:szCs w:val="14"/>
                <w:lang w:bidi="ru-RU"/>
              </w:rPr>
              <w:t>189-ОЗ «Об утверждении перечня имущества, передаваемого от муниципального образования  Волосовский муниципальный район Ленинградской области в муниципальную собственность муниципального образования Большеврудское сельское  поселение Волосовского муниципального района ЛО» от 29.12.2006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000000128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1000</w:t>
            </w:r>
          </w:p>
        </w:tc>
      </w:tr>
      <w:tr>
        <w:trPr>
          <w:trHeight w:val="1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улучшенный 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. Полоб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 xml:space="preserve">№ </w:t>
            </w:r>
            <w:r>
              <w:rPr>
                <w:bCs/>
                <w:kern w:val="2"/>
                <w:sz w:val="14"/>
                <w:szCs w:val="14"/>
                <w:lang w:bidi="ru-RU"/>
              </w:rPr>
              <w:t>189-ОЗ «Об утверждении перечня имущества, передаваемого от муниципального образования  Волосовский муниципальный район Ленинградской области в муниципальную собственность муниципального образования Большеврудское сельское  поселение Волосовского муниципального района ЛО» от 29.12.2006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326001: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700</w:t>
            </w:r>
          </w:p>
        </w:tc>
      </w:tr>
      <w:tr>
        <w:trPr>
          <w:trHeight w:val="6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асфальтобетонное, щебеночное покрыт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. Б.В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 xml:space="preserve">№ </w:t>
            </w:r>
            <w:r>
              <w:rPr>
                <w:bCs/>
                <w:kern w:val="2"/>
                <w:sz w:val="14"/>
                <w:szCs w:val="14"/>
                <w:lang w:bidi="ru-RU"/>
              </w:rPr>
              <w:t>189-ОЗ «Об утверждении перечня имущества, передаваемого от муниципального образования  Волосовский муниципальный район Ленинградской области в муниципальную собственность муниципального образования Большеврудское сельское  поселение Волосовского муниципального района ЛО» от 29.12.2006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334001: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834</w:t>
            </w:r>
          </w:p>
        </w:tc>
      </w:tr>
      <w:tr>
        <w:trPr>
          <w:trHeight w:val="1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(асфальтобетонное покрыт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. Овинце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 xml:space="preserve">№ </w:t>
            </w:r>
            <w:r>
              <w:rPr>
                <w:bCs/>
                <w:kern w:val="2"/>
                <w:sz w:val="14"/>
                <w:szCs w:val="14"/>
                <w:lang w:bidi="ru-RU"/>
              </w:rPr>
              <w:t>189-ОЗ «Об утверждении перечня имущества, передаваемого от муниципального образования  Волосовский муниципальный район Ленинградской области в муниципальную собственность муниципального образования Большеврудское сельское  поселение Волосовского муниципального района ЛО» от 29.12.2006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000000143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300</w:t>
            </w:r>
          </w:p>
        </w:tc>
      </w:tr>
      <w:tr>
        <w:trPr>
          <w:trHeight w:val="1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(щебеночное покрыт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. Муром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 xml:space="preserve">№ </w:t>
            </w:r>
            <w:r>
              <w:rPr>
                <w:bCs/>
                <w:kern w:val="2"/>
                <w:sz w:val="14"/>
                <w:szCs w:val="14"/>
                <w:lang w:bidi="ru-RU"/>
              </w:rPr>
              <w:t>189-ОЗ «Об утверждении перечня имущества, передаваемого от муниципального образования  Волосовский муниципальный район Ленинградской области в муниципальную собственность муниципального образования Большеврудское сельское  поселение Волосовского муниципального района ЛО» от 29.12.2006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000000:128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658</w:t>
            </w:r>
          </w:p>
        </w:tc>
      </w:tr>
      <w:tr>
        <w:trPr>
          <w:trHeight w:val="1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(щебеночное покрыт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. Вол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Областной закон ЛО №158-оз от 20.12.2006г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232001: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1000</w:t>
            </w:r>
          </w:p>
        </w:tc>
      </w:tr>
      <w:tr>
        <w:trPr>
          <w:trHeight w:val="1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асфальтобетонное, щебеночное покрыт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П. Красный Лу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Областной закон ЛО №158-оз от 20.12.2006г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234001: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3000</w:t>
            </w:r>
          </w:p>
        </w:tc>
      </w:tr>
      <w:tr>
        <w:trPr>
          <w:trHeight w:val="1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асфальтобетонное, щебеночное покрыт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П. Ку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Областной закон ЛО №158-оз от 20.12.2006г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230001: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000</w:t>
            </w:r>
          </w:p>
        </w:tc>
      </w:tr>
      <w:tr>
        <w:trPr>
          <w:trHeight w:val="1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асфальтобетонное, щебеночное покрыт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. Курск, ул. Брюхов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Областной закон ЛО №158-оз от 20.12.2006г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230001: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1000</w:t>
            </w:r>
          </w:p>
        </w:tc>
      </w:tr>
      <w:tr>
        <w:trPr>
          <w:trHeight w:val="1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асфальтобетонное, щебеночное покрыт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. Курск, ул. Ябло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Областной закон ЛО №158-оз от 20.12.2006г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230001:2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1000</w:t>
            </w:r>
          </w:p>
        </w:tc>
      </w:tr>
      <w:tr>
        <w:trPr>
          <w:trHeight w:val="1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(щебеночное покрыт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. Лел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Областной закон ЛО №158-оз от 20.12.2006г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230001:2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1000</w:t>
            </w:r>
          </w:p>
        </w:tc>
      </w:tr>
      <w:tr>
        <w:trPr>
          <w:trHeight w:val="1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(щебеночное покрыт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. Малая Александр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Областной закон ЛО №158-оз от 20.12.2006г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227002: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1000</w:t>
            </w:r>
          </w:p>
        </w:tc>
      </w:tr>
      <w:tr>
        <w:trPr>
          <w:trHeight w:val="1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асфальтобетонное, щебеночное покрыт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п. Молосков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Областной закон ЛО №158-оз от 20.12.2006г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209001:1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5000</w:t>
            </w:r>
          </w:p>
        </w:tc>
      </w:tr>
      <w:tr>
        <w:trPr>
          <w:trHeight w:val="1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(щебеночное покрыт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. Новые Крас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Областной закон ЛО №158-оз от 20.12.2006г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225001: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500</w:t>
            </w:r>
          </w:p>
        </w:tc>
      </w:tr>
      <w:tr>
        <w:trPr>
          <w:trHeight w:val="1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асфальтобетонное, щебеночное покрыт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пос. Острогов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Областной закон ЛО №158-оз от 20.12.2006г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217001: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1000</w:t>
            </w:r>
          </w:p>
        </w:tc>
      </w:tr>
      <w:tr>
        <w:trPr>
          <w:trHeight w:val="1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(щебеночное покрыт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. Старые Крас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Областной закон ЛО №158-оз от 20.12.2006г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228001: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1000</w:t>
            </w:r>
          </w:p>
        </w:tc>
      </w:tr>
      <w:tr>
        <w:trPr>
          <w:trHeight w:val="1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(щебеночное покрыт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. Сум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Областной закон ЛО №158-оз от 20.12.2006г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233001: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2000</w:t>
            </w:r>
          </w:p>
        </w:tc>
      </w:tr>
      <w:tr>
        <w:trPr>
          <w:trHeight w:val="1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(щебеночное покрыт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. Сырков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Областной закон ЛО №158-оз от 20.12.2006г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240001: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2000</w:t>
            </w:r>
          </w:p>
        </w:tc>
      </w:tr>
      <w:tr>
        <w:trPr>
          <w:trHeight w:val="1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(щебеночное покрыт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.Сырковицы, ул. Нерев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Областной закон ЛО №158-оз от 20.12.2006г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000000:16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1000</w:t>
            </w:r>
          </w:p>
        </w:tc>
      </w:tr>
      <w:tr>
        <w:trPr>
          <w:trHeight w:val="1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(щебеночное покрыт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. Шадыр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Областной закон ЛО №158-оз от 20.12.2006г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229001: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2000</w:t>
            </w:r>
          </w:p>
        </w:tc>
      </w:tr>
      <w:tr>
        <w:trPr>
          <w:trHeight w:val="1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(асфальтобетонное покрытие, улучшенный грун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пос. Бес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Областной закон ЛО №166-оз от 20.12.2006г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215001: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6329,5</w:t>
            </w:r>
          </w:p>
        </w:tc>
      </w:tr>
      <w:tr>
        <w:trPr>
          <w:trHeight w:val="1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(улучшенный грун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. Мороз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Областной закон ЛО №166-оз от 20.12.2006г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231001: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140</w:t>
            </w:r>
          </w:p>
        </w:tc>
      </w:tr>
      <w:tr>
        <w:trPr>
          <w:trHeight w:val="1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(улучшенный грун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. Лоп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Областной закон ЛО №166-оз от 20.12.2006г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236001: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300</w:t>
            </w:r>
          </w:p>
        </w:tc>
      </w:tr>
      <w:tr>
        <w:trPr>
          <w:trHeight w:val="1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(улучшенный грун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. Рагул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Областной закон ЛО №166-оз от 20.12.2006г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212002: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10</w:t>
            </w:r>
          </w:p>
        </w:tc>
      </w:tr>
      <w:tr>
        <w:trPr>
          <w:trHeight w:val="1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(улучшенный грун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. Новое Рагул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Областной закон ЛО №166-оз от 20.12.2006г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222001: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292,55</w:t>
            </w:r>
          </w:p>
        </w:tc>
      </w:tr>
      <w:tr>
        <w:trPr>
          <w:trHeight w:val="1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асфальтобетонное покрыт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. Шугов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Областной закон ЛО №166-оз от 20.12.2006г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214001: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700</w:t>
            </w:r>
          </w:p>
        </w:tc>
      </w:tr>
      <w:tr>
        <w:trPr>
          <w:trHeight w:val="1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(улучшенный грун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. Ястреб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Областной закон ЛО №166-оз от 20.12.2006г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213001: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340</w:t>
            </w:r>
          </w:p>
        </w:tc>
      </w:tr>
      <w:tr>
        <w:trPr>
          <w:trHeight w:val="1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асфальтобетонное покрыт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. Кот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Областной закон ЛО №166-оз от 20.12.2006г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221001: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700</w:t>
            </w:r>
          </w:p>
        </w:tc>
      </w:tr>
      <w:tr>
        <w:trPr>
          <w:trHeight w:val="1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асфальтобетонное покрыт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. Новые Смолегов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Областной закон ЛО №166-оз от 20.12.2006г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219001: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600</w:t>
            </w:r>
          </w:p>
        </w:tc>
      </w:tr>
      <w:tr>
        <w:trPr>
          <w:trHeight w:val="1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асфальтобетонное покрыт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. Старые Смолегов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Областной закон ЛО №166-оз от 20.12.2006г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218001: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6" w:hanging="105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758</w:t>
            </w:r>
          </w:p>
        </w:tc>
      </w:tr>
      <w:tr>
        <w:trPr>
          <w:trHeight w:val="1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(асфальтобетонное покрытие, улучшенный 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пос. Бес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Распоряжение Правительства ЛО от 21.09.2017 №491-р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000000:17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6" w:hanging="105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3443</w:t>
            </w:r>
          </w:p>
        </w:tc>
      </w:tr>
      <w:tr>
        <w:trPr>
          <w:trHeight w:val="1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(улучшенный грун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пос. Молосков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Областной закон ЛО №157-оз от 20.12.2006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209001: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6" w:hanging="105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1500</w:t>
            </w:r>
          </w:p>
        </w:tc>
      </w:tr>
      <w:tr>
        <w:trPr>
          <w:trHeight w:val="1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асфальтобетонное покрыт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. Молосков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Областной закон ЛО №157-оз от 20.12.2006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209001:1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6" w:hanging="105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2000</w:t>
            </w:r>
          </w:p>
        </w:tc>
      </w:tr>
      <w:tr>
        <w:trPr>
          <w:trHeight w:val="1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(улучшенный грун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. Калож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Областной закон ЛО №157-оз от 20.12.2006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206001: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6" w:hanging="105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3000</w:t>
            </w:r>
          </w:p>
        </w:tc>
      </w:tr>
      <w:tr>
        <w:trPr>
          <w:trHeight w:val="1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асфальтобетонное покрыт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п. Калож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Областной закон ЛО №157-оз от 20.12.2006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206001: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6" w:hanging="105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1149</w:t>
            </w:r>
          </w:p>
        </w:tc>
      </w:tr>
      <w:tr>
        <w:trPr>
          <w:trHeight w:val="1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асфальтобетонное покрыт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п. Калож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Областной закон ЛО №157-оз от 20.12.2006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206001: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6" w:hanging="105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1851</w:t>
            </w:r>
          </w:p>
        </w:tc>
      </w:tr>
      <w:tr>
        <w:trPr>
          <w:trHeight w:val="1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(улучшенный грун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.Загор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Областной закон ЛО №157-оз от 20.12.2006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204001: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6" w:hanging="105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1850</w:t>
            </w:r>
          </w:p>
        </w:tc>
      </w:tr>
      <w:tr>
        <w:trPr>
          <w:trHeight w:val="1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(щебеночное покрыт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.Ущев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Областной закон ЛО №157-оз от 20.12.2006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203001: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6" w:hanging="105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1190,5</w:t>
            </w:r>
          </w:p>
        </w:tc>
      </w:tr>
      <w:tr>
        <w:trPr>
          <w:trHeight w:val="1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асфальтобетонное покрыт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.Ущев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Областной закон ЛО №157-оз от 20.12.2006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203001: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6" w:hanging="105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1809,5</w:t>
            </w:r>
          </w:p>
        </w:tc>
      </w:tr>
      <w:tr>
        <w:trPr>
          <w:trHeight w:val="1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(улучшенный грун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. Хрев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Областной закон ЛО №157-оз от 20.12.2006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208001: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1500</w:t>
            </w:r>
          </w:p>
        </w:tc>
      </w:tr>
      <w:tr>
        <w:trPr>
          <w:trHeight w:val="1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(асфальтобетонное покрытие, улучшенный 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. Хоты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Областной закон ЛО №157-оз от 20.12.2006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205001: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2500</w:t>
            </w:r>
          </w:p>
        </w:tc>
      </w:tr>
      <w:tr>
        <w:trPr>
          <w:trHeight w:val="1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(улучшенный грун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. Большие Озерт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Областной закон ЛО №157-оз от 20.12.2006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000000:18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1522</w:t>
            </w:r>
          </w:p>
        </w:tc>
      </w:tr>
      <w:tr>
        <w:trPr>
          <w:trHeight w:val="95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(улучшенный грун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. Большие Озерт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Решение Волосовского районного суда Ленинградской области от 25.05.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000000:17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867</w:t>
            </w:r>
          </w:p>
        </w:tc>
      </w:tr>
      <w:tr>
        <w:trPr>
          <w:trHeight w:val="109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(улучшенный грун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. Хоты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Решение Волосовского районного суда Ленинградской области №2-359/2022 от 06.04.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205001: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670</w:t>
            </w:r>
          </w:p>
        </w:tc>
      </w:tr>
      <w:tr>
        <w:trPr>
          <w:trHeight w:val="101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(улучшенный грун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. Тресков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Решение Волосовского районного суда  Ленинградской области № 2-848/2022 от 13.10.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324002: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319</w:t>
            </w:r>
          </w:p>
        </w:tc>
      </w:tr>
      <w:tr>
        <w:trPr>
          <w:trHeight w:val="1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(улучшенный грун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. Большая Вруда, ул. Спортив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Решение Волосовского районного суда  Ленинградской области № 2-849/2022 от 13.10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334001:1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680</w:t>
            </w:r>
          </w:p>
        </w:tc>
      </w:tr>
      <w:tr>
        <w:trPr>
          <w:trHeight w:val="6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(улучшенный грун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П. Острогов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Решение Волосовского районного суда  Ленинградской области №2-850/2022 от 13.10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000000:18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2088</w:t>
            </w:r>
          </w:p>
        </w:tc>
      </w:tr>
      <w:tr>
        <w:trPr>
          <w:trHeight w:val="11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(улучшенный грун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П. Беседа, ул. Ми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Решение Волосовского районного суда  Ленинградской области №2-1161/2022 от 26.1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215002:4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3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</w:r>
          </w:p>
        </w:tc>
      </w:tr>
      <w:tr>
        <w:trPr>
          <w:trHeight w:val="12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(улучшенный грун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. Ястреб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Решение Волосовского районного суда  Ленинградской области №2-1163/2022 от 26.1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213003:3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238</w:t>
            </w:r>
          </w:p>
        </w:tc>
      </w:tr>
      <w:tr>
        <w:trPr>
          <w:trHeight w:val="1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Дорога (улучшенный грун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П. Беседа, ул. Луг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Решение Волосовского районного суда  Ленинградской области №2-1166/2022 от 19.1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47:22:0000000:185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14"/>
                <w:szCs w:val="14"/>
                <w:lang w:bidi="ru-RU"/>
              </w:rPr>
            </w:pPr>
            <w:r>
              <w:rPr>
                <w:bCs/>
                <w:kern w:val="2"/>
                <w:sz w:val="14"/>
                <w:szCs w:val="14"/>
                <w:lang w:bidi="ru-RU"/>
              </w:rPr>
              <w:t>81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МУНИЦИПАЛЬНОЕ ОБРАЗОВАНИЕ</w:t>
      </w:r>
    </w:p>
    <w:p>
      <w:pPr>
        <w:pStyle w:val="Normal"/>
        <w:widowControl w:val="false"/>
        <w:autoSpaceDE w:val="false"/>
        <w:jc w:val="center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БОЛЬШЕВРУДСКОЕ СЕЛЬСКОЕ ПОСЕЛЕНИЕ</w:t>
      </w:r>
    </w:p>
    <w:p>
      <w:pPr>
        <w:pStyle w:val="Normal"/>
        <w:widowControl w:val="false"/>
        <w:autoSpaceDE w:val="false"/>
        <w:jc w:val="center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ВОЛОС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ЛЕНИНГРАДСКОЙ ОБЛАСТИ</w:t>
      </w:r>
    </w:p>
    <w:p>
      <w:pPr>
        <w:pStyle w:val="Normal"/>
        <w:widowControl w:val="false"/>
        <w:autoSpaceDE w:val="false"/>
        <w:jc w:val="center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СОВЕТ ДЕПУТАТОВ</w:t>
      </w:r>
    </w:p>
    <w:p>
      <w:pPr>
        <w:pStyle w:val="Normal"/>
        <w:widowControl w:val="false"/>
        <w:autoSpaceDE w:val="false"/>
        <w:jc w:val="center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БОЛЬШЕВРУДСКОГО СЕЛЬСКОГО ПОСЕЛЕНИЯ</w:t>
      </w:r>
    </w:p>
    <w:p>
      <w:pPr>
        <w:pStyle w:val="Normal"/>
        <w:widowControl w:val="false"/>
        <w:autoSpaceDE w:val="false"/>
        <w:jc w:val="center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Р Е Ш Е Н И Е</w:t>
      </w:r>
    </w:p>
    <w:p>
      <w:pPr>
        <w:pStyle w:val="Normal"/>
        <w:widowControl w:val="false"/>
        <w:autoSpaceDE w:val="false"/>
        <w:jc w:val="center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(тридцать шестое заседание первого созыва)</w:t>
      </w:r>
    </w:p>
    <w:p>
      <w:pPr>
        <w:pStyle w:val="Normal"/>
        <w:widowControl w:val="false"/>
        <w:autoSpaceDE w:val="false"/>
        <w:jc w:val="center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kern w:val="2"/>
          <w:sz w:val="16"/>
          <w:szCs w:val="16"/>
          <w:lang w:bidi="ru-RU"/>
        </w:rPr>
        <w:t>от 16 февраля 2023г.</w:t>
        <w:tab/>
        <w:t xml:space="preserve">                                              № 255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ab/>
      </w:r>
    </w:p>
    <w:p>
      <w:pPr>
        <w:pStyle w:val="Normal"/>
        <w:widowControl w:val="false"/>
        <w:autoSpaceDE w:val="false"/>
        <w:jc w:val="center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Об отчёте главы администрации Большеврудского сельского поселения Волосовского муниципального района Ленинградской области об итогах социально-экономического развития муниципального образования Большеврудское сельское поселение за 2022 год и задачах на 2023 год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Уставом муниципального образования  Большеврудское сельское поселение Волосовского муниципального района Ленинградской области, заслушав и обсудив отчёт главы администрации МО Большеврудское сельское поселение об итогах социально-экономического развития муниципального образования Большеврудское сельское поселение за 2022 год и задачах на 2023 год, совет депутатов Большеврудского сельского поселения РЕШИЛ: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1. Отчет главы администрации Большеврудского сельского поселения Волосовского муниципального района об итогах социально-экономического развития муниципального образования Большеврудское сельское поселение за 2022 год и задачах на 2023 год принять к сведению (Приложение)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2. Признать по результатам отчета деятельность главы администрации Большеврудского сельского поселения за 2022 год удовлетворительной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3. Рекомендовать администрации Большеврудского сельского поселения: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- обеспечить выполнение основных показателей Прогноза социально-экономического развития Большеврудского сельского поселения на 2023 год;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- осуществлять строгий финансовый контроль за целевым и эффективным использованием бюджетных средств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4. Опубликовать настоящее решение в газете «Большеврудский вестник» и на официальном сайте муниципального образования Большеврудское сельское поселение Волосовского муниципального района Ленинград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5. Настоящее решение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Глава муниципального образования 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kern w:val="2"/>
          <w:sz w:val="16"/>
          <w:szCs w:val="16"/>
          <w:lang w:bidi="ru-RU"/>
        </w:rPr>
        <w:t>Большеврудское сельское поселение                                      А.В. Музалев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right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к решению совета депутатов </w:t>
      </w:r>
    </w:p>
    <w:p>
      <w:pPr>
        <w:pStyle w:val="Normal"/>
        <w:widowControl w:val="false"/>
        <w:autoSpaceDE w:val="false"/>
        <w:jc w:val="right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Большеврудского сельского поселения</w:t>
      </w:r>
    </w:p>
    <w:p>
      <w:pPr>
        <w:pStyle w:val="Normal"/>
        <w:widowControl w:val="false"/>
        <w:autoSpaceDE w:val="false"/>
        <w:jc w:val="right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от 16.02.2023г. № 255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ОТЧЕТ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kern w:val="2"/>
          <w:sz w:val="16"/>
          <w:szCs w:val="16"/>
          <w:lang w:bidi="ru-RU"/>
        </w:rPr>
        <w:t>главы администрации Большеврудского сельского поселения Волосовского муниципального района об итогах социально-экономического развития муниципального образования Большеврудское сельское поселение</w:t>
      </w:r>
    </w:p>
    <w:p>
      <w:pPr>
        <w:pStyle w:val="Normal"/>
        <w:widowControl w:val="false"/>
        <w:autoSpaceDE w:val="false"/>
        <w:jc w:val="center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за 2022 год и задачах на 2023 год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Территория Большеврудского сельского поселения входит в состав Волосовского муниципального района Ленинградской области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В состав поселения входит 58 населенных пунктов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По статистическим данным на 01.01.2023 года в поселении проживают 9568 человек. Показатели демографического состояния составляют: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- Число родившихся за 2022 год – 73 чел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- Число умерших за 2022 год – 129 чел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На территории поселения находится 141 индивидуальный предприниматель, 21 юридическое лицо, предприятий и организаций с общей численностью рабочих мест – свыше 1200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Основным документом, которым руководствуется администрация сельского поселения в своей работе, является стратегия социально-экономического развития поселения, основным финансовым документом является бюджет поселения, утвержденный советом депутатов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Исполнение доходной части бюджета зависит от поступления налогов от физических и юридических лиц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Исполнение бюджета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Доходная часть бюджета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Собственные доходы за 2022 год составили 36 913 т.руб. или 102% к уточненному плану на 2022год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Доля налоговых доходов в общей массе собственных доходов составляет 69%. План по налоговым доходам на 2022 год выполнен на 102%, доходов получено 25 308 т.руб. </w:t>
      </w:r>
    </w:p>
    <w:p>
      <w:pPr>
        <w:pStyle w:val="Normal"/>
        <w:widowControl w:val="false"/>
        <w:autoSpaceDE w:val="false"/>
        <w:jc w:val="both"/>
        <w:rPr>
          <w:bCs/>
          <w:i/>
          <w:i/>
          <w:kern w:val="2"/>
          <w:sz w:val="16"/>
          <w:szCs w:val="16"/>
          <w:lang w:bidi="ru-RU"/>
        </w:rPr>
      </w:pPr>
      <w:r>
        <w:rPr>
          <w:bCs/>
          <w:i/>
          <w:kern w:val="2"/>
          <w:sz w:val="16"/>
          <w:szCs w:val="16"/>
          <w:lang w:bidi="ru-RU"/>
        </w:rPr>
        <w:t>Из них: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Налог на доходы физических лиц – 5 285 т.руб. 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Акцизы на автомобильный бензин – 6 015 т.руб. 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Единый сельскохозяйственный налог – 377 т.руб. 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Налог на имущество физических лиц – 1 373 т.руб. 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Земельный налог – 12 241 т.руб. 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Государственная пошлина – 17 т.руб. 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Доля неналоговых доходов в общей массе доходов составляет 31%. План по неналоговым доходам на 2022 год выполнен на 100%, доходов получено 11 605 т.руб.</w:t>
      </w:r>
    </w:p>
    <w:p>
      <w:pPr>
        <w:pStyle w:val="Normal"/>
        <w:widowControl w:val="false"/>
        <w:autoSpaceDE w:val="false"/>
        <w:jc w:val="both"/>
        <w:rPr>
          <w:bCs/>
          <w:i/>
          <w:i/>
          <w:kern w:val="2"/>
          <w:sz w:val="16"/>
          <w:szCs w:val="16"/>
          <w:lang w:bidi="ru-RU"/>
        </w:rPr>
      </w:pPr>
      <w:r>
        <w:rPr>
          <w:bCs/>
          <w:i/>
          <w:kern w:val="2"/>
          <w:sz w:val="16"/>
          <w:szCs w:val="16"/>
          <w:lang w:bidi="ru-RU"/>
        </w:rPr>
        <w:t>Из них: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Доходы от сдачи в аренду имущества – 3 144 т.руб. 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Доходы от оказания платных услуг – 1 097 т.руб. 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Доходы от продажи материальных активов – 7 330 т.руб. 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Штрафы, неустойки, пени, уплаченные в случае просрочки исполнения поставщиком (подрядчиком) обязательств, предусмотренных контрактом -25 т.руб. 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Прочие неналоговые доходы – 9 т.руб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Расходная часть: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Расходная часть бюджета муниципального образования Большеврудское сельское поселение за 2022 год по состоянию на 01.01.2023 года исполнена на 82% к годовому плану и составляет 131 993 т.руб. 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В т.ч. по разделам бюджета: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Функционирование высшего должностного лица субъекта Российской Федерации и муниципального образования 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На заработную плату с начислениями израсходовано 2 741 т.руб., что составляет 100% от плана. 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Израсходовано 5 т. руб., что составляет 100% годового плана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Функционирование Правительства РФ, высших исполнительных органов гос. власти субъектов РФ, местных администраций 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Израсходовано 19 061 т.руб., что составляет 100% годового плана. 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Произведены расходы на заработную плату с начислениями муниципальных и немуниципальных служащих, на услуги связи, коммунальные услуги, на содержание имущества, тех. обслуживание автоматической пожарной сигнализации; ремонт и тех. обслуживание автомобилей, предрейсовый и послерейсовый осмотр водителей; страхование ОСАГО; вывоз мусора, приобретение ГСМ, материальных запасов, хоз. товаров.          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Другие общегосударственные вопросы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Израсходовано 2 580 т.руб., что составляет 100% годового плана. 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Произведены расходы на участие в семинарах и повышение квалификации муниципальных служащих, на информационно-аналитическое сопровождение, обслуживание Интернет-сайта и информационных систем, на членский взнос в ассоциацию муниципальных образований, на полномочия, переданные в муниципальное образование Волосовский муниципальный район и выполнение других обязательств МО. 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Мобилизационная и вневойсковая подготовка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Выделены ассигнования на ВУС в сумме 299,6 т.руб. За 2022 год план исполнен на 100%. 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Защита населения и территории от чрезвычайных ситуаций природного и техногенного характера, гражданская оборона 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Израсходовано 723 т.руб. или 100% годового плана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В 2022 году построен пожарный водоем в д. Полобицы, проведены работы по чистке пожарных водоемов в д. Овинцево и д. Тресковицы. Проводились работы по ремонту, эксплуатационно-техническому обслуживанию средств оповещения и систем видеонаблюдения. Приобретены знаки безопасности, респираторы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Дорожное хозяйство (дорожные фонды)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При годовом плане 13 519 т.руб. за 2022 год израсходовано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12 671 т. руб., что составляет 94% от годового плана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kern w:val="2"/>
          <w:sz w:val="16"/>
          <w:szCs w:val="16"/>
          <w:lang w:bidi="ru-RU"/>
        </w:rPr>
        <w:t xml:space="preserve">Произведены расходы на </w:t>
      </w:r>
      <w:r>
        <w:rPr>
          <w:bCs/>
          <w:kern w:val="2"/>
          <w:sz w:val="16"/>
          <w:szCs w:val="16"/>
          <w:u w:val="single"/>
          <w:lang w:bidi="ru-RU"/>
        </w:rPr>
        <w:t>разработку</w:t>
      </w:r>
      <w:r>
        <w:rPr>
          <w:bCs/>
          <w:kern w:val="2"/>
          <w:sz w:val="16"/>
          <w:szCs w:val="16"/>
          <w:lang w:bidi="ru-RU"/>
        </w:rPr>
        <w:t xml:space="preserve"> сметной документации в сумме 45 т. руб. по объектам: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-Ремонт участка дороги в п. Беседа от МКД № 4 до МОУ «Беседская общеобразовательная школа»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-Ремонт дороги в дер. Сумск; 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-Ремонт участка дороги в д. Хотыницы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kern w:val="2"/>
          <w:sz w:val="16"/>
          <w:szCs w:val="16"/>
          <w:lang w:bidi="ru-RU"/>
        </w:rPr>
        <w:t xml:space="preserve">На </w:t>
      </w:r>
      <w:r>
        <w:rPr>
          <w:bCs/>
          <w:kern w:val="2"/>
          <w:sz w:val="16"/>
          <w:szCs w:val="16"/>
          <w:u w:val="single"/>
          <w:lang w:bidi="ru-RU"/>
        </w:rPr>
        <w:t>проверку</w:t>
      </w:r>
      <w:r>
        <w:rPr>
          <w:bCs/>
          <w:kern w:val="2"/>
          <w:sz w:val="16"/>
          <w:szCs w:val="16"/>
          <w:lang w:bidi="ru-RU"/>
        </w:rPr>
        <w:t xml:space="preserve"> данной документации израсходовано 46 т. руб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На ремонт асфальтобетонного покрытия дорог - 96 т.руб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На содержание дорог: расчистку от снега, посыпку противогололедными средствами, уборку мусора израсходовано 10 995 т.руб., в т.ч.  средства бюджета МО Волосовский МР 2 690 т.руб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Закуплен щебень в объеме 936 м3 на общую сумму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1030 т.руб. для частичной подсыпки дорог Большеврудского сельского поселения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Расходы на подготовку тех. планов в целях постановки дорог на кадастровый учет составили 260 т.руб. и на подготовку комплексной схемы организации дорожного движения 200 т.руб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Другие вопросы в области национальной экономики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Израсходовано 581 т.руб. или 97% годового плана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Произведены расходы на выполнение кадастровых работ по образованию границ земельных участков, на подготовку межевых планов, инженерно-геодезические изыскания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В 2022 году в рамках разработки генерального плана муниципального образования Большеврудское сельское поселение проведены публичные слушания, ведутся работы по доработке проекта. Ориентировочный срок завершения – первое полугодие 2023 года. 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Жилищное хозяйство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При годовом плане 18 272 т.руб. за 2022 год израсходовано 18 127 т.руб., что составляет 99% годового плана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Взносы на капитальный ремонт муниципального жилищного фонда составили 1 321 т.руб.; 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Приобретены хозяйственные, строительные товары для ремонта жилых домов на 456 т.руб., оплачены коммунальные услуги за муниципальные квартиры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В п.Курск за счет средств бюджета Волосовского муниципального района в сумме 583 т.руб. отремонтирована муниципальная квартира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В целях реализации Региональной программы капитального ремонта общего имущества в многоквартирных домах, расположенных на территории Ленинградской области, на 2014 – 2043 годы: 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- произведено утепление и ремонт фасада дома №15 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д.Ущевицы. Финансирование указанных работ осуществлялось за счет средств собственников помещений, формируемых из ежемесячных взносов на капитальный ремонт на счете регионального оператора;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- в 2022 году завершились работы по капитальному ремонту крыш многоквартирных домов №1 и №2 п. Беседа. Финансирование указанных работ проведено в порядке предоставления дополнительной помощи в форме субсидий на обеспечение мероприятий по капитальному ремонту многоквартирных домов в соответствие с постановлением Правительства Ленинградской области от 25.10.2019г. №499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В рамках реализации основного мероприятия «Ликвидация аварийного фонда на территории Ленинградской области» в 2022 году расселен многоквартирный дом №13 в д. Полобицы. В соответствие с запланированными мероприятиями приобретено 5 благоустроенных квартир, общей площадью 266,9 кв.м., в которые переселились 17 человек. Общие затраты на приобретение жилых помещений составили 14 241 т.руб., в том числе 14 099 т.руб. за счет средств областного бюджета и 142 т.руб. за счет средств местного бюджета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В 2022 году продолжалась работа по обследованию жилых домов с целью определения соответствия их требованиям, предъявляемым к жилым помещениям и пригодности для проживания. 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В рамках данных мероприятий межведомственной комиссией было обследовано 13 зданий. 2 жилых дома - это дом №4 и дом №20 по ул. Пионерской п. Молосковицы были признаны аварийными и подлежащими сносу. Сведения по указанным домам переданы в Комитет по строительству Ленинградской области для включения их в реестр аварийных домов Ленинградской области. В рамках межведомственного взаимодействия по запросу Пенсионного фонда Российской Федерации в связи с заявлениями о распоряжении средствами материнского капитала обследовано 12 жилых помещений. 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Несомненно, жилищно-коммунальное хозяйство — это отрасль, которая работает с населением и любые, даже небольшие сбои в работе, сразу видны, поэтому, прежде всего администрация муниципального района, управляющая и эксплуатирующие организации, а также администрация поселения делали все, чтобы ЖКХ работало без сбоев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Коммунальное хозяйство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Услуги по теплоснабжению на территории Большеврудского сельского поселения с 2010г оказывает ОАО «Тепловые сети». 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С 2013г услуги по водоснабжению и водоотведению населению оказывает ООО «ЭкоСервис»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На территории поселения работают 2 управляющие компании: ООО «Домсервис», ООО «Волосовская управляющая компания»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За 2022 год на коммунальное хозяйство израсходовано     13 443 т.руб. 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В 2022 году продолжаются работы по корректировке проекта Канализационных очистных сооружений в пос. Курск. Получение положительного заключения Государственной экспертизы данного проекта прогнозируется в срок до 01 Апреля 2023 года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В августе 2022г. между Администрацией Большеврудского сельского поселения Волосовского муниципального района, и ООО «НС-Проект», был заключен муниципальный контракт на корректировку проектно-сметной документации по объекту: «Строительство канализационных очистных сооружений, дер. Большая Вруда». В данный момент разработан откорректированный проект, который направлен на государственную экспертизу. Получение положительного заключения по проекту планируется на первое полугодие 2023 года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Развитие газификации в сельской местности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На территории поселения ПАО «Газпром» ведется строительство межпоселкового газопровода от д. Каложицы до д. Курск. С участием специалистов администрации поселения разрабатывается проектно-сметная документация на строительство распределительных газопроводов в д. Каложицы, пос. Молосковицы, дер. Молосковицы, дер. Лелино, пос. Остроговицы, пос. Курск, дер. Сырковицы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 </w:t>
      </w:r>
      <w:r>
        <w:rPr>
          <w:bCs/>
          <w:kern w:val="2"/>
          <w:sz w:val="16"/>
          <w:szCs w:val="16"/>
          <w:lang w:bidi="ru-RU"/>
        </w:rPr>
        <w:t xml:space="preserve">В 2022 году проведены работы по испытанию и пуску объектов: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Распределительный газопровод п. Беседа на сумму 341 т.руб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Газоснабжение д. Ущевицы на сумму 367 т. Руб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Газоснабжение жилой застройки д. Княжево 279 т. Руб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Жители этих населенных пунктов получили возможность газификации домовладений. 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Имущество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В 2022 году выявлено и поставлено на учет 16 бесхозяйных объектов, из них: нежилых зданий - 3, жилых домов – 3, водопроводные сети п. Курск – 1 объект. Поставлено на кадастровый и бесхозяйный учет 9 автомобильных дорог протяженностью 9842 м. (д.Каложицы, п.Каложицы, д.Смердовицы, д.Большие Озертицы, д.Хотыницы, д.Большая Вруда). 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Приняты в собственность поселения 4 дороги протяженностью 3757 м. в д Хотыницы, д.Тресковицы, п. Остроговицы, д. Большая Вруда ул.Спортивная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За 2022 год зарегистрировано право собственности на следующие объекты имущества: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- 238 муниципальных квартир, находящихся в социальном найме у жителей поселения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- 14 земельных участков под муниципальными зданиями и сооружениями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- 4 нежилых здания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- 1 сооружение (водонапорная башня)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- 2 братских захоронения (в д. Большая Вруда и д. Сяглицы), земельный участок под захоронением в д. Смердовицы. 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Проведены кадастровые работы по межеванию земельных участков под 10 муниципальными зданиями в п. Беседа. Все указанные участки переданы в собственность Большеврудского поселения из собственности Ленинградской области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Благоустройство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При годовом плане 30 959 т.руб., в 2022 году израсходовано 28 597 т.руб., что составляет 92%, в т.ч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На уличное освещение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Израсходовано 5 261 т.руб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Произведены расходы на оплату электроэнергии для уличного освещения; на содержание и ремонт сети уличного освещения, на приобретение светодиодных уличных светильников и запасных частей. 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В рамках исполнения областного закона от 28.12.2018 № 147-оз «О старостах сельских населенных пунктов Ленинградской области» проведен ремонт уличного освещения в д. Старые Смолеговицы., д. Сырковицы ул. Неревицы на сумму 701 т.руб., в том числе за счет средств областного бюджета 666 т.руб. 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На озеленение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Израсходовано 165 т.руб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Произведены расходы на приобретение торфокомпоста, семян, удобрений и т.д., на посадку и уход за рассадой цветов, разбивку клумб и уход за ними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На сбор и вывоз бытовых отходов и мусора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Израсходовано 2 700 т.руб. на уборку мусора на территории, прилегающей к контейнерным площадкам и на территории поселения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Подана заявка на участие в отборе муниципальных образований Ленинградской области в целях предоставления субсидий из областного бюджета Ленинградской области на мероприятия по ликвидации несанкционированных свалок в рамках государственной программы Ленинградской области «Охрана окружающей среды Ленинградской области» на плановый период (2024-2025г.г.) на сумму 11 млн. 250 тыс. рублей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На содержание мест захоронения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На территории Большеврудского сельского поселения расположено 8 кладбищ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Израсходовано 642 т.руб. на содержание территории гражданских кладбищ в чистоте; благоустройство воинских захоронений; на приобретение песка, венков, опиловку деревьев, кустов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На прочие мероприятия по благоустройству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Израсходовано 6 344 т.руб. на покос травы, уборку мусора. На приобретение инструмента для работ по благоустройству, хозяйственных товаров и зап. частей, а также на опиловку вершин и веток деревьев на территории поселения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В рамках исполнения областного закона от 28.12.2018 № 147-оз «О старостах сельских населенных пунктов Ленинградской области» и бюджета Большеврудского сельского поселения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- установлены 4 детские игровые площадки в п. Остроговицы, д. Хотыницы, д. Новые Смолеговицы, д. Молосковицы на сумму 2 400 т.руб., в т.ч. областные средства 2 280 т.руб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 </w:t>
      </w:r>
      <w:r>
        <w:rPr>
          <w:bCs/>
          <w:kern w:val="2"/>
          <w:sz w:val="16"/>
          <w:szCs w:val="16"/>
          <w:lang w:bidi="ru-RU"/>
        </w:rPr>
        <w:t>- приобретены и установлены теневые навесы с информационным щитом в д. Шуговицы, д. Ястребино, д. Каложицы, д. Курск, д. Новые Смолеговицы на сумму 215 т.руб., в т.ч. областные средства 205 т.руб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- отремонтированы колодцы в д. Шуговицы, д. Хотыницы, д. Новые Смолеговицы, д. Молосковицы на сумму 473 т.руб., в т.ч. областные средства 450 т.руб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В рамках областного закона от 15 января 2018 № 3-оз и бюджета Большеврудского сельского поселения произведен ремонт универсальной спортивной площадки на сумму 1 235 тыс. рублей., в т.ч. областные средства 959т.руб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В рамках реализации комплекса мероприятий по борьбе с борщевиком Сосновского в 2022 г. обработано 156,2 га, израсходовано 1 171 т.руб., в т.ч. областные средства 1 113т.руб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kern w:val="2"/>
          <w:sz w:val="16"/>
          <w:szCs w:val="16"/>
          <w:lang w:bidi="ru-RU"/>
        </w:rPr>
        <w:t xml:space="preserve"> </w:t>
      </w:r>
      <w:r>
        <w:rPr>
          <w:bCs/>
          <w:kern w:val="2"/>
          <w:sz w:val="16"/>
          <w:szCs w:val="16"/>
          <w:lang w:bidi="ru-RU"/>
        </w:rPr>
        <w:t xml:space="preserve">«Формирование комфортной городской среды» – приоритетный проект Минстроя, реализация которого осуществляется в период 2018–2024 годы. 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Создание красивого внешнего облика - непростая задача для администрации любого поселения и района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Согласно итогового протокола рейтингового голосования по проектам благоустройства общественных территорий муниципального образования Большеврудское сельское поселение в 2023 году победителем стала общественная территория «Яблоневый сад» в п. Курск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Идея дизайн-проекта благоустройства «Яблоневого сада» заключается в создании многофункционального пешеходного бестранспортного пространства для комфортного пребывания жителей и туристов. Проектом предусматривается организация игровой, спортивной зоны, зон отдыха, озеленение, освещение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Всего стоимость благоустройства общественной территории «Яблоневый сад» в пос. Курск составляет 13 495 т.руб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Культура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На территории поселения находится 1 учреждение культуры: МУК «Большеврудский Дом культуры» в состав которого входит Беседский культурно-досуговый центр, Ущевицкий культурно-досуговый центр, Курский культурно-досуговый центр и Каложицкий культурно-досуговый центр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При годовом плане 27 389 т.руб. израсходовано 27 216 т.руб. или 99% от плана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Произведены расходы на заработную плату, на оплату проезда во время командировок, на услуги связи, на транспортные услуги при перевозке творческих коллективов, на коммунальные услуги, на содержание имущества и зданий Домов культуры, в том числе: тех. обслуживание огнетушителей, испытание внутреннего пожарного водопровода, обслуживание автоматической пожарной системы, системы видеонаблюдения, содержание зданий и территорий Домов культуры в чистоте; на прочие услуги, такие как украшения, пошив костюмов, подписку на периодические издания, на охрану; на приобретение основных средств, канц. и хоз. товаров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Исполнение Указа Президента Российской Федерации от 7 мая 2012 года № 597 «О мероприятиях по реализации государственной социальной политики» 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За 2022 год проведено стимулирование основного персонала учреждения культуры Большеврудского сельского поселения в сумме 6 771 т.руб. Среднемесячная заработная плата работников учреждений культуры на 01 января 2023 года составила 48 974 т.р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За счет средств, выделенных депутатами Законодательного собрания ЛО на развитие общественной инфраструктуры муниципального значения приобретено звуковое и сценическое оборудование; костюмы для выступлений хореографических и вокальных коллективов; звуковая аппаратура - на сумму 874 т.руб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Приоритетными направлениями деятельности муниципальных учреждений культуры являются: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- Приобщение населения к ценностям культуры;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- Развитие творческого потенциала населения;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- Привлечение населения к активному участию во всех формах организации культурной жизни поселения;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- Развитие самодеятельного художественного творчества;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- Организация досуга пожилых людей;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- Воспитание творческой активной молодежи;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- Патриотическое воспитание подрастающего поколения;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- Профилактика асоциальных явлений в детской и молодежной среде;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- Волонтерская деятельность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На базе Муниципального учреждения культуры «Большеврудский ДК» и его подразделений работает 54 культурно-досуговое формирование, из них: 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24 – любительских объединений, 28 формирования самодеятельного народного творчества, 3 спортивных формирований, в которых занимаются 782 человека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За 2022 год, на территории поселения было проведено более 1000 культурно-массовых мероприятий, праздников, концертов, акций и тематических программ, которые посетили более 40 000 человек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В деревнях Большая Вруда, Ущевицы и в посёлке Курск работают библиотеки. Всего пользователей – 1868 чел., посещаемость – 15051 чел., книговыдача, в том числе с доставкой на дом составила – более 20 000 шт. количество читателей детей – 488 чел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Расходы на библиотеку составили: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За 2022 год 895 т.руб. или 100% от годового плана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Произведены расходы на заработную плату и страховые взносы, оплату проезда, на услуги связи, на коммунальные расходы, подписка на периодические издания, а также на увеличение основных средств и материальных запасов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Пенсионное обеспечение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При плане 3 521 т.руб. за 2022 год израсходовано 3 521 т.руб. или 100% от плана, выплаты производились 18 пенсионерам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Физкультура и спорт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За 2022 год израсходовано 2 424 т.руб., или 97% к годовому плану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Средства израсходованы на содержание спортивных площадок и тренажеров, взносы за участие спортивных команд в соревнованиях, подготовку и проезд к месту соревнований, приобретение призов, сувениров, наград, приобретение спортивного инвентаря и спортивной формы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kern w:val="2"/>
          <w:sz w:val="16"/>
          <w:szCs w:val="16"/>
          <w:lang w:bidi="ru-RU"/>
        </w:rPr>
        <w:t>В своей повседневной деятельности администрация поселения уделяет большое внимание работе в области культуры и спорта, что подтверждается результатами участия наших спортсменов в XI</w:t>
      </w:r>
      <w:r>
        <w:rPr>
          <w:bCs/>
          <w:kern w:val="2"/>
          <w:sz w:val="16"/>
          <w:szCs w:val="16"/>
          <w:lang w:val="en-US" w:bidi="ru-RU"/>
        </w:rPr>
        <w:t>V</w:t>
      </w:r>
      <w:r>
        <w:rPr>
          <w:bCs/>
          <w:kern w:val="2"/>
          <w:sz w:val="16"/>
          <w:szCs w:val="16"/>
          <w:lang w:bidi="ru-RU"/>
        </w:rPr>
        <w:t xml:space="preserve"> Спартакиаде МО Волосовский муниципальный район Ленинградской области, занявшей 3 место.  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При ДК действуют спортивные секции волейбола, футбола и настольного тенниса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В Каложицком и Ущевецком КДЦ есть столы для игры в бильярд. 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Сборная молодежная команда по мини-футболу ежегодно участвует в различных соревнованиях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Наше поселение в 2022 году на районном туристическом слете молодежи представляла команда «Супергномы». 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Так же ежегодно в Большеврудском сельском поселении проходят различные соревнования по волейболу, тхэквондо, футболу и другим видам спорта. 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Большую благодарность выражаем учителям физической культуры и активным жителям поселениям в организации спортивных и туристических мероприятий. 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Общая работа администрации Большеврудского сельского поселения: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В поселении работает общественная жилищная комиссия, а также комиссия по рассмотрению вопросов, связанных с неуплатой налоговых и неналоговых платежей и сборов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В целях снижения задолженности по уплате за найм жилого помещения комиссией проводится работа с должниками. Заседание комиссии по недоимки, отправка информационных писем, досудебная претензионная работа. 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Выявляются объекты выморочного имущества. Ведется работа по оформлению его в муниципальную собственность в порядке наследования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В 2022 году администрацией поселения совершено 101 нотариальное действие. Оказываем помощь в решении социальных вопросов: помощь в обеспечении льготных категорий граждан частного сектора дровами. 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Также подготовлено 168 документов (справки, выписки из похозяйственных книг) на 33 личных подсобных хозяйства и 8 крестьянско-фермерских хозяйства, получивших субсидии на возмещение части затрат на комбикорма. 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За истекший год в администрацию поступило более 3000 документов, специалистами администрации подготовлены и направлены в различные службы более 5000 документов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На территории Большеврудского поселения расположены 57 населенных пункта, оборудованных уличным освещением. В 2022 году продолжалась работа по замене светильников с лампами накаливания на диодные светильники. 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В рамках исполнения полномочий по составлению протоколов об административной ответственности в соответствии с областным законом Ленинградской области "Об административных правонарушениях" было составлено и направлено в административную комиссию района 68 протоколов об административных правонарушениях, в том числе за нарушение требований по удалению борщевика Сосновского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Сумма наложенных штрафов по протоколам об административных правонарушениях составила 481 т.р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В здании администрации произведен ремонт помещений для размещения МФЦ и оказания полного спектра услуг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Работа депутатов поселения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За прошедший 2021 год проведено 8 заседаний совета депутатов. Было принято 71 решение совета депутатов, без которых работа администрации была бы невозможна. Хотелось бы поблагодарить депутатский корпус за их профессионализм и активное участие в работе поселения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Образование: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На территории поселения располагается 13 образовательных учреждений: 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4 – дошкольных образовательных учреждения;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4 – общеобразовательных;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1 -  среднего профессионального образования;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2 - филиала учреждения дополнительного образования «Волосовской школы искусств им. Н.К.Рериха»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kern w:val="2"/>
          <w:sz w:val="16"/>
          <w:szCs w:val="16"/>
          <w:lang w:bidi="ru-RU"/>
        </w:rPr>
        <w:t xml:space="preserve">1 - </w:t>
      </w:r>
      <w:hyperlink r:id="rId7">
        <w:r>
          <w:rPr>
            <w:rStyle w:val="InternetLink"/>
            <w:bCs/>
            <w:kern w:val="2"/>
            <w:sz w:val="16"/>
            <w:szCs w:val="16"/>
            <w:lang w:bidi="ru-RU"/>
          </w:rPr>
          <w:t>ГБУ ЛО Каложицкий ресурсный центр</w:t>
        </w:r>
      </w:hyperlink>
      <w:r>
        <w:rPr>
          <w:bCs/>
          <w:kern w:val="2"/>
          <w:sz w:val="16"/>
          <w:szCs w:val="16"/>
          <w:u w:val="single"/>
          <w:lang w:bidi="ru-RU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u w:val="single"/>
          <w:lang w:bidi="ru-RU"/>
        </w:rPr>
        <w:t xml:space="preserve">1 – </w:t>
      </w:r>
      <w:r>
        <w:rPr>
          <w:bCs/>
          <w:kern w:val="2"/>
          <w:sz w:val="16"/>
          <w:szCs w:val="16"/>
          <w:lang w:bidi="ru-RU"/>
        </w:rPr>
        <w:t>учебный центр Санкт-Петербургского Военного Ордена Жукова института войск национальной гвардии РФ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Общее количество обучающихся - 1527 человек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Количество сотрудников образовательных учреждений – 221 человек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Сельское хозяйство: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Сельское хозяйство в поселении представляют 19 индивидуальных предпринимателей и юридических лиц, занимающихся разведением крупного рогатого скота, выращиванием зерновых культур, разведением кроликов, выращиванием корнеплодов, пчеловодством, рыбоводством, цветоводством и предоставлением услуг в области животноводства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На территории поселения активно ведут свою деятельность 11 крестьянских фермерских хозяйств. 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Здравоохранение: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На территории Большеврудского поселения функционируют: 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1 – Хоспис ГБУЗ ЛО «Волосовская межрайонная больница»;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2 – амбулатории;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2- ФАП;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4 – аптечных пункта.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Остается проблема отсутствия врачей и медицинского персонала. 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Мы выделили основные направления в работе на 2023 год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11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      </w:t>
      </w:r>
      <w:r>
        <w:rPr>
          <w:bCs/>
          <w:kern w:val="2"/>
          <w:sz w:val="16"/>
          <w:szCs w:val="16"/>
          <w:lang w:bidi="ru-RU"/>
        </w:rPr>
        <w:t>Благоустройство общественной территории «Яблоневый сад» в п. Курск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11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      </w:t>
      </w:r>
      <w:r>
        <w:rPr>
          <w:bCs/>
          <w:kern w:val="2"/>
          <w:sz w:val="16"/>
          <w:szCs w:val="16"/>
          <w:lang w:bidi="ru-RU"/>
        </w:rPr>
        <w:t>Корректировка проектно-сметной документации «Завершение строительства незавершенного объекта канализационные очистные сооружения в дер. Большая Вруда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11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       </w:t>
      </w:r>
      <w:r>
        <w:rPr>
          <w:bCs/>
          <w:kern w:val="2"/>
          <w:sz w:val="16"/>
          <w:szCs w:val="16"/>
          <w:lang w:bidi="ru-RU"/>
        </w:rPr>
        <w:t>«Реконструкция канализационных очистных сооружений в пос. Курск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11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       </w:t>
      </w:r>
      <w:r>
        <w:rPr>
          <w:bCs/>
          <w:kern w:val="2"/>
          <w:sz w:val="16"/>
          <w:szCs w:val="16"/>
          <w:lang w:bidi="ru-RU"/>
        </w:rPr>
        <w:t xml:space="preserve">Перекладка сетей водопровода в дер. Большая Вруда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11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       </w:t>
      </w:r>
      <w:r>
        <w:rPr>
          <w:bCs/>
          <w:kern w:val="2"/>
          <w:sz w:val="16"/>
          <w:szCs w:val="16"/>
          <w:lang w:bidi="ru-RU"/>
        </w:rPr>
        <w:t>Установка дополнительных наземных контейнерных площадок для накопления твердых коммунальных отходов на территории Большеврудского сельского поселения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11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        </w:t>
      </w:r>
      <w:r>
        <w:rPr>
          <w:bCs/>
          <w:kern w:val="2"/>
          <w:sz w:val="16"/>
          <w:szCs w:val="16"/>
          <w:lang w:bidi="ru-RU"/>
        </w:rPr>
        <w:t>Продолжение работ по разработке проекта Генерального плана посел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11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        </w:t>
      </w:r>
      <w:r>
        <w:rPr>
          <w:bCs/>
          <w:kern w:val="2"/>
          <w:sz w:val="16"/>
          <w:szCs w:val="16"/>
          <w:lang w:bidi="ru-RU"/>
        </w:rPr>
        <w:t>Ликвидация несанкционированных свалок в населенных пунктах Большеврудского сельского поселения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11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        </w:t>
      </w:r>
      <w:r>
        <w:rPr>
          <w:bCs/>
          <w:kern w:val="2"/>
          <w:sz w:val="16"/>
          <w:szCs w:val="16"/>
          <w:lang w:bidi="ru-RU"/>
        </w:rPr>
        <w:t>Принятие на баланс после выполнения кадастровых работ дорог в д. п. Беседа ул. Мирная, ул. Луговая, д. Ястребино, п. Курск, д. Шуговицы, д. Горицы, п. Каложицы, д. Каложицы, д. Смердовицы, п. Остроговицы, д. Б. Вруда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11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Постановка на кадастровый учет автомобильных дорог посел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11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Выявление и постановка на учет бесхозяйных объектов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11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Ремонт участка дороги от автодороги "Пружицы - Красный Луч" в сторону дома 38В в п. Остроговицы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11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Приобретение и установка детской игровой площадки в п. Каложицы и п. Курск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11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Ремонт участка дороги от д. 1 в сторону д.31 по ул. Солнечная в д. Большая Вруда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11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Опиливание веток деревьев и выпиливание старых больных деревье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11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Посадка деревьев и кустарнико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11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Проведение опрыскивания гербицидами территорий, засоренных борщевиком Сосновского в населенных пунктах на общей площади 159,2 г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11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Отсыпка подъезда к пожарному водоему в п. Сяглиц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11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Продолжение работы по созданию системы оповещения в населенных пунктах посел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11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В целях повышения налогового потенциала поселения администрация Большеврудского сельского поселения продолжит работу по повышению собираемости всех доходных источников, и, прежде всего, налоговых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11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В рамках благоустройства особое внимание жителей и предпринимателей поселения хотелось бы обратить на придомовые и прилегающую территорию, администрация поселения готова оказывать посильную помощь инициативным жителям и предпринимателям в предоставлении земли для клумб, цветов, семян газонной травы и т.д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11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>Ремонт и содержание детских и спортивных площадок посел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11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  <w:t xml:space="preserve">Установка видеонаблюдения на общественной территории в пос. Беседа Парк героев пожарных 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16"/>
          <w:szCs w:val="16"/>
          <w:lang w:bidi="ru-RU"/>
        </w:rPr>
      </w:pPr>
      <w:r>
        <w:rPr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p>
      <w:pPr>
        <w:pStyle w:val="Normal"/>
        <w:ind w:firstLine="567"/>
        <w:jc w:val="both"/>
        <w:rPr>
          <w:b/>
          <w:b/>
          <w:bCs/>
          <w:kern w:val="2"/>
          <w:sz w:val="16"/>
          <w:szCs w:val="16"/>
          <w:lang w:bidi="ru-RU"/>
        </w:rPr>
      </w:pPr>
      <w:r>
        <w:rPr>
          <w:b/>
          <w:bCs/>
          <w:kern w:val="2"/>
          <w:sz w:val="16"/>
          <w:szCs w:val="16"/>
          <w:lang w:bidi="ru-RU"/>
        </w:rPr>
      </w:r>
    </w:p>
    <w:sectPr>
      <w:headerReference w:type="default" r:id="rId8"/>
      <w:footerReference w:type="default" r:id="rId9"/>
      <w:type w:val="nextPage"/>
      <w:pgSz w:w="11906" w:h="16838"/>
      <w:pgMar w:left="567" w:right="566" w:gutter="0" w:header="340" w:top="567" w:footer="0" w:bottom="425"/>
      <w:pgNumType w:fmt="decimal"/>
      <w:cols w:num="2" w:space="4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Times New Roman" w:hAnsi="Times New Roman" w:cs="Times New Roman"/>
        <w:szCs w:val="20"/>
      </w:rPr>
    </w:pPr>
    <w:r>
      <w:rPr>
        <w:rFonts w:cs="Times New Roman" w:ascii="Times New Roman" w:hAnsi="Times New Roman"/>
        <w:b w:val="false"/>
        <w:color w:val="000000"/>
        <w:szCs w:val="20"/>
      </w:rPr>
      <w:t>БОЛЬШЕВРУДСКИЙ ВЕСТНИК        17 февраля 2023 года</w:t>
    </w:r>
  </w:p>
  <w:p>
    <w:pPr>
      <w:pStyle w:val="Header"/>
      <w:jc w:val="center"/>
      <w:rPr>
        <w:rFonts w:ascii="Times New Roman" w:hAnsi="Times New Roman" w:cs="Times New Roman"/>
        <w:i/>
        <w:i/>
        <w:szCs w:val="20"/>
      </w:rPr>
    </w:pPr>
    <w:r>
      <w:rPr>
        <w:rFonts w:cs="Times New Roman"/>
        <w:i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Times New Roman" w:hAnsi="Times New Roman" w:cs="Times New Roman"/>
        <w:b w:val="false"/>
        <w:b w:val="false"/>
        <w:color w:val="000000"/>
        <w:szCs w:val="20"/>
      </w:rPr>
    </w:pPr>
    <w:r>
      <w:rPr>
        <w:rFonts w:cs="Times New Roman" w:ascii="Times New Roman" w:hAnsi="Times New Roman"/>
        <w:b w:val="false"/>
        <w:color w:val="000000"/>
        <w:szCs w:val="20"/>
      </w:rPr>
      <w:t>БОЛЬШЕВРУДСКИЙ ВЕСТНИК        17 февраля 2023 года</w:t>
    </w:r>
  </w:p>
  <w:p>
    <w:pPr>
      <w:pStyle w:val="Header"/>
      <w:jc w:val="center"/>
      <w:rPr>
        <w:rFonts w:ascii="Times New Roman" w:hAnsi="Times New Roman" w:cs="Times New Roman"/>
        <w:i/>
        <w:i/>
        <w:szCs w:val="20"/>
      </w:rPr>
    </w:pPr>
    <w:r>
      <w:rPr>
        <w:rFonts w:cs="Times New Roman"/>
        <w:i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Times New Roman" w:hAnsi="Times New Roman" w:cs="Times New Roman"/>
        <w:b w:val="false"/>
        <w:b w:val="false"/>
        <w:color w:val="000000"/>
        <w:szCs w:val="20"/>
      </w:rPr>
    </w:pPr>
    <w:r>
      <w:rPr>
        <w:rFonts w:cs="Times New Roman" w:ascii="Times New Roman" w:hAnsi="Times New Roman"/>
        <w:b w:val="false"/>
        <w:color w:val="000000"/>
        <w:szCs w:val="20"/>
      </w:rPr>
      <w:t>БОЛЬШЕВРУДСКИЙ ВЕСТНИК        17 февраля 2023 года</w:t>
    </w:r>
  </w:p>
  <w:p>
    <w:pPr>
      <w:pStyle w:val="Header"/>
      <w:jc w:val="center"/>
      <w:rPr>
        <w:rFonts w:ascii="Times New Roman" w:hAnsi="Times New Roman" w:cs="Times New Roman"/>
        <w:i/>
        <w:i/>
        <w:szCs w:val="20"/>
      </w:rPr>
    </w:pPr>
    <w:r>
      <w:rPr>
        <w:rFonts w:cs="Times New Roman"/>
        <w:i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egoe UI" w:hAnsi="Segoe UI" w:cs="Segoe U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sz w:val="24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Подзаголовок Знак"/>
    <w:qFormat/>
    <w:rPr>
      <w:b/>
      <w:bCs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Гипертекстовая ссылка"/>
    <w:qFormat/>
    <w:rPr>
      <w:b/>
      <w:bCs/>
      <w:color w:val="008000"/>
      <w:sz w:val="20"/>
      <w:szCs w:val="20"/>
    </w:rPr>
  </w:style>
  <w:style w:type="character" w:styleId="Style18">
    <w:name w:val="Текст сноски Знак"/>
    <w:basedOn w:val="Style8"/>
    <w:qFormat/>
    <w:rPr/>
  </w:style>
  <w:style w:type="character" w:styleId="Btn">
    <w:name w:val="btn"/>
    <w:qFormat/>
    <w:rPr/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Matches">
    <w:name w:val="matches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CenturyGothic1">
    <w:name w:val="Основной текст + Century Gothic1"/>
    <w:qFormat/>
    <w:rPr>
      <w:rFonts w:ascii="Century Gothic" w:hAnsi="Century Gothic" w:cs="Century Gothic"/>
      <w:spacing w:val="0"/>
      <w:sz w:val="20"/>
      <w:szCs w:val="20"/>
      <w:u w:val="none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sz w:val="28"/>
      <w:szCs w:val="28"/>
      <w:lang w:val="en-US"/>
    </w:rPr>
  </w:style>
  <w:style w:type="character" w:styleId="Style19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1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Без интервала Знак"/>
    <w:qFormat/>
    <w:rPr>
      <w:sz w:val="24"/>
      <w:szCs w:val="24"/>
      <w:lang w:bidi="ar-SA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2">
    <w:name w:val="s2"/>
    <w:qFormat/>
    <w:rPr/>
  </w:style>
  <w:style w:type="character" w:styleId="Bumpedfont15">
    <w:name w:val="bumpedfont15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S8">
    <w:name w:val="s8"/>
    <w:qFormat/>
    <w:rPr/>
  </w:style>
  <w:style w:type="character" w:styleId="S11">
    <w:name w:val="s11"/>
    <w:qFormat/>
    <w:rPr/>
  </w:style>
  <w:style w:type="character" w:styleId="S13">
    <w:name w:val="s13"/>
    <w:qFormat/>
    <w:rPr/>
  </w:style>
  <w:style w:type="character" w:styleId="S14">
    <w:name w:val="s14"/>
    <w:qFormat/>
    <w:rPr/>
  </w:style>
  <w:style w:type="character" w:styleId="S17">
    <w:name w:val="s17"/>
    <w:qFormat/>
    <w:rPr/>
  </w:style>
  <w:style w:type="character" w:styleId="S21">
    <w:name w:val="s21"/>
    <w:qFormat/>
    <w:rPr/>
  </w:style>
  <w:style w:type="character" w:styleId="S22">
    <w:name w:val="s22"/>
    <w:qFormat/>
    <w:rPr/>
  </w:style>
  <w:style w:type="character" w:styleId="S23">
    <w:name w:val="s23"/>
    <w:qFormat/>
    <w:rPr/>
  </w:style>
  <w:style w:type="character" w:styleId="S27">
    <w:name w:val="s27"/>
    <w:qFormat/>
    <w:rPr/>
  </w:style>
  <w:style w:type="character" w:styleId="S28">
    <w:name w:val="s28"/>
    <w:qFormat/>
    <w:rPr/>
  </w:style>
  <w:style w:type="character" w:styleId="S35">
    <w:name w:val="s35"/>
    <w:qFormat/>
    <w:rPr/>
  </w:style>
  <w:style w:type="character" w:styleId="S38">
    <w:name w:val="s38"/>
    <w:qFormat/>
    <w:rPr/>
  </w:style>
  <w:style w:type="character" w:styleId="S43">
    <w:name w:val="s43"/>
    <w:qFormat/>
    <w:rPr/>
  </w:style>
  <w:style w:type="character" w:styleId="S46">
    <w:name w:val="s46"/>
    <w:qFormat/>
    <w:rPr/>
  </w:style>
  <w:style w:type="character" w:styleId="S47">
    <w:name w:val="s47"/>
    <w:qFormat/>
    <w:rPr/>
  </w:style>
  <w:style w:type="character" w:styleId="S53">
    <w:name w:val="s53"/>
    <w:qFormat/>
    <w:rPr/>
  </w:style>
  <w:style w:type="character" w:styleId="S54">
    <w:name w:val="s54"/>
    <w:qFormat/>
    <w:rPr/>
  </w:style>
  <w:style w:type="character" w:styleId="S58">
    <w:name w:val="s58"/>
    <w:qFormat/>
    <w:rPr/>
  </w:style>
  <w:style w:type="character" w:styleId="S67">
    <w:name w:val="s67"/>
    <w:qFormat/>
    <w:rPr/>
  </w:style>
  <w:style w:type="character" w:styleId="S68">
    <w:name w:val="s68"/>
    <w:qFormat/>
    <w:rPr/>
  </w:style>
  <w:style w:type="character" w:styleId="Emailstyle80">
    <w:name w:val="emailstyle80"/>
    <w:qFormat/>
    <w:rPr>
      <w:rFonts w:ascii="Calibri" w:hAnsi="Calibri" w:cs="Calibri"/>
      <w:color w:val="1F497D"/>
    </w:rPr>
  </w:style>
  <w:style w:type="character" w:styleId="Emailstyle81">
    <w:name w:val="emailstyle81"/>
    <w:qFormat/>
    <w:rPr>
      <w:rFonts w:ascii="Calibri" w:hAnsi="Calibri" w:cs="Calibri"/>
      <w:color w:val="1F497D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</w:rPr>
  </w:style>
  <w:style w:type="character" w:styleId="Style23">
    <w:name w:val="Тема примечания Знак"/>
    <w:qFormat/>
    <w:rPr>
      <w:rFonts w:eastAsia="Calibri"/>
      <w:b/>
      <w:bCs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sz w:val="24"/>
      <w:lang w:bidi="ar-SA"/>
    </w:rPr>
  </w:style>
  <w:style w:type="character" w:styleId="Footnote1">
    <w:name w:val="Footnote1"/>
    <w:qFormat/>
    <w:rPr>
      <w:rFonts w:ascii="Arial" w:hAnsi="Arial" w:cs="Arial"/>
    </w:rPr>
  </w:style>
  <w:style w:type="character" w:styleId="12">
    <w:name w:val="Основной текст Знак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Bserpurlitem1">
    <w:name w:val="b-serp-url__item1"/>
    <w:qFormat/>
    <w:rPr/>
  </w:style>
  <w:style w:type="character" w:styleId="Blk">
    <w:name w:val="blk"/>
    <w:qFormat/>
    <w:rPr/>
  </w:style>
  <w:style w:type="character" w:styleId="Style25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5">
    <w:name w:val="Основной текст (5) + Не курсив"/>
    <w:qFormat/>
    <w:rPr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 w:val="20"/>
      <w:szCs w:val="23"/>
      <w:lang w:eastAsia="ja-JP"/>
    </w:rPr>
  </w:style>
  <w:style w:type="paragraph" w:styleId="FooterEven">
    <w:name w:val="Footer Even"/>
    <w:basedOn w:val="Normal"/>
    <w:qFormat/>
    <w:pPr>
      <w:pBdr>
        <w:top w:val="single" w:sz="4" w:space="1" w:color="4F81BD"/>
      </w:pBdr>
      <w:spacing w:lineRule="auto" w:line="264" w:before="0" w:after="180"/>
    </w:pPr>
    <w:rPr>
      <w:rFonts w:ascii="Calibri" w:hAnsi="Calibri" w:eastAsia="Times New Roman" w:cs="Times New Roman"/>
      <w:color w:val="1F497D"/>
      <w:sz w:val="20"/>
      <w:szCs w:val="23"/>
      <w:lang w:eastAsia="ja-JP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Odd">
    <w:name w:val="Header Odd"/>
    <w:basedOn w:val="Style27"/>
    <w:qFormat/>
    <w:pPr>
      <w:pBdr>
        <w:bottom w:val="single" w:sz="4" w:space="1" w:color="4F81BD"/>
      </w:pBdr>
      <w:jc w:val="right"/>
    </w:pPr>
    <w:rPr>
      <w:rFonts w:ascii="Calibri" w:hAnsi="Calibri" w:eastAsia="Times New Roman" w:cs="Times New Roman"/>
      <w:b/>
      <w:bCs/>
      <w:color w:val="1F497D"/>
      <w:sz w:val="20"/>
      <w:szCs w:val="23"/>
      <w:lang w:eastAsia="ja-JP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ind w:left="720" w:hanging="0"/>
    </w:pPr>
    <w:rPr>
      <w:color w:val="000000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2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30">
    <w:name w:val="Абзац списка"/>
    <w:basedOn w:val="Normal"/>
    <w:qFormat/>
    <w:pPr>
      <w:ind w:left="720" w:hanging="0"/>
    </w:pPr>
    <w:rPr>
      <w:lang w:val="en-US"/>
    </w:rPr>
  </w:style>
  <w:style w:type="paragraph" w:styleId="Style31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right"/>
      <w:textAlignment w:val="center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82">
    <w:name w:val="xl82"/>
    <w:basedOn w:val="Normal"/>
    <w:qFormat/>
    <w:pPr>
      <w:spacing w:before="280" w:after="280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96">
    <w:name w:val="xl96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99">
    <w:name w:val="xl99"/>
    <w:basedOn w:val="Normal"/>
    <w:qFormat/>
    <w:pPr>
      <w:spacing w:before="280" w:after="280"/>
      <w:jc w:val="right"/>
    </w:pPr>
    <w:rPr/>
  </w:style>
  <w:style w:type="paragraph" w:styleId="Xl100">
    <w:name w:val="xl100"/>
    <w:basedOn w:val="Normal"/>
    <w:qFormat/>
    <w:pPr>
      <w:spacing w:before="280" w:after="280"/>
      <w:jc w:val="right"/>
    </w:pPr>
    <w:rPr/>
  </w:style>
  <w:style w:type="paragraph" w:styleId="538552DCBB0F4C4BB087ED922D6A6322">
    <w:name w:val="538552DCBB0F4C4BB087ED922D6A632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tyle3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sz w:val="20"/>
      <w:szCs w:val="20"/>
      <w:lang w:val="en-US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3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10">
    <w:name w:val="xl110"/>
    <w:basedOn w:val="Normal"/>
    <w:qFormat/>
    <w:pPr>
      <w:spacing w:before="280" w:after="280"/>
      <w:jc w:val="center"/>
    </w:pPr>
    <w:rPr/>
  </w:style>
  <w:style w:type="paragraph" w:styleId="Xl111">
    <w:name w:val="xl111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12">
    <w:name w:val="xl112"/>
    <w:basedOn w:val="Normal"/>
    <w:qFormat/>
    <w:pPr>
      <w:spacing w:before="280" w:after="280"/>
      <w:jc w:val="center"/>
      <w:textAlignment w:val="top"/>
    </w:pPr>
    <w:rPr>
      <w:sz w:val="26"/>
      <w:szCs w:val="26"/>
    </w:rPr>
  </w:style>
  <w:style w:type="paragraph" w:styleId="Xl113">
    <w:name w:val="xl113"/>
    <w:basedOn w:val="Normal"/>
    <w:qFormat/>
    <w:pPr>
      <w:spacing w:before="280" w:after="280"/>
      <w:jc w:val="center"/>
    </w:pPr>
    <w:rPr/>
  </w:style>
  <w:style w:type="paragraph" w:styleId="Xl114">
    <w:name w:val="xl114"/>
    <w:basedOn w:val="Normal"/>
    <w:qFormat/>
    <w:pPr>
      <w:spacing w:before="280" w:after="280"/>
      <w:jc w:val="center"/>
    </w:pPr>
    <w:rPr/>
  </w:style>
  <w:style w:type="paragraph" w:styleId="Xl115">
    <w:name w:val="xl115"/>
    <w:basedOn w:val="Normal"/>
    <w:qFormat/>
    <w:pPr>
      <w:spacing w:before="280" w:after="280"/>
      <w:jc w:val="center"/>
    </w:pPr>
    <w:rPr/>
  </w:style>
  <w:style w:type="paragraph" w:styleId="Xl116">
    <w:name w:val="xl116"/>
    <w:basedOn w:val="Normal"/>
    <w:qFormat/>
    <w:pPr>
      <w:spacing w:before="280" w:after="280"/>
      <w:jc w:val="center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3">
    <w:name w:val="s3"/>
    <w:basedOn w:val="Normal"/>
    <w:qFormat/>
    <w:pPr>
      <w:spacing w:before="280" w:after="280"/>
    </w:pPr>
    <w:rPr>
      <w:rFonts w:eastAsia="Calibri"/>
    </w:rPr>
  </w:style>
  <w:style w:type="paragraph" w:styleId="S4">
    <w:name w:val="s4"/>
    <w:basedOn w:val="Normal"/>
    <w:qFormat/>
    <w:pPr>
      <w:spacing w:before="280" w:after="280"/>
    </w:pPr>
    <w:rPr>
      <w:rFonts w:eastAsia="Calibri"/>
    </w:rPr>
  </w:style>
  <w:style w:type="paragraph" w:styleId="S7">
    <w:name w:val="s7"/>
    <w:basedOn w:val="Normal"/>
    <w:qFormat/>
    <w:pPr>
      <w:spacing w:before="280" w:after="280"/>
    </w:pPr>
    <w:rPr>
      <w:rFonts w:eastAsia="Calibri"/>
    </w:rPr>
  </w:style>
  <w:style w:type="paragraph" w:styleId="S9">
    <w:name w:val="s9"/>
    <w:basedOn w:val="Normal"/>
    <w:qFormat/>
    <w:pPr>
      <w:spacing w:before="280" w:after="280"/>
    </w:pPr>
    <w:rPr>
      <w:rFonts w:eastAsia="Calibri"/>
    </w:rPr>
  </w:style>
  <w:style w:type="paragraph" w:styleId="S10">
    <w:name w:val="s10"/>
    <w:basedOn w:val="Normal"/>
    <w:qFormat/>
    <w:pPr>
      <w:spacing w:before="280" w:after="280"/>
    </w:pPr>
    <w:rPr>
      <w:rFonts w:eastAsia="Calibri"/>
    </w:rPr>
  </w:style>
  <w:style w:type="paragraph" w:styleId="S12">
    <w:name w:val="s12"/>
    <w:basedOn w:val="Normal"/>
    <w:qFormat/>
    <w:pPr>
      <w:spacing w:before="280" w:after="280"/>
    </w:pPr>
    <w:rPr>
      <w:rFonts w:eastAsia="Calibri"/>
    </w:rPr>
  </w:style>
  <w:style w:type="paragraph" w:styleId="S15">
    <w:name w:val="s15"/>
    <w:basedOn w:val="Normal"/>
    <w:qFormat/>
    <w:pPr>
      <w:spacing w:before="280" w:after="280"/>
    </w:pPr>
    <w:rPr>
      <w:rFonts w:eastAsia="Calibri"/>
    </w:rPr>
  </w:style>
  <w:style w:type="paragraph" w:styleId="S16">
    <w:name w:val="s16"/>
    <w:basedOn w:val="Normal"/>
    <w:qFormat/>
    <w:pPr>
      <w:spacing w:before="280" w:after="280"/>
    </w:pPr>
    <w:rPr>
      <w:rFonts w:eastAsia="Calibri"/>
    </w:rPr>
  </w:style>
  <w:style w:type="paragraph" w:styleId="S18">
    <w:name w:val="s18"/>
    <w:basedOn w:val="Normal"/>
    <w:qFormat/>
    <w:pPr>
      <w:spacing w:before="280" w:after="280"/>
    </w:pPr>
    <w:rPr>
      <w:rFonts w:eastAsia="Calibri"/>
    </w:rPr>
  </w:style>
  <w:style w:type="paragraph" w:styleId="S19">
    <w:name w:val="s19"/>
    <w:basedOn w:val="Normal"/>
    <w:qFormat/>
    <w:pPr>
      <w:spacing w:before="280" w:after="280"/>
    </w:pPr>
    <w:rPr>
      <w:rFonts w:eastAsia="Calibri"/>
    </w:rPr>
  </w:style>
  <w:style w:type="paragraph" w:styleId="S20">
    <w:name w:val="s20"/>
    <w:basedOn w:val="Normal"/>
    <w:qFormat/>
    <w:pPr>
      <w:spacing w:before="280" w:after="280"/>
    </w:pPr>
    <w:rPr>
      <w:rFonts w:eastAsia="Calibri"/>
    </w:rPr>
  </w:style>
  <w:style w:type="paragraph" w:styleId="S24">
    <w:name w:val="s24"/>
    <w:basedOn w:val="Normal"/>
    <w:qFormat/>
    <w:pPr>
      <w:spacing w:before="280" w:after="280"/>
    </w:pPr>
    <w:rPr>
      <w:rFonts w:eastAsia="Calibri"/>
    </w:rPr>
  </w:style>
  <w:style w:type="paragraph" w:styleId="S25">
    <w:name w:val="s25"/>
    <w:basedOn w:val="Normal"/>
    <w:qFormat/>
    <w:pPr>
      <w:spacing w:before="280" w:after="280"/>
    </w:pPr>
    <w:rPr>
      <w:rFonts w:eastAsia="Calibri"/>
    </w:rPr>
  </w:style>
  <w:style w:type="paragraph" w:styleId="S26">
    <w:name w:val="s26"/>
    <w:basedOn w:val="Normal"/>
    <w:qFormat/>
    <w:pPr>
      <w:spacing w:before="280" w:after="280"/>
    </w:pPr>
    <w:rPr>
      <w:rFonts w:eastAsia="Calibri"/>
    </w:rPr>
  </w:style>
  <w:style w:type="paragraph" w:styleId="S29">
    <w:name w:val="s29"/>
    <w:basedOn w:val="Normal"/>
    <w:qFormat/>
    <w:pPr>
      <w:spacing w:before="280" w:after="280"/>
    </w:pPr>
    <w:rPr>
      <w:rFonts w:eastAsia="Calibri"/>
    </w:rPr>
  </w:style>
  <w:style w:type="paragraph" w:styleId="S30">
    <w:name w:val="s30"/>
    <w:basedOn w:val="Normal"/>
    <w:qFormat/>
    <w:pPr>
      <w:spacing w:before="280" w:after="280"/>
    </w:pPr>
    <w:rPr>
      <w:rFonts w:eastAsia="Calibri"/>
    </w:rPr>
  </w:style>
  <w:style w:type="paragraph" w:styleId="S31">
    <w:name w:val="s31"/>
    <w:basedOn w:val="Normal"/>
    <w:qFormat/>
    <w:pPr>
      <w:spacing w:before="280" w:after="280"/>
    </w:pPr>
    <w:rPr>
      <w:rFonts w:eastAsia="Calibri"/>
    </w:rPr>
  </w:style>
  <w:style w:type="paragraph" w:styleId="S32">
    <w:name w:val="s32"/>
    <w:basedOn w:val="Normal"/>
    <w:qFormat/>
    <w:pPr>
      <w:spacing w:before="280" w:after="280"/>
    </w:pPr>
    <w:rPr>
      <w:rFonts w:eastAsia="Calibri"/>
    </w:rPr>
  </w:style>
  <w:style w:type="paragraph" w:styleId="S33">
    <w:name w:val="s33"/>
    <w:basedOn w:val="Normal"/>
    <w:qFormat/>
    <w:pPr>
      <w:spacing w:before="280" w:after="280"/>
    </w:pPr>
    <w:rPr>
      <w:rFonts w:eastAsia="Calibri"/>
    </w:rPr>
  </w:style>
  <w:style w:type="paragraph" w:styleId="S34">
    <w:name w:val="s34"/>
    <w:basedOn w:val="Normal"/>
    <w:qFormat/>
    <w:pPr>
      <w:spacing w:before="280" w:after="280"/>
    </w:pPr>
    <w:rPr>
      <w:rFonts w:eastAsia="Calibri"/>
    </w:rPr>
  </w:style>
  <w:style w:type="paragraph" w:styleId="S36">
    <w:name w:val="s36"/>
    <w:basedOn w:val="Normal"/>
    <w:qFormat/>
    <w:pPr>
      <w:spacing w:before="280" w:after="280"/>
    </w:pPr>
    <w:rPr>
      <w:rFonts w:eastAsia="Calibri"/>
    </w:rPr>
  </w:style>
  <w:style w:type="paragraph" w:styleId="S37">
    <w:name w:val="s37"/>
    <w:basedOn w:val="Normal"/>
    <w:qFormat/>
    <w:pPr>
      <w:spacing w:before="280" w:after="280"/>
    </w:pPr>
    <w:rPr>
      <w:rFonts w:eastAsia="Calibri"/>
    </w:rPr>
  </w:style>
  <w:style w:type="paragraph" w:styleId="S39">
    <w:name w:val="s39"/>
    <w:basedOn w:val="Normal"/>
    <w:qFormat/>
    <w:pPr>
      <w:spacing w:before="280" w:after="280"/>
    </w:pPr>
    <w:rPr>
      <w:rFonts w:eastAsia="Calibri"/>
    </w:rPr>
  </w:style>
  <w:style w:type="paragraph" w:styleId="S40">
    <w:name w:val="s40"/>
    <w:basedOn w:val="Normal"/>
    <w:qFormat/>
    <w:pPr>
      <w:spacing w:before="280" w:after="280"/>
    </w:pPr>
    <w:rPr>
      <w:rFonts w:eastAsia="Calibri"/>
    </w:rPr>
  </w:style>
  <w:style w:type="paragraph" w:styleId="S41">
    <w:name w:val="s41"/>
    <w:basedOn w:val="Normal"/>
    <w:qFormat/>
    <w:pPr>
      <w:spacing w:before="280" w:after="280"/>
    </w:pPr>
    <w:rPr>
      <w:rFonts w:eastAsia="Calibri"/>
    </w:rPr>
  </w:style>
  <w:style w:type="paragraph" w:styleId="S42">
    <w:name w:val="s42"/>
    <w:basedOn w:val="Normal"/>
    <w:qFormat/>
    <w:pPr>
      <w:spacing w:before="280" w:after="280"/>
    </w:pPr>
    <w:rPr>
      <w:rFonts w:eastAsia="Calibri"/>
    </w:rPr>
  </w:style>
  <w:style w:type="paragraph" w:styleId="S44">
    <w:name w:val="s44"/>
    <w:basedOn w:val="Normal"/>
    <w:qFormat/>
    <w:pPr>
      <w:spacing w:before="280" w:after="280"/>
    </w:pPr>
    <w:rPr>
      <w:rFonts w:eastAsia="Calibri"/>
    </w:rPr>
  </w:style>
  <w:style w:type="paragraph" w:styleId="S45">
    <w:name w:val="s45"/>
    <w:basedOn w:val="Normal"/>
    <w:qFormat/>
    <w:pPr>
      <w:spacing w:before="280" w:after="280"/>
    </w:pPr>
    <w:rPr>
      <w:rFonts w:eastAsia="Calibri"/>
    </w:rPr>
  </w:style>
  <w:style w:type="paragraph" w:styleId="S48">
    <w:name w:val="s48"/>
    <w:basedOn w:val="Normal"/>
    <w:qFormat/>
    <w:pPr>
      <w:spacing w:before="280" w:after="280"/>
    </w:pPr>
    <w:rPr>
      <w:rFonts w:eastAsia="Calibri"/>
    </w:rPr>
  </w:style>
  <w:style w:type="paragraph" w:styleId="S49">
    <w:name w:val="s49"/>
    <w:basedOn w:val="Normal"/>
    <w:qFormat/>
    <w:pPr>
      <w:spacing w:before="280" w:after="280"/>
    </w:pPr>
    <w:rPr>
      <w:rFonts w:eastAsia="Calibri"/>
    </w:rPr>
  </w:style>
  <w:style w:type="paragraph" w:styleId="S50">
    <w:name w:val="s50"/>
    <w:basedOn w:val="Normal"/>
    <w:qFormat/>
    <w:pPr>
      <w:spacing w:before="280" w:after="280"/>
    </w:pPr>
    <w:rPr>
      <w:rFonts w:eastAsia="Calibri"/>
    </w:rPr>
  </w:style>
  <w:style w:type="paragraph" w:styleId="S52">
    <w:name w:val="s52"/>
    <w:basedOn w:val="Normal"/>
    <w:qFormat/>
    <w:pPr>
      <w:spacing w:before="280" w:after="280"/>
    </w:pPr>
    <w:rPr>
      <w:rFonts w:eastAsia="Calibri"/>
    </w:rPr>
  </w:style>
  <w:style w:type="paragraph" w:styleId="S55">
    <w:name w:val="s55"/>
    <w:basedOn w:val="Normal"/>
    <w:qFormat/>
    <w:pPr>
      <w:spacing w:before="280" w:after="280"/>
    </w:pPr>
    <w:rPr>
      <w:rFonts w:eastAsia="Calibri"/>
    </w:rPr>
  </w:style>
  <w:style w:type="paragraph" w:styleId="S56">
    <w:name w:val="s56"/>
    <w:basedOn w:val="Normal"/>
    <w:qFormat/>
    <w:pPr>
      <w:spacing w:before="280" w:after="280"/>
    </w:pPr>
    <w:rPr>
      <w:rFonts w:eastAsia="Calibri"/>
    </w:rPr>
  </w:style>
  <w:style w:type="paragraph" w:styleId="S59">
    <w:name w:val="s59"/>
    <w:basedOn w:val="Normal"/>
    <w:qFormat/>
    <w:pPr>
      <w:spacing w:before="280" w:after="280"/>
    </w:pPr>
    <w:rPr>
      <w:rFonts w:eastAsia="Calibri"/>
    </w:rPr>
  </w:style>
  <w:style w:type="paragraph" w:styleId="S61">
    <w:name w:val="s61"/>
    <w:basedOn w:val="Normal"/>
    <w:qFormat/>
    <w:pPr>
      <w:spacing w:before="280" w:after="280"/>
    </w:pPr>
    <w:rPr>
      <w:rFonts w:eastAsia="Calibri"/>
    </w:rPr>
  </w:style>
  <w:style w:type="paragraph" w:styleId="S62">
    <w:name w:val="s62"/>
    <w:basedOn w:val="Normal"/>
    <w:qFormat/>
    <w:pPr>
      <w:spacing w:before="280" w:after="280"/>
    </w:pPr>
    <w:rPr>
      <w:rFonts w:eastAsia="Calibri"/>
    </w:rPr>
  </w:style>
  <w:style w:type="paragraph" w:styleId="Style36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5">
    <w:name w:val="Знак сноски1"/>
    <w:basedOn w:val="Normal"/>
    <w:qFormat/>
    <w:pPr>
      <w:spacing w:lineRule="auto" w:line="276" w:before="0" w:after="200"/>
    </w:pPr>
    <w:rPr>
      <w:sz w:val="20"/>
      <w:szCs w:val="20"/>
      <w:vertAlign w:val="superscript"/>
      <w:lang w:val="en-US"/>
    </w:rPr>
  </w:style>
  <w:style w:type="paragraph" w:styleId="WWFootnote">
    <w:name w:val="WW-Footnote"/>
    <w:basedOn w:val="Normal"/>
    <w:qFormat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8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</w:rPr>
  </w:style>
  <w:style w:type="paragraph" w:styleId="Style3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43">
    <w:name w:val="Цитата"/>
    <w:basedOn w:val="Normal"/>
    <w:qFormat/>
    <w:pPr>
      <w:tabs>
        <w:tab w:val="clear" w:pos="709"/>
        <w:tab w:val="left" w:pos="9356" w:leader="none"/>
      </w:tabs>
      <w:ind w:left="-567" w:right="283" w:hanging="0"/>
    </w:pPr>
    <w:rPr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s://yandex.ru/maps/org/gbu_lo_kalozhitskiy_resursny_tsentr/114883842195/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6:11:00Z</dcterms:created>
  <dc:creator>123</dc:creator>
  <dc:description/>
  <cp:keywords/>
  <dc:language>en-US</dc:language>
  <cp:lastModifiedBy>RePack by Diakov</cp:lastModifiedBy>
  <cp:lastPrinted>2021-07-05T11:52:00Z</cp:lastPrinted>
  <dcterms:modified xsi:type="dcterms:W3CDTF">2023-02-17T10:20:00Z</dcterms:modified>
  <cp:revision>90</cp:revision>
  <dc:subject/>
  <dc:title>Б О Л Ь Ш Е В Р У Д С К И Й    В Е С Т Н И К                                                               23 МАРТА 2017 ГОДА</dc:title>
</cp:coreProperties>
</file>