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212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9 декабря 2017 года                                                                                           № 21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обсуждения, согласования и утверждения дизайн-проектов благоустройства дворовых территорий многоквартирных домов и дизайн-проекта благоустройства территории общего пользования, включенных в муниципальную программу «Формирование комфортной городской среды на территории муниципального образования Большеврудское сельское поселение Волосовского муниципального района Ленинградской области на 2018-2022 гг.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8 декабря 2017 г. № 200.</w:t>
      </w:r>
    </w:p>
    <w:p>
      <w:pPr>
        <w:pStyle w:val="Normal"/>
        <w:spacing w:lineRule="auto" w:line="240" w:before="0" w:after="0"/>
        <w:ind w:right="5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 октября 2003г. № 131-Ф3 «Об общих принципах организации местного самоуправления в Российской Федерации»,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23 октября 2017 г. № 155 «Об утверждении Порядка проведения общественного обсуждения проекта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Большеврудское сельское поселение на 2018-2022 годы», Положения о комиссии по рассмотрению и оценке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Большеврудское сельское поселение на 2018-2022 годы» в целях реализации проектов благоустройства дворовых территорий и муниципальных территорий общего пользования в рамках реализации муниципальной подпрограммы «Формирование комфортной городской среды на территории муниципального образования Большеврудское сельское поселение Волосовского муниципального района Ленинградской области на 2018-2022 гг.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рилагаемый Порядок разработки, обсуждения, согласования и утверждения дизайн-проектов благоустройства дворовых территорий многоквартирных домов и дизайн-проекта благоустройства территории общего пользования, «Формирование комфортной городской среды на территории муниципального образования Большеврудское сельское поселение Волосовского муниципального района Ленинградской области на 2018-2022 гг.» утвержденную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8 декабря 2017 г. № 200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средствах массовой информ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Большеврудское сельское поселение                                 А.В. Музале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9.12.2017 г. №20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ботки, обсуждения, согласования и утверждения дизайн-проектов благоустройства дворовых территорий многоквартирных домов и дизайн- проекта благоустройства территории общего пользования, включенных в муниципальную программу «Формирование комфортной городской среды на территории муниципального образования Большеврудское сельское поселение на 2018-2022 годы», утвержденную постановлением администрации Большеврудское сельское поселение Волосовского муниципального района Ленинградской области от18 декабря 2017 г. № 2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Настоящий Порядок регламентирует процедуру разработки, обсуждения и согласования заинтересованными лицами дизайн-проектов благоустройства дворовой территории многоквартирных домов и дизайн-проектов благоустройства территории общего пользования в Большеврудском сельском поселении, их утверждение, включаемых в муниципальную программу «Формирование комфортной городской среды на территории муниципального образования Большеврудское сельское поселение на 2018-2022 годы» (далее -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зработан в соответствии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Для целей настоящего Порядка применя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  <w:tab/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  <w:tab/>
        <w:t>общественная территория - территория общего пользования, которой беспрепятственно пользуется неограниченный круг лиц соответствующего функционального назначения (в том числе площади, набережные, улицы, пешеходные зоны, беговые полосы водных объектов общего пользования, скверы, парки, бульва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д дизайн-проектом понимается графический и текстово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 с описанием работ и мероприятий, предлагаемых к выполнению (далее дизайн- проект). 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В составе дизайн-проекта благоустройства дворовой и общественной территории должны учитываться мероприятия по обеспечению физической, пространственной, информационной доступности дворовых и общественных территорий для инвалидов и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Разработка дизайн-проекта в отношении дворовых территорий многоквартирных домов и территорий общего пользования осуществляется в соответствии с Правилами благоустройства и санитарного содержания территории МО Большеврудское сельское поселение Волосовского муниципального района Ленинградской области, требованиями Градостроительного кодекса Российской Федерации, а также действующими строительными, санитарными и иным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  <w:tab/>
        <w:t>Разработка дизайн-проекта в отношении дворовых территорий многоквартирных домов и территорий общего пользования на территории Большеврудского сельского поселения осуществляется администрацией МО Большеврудского сельского поселения. В случае совместной разработки дизайн-проекта заинтересованными лицами, проживающих в многоквартирных домах, имеющих общую дворовую территорию, дизайн-проект разрабатывается на общую дворовую территор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  <w:tab/>
        <w:t>Разработка дизайн-проекта осуществляется с учетом минимальных и дополнительных перечней по благоустройству дворовой территории многоквартирных домов и территорий общего пользования прошедших отбор в муниципальную подпрограмму «Формирование комфортной городской среды на территории муниципального образования Большеврудское сельское поселение Волосовского муниципального района Ленинградской области на 2018-2022 гг.»», утвержденных протоколом обществе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Утверждение дизайн-проекта на благоустройство дворовых и общественных территорий оформляется протоколом заседания общественной комиссии в течение двух рабочих дней со дня согласования дизайн-проек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sz w:val="26"/>
      <w:szCs w:val="26"/>
      <w:shd w:fill="FFFFFF" w:val="clear"/>
    </w:rPr>
  </w:style>
  <w:style w:type="character" w:styleId="2CordiaUPC1">
    <w:name w:val="Основной текст (2) + CordiaUPC1"/>
    <w:qFormat/>
    <w:rPr>
      <w:rFonts w:ascii="CordiaUPC" w:hAnsi="CordiaUPC" w:cs="CordiaUPC"/>
      <w:b/>
      <w:bCs/>
      <w:sz w:val="32"/>
      <w:szCs w:val="32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91">
    <w:name w:val="Основной текст (2) + 91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38:00Z</dcterms:created>
  <dc:creator>Даниил Олегович Петров</dc:creator>
  <dc:description/>
  <cp:keywords/>
  <dc:language>en-US</dc:language>
  <cp:lastModifiedBy>Вруда</cp:lastModifiedBy>
  <cp:lastPrinted>2018-08-28T11:58:00Z</cp:lastPrinted>
  <dcterms:modified xsi:type="dcterms:W3CDTF">2018-08-28T09:00:00Z</dcterms:modified>
  <cp:revision>3</cp:revision>
  <dc:subject/>
  <dc:title/>
</cp:coreProperties>
</file>