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outlineLvl w:val="0"/>
        <w:rPr>
          <w:b/>
          <w:b/>
          <w:bCs/>
          <w:kern w:val="2"/>
          <w:sz w:val="28"/>
          <w:szCs w:val="28"/>
        </w:rPr>
      </w:pPr>
      <w:r>
        <w:rPr/>
        <w:t xml:space="preserve">                            </w:t>
      </w:r>
      <w:r>
        <w:rPr/>
        <w:tab/>
      </w: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 « 26 » июня 2017 г                                                                                                 № 98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</w:r>
    </w:p>
    <w:p>
      <w:pPr>
        <w:pStyle w:val="Normal"/>
        <w:ind w:right="4535" w:hanging="0"/>
        <w:jc w:val="both"/>
        <w:rPr/>
      </w:pPr>
      <w:r>
        <w:rPr/>
        <w:t>Об организации пожарно-профилактической работы в жилом секторе и на объектах с массовым пребыванием людей на территор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от 21 декабря 1994 г. № 69-ФЗ «О пожарной безопасности», 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и в целях повышения противопожарной устойчивости индивидуальных жилых домов на территории </w:t>
      </w:r>
      <w:r>
        <w:rPr>
          <w:sz w:val="28"/>
        </w:rPr>
        <w:t>Большеврудского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 сельского поселения Волосовского района Ленинградской области</w:t>
      </w:r>
      <w:r>
        <w:rPr>
          <w:sz w:val="28"/>
        </w:rPr>
        <w:t xml:space="preserve"> администрация муниципального образования Большеврудское сельское посе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Большеврудского сельского поселения.</w:t>
      </w:r>
    </w:p>
    <w:p>
      <w:pPr>
        <w:pStyle w:val="Default"/>
        <w:ind w:firstLine="567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3"/>
        </w:rPr>
        <w:t>план мероприятий по активизации пожарно-профилактической работы в жилом секторе и на объектах с массовым пребывание людей в границах Большевруд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 Настоящее постановление подлежит опубликованию (обнародованию) в газете «Сельская Новь» и размещению (опубликованию) на официальном сайте администрации МО «Большеврудское сельское поселение»  в информационно-телекоммуникационной сети «Интернет».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 Настоящее постановление вступает в силу после его официального  опубликования (обнародования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  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Большеврудского сельского поселения                            А. В. Музалев       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 постановлению администрации муниципального образования Большеврудское сельское поселение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 июня 2017 № 98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Большеврудского сельского поселения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Положение о порядке проведения противопожарной пропаганды и обучения населения Большеврудского сельского поселе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нижение количества пожаров и степени тяжести их последств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ными задачами в сфере обучения населения мерам пожарной  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повышение эффективности взаимодействия муниципального образования Большеврудского сельского поселения, организаций и населения в сфере обеспечения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вершенствование форм и методов противопожарной пропаган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Большеврудского сельского поселения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Организация противопожарной пропаганд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я Большеврудского сельского поселения проводит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влечения средств массовой информ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размещение информационного материала на противопожарную тематику на сайте администрации муниципального образования Большеврудского сельского поселения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жарная пропаганда проводится в соответствии с законодательством за счет средств соответствующего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Большеврудского сельского поселения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муниципального образования Большеврудского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муниципального образования Большеврудского сельского поселения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sz w:val="28"/>
          <w:szCs w:val="23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  <w:sz w:val="28"/>
          <w:szCs w:val="28"/>
        </w:rPr>
        <w:t xml:space="preserve">к постановлению администрации муниципального образования Большеврудское сельское поселение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 июня 2017 № 98</w:t>
      </w:r>
    </w:p>
    <w:p>
      <w:pPr>
        <w:pStyle w:val="Normal"/>
        <w:tabs>
          <w:tab w:val="clear" w:pos="708"/>
          <w:tab w:val="left" w:pos="-5245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ПЛАН</w:t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мероприятий по пожарно-профилактической работе в жилом секторе и на объектах с массовым пребывание людей в границах муниципального образования Большеврудское сельское поселен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92"/>
        <w:gridCol w:w="1995"/>
        <w:gridCol w:w="244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 Большевруд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 Большевруд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 Большевруд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 Большеврудского сельского поселения</w:t>
            </w:r>
          </w:p>
        </w:tc>
      </w:tr>
    </w:tbl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24:00Z</dcterms:created>
  <dc:creator>Admin</dc:creator>
  <dc:description/>
  <dc:language>en-US</dc:language>
  <cp:lastModifiedBy>Operator</cp:lastModifiedBy>
  <cp:lastPrinted>2016-07-26T14:31:00Z</cp:lastPrinted>
  <dcterms:modified xsi:type="dcterms:W3CDTF">2017-06-28T07:24:00Z</dcterms:modified>
  <cp:revision>2</cp:revision>
  <dc:subject/>
  <dc:title>П О С Т А Н О В Л Е Н И Е</dc:title>
</cp:coreProperties>
</file>