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сентября 2017 года                                                                              №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>О начале отопительного периода</w:t>
      </w:r>
    </w:p>
    <w:p>
      <w:pPr>
        <w:pStyle w:val="Normal"/>
        <w:ind w:firstLine="709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становившейся пониженной среднесуточной температурой наружного воздуха и другими неблагоприятными погодными факторами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45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, ООО «ДОМСЕРВИС», предприятиям и организациям всех форм собственности, имеющим на своем балансе или в обслуживании жилищный фонд, системы отопления и горячего водоснабжения, подключенные к системам централизованного теплоснабжения, завершить в соответствии с утвержденным графиком опробование систем централизованного теплоснабжения и резервных топливных хозяйств. По результатам опробования систем теплоснабжения и резервных топливных хозяйств оформить акты проверок и представить их до 10 октября 2016 года в администрацию МО Волосовский муниципальны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45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 с 27.09.2017г. приступить к периодическому протапливанию муниципального жилищного фонда и объектов социальной сферы, а при достижении среднесуточной температуры +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ниже в течение 5 дней или прогнозе о резком понижении температуры наружного воздуха приступить к регулярному отоп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45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, ООО «ДОМСЕРВИС» принять меры по экономному расходованию топлива и электроэнергии и своевременной оплате текущих платежей за энергоноси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103" w:leader="none"/>
          <w:tab w:val="left" w:pos="-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Сельская новь» и разместить на официальном сайте администрации МО Большеврудское сельское посе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45" w:leader="none"/>
          <w:tab w:val="left" w:pos="-510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данного постановления возложить на заместителя главы администрации МО Большеврудское сельское поселение Арстамян О.А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                                      А.В.Музалев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29:00Z</dcterms:created>
  <dc:creator>1</dc:creator>
  <dc:description/>
  <dc:language>en-US</dc:language>
  <cp:lastModifiedBy>Олеся</cp:lastModifiedBy>
  <cp:lastPrinted>2017-09-21T08:28:00Z</cp:lastPrinted>
  <dcterms:modified xsi:type="dcterms:W3CDTF">2017-09-21T05:29:00Z</dcterms:modified>
  <cp:revision>2</cp:revision>
  <dc:subject/>
  <dc:title>ГЛАВА АДМИНИСТРАЦИИ</dc:title>
</cp:coreProperties>
</file>