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48768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СТАНОВЛЕНИЕ</w:t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10 января 2017 года                                                                                            №  7</w:t>
      </w:r>
    </w:p>
    <w:p>
      <w:pPr>
        <w:pStyle w:val="Normal"/>
        <w:rPr>
          <w:b/>
          <w:b/>
          <w:sz w:val="32"/>
          <w:szCs w:val="36"/>
          <w:lang w:eastAsia="ar-SA"/>
        </w:rPr>
      </w:pPr>
      <w:r>
        <w:rPr>
          <w:b/>
          <w:sz w:val="32"/>
          <w:szCs w:val="36"/>
          <w:lang w:eastAsia="ar-SA"/>
        </w:rPr>
      </w:r>
    </w:p>
    <w:p>
      <w:pPr>
        <w:pStyle w:val="Normal"/>
        <w:ind w:right="4251" w:hanging="0"/>
        <w:jc w:val="both"/>
        <w:rPr>
          <w:bCs/>
          <w:iCs/>
        </w:rPr>
      </w:pPr>
      <w:r>
        <w:rPr>
          <w:bCs/>
          <w:iCs/>
        </w:rPr>
        <w:t xml:space="preserve">Об утверждении административного регламента </w:t>
      </w:r>
    </w:p>
    <w:p>
      <w:pPr>
        <w:pStyle w:val="Normal"/>
        <w:ind w:right="3542" w:hanging="0"/>
        <w:jc w:val="both"/>
        <w:rPr/>
      </w:pPr>
      <w:r>
        <w:rPr>
          <w:bCs/>
          <w:iCs/>
        </w:rPr>
        <w:t>предоставления муниципальной услуги «</w:t>
      </w:r>
      <w:r>
        <w:rPr/>
        <w:t>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Конституцией Российской Федерации, Федеральным Законом от 06.10.2003 г. № 131-ФЗ «Об общих принципах организации местного самоуправления в Российской Федерации» Федеральным законом от 27.07.2010 г. № 210-ФЗ «Об организации предоставления государственных и муниципальных услуг», 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, Уставом Большеврудского сельского поселения,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прилагаемый административный регламент предоставления муниципальной услуги «Предоставления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общественно-политической газете Волосовского муниципального района «Сельская новь» и разместить на официальном сайте администрации Большевруд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о дня его опубликования (обнарод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8"/>
        </w:rPr>
      </w:pPr>
      <w:r>
        <w:rPr>
          <w:sz w:val="26"/>
          <w:szCs w:val="26"/>
        </w:rPr>
        <w:t>Большеврудского сельского поселения</w:t>
        <w:tab/>
        <w:tab/>
        <w:t xml:space="preserve">    </w:t>
        <w:tab/>
        <w:t xml:space="preserve">      А. В. Музалев</w:t>
      </w: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ConsPlusTitle"/>
        <w:ind w:firstLine="561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ConsPlusTitle"/>
        <w:ind w:firstLine="561"/>
        <w:jc w:val="center"/>
        <w:rPr/>
      </w:pPr>
      <w:r>
        <w:rPr>
          <w:rFonts w:cs="Times New Roman" w:ascii="Times New Roman" w:hAnsi="Times New Roman"/>
          <w:b w:val="false"/>
          <w:sz w:val="22"/>
          <w:szCs w:val="28"/>
        </w:rPr>
        <w:t xml:space="preserve">                </w:t>
      </w:r>
    </w:p>
    <w:p>
      <w:pPr>
        <w:pStyle w:val="ConsPlusTitle"/>
        <w:ind w:firstLine="561"/>
        <w:jc w:val="right"/>
        <w:rPr/>
      </w:pPr>
      <w:r>
        <w:rPr>
          <w:rFonts w:cs="Times New Roman" w:ascii="Times New Roman" w:hAnsi="Times New Roman"/>
          <w:b w:val="false"/>
          <w:sz w:val="22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8"/>
        </w:rPr>
        <w:t>Приложение</w:t>
      </w:r>
    </w:p>
    <w:p>
      <w:pPr>
        <w:pStyle w:val="ConsPlusTitle"/>
        <w:ind w:firstLine="561"/>
        <w:jc w:val="right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>к постановлению администрации</w:t>
      </w:r>
    </w:p>
    <w:p>
      <w:pPr>
        <w:pStyle w:val="ConsPlusTitle"/>
        <w:ind w:firstLine="561"/>
        <w:jc w:val="right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>Большеврудского сельского поселения</w:t>
      </w:r>
    </w:p>
    <w:p>
      <w:pPr>
        <w:pStyle w:val="ConsPlusTitle"/>
        <w:ind w:firstLine="561"/>
        <w:jc w:val="right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>Волосовского муниципального района</w:t>
      </w:r>
    </w:p>
    <w:p>
      <w:pPr>
        <w:pStyle w:val="ConsPlusTitle"/>
        <w:ind w:firstLine="561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>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right"/>
        <w:rPr>
          <w:spacing w:val="9"/>
        </w:rPr>
      </w:pPr>
      <w:r>
        <w:rPr>
          <w:spacing w:val="9"/>
        </w:rPr>
        <w:t xml:space="preserve">№ </w:t>
      </w:r>
      <w:r>
        <w:rPr>
          <w:spacing w:val="9"/>
        </w:rPr>
        <w:t>7 от 10.01.2017г.</w:t>
      </w:r>
    </w:p>
    <w:p>
      <w:pPr>
        <w:pStyle w:val="ConsPlusTitle"/>
        <w:ind w:firstLine="561"/>
        <w:jc w:val="right"/>
        <w:rPr>
          <w:rFonts w:ascii="Times New Roman" w:hAnsi="Times New Roman" w:cs="Times New Roman"/>
          <w:b w:val="false"/>
          <w:b w:val="false"/>
          <w:spacing w:val="9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9"/>
          <w:sz w:val="28"/>
          <w:szCs w:val="28"/>
        </w:rPr>
      </w:r>
    </w:p>
    <w:p>
      <w:pPr>
        <w:pStyle w:val="ConsPlusTitle"/>
        <w:ind w:firstLine="561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PlusTitle"/>
        <w:ind w:firstLine="56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</w:t>
      </w:r>
      <w:r>
        <w:rPr>
          <w:rFonts w:cs="Times New Roman" w:ascii="Times New Roman" w:hAnsi="Times New Roman"/>
          <w:sz w:val="32"/>
          <w:szCs w:val="28"/>
        </w:rPr>
        <w:t>АДМИНИСТРАТИВНЫЙ  РЕГЛ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я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ind w:firstLine="56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 Административный регламент «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далее – Регламент) разработан на основании</w:t>
      </w:r>
      <w:r>
        <w:rPr/>
        <w:t>: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8"/>
          <w:szCs w:val="28"/>
        </w:rPr>
        <w:t>1.2</w:t>
      </w:r>
      <w:r>
        <w:rPr>
          <w:b/>
          <w:bCs/>
        </w:rPr>
        <w:t xml:space="preserve">. </w:t>
      </w:r>
      <w:r>
        <w:rPr>
          <w:sz w:val="28"/>
          <w:szCs w:val="28"/>
        </w:rPr>
        <w:t>Настоящий Административный регламент по предоставлению муниципальной услуги  «</w:t>
      </w:r>
      <w:r>
        <w:rPr>
          <w:bCs/>
          <w:sz w:val="28"/>
          <w:szCs w:val="28"/>
        </w:rPr>
        <w:t>предоставление информации о форме собственности на недвижимое и движимое имущество, 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>»  разработан в целях повышения качества исполнения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предоставлении муниципальной услуги в соответствии с законодательством Российской Федерации.</w:t>
      </w:r>
    </w:p>
    <w:p>
      <w:pPr>
        <w:pStyle w:val="ConsPlusTitle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Муниципальная услуга по предоставлению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 предоставляется физическим лицам, организациям независимо от их организационно-правовой формы и формы собственности, индивидуальным предпринимателям (далее – заявители).</w:t>
      </w:r>
    </w:p>
    <w:p>
      <w:pPr>
        <w:pStyle w:val="ConsPlusTitle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 Наименование муниципальной услуги: 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–Большеврудское сельское поселение Волосовского муниципального района Ленинградской обла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 (далее по тексту – муниципальная услуга)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Муниципальная услуга предоставляется Администрацией муниципального образования - Большеврудское сельское поселение Волосовского муниципального района Ленинградской области. (далее по тексту – Администрация), процедура предоставления муниципальной услуги осуществляется специалистами администрации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Результатом предоставления муниципальной услуги является: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ыписки из реестра муниципального имущества о форме собственности объектов недвижимого и движимого имущества, земельных участков находящихся в муниципальной собственности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недвижимого имущества, предназначенных для сдачи в аренду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первая) от 30.11.1994 № 51-ФЗ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.01.1996 № 14-ФЗ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136-ФЗ (ред. от 12.12.2011)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(ред. от 06.12.2011)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6.2006 № 135-ФЗ «О защите конкуренции»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 мая 2006 года № 59-ФЗ «О порядке рассмотрения обращений граждан Российской Федерации»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– Большеврудское сельское поселение Волосовского муниципального района Ленинградской области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Требования к порядку предоставления муниципальной услуги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Порядок информирования о правилах предоставления муниципальной услуги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</w:rPr>
        <w:t>3.1.1. Информация о месте нахождения, графике работы, справочных телефонах специалистов администрации, при осуществлении процедуры предоставления муниципальной услуги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88416, Ленинградская область, Волосовский район, д. Большая Вруда д.5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администрации: понедельник – пятница с 8:00 до 17:00 часов, перерыв на обед с 12:00 до 13:00 ча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еда, четверг – не приемный ден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и воскресенье – выходные д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рабочего времени сокращается на 1 час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1.2. Справочный телефон</w:t>
      </w:r>
      <w:r>
        <w:rPr>
          <w:sz w:val="28"/>
        </w:rPr>
        <w:t xml:space="preserve"> специалиста осуществляющего процедуру предоставления муниципальной услуги: </w:t>
      </w:r>
      <w:r>
        <w:rPr>
          <w:sz w:val="28"/>
          <w:szCs w:val="28"/>
        </w:rPr>
        <w:t>8(813-73) 55-241, телефон: 8(813-73) 55-303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1.3. Адрес сайта в сети Интернет, содержащий информацию о предоставлении муниципальной услуги, адрес электронной почты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адрес официального сайта Администрации: http://mobsp.ru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 Большеврудского сельского поселения: mobsp@yandex.ru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1.4. 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 к специалисту осуществляющего процедуру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лично в часы приема: понедельник – пятница с 8:00 до 17:00 часов, перерыв на обед с 12:00 до 13:00 часов, среда, четверг – не приемный день, суббота и воскресенье – выходные дни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- по телефону в соответствии с режимом работы Администрации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- в письменном виде почтой на адрес Администраци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В случае устного обращении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специалисты администрации сельского поселения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Индивидуальное устное информирование каждого обратившегося за информацией заявителя не может превышать 20 минут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В случае если для подготовки ответа на устное обращение требуется продолжительное время, специалист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о ходе предоставления муниципальной услуги. Ответ на обращение готовится в течение 30 дней со дня регистрации в установленном порядке такого обращени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В исключительных случаях срок подготовки ответа на обращение может быть продлен главой Администрации сельского поселения, но не более чем на 10 дней с обязательным уведомлением обратившегося заявител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1.5. Порядок, форма и место размещения указанной в подпунктах 3.1.1-3.1.4 Административного регламента информации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пунктах 3.1.1-3.1.4 Административного регламента размещается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в электронном виде в сети Интернет на официальном сайте Администрации муниципального образования- Волосовский муниципальный район 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 бумажных носителях в средствах массовой информаци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2. Условия и сроки предоставления муниципальной услуг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2.1. Общий срок предоставления муниципальной услуги (со дня подачи запроса (заявления) до предоставления заявителю информации) не должен превышать 30 дней со дня регистрации запроса (заявлени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едоставлении или об отказе в предоставлении выписки из реестра муниципального имущества о форме собственности объектов  недвижимого и движимого имущества, земельных участков, находящихся в муниципальной собственности выдается или направляется не позднее чем через    3 рабочих дня со дня принятия решения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иема заявителя у должностных лиц при подаче или получении документов не должно превышать тридцати минут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.2.2. Сроки прохождения отдельных административных процедур, необходимых для предоставления муниципальной услуги, указаны в разделе 4 Административного регламент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.2.3. Время ожидания заявителя в очереди при подаче или получении документов при предоставлении муниципальной услуги составляет не более 30 мину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3. Основания для отказа в предоставлении муниципальной услуги.</w:t>
      </w:r>
    </w:p>
    <w:p>
      <w:pPr>
        <w:pStyle w:val="Consplusnormal1"/>
        <w:spacing w:before="0" w:after="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Основания для отказа заявителю в приеме документов, необходимых для предоставления муниципальной услуги, является их несоответствие требованиям, установленным пунктом 3.5.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61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2. Основаниями для отказа в предоставлении муниципальной услуги по предоставлению информации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 являются:</w:t>
      </w:r>
    </w:p>
    <w:p>
      <w:pPr>
        <w:pStyle w:val="Style20"/>
        <w:ind w:firstLine="56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ча заявителем документов с нарушением требований, установленных пунктом 3.5. настоящего административного регламента;</w:t>
      </w:r>
    </w:p>
    <w:p>
      <w:pPr>
        <w:pStyle w:val="Style19"/>
        <w:spacing w:before="0" w:after="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ведений в реестре муниципального имущества, подтверждающих формы собственности объектов недвижимого и движимого имущества, земельных участков, находящиеся в муниципальной собственности;</w:t>
      </w:r>
    </w:p>
    <w:p>
      <w:pPr>
        <w:pStyle w:val="Style19"/>
        <w:spacing w:before="0" w:after="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в запросе информации, позволяющей однозначно определить (идентифицировать) объект;</w:t>
      </w:r>
    </w:p>
    <w:p>
      <w:pPr>
        <w:pStyle w:val="Style19"/>
        <w:spacing w:before="0" w:after="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объекте недвижимости, предназначенном для сдачи в аренду, за предоставлением которой обратился заявитель, не может быть ему выдана в соответствии с законодательством Российской Федерации, в том числе, поскольку такая информация выдается иным органом государственной власти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4. Требования к местам предоставления муниципальной услуги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4.1. 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ем заявителей и иные действия по предоставлению муниципальной услуги осуществляются в специально определенных для этих целей помещениях, которые должны соответствовать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нные помещения должны соответствовать санитарно-эпидемиологическим правилам и нормам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 Администрации, печатающим и сканирующим устройствам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целью информирования заявителей о фамилии, имени, отчестве и должности сотрудников, принимающих участие в предоставлении муниципальной услуги, такие специалисты обеспечиваются личными идентификационными карточками и (или) настольными табличками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4.2. Требования к местам ожидания заявителей и оборудованию мест ожидания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помещения, которые используются для предоставления муниципальной услуги, для заявителей предусматриваются места ожидания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местах ожидания на видном месте размещаются схемы путей эвакуации посетителей и специалистов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4.3. 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необходимых документов оборудуются стульями и столами для возможности оформления документов, на которых размещаются формы документов, образцы их заполнения, канцелярские принадлежности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еречень документов необходимых для предоставления муниципальной услуги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ями предоставляется заявление (кроме случаев устного обращения лично или по телефону)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физического лица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заявителя 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или его уполномоченного предста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юридического лица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заявителя, фамилию, имя, отчество его уполномоченного предст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(место регист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представител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заявлении указывается способ получения результатов муниципальной услуги (почтовое отправление, лично, в электронном вид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оформлению документов, представляемых для предоставления муниципальной услуги: документы на русском языке.</w:t>
      </w:r>
    </w:p>
    <w:p>
      <w:pPr>
        <w:pStyle w:val="Normal"/>
        <w:autoSpaceDE w:val="false"/>
        <w:ind w:firstLine="513"/>
        <w:jc w:val="both"/>
        <w:rPr/>
      </w:pPr>
      <w:r>
        <w:rPr>
          <w:sz w:val="28"/>
          <w:szCs w:val="28"/>
        </w:rPr>
        <w:t>3.6. Предоставление муниципальной услуги является для заявителя бесплатным.</w:t>
      </w:r>
    </w:p>
    <w:p>
      <w:pPr>
        <w:pStyle w:val="ConsPlusNormal"/>
        <w:numPr>
          <w:ilvl w:val="0"/>
          <w:numId w:val="0"/>
        </w:numPr>
        <w:ind w:firstLine="51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1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Административные процедуры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1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Блок схемы предоставления муниципальной услуги приводятся в приложении 1 и приложении 2 к Административному регламенту.</w:t>
      </w:r>
    </w:p>
    <w:p>
      <w:pPr>
        <w:pStyle w:val="ConsPlusNormal"/>
        <w:tabs>
          <w:tab w:val="clear" w:pos="708"/>
          <w:tab w:val="left" w:pos="54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ем и проверка заявлений или запросов о предоставлении муниципальной услуги;</w:t>
      </w:r>
    </w:p>
    <w:p>
      <w:pPr>
        <w:pStyle w:val="Style19"/>
        <w:spacing w:before="0" w:after="0"/>
        <w:ind w:firstLine="561"/>
        <w:jc w:val="both"/>
        <w:rPr/>
      </w:pPr>
      <w:r>
        <w:rPr>
          <w:sz w:val="28"/>
          <w:szCs w:val="28"/>
        </w:rPr>
        <w:t>регистрация заявлений или запросов о предоставлении муниципальной услуги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и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информации заявителю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ли направление уведомления об отказе в предоставлении муниципальной услуги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4.3. Прием и проверка заявлений или запросов о предоставлении муниципальной услуг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муниципальной услуги является поступление заявлений или запросов заявителей в  Администрацию Большевруд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ом  администрации сельского поселения устанавливается личность заявителя, его полномочия.</w:t>
      </w:r>
    </w:p>
    <w:p>
      <w:pPr>
        <w:pStyle w:val="Style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несет ответственность за достоверность представленных им сведений, а также документов, в которых они содержатся. 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. Специалист администрации сельского поселен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несоответствия документов установленным требованиям, заявителям предлагается устранить выявленные недостатк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4.4. Регистрация заявлений или запросов о предоставлении муниципальной услуги.</w:t>
      </w:r>
    </w:p>
    <w:p>
      <w:pPr>
        <w:pStyle w:val="Style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я заявлений или запросов о предоставлении муниципальной услуги  осуществляется в течение двух дней.</w:t>
      </w:r>
    </w:p>
    <w:p>
      <w:pPr>
        <w:pStyle w:val="Style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</w:t>
      </w: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дготовка информации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у.</w:t>
      </w:r>
    </w:p>
    <w:p>
      <w:pPr>
        <w:pStyle w:val="Style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 администрации Большеврудского сельского поселения:</w:t>
      </w:r>
    </w:p>
    <w:p>
      <w:pPr>
        <w:pStyle w:val="Style2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поиск требуемой информации в реестре муниципального имущества;</w:t>
      </w:r>
    </w:p>
    <w:p>
      <w:pPr>
        <w:pStyle w:val="Style2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выписку из реестра муниципального имущества;</w:t>
      </w:r>
    </w:p>
    <w:p>
      <w:pPr>
        <w:pStyle w:val="Style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предусмотренных законодательством Российской Федерации, изготавливает копию документа об объекте недвижимого и движимого имущества, земельном участке, находящемся в муниципальной собственности, хранящегося в Администрации Большеврудское сельское поселение Волосовского муниципального района Ленинградской области, готовит сопроводительное письмо к данной копии;</w:t>
      </w:r>
    </w:p>
    <w:p>
      <w:pPr>
        <w:pStyle w:val="Style2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 сообщение об отказе в предоставлении информации;</w:t>
      </w:r>
    </w:p>
    <w:p>
      <w:pPr>
        <w:pStyle w:val="Style2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ёт выписку (справку) из реестра муниципального имущества или сопроводительное письмо к копии документа или сообщение об отказе в предоставлении муниципальной услуги председателю комитета на подпись, после чего регистрируется в установленном порядк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Выдача информации заявителю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ли направление уведомления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информации заявителю производится ответственным специалистом заявителю лично, через законного представителя, почтой (с согласия заявителя)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рядок и формы контроля за предоставлением муниципальной услуги</w:t>
      </w:r>
    </w:p>
    <w:p>
      <w:pPr>
        <w:pStyle w:val="ConsPlusNormal"/>
        <w:numPr>
          <w:ilvl w:val="0"/>
          <w:numId w:val="0"/>
        </w:numPr>
        <w:ind w:firstLine="56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1. 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(далее по тексту - текущий контроль), плановых и внеплановых проверок полноты и качества предоставления муниципальной услуги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Текущий контроль, плановые, внеплановые проверки осуществляются: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 Администрации Большеврудского сельского поселения Волосовского муниципального  района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5.3. Текущий контроль осуществляется путем проведения ежедневных проверок соблюдения и исполнения специалистами, принимающими участие в предоставлении муниципальной услуг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Плановые проверки осуществляются ежемесячно.</w:t>
      </w:r>
    </w:p>
    <w:p>
      <w:pPr>
        <w:pStyle w:val="ConsPlusNormal"/>
        <w:tabs>
          <w:tab w:val="clear" w:pos="708"/>
          <w:tab w:val="left" w:pos="540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Внеплановые проверки проводятся:</w:t>
      </w:r>
    </w:p>
    <w:p>
      <w:pPr>
        <w:pStyle w:val="ConsPlusNormal"/>
        <w:tabs>
          <w:tab w:val="clear" w:pos="708"/>
          <w:tab w:val="left" w:pos="540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нию главы Администрации Большеврудского сельского поселения, но не чаще 1 раза в квартал;</w:t>
      </w:r>
    </w:p>
    <w:p>
      <w:pPr>
        <w:pStyle w:val="ConsPlusNormal"/>
        <w:tabs>
          <w:tab w:val="clear" w:pos="708"/>
          <w:tab w:val="left" w:pos="54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кретному обращению заявител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5.6. По результатам проведения текущего контроля, плановых, внеплановых проверок в случае выявления нарушений при предоставлении муниципальной услуги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5.7. Граждане, их объединения и организации вправе направить письменное обращение в Администрацию с просьбой о проведении проверки соблюдения и исполнения положений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В течение 15 дней со дня регистрации в Администрации письменного обращения от граждан, их объединений или организаций обратившимся направляется по почте информация о результатах проведенной проверки.</w:t>
      </w:r>
    </w:p>
    <w:p>
      <w:pPr>
        <w:pStyle w:val="ConsPlusNormal"/>
        <w:numPr>
          <w:ilvl w:val="0"/>
          <w:numId w:val="0"/>
        </w:numPr>
        <w:ind w:firstLine="56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рядок обжалования действий (бездействия) должностных лиц, а также принимаемых ими решений при предоставлении муниципальной услуги: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В случае нарушения прав и законных интересов заявителя при предоставлении муниципальной услуги заявитель имеет право на обжалование действий (бездействия) и решений должностных лиц, принятых в ходе предоставления муниципальной услуги в досудебном (внесудебном) и судебном порядке.</w:t>
      </w:r>
    </w:p>
    <w:p>
      <w:pPr>
        <w:pStyle w:val="ConsPlusNormal"/>
        <w:tabs>
          <w:tab w:val="clear" w:pos="708"/>
          <w:tab w:val="left" w:pos="540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Предметом досудебного (внесудебного) обжалования являются действия (бездействия) и решения должностных лиц, принятые в ходе предоставления муниципальной услуги, которые влекут (могут повлечь) нарушения прав и законных интересов заявителей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Заявители вправе обжаловать действия (бездействия) и решения должностных лиц Администрации главе Администрации Большеврудского сельского поселения Волосовского муниципального  района в письменном или электронном виде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 Письменные обращения должны содержать: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должности, фамилию, имя, отчество специалиста Администрации сельского поселения, действия (бездействия) и решения которого обжалуются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лица подающего жалобу, его место жительства или местонахождение, почтовый адрес, по которому должен быть направлен ответ, личную подпись и дату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обжалуемых действий (бездействия) и решений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ращения рассматриваются главой Администрации Большеврудского сельского поселения Волосовского муниципального района в течение  пятнадцати дней со дня их регистрации.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необходимости проведения специальной проверки, запроса необходимых материалов сроки рассмотрения могут быть продлены главой Администрации Большеврудского сельского поселения Волосовского муниципального района, но не более чем на 10 дней с обязательным уведомлением обратившегос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5.  Личный прием заявителей ведут: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Большеврудского сельского поселения Волосовского муниципального района: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35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17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17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- 16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, воскресень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</w:tr>
    </w:tbl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  Результатом досудебного (внесудебного) обжалования является: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либо частичное удовлетворение требований подателя жалобы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удовлетворении требований подателя жалобы в полном объеме либо в части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(по желанию заявителя в электронной форме), содержащий результаты рассмотрения обращения, направляется заявителю не позднее дня, следующего за днем принятия решения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 Заявители имеют право на судебное обжалование действий (бездействий) и решений должностных лиц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 могут в установленном порядке  подать  заявление  в   суд   по  подсудности, установленной Гражданским процессуальным кодексом Российской Федерации в течение 3-х месяцев со дня, когда им стало известно о нарушении их прав и законных интересов.</w:t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ind w:left="2410" w:hanging="0"/>
        <w:jc w:val="both"/>
        <w:rPr/>
      </w:pPr>
      <w:r>
        <w:rPr>
          <w:rFonts w:cs="Times New Roman" w:ascii="Times New Roman" w:hAnsi="Times New Roman"/>
        </w:rPr>
        <w:t>к Административному регламенту Администрации Большеврудского сельского поселения Волосовского муниципального района  Ленинградской области предоставления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ind w:left="24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2618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autoSpaceDE w:val="false"/>
        <w:ind w:firstLine="709"/>
        <w:jc w:val="center"/>
        <w:rPr/>
      </w:pPr>
      <w:r>
        <w:rPr/>
        <w:t>административная процедура предоставления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27305</wp:posOffset>
                </wp:positionV>
                <wp:extent cx="6305550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ители обращаются в  Администрацию муниципального образования - Большеврудское сельское поселение с заявлениями или запросами о предоставлении </w:t>
                            </w:r>
                            <w:r>
                              <w:rPr>
                                <w:bCs/>
                              </w:rPr>
                              <w:t xml:space="preserve"> информации о форме собственности на недвижимое и движимое имущество, земельные участки,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                </w:r>
                            <w:r>
                              <w:rPr/>
                              <w:t xml:space="preserve"> с необходимым паке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1.5pt;mso-wrap-distance-left:9.05pt;mso-wrap-distance-right:9.05pt;mso-wrap-distance-top:0pt;mso-wrap-distance-bottom:0pt;margin-top:2.1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ители обращаются в  Администрацию муниципального образования - Большеврудское сельское поселение с заявлениями или запросами о предоставлении </w:t>
                      </w:r>
                      <w:r>
                        <w:rPr>
                          <w:bCs/>
                        </w:rPr>
                        <w:t xml:space="preserve"> информации о форме собственности на недвижимое и движимое имущество, земельные участки,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          </w:r>
                      <w:r>
                        <w:rPr/>
                        <w:t xml:space="preserve"> с необходимым паке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8625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0.1pt" to="233.7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128270</wp:posOffset>
                </wp:positionV>
                <wp:extent cx="47625" cy="1050290"/>
                <wp:effectExtent l="34925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0.1pt" to="31.7pt,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-3175</wp:posOffset>
                </wp:positionV>
                <wp:extent cx="5600065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личности заявителей, их полномочий, прием и проверка документов на соответствие их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37.5pt;mso-wrap-distance-left:9.05pt;mso-wrap-distance-right:9.05pt;mso-wrap-distance-top:0pt;mso-wrap-distance-bottom:0pt;margin-top:-0.2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личности заявителей, их полномочий, прием и проверка документов на соответствие их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288925</wp:posOffset>
                </wp:positionV>
                <wp:extent cx="0" cy="3435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.75pt" to="121.5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288925</wp:posOffset>
                </wp:positionV>
                <wp:extent cx="0" cy="3435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2.75pt" to="37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6815</wp:posOffset>
                </wp:positionH>
                <wp:positionV relativeFrom="paragraph">
                  <wp:posOffset>1774825</wp:posOffset>
                </wp:positionV>
                <wp:extent cx="3529965" cy="685800"/>
                <wp:effectExtent l="0" t="5080" r="127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9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139.75pt" to="371.35pt,19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9800</wp:posOffset>
                </wp:positionH>
                <wp:positionV relativeFrom="paragraph">
                  <wp:posOffset>1774825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39.75pt" to="374pt,1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</wp:posOffset>
                </wp:positionH>
                <wp:positionV relativeFrom="paragraph">
                  <wp:posOffset>622300</wp:posOffset>
                </wp:positionV>
                <wp:extent cx="2647950" cy="11620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несоответствия документов установленным требованиям и предложение заявителям устранить выявленные недост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49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несоответствия документов установленным требованиям и предложение заявителям устранить выявленные недост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4080</wp:posOffset>
                </wp:positionH>
                <wp:positionV relativeFrom="paragraph">
                  <wp:posOffset>622300</wp:posOffset>
                </wp:positionV>
                <wp:extent cx="2876550" cy="1162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й или запросов о предоставлении информации о форме собственности на недвижимое и движимое имущество, земельные уч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49pt;mso-position-vertical-relative:text;margin-left:270.4pt;mso-position-horizontal-relative:text"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/>
                        <w:t>Регистрация заявлений или запросов о предоставлении информации о форме собственности на недвижимое и движимое имущество, земельные уча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0355</wp:posOffset>
                </wp:positionH>
                <wp:positionV relativeFrom="paragraph">
                  <wp:posOffset>2451100</wp:posOffset>
                </wp:positionV>
                <wp:extent cx="3581400" cy="1276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дготовка информации о </w:t>
                            </w:r>
                            <w:r>
                              <w:rPr>
                                <w:bCs/>
                              </w:rPr>
                              <w:t>форме собственности на недвижимое и движимое имущество, земельные участки, об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объектах недвижим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имущества, находящихся в муниципальной собственности и предназначенных для сдачи в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100.5pt;mso-wrap-distance-left:9.05pt;mso-wrap-distance-right:9.05pt;mso-wrap-distance-top:0pt;mso-wrap-distance-bottom:0pt;margin-top:193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Подготовка информации о </w:t>
                      </w:r>
                      <w:r>
                        <w:rPr>
                          <w:bCs/>
                        </w:rPr>
                        <w:t>форме собственности на недвижимое и движимое имущество, земельные участки, об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объектах недвижим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имущества, находящихся в муниципальной собственности и предназначенных для сдачи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0</wp:posOffset>
                </wp:positionH>
                <wp:positionV relativeFrom="paragraph">
                  <wp:posOffset>2451100</wp:posOffset>
                </wp:positionV>
                <wp:extent cx="1390650" cy="1276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193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ConsPlusNormal"/>
        <w:ind w:left="24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ind w:left="2410" w:hanging="0"/>
        <w:jc w:val="both"/>
        <w:rPr/>
      </w:pPr>
      <w:r>
        <w:rPr>
          <w:rFonts w:cs="Times New Roman" w:ascii="Times New Roman" w:hAnsi="Times New Roman"/>
        </w:rPr>
        <w:t>к Административному регламенту Администрации муниципального образования -Большеврудское сельское поселение Волосовского муниципального района Ленинградской области предоставления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widowControl/>
        <w:ind w:left="5580" w:right="-8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ind w:left="5580" w:right="-85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е Администрации муниципального образования - Большеврудское сельское поселение Волосовского муниципального района Ленинградской области</w:t>
      </w:r>
    </w:p>
    <w:p>
      <w:pPr>
        <w:pStyle w:val="ConsPlusNonformat"/>
        <w:widowControl/>
        <w:ind w:left="5580" w:right="-8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left="5580" w:right="-8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spacing w:before="30" w:after="3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30" w:after="3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Заявление</w:t>
      </w:r>
    </w:p>
    <w:p>
      <w:pPr>
        <w:pStyle w:val="Normal"/>
        <w:spacing w:before="30" w:after="3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о предоставлении информации </w:t>
      </w:r>
      <w:r>
        <w:rPr>
          <w:b/>
          <w:bCs/>
          <w:spacing w:val="2"/>
          <w:sz w:val="26"/>
          <w:szCs w:val="26"/>
        </w:rPr>
        <w:t>о форме собственности на недвижимое и движимое имущество, земельные участки,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bCs/>
          <w:spacing w:val="2"/>
          <w:sz w:val="26"/>
          <w:szCs w:val="26"/>
        </w:rPr>
        <w:t>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339"/>
        <w:gridCol w:w="33"/>
        <w:gridCol w:w="15"/>
        <w:gridCol w:w="9"/>
        <w:gridCol w:w="810"/>
        <w:gridCol w:w="2461"/>
        <w:gridCol w:w="3929"/>
      </w:tblGrid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Фамилия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мя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чество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окумент,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удостоверяющий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серия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омер</w:t>
            </w:r>
          </w:p>
        </w:tc>
      </w:tr>
      <w:tr>
        <w:trPr/>
        <w:tc>
          <w:tcPr>
            <w:tcW w:w="27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личность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выдан </w:t>
            </w:r>
          </w:p>
        </w:tc>
      </w:tr>
      <w:tr>
        <w:trPr/>
        <w:tc>
          <w:tcPr>
            <w:tcW w:w="2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дата выдачи 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     </w:t>
            </w:r>
            <w:r>
              <w:rPr>
                <w:spacing w:val="2"/>
                <w:sz w:val="26"/>
                <w:szCs w:val="26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ласть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йон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селенный пункт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Улиц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рпус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чтовый индек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ласть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йон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селенный пункт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Улиц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рпус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0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нтактный телефон: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6"/>
                <w:szCs w:val="26"/>
              </w:rPr>
              <w:t xml:space="preserve">Сведения </w:t>
            </w:r>
            <w:r>
              <w:rPr>
                <w:bCs/>
                <w:sz w:val="26"/>
                <w:szCs w:val="26"/>
              </w:rPr>
              <w:t>о форме собственности на недвижимое и движимое имущество, земельные участки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  <w:r>
              <w:rPr>
                <w:spacing w:val="2"/>
                <w:sz w:val="26"/>
                <w:szCs w:val="26"/>
              </w:rPr>
              <w:t xml:space="preserve"> информация по которому запрашивается</w:t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ид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именование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адастровый (условный) номер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</w:rPr>
              <w:t>Местонахождение (адрес)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ласть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йон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селенный пункт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Улица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ом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рпус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Литера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мещение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ное описание местоположения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Цель получения информации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6"/>
                <w:szCs w:val="26"/>
              </w:rPr>
              <w:t xml:space="preserve">Информацию следует:      </w:t>
            </w:r>
            <w:r>
              <w:rPr>
                <w:spacing w:val="2"/>
                <w:sz w:val="26"/>
                <w:szCs w:val="26"/>
                <w:u w:val="single"/>
              </w:rPr>
              <w:t>выдать на руки,                отправить по почте</w:t>
            </w:r>
          </w:p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spacing w:val="2"/>
                <w:sz w:val="26"/>
                <w:szCs w:val="26"/>
              </w:rPr>
              <w:t>(ненужное зачеркнуть)</w:t>
            </w:r>
          </w:p>
        </w:tc>
      </w:tr>
    </w:tbl>
    <w:p>
      <w:pPr>
        <w:pStyle w:val="Normal"/>
        <w:spacing w:before="30" w:after="3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before="30" w:after="30"/>
        <w:ind w:firstLine="72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«_____» _____________20___ г.</w:t>
        <w:tab/>
        <w:t>____________________________________________</w:t>
      </w:r>
    </w:p>
    <w:p>
      <w:pPr>
        <w:pStyle w:val="Normal"/>
        <w:spacing w:lineRule="auto" w:line="276" w:before="0" w:after="200"/>
        <w:ind w:firstLine="426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Дата подачи заявления</w:t>
        <w:tab/>
        <w:tab/>
        <w:t>(собственноручная подпись физического лица)</w:t>
      </w:r>
    </w:p>
    <w:p>
      <w:pPr>
        <w:pStyle w:val="ConsPlusNonformat"/>
        <w:widowControl/>
        <w:ind w:left="5387"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ConsPlusNormal"/>
        <w:ind w:left="2410" w:firstLine="552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ind w:left="2410" w:hanging="0"/>
        <w:jc w:val="both"/>
        <w:rPr/>
      </w:pPr>
      <w:r>
        <w:rPr>
          <w:rFonts w:cs="Times New Roman" w:ascii="Times New Roman" w:hAnsi="Times New Roman"/>
        </w:rPr>
        <w:t>к Административному регламенту Администрации муниципального образования -Большеврудское сельское поселение Волосовского муниципального района Ленинградской области предоставления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widowControl/>
        <w:ind w:left="5580" w:right="-8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ind w:left="5580" w:right="-85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е Администрации муниципального образования - Большеврудское сельское поселение Волосовского муниципального района Ленинградской области   </w:t>
      </w:r>
    </w:p>
    <w:p>
      <w:pPr>
        <w:pStyle w:val="ConsPlusNonformat"/>
        <w:widowControl/>
        <w:ind w:left="5580" w:right="-8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left="5580" w:right="-8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21"/>
        <w:rPr/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 xml:space="preserve">Заявление </w:t>
      </w:r>
    </w:p>
    <w:p>
      <w:pPr>
        <w:pStyle w:val="21"/>
        <w:rPr/>
      </w:pPr>
      <w:r>
        <w:rPr/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339"/>
        <w:gridCol w:w="48"/>
        <w:gridCol w:w="9"/>
        <w:gridCol w:w="810"/>
        <w:gridCol w:w="6390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именование юридического лица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Ф.И.О. руководителя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Ф.И.О. представителя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     </w:t>
            </w:r>
            <w:r>
              <w:rPr>
                <w:spacing w:val="2"/>
                <w:sz w:val="26"/>
                <w:szCs w:val="26"/>
              </w:rPr>
              <w:t xml:space="preserve">Сведения о регистрации юридического  лица </w:t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Н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д ОКВЭ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Юридический адрес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йон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селенный пункт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Улиц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рпус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чтовый индекс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ласть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йон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селенный пункт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Улиц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рпус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нтактный телефон:</w:t>
            </w:r>
          </w:p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6"/>
                <w:szCs w:val="26"/>
                <w:lang w:val="en-US"/>
              </w:rPr>
              <w:t>E</w:t>
            </w:r>
            <w:r>
              <w:rPr>
                <w:spacing w:val="2"/>
                <w:sz w:val="26"/>
                <w:szCs w:val="26"/>
              </w:rPr>
              <w:t>-</w:t>
            </w:r>
            <w:r>
              <w:rPr>
                <w:spacing w:val="2"/>
                <w:sz w:val="26"/>
                <w:szCs w:val="26"/>
                <w:lang w:val="en-US"/>
              </w:rPr>
              <w:t>mail</w:t>
            </w:r>
            <w:r>
              <w:rPr>
                <w:spacing w:val="2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6"/>
                <w:szCs w:val="26"/>
              </w:rPr>
              <w:t xml:space="preserve">Сведения </w:t>
            </w:r>
            <w:r>
              <w:rPr>
                <w:bCs/>
                <w:sz w:val="26"/>
                <w:szCs w:val="26"/>
              </w:rPr>
              <w:t>о форме собственности на недвижимое и движимое имущество</w:t>
            </w:r>
            <w:r>
              <w:rPr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земельные участки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информация по которому запрашивается</w:t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ид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именование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адастровый (условный) номер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</w:rPr>
              <w:t>Местонахождение (адрес)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ласть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йон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селенный пункт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Улица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ом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рпус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Литера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мещение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ное описание местоположения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Цель получения информации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6"/>
                <w:szCs w:val="26"/>
              </w:rPr>
              <w:t xml:space="preserve">Информацию следует:      </w:t>
            </w:r>
            <w:r>
              <w:rPr>
                <w:spacing w:val="2"/>
                <w:sz w:val="26"/>
                <w:szCs w:val="26"/>
                <w:u w:val="single"/>
              </w:rPr>
              <w:t>выдать на руки,                отправить по почте</w:t>
            </w:r>
          </w:p>
          <w:p>
            <w:pPr>
              <w:pStyle w:val="Normal"/>
              <w:spacing w:before="30" w:after="3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spacing w:val="2"/>
                <w:sz w:val="26"/>
                <w:szCs w:val="26"/>
              </w:rPr>
              <w:t>(ненужное зачеркнуть)</w:t>
            </w:r>
          </w:p>
        </w:tc>
      </w:tr>
    </w:tbl>
    <w:p>
      <w:pPr>
        <w:pStyle w:val="Normal"/>
        <w:spacing w:before="30" w:after="3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before="30" w:after="3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«_____» _____________20___ г.    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та подачи заявления                      (собственноручная подпись руководителя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ибо представителя юридического лица)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42:00Z</dcterms:created>
  <dc:creator>Вохмина</dc:creator>
  <dc:description/>
  <cp:keywords/>
  <dc:language>en-US</dc:language>
  <cp:lastModifiedBy>Operator</cp:lastModifiedBy>
  <cp:lastPrinted>2017-01-10T11:15:00Z</cp:lastPrinted>
  <dcterms:modified xsi:type="dcterms:W3CDTF">2017-01-10T08:18:00Z</dcterms:modified>
  <cp:revision>6</cp:revision>
  <dc:subject/>
  <dc:title>Приложение</dc:title>
</cp:coreProperties>
</file>