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/>
        <w:tab/>
        <w:t xml:space="preserve">                                                        </w:t>
        <w:tab/>
      </w: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Е ОБРАЗОВАНИЕ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18 » декабря 2017 г                                                                                                 № 20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20"/>
          <w:lang w:bidi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ru-RU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ете    выхода  граждан   на   лед      водоемов и водных объектов МО Большеврудское сельское поселение Волосовского района Ленинградской области в зимний период 2017- 2018 г.</w:t>
            </w:r>
          </w:p>
        </w:tc>
      </w:tr>
    </w:tbl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ребованиями Федеральных законов РФ от 21.12.1994 № 68-ФЗ «О защите населения и территорий от чрезвычайных ситуаций природного и техногенного характера», от 06.10.2003 № 131-ФЗ «Об общих принципах местного самоуправления в Российской Федерации», постановления Правительства Ленинградской области от 29.12.2007 № 352  п. 7.8 ч.7  «Правила охраны жизни людей на водных объектах Ленинградской области» и </w:t>
      </w:r>
      <w:r>
        <w:rPr>
          <w:rFonts w:cs="Times New Roman" w:ascii="Times New Roman" w:hAnsi="Times New Roman"/>
          <w:sz w:val="24"/>
          <w:szCs w:val="24"/>
        </w:rPr>
        <w:t>в целях предупреждения несчастных случаев на водоемах и водных объектах на территории муниципального образования «Большеврудское сельское поселение» Волосовского района Ленинградской области:</w:t>
      </w:r>
    </w:p>
    <w:p>
      <w:pPr>
        <w:pStyle w:val="Style18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Запретить выход на ледовый покров водоемов и водных объектов, расположенных на территории МО </w:t>
      </w:r>
      <w:r>
        <w:rPr>
          <w:rFonts w:cs="Times New Roman" w:ascii="Times New Roman" w:hAnsi="Times New Roman"/>
          <w:sz w:val="24"/>
          <w:szCs w:val="24"/>
        </w:rPr>
        <w:t>«Большеврудское сельское поселение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период ледостава с 20.12.2017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 Главному специалисту по ГО и ЧС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тановку знаков безопасности на водоемах населенных пунктов МО «Большеврудское сельское посел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одить разъяснительную работу с населением с целью доведения основных мер безопасности при нахождении на льду водных объектов, а также информирования о телефонах служб спасения через официальный сайт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емедленное информирование отдела по делам ГО и ЧС администрации МО Волосовский муниципальный район Ленинградской области через единую дежурно-диспетчерскую службу, при обращении граждан в администрацию о фактах отрыва льда с людьми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размещению (опубликованию) на официальном сайте администрации МО «Большеврудское сельское поселение»  в информационно-телекоммуникационной сети Интернет.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МО «Большевруд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А. В. Музал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9:00Z</dcterms:created>
  <dc:creator>2014</dc:creator>
  <dc:description/>
  <cp:keywords/>
  <dc:language>en-US</dc:language>
  <cp:lastModifiedBy>Operator</cp:lastModifiedBy>
  <cp:lastPrinted>2017-12-18T15:32:00Z</cp:lastPrinted>
  <dcterms:modified xsi:type="dcterms:W3CDTF">2017-12-18T12:34:00Z</dcterms:modified>
  <cp:revision>4</cp:revision>
  <dc:subject/>
  <dc:title/>
</cp:coreProperties>
</file>