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212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октября 2017г. года                                                                                                № 1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проекта муниципальной подпрограммы «Формирование комфортной городской среды муниципального образования Большеврудское сельское поселение на 2018-2022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руководствуясь Уставом муниципального образования Большеврудского сельского поселения Волосовского муниципального района Ленинградской области, для включения в программу  «Формирование комфортной городской среды», в целях улучшения инфраструктуры муниципального образования Большеврудское сельское поселение Волосовского муниципального района Ленинградской области и вовлечения жителей в благоустройство общественных пространст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ть и представить к утверждению в срок до 03.11.2017 проект муниципальной подпрограммы Формирование комфортной городской среды муниципального образования «Большеврудское сельское поселение» на 2018-2022 годы»,</w:t>
      </w: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рафик разработки и утверждения проекта муниципальной подпрограммы Формирование комфортной городской среды муниципального образования «Большеврудское сельское поселение» на 2018-2022 годы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: Маркова И.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вступает в силу с даты его принятия.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Большеврудское сельское поселение                                                  А. В. Музалев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октября 2017 №1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зработки и утверждения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одпрограммы «Формирование комфортной городской сред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е сельское поселени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4"/>
        <w:gridCol w:w="1296"/>
        <w:gridCol w:w="1206"/>
        <w:gridCol w:w="30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разработке проекта муниципальной подпрограммы «Формирование комфортной городской среды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Большеврудское сельское поселение на 2018-2022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овести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инвентаризацию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дворовых и общественных территорий в Порядке, утвержденном постановлением №154 от 23.10.201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7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6"/>
                <w:szCs w:val="26"/>
              </w:rPr>
              <w:t>Утвердить порядок и форму участия заинтересованных лиц в реализации мероприятий дополнительного перечня (трудовое участие, финансовое участ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Arial Unicode MS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, утвердить и опубликовать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орядок представления и оценки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едложений заинтересованных лиц о включении дворовой территории в муниципальную под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муниципального образования Большеврудское сельское поселение на 2018-2022 годы»</w:t>
            </w:r>
          </w:p>
          <w:p>
            <w:pPr>
              <w:pStyle w:val="21"/>
              <w:shd w:fill="auto" w:val="clear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, утвердить и опубликовать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орядок представления и оценки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предложений заинтересованных лиц о включении общественной территории в муниципальную под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Большеврудское сельское поселение на 2018-2022 годы»</w:t>
            </w:r>
          </w:p>
          <w:p>
            <w:pPr>
              <w:pStyle w:val="2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 xml:space="preserve">Разработать и утвердить актуальные </w:t>
            </w:r>
            <w:r>
              <w:rPr>
                <w:rStyle w:val="291"/>
                <w:b w:val="false"/>
                <w:bCs w:val="false"/>
                <w:color w:val="000000"/>
                <w:sz w:val="24"/>
                <w:szCs w:val="24"/>
              </w:rPr>
              <w:t xml:space="preserve">правила благоустройства </w:t>
            </w:r>
            <w:r>
              <w:rPr>
                <w:rStyle w:val="29"/>
                <w:b w:val="false"/>
                <w:bCs w:val="false"/>
                <w:color w:val="000000"/>
                <w:sz w:val="24"/>
                <w:szCs w:val="24"/>
              </w:rPr>
              <w:t>в соответствии с методическими рекомендациями, утвержденными приказом Министерства строительства и жилищно-коммунального хозяйства Российской Федерации от 13.04.2017 №711/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 размещении проекта муниципальной подпрограммы на официальном сайте органа местного самоуправления в сети «Интернет» в комитет по ЖКХ Ленинградской облас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муниципальной подпрограммы «Формирование комфортной городской среды муниципального образования Большеврудское сельское поселение на 2018-2022 годы» для утверждения главой администрац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"/>
                <w:b/>
                <w:color w:val="000000"/>
                <w:sz w:val="26"/>
                <w:szCs w:val="26"/>
              </w:rPr>
              <w:t xml:space="preserve">Утвердить </w:t>
            </w:r>
            <w:r>
              <w:rPr>
                <w:rStyle w:val="291"/>
                <w:b/>
                <w:color w:val="000000"/>
                <w:sz w:val="26"/>
                <w:szCs w:val="26"/>
              </w:rPr>
              <w:t xml:space="preserve">муниципальную 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Style w:val="291"/>
                <w:b/>
                <w:color w:val="000000"/>
                <w:sz w:val="26"/>
                <w:szCs w:val="26"/>
              </w:rPr>
              <w:t xml:space="preserve">подпрограмму </w:t>
            </w:r>
            <w:r>
              <w:rPr/>
              <w:t>«</w:t>
            </w:r>
            <w:r>
              <w:rPr>
                <w:b w:val="false"/>
              </w:rPr>
              <w:t>Формирование комфортной городской среды муниципального образования Большеврудское сельское поселение на 2018-2022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"/>
                <w:b w:val="false"/>
                <w:bCs w:val="false"/>
                <w:color w:val="000000"/>
                <w:sz w:val="26"/>
                <w:szCs w:val="26"/>
              </w:rPr>
              <w:t>с учетом общественного обсу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б утверждении муниципальной подпрограммы и копии подпрограммы в комитет по ЖКХ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CordiaUPC">
    <w:name w:val="Основной текст (2) + CordiaUPC"/>
    <w:basedOn w:val="2"/>
    <w:qFormat/>
    <w:rPr>
      <w:rFonts w:ascii="CordiaUPC" w:hAnsi="CordiaUPC" w:cs="CordiaUPC"/>
    </w:rPr>
  </w:style>
  <w:style w:type="character" w:styleId="2CordiaUPC1">
    <w:name w:val="Основной текст (2) + CordiaUPC1"/>
    <w:basedOn w:val="2"/>
    <w:qFormat/>
    <w:rPr>
      <w:rFonts w:ascii="CordiaUPC" w:hAnsi="CordiaUPC" w:cs="CordiaUPC"/>
      <w:sz w:val="32"/>
      <w:szCs w:val="32"/>
    </w:rPr>
  </w:style>
  <w:style w:type="character" w:styleId="29">
    <w:name w:val="Основной текст (2) + 9"/>
    <w:basedOn w:val="2"/>
    <w:qFormat/>
    <w:rPr>
      <w:sz w:val="19"/>
      <w:szCs w:val="19"/>
    </w:rPr>
  </w:style>
  <w:style w:type="character" w:styleId="291">
    <w:name w:val="Основной текст (2) + 91"/>
    <w:basedOn w:val="2"/>
    <w:qFormat/>
    <w:rPr>
      <w:sz w:val="19"/>
      <w:szCs w:val="19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5:00Z</dcterms:created>
  <dc:creator>Даниил Олегович Петров</dc:creator>
  <dc:description/>
  <dc:language>en-US</dc:language>
  <cp:lastModifiedBy>operator</cp:lastModifiedBy>
  <cp:lastPrinted>2017-09-28T16:41:00Z</cp:lastPrinted>
  <dcterms:modified xsi:type="dcterms:W3CDTF">2017-11-01T12:45:00Z</dcterms:modified>
  <cp:revision>2</cp:revision>
  <dc:subject/>
  <dc:title/>
</cp:coreProperties>
</file>