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ноября 2017г                                                                              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организации и проведении размещения  муниципального заказа методом предварительного отбора </w:t>
      </w:r>
      <w:r>
        <w:rPr>
          <w:rFonts w:eastAsia="Calibri"/>
          <w:bCs/>
          <w:sz w:val="22"/>
          <w:szCs w:val="22"/>
        </w:rPr>
        <w:t>в целях ликвидации последствий чрезвычайных ситуаций природного или техногенного характера на территории Большеврудского  сельского поселения  Волосовского муниципального района Ленинградской 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актному управляющему Герейханову М. А. подготовить, предоставить на утверждение  и разместить на официальном сайте zakupki.gov.ru извещение и документацию  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го отбора участник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купки в целях ликвидации последствий чрезвычайных ситуаций природного или техногенного характера на территории Большеврудского  сельского поселения  Волосовского муниципального района Ленинградской  области: 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ка продуктов 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вка  столовой и кухонной посуды, приборов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поставка следующих вещевых товаров: шляпы и прочие головные уборы, белье нательное, одежда верхняя прочая, одежда верхняя трикотажная или вязаная, шарфы, перчатки, рукавицы (варежки) и митенки трикотажные или вязаные, изделия чулочно-носочные трикотажные или вязаные, обувь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8"/>
          <w:szCs w:val="28"/>
        </w:rPr>
        <w:t>поставка  следующих вещевых товаров : котлы паровые, генераторы постоянного тока, генераторы переменного тока(синхронные генераторы),провода и шнуры силовые, инструмент режущий ручной, инструмент слесарно-монтажный проч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авка следующих вещевых товаров: </w:t>
      </w:r>
      <w:r>
        <w:rPr>
          <w:rFonts w:eastAsia="Calibri"/>
          <w:bCs/>
          <w:sz w:val="28"/>
          <w:szCs w:val="28"/>
        </w:rPr>
        <w:t xml:space="preserve"> с</w:t>
      </w:r>
      <w:r>
        <w:rPr>
          <w:sz w:val="28"/>
          <w:szCs w:val="28"/>
        </w:rPr>
        <w:t>редства дезинфекционные, мыло и средства моющие, средства чистящие и полирующие, средства парфюмерные и косметическ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вка следующих вещевых товаров: древесина и изделия из дерева и пробки, кроме мебели; изделия из соломки и материалов для плетения, здания и помещения деревянные цельноперевозные, пиломатериалы лиственных пород, пиломатериалы хвойных пород, фанера, плиты древесно-стружечные и аналогичные плиты из древесины или других одревесневших материалов, плиты древесно-волокнистые из древесины или других одревесневших материалов, дрова(эта группировка включает: бревна, используемые в качестве топлива, а также бревна, используемые для производства других видов древесного топлива (брикетов, гранул, древесного угля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ка следующих вещевых товаров: подушки, матрасы, одеяла (кроме электрических одеял), белье постельное, белье туалетное и кухонно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ка следующих вещевых товаров: Мешки спальные, тенты, палат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вка  следующих  вещевых товаров: Оборудование и установки для фильтрования или очистки жидкос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б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чник финансирования: Средства бюджета Большевруд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еспечить извещение  членов единой комиссии по проведению конкурсов, аукционов, запросов котировок, запросов предложений о месте и времени рассмотрения первых и вторых частей заявок.</w:t>
      </w:r>
    </w:p>
    <w:p>
      <w:pPr>
        <w:pStyle w:val="Normal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6:00Z</dcterms:created>
  <dc:creator>1</dc:creator>
  <dc:description/>
  <cp:keywords/>
  <dc:language>en-US</dc:language>
  <cp:lastModifiedBy>Operator</cp:lastModifiedBy>
  <cp:lastPrinted>2016-07-28T14:06:00Z</cp:lastPrinted>
  <dcterms:modified xsi:type="dcterms:W3CDTF">2017-11-01T13:24:00Z</dcterms:modified>
  <cp:revision>3</cp:revision>
  <dc:subject/>
  <dc:title>ГЛАВА АДМИНИСТРАЦИИ</dc:title>
</cp:coreProperties>
</file>