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августа 2017 года                                                                          № 122</w:t>
      </w:r>
    </w:p>
    <w:p>
      <w:pPr>
        <w:pStyle w:val="Normal"/>
        <w:widowControl w:val="false"/>
        <w:autoSpaceDE w:val="false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Большеврудское сельское поселение Волосовского района Ленинградской области в 2018 году и реестра многоквартирных домов, которые подлежат капитальному ремонту на территории муниципального образования Большеврудское сельское поселение Волосовского муниципального района Ленинградской области, в 2018 год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частью 7 статьи 168 Жилищного Кодекса Российской Федерации, порядком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, утвержденного постановлением Правительства Ленинградской области от 30 мая 2014 года №218, в целях реализации закона Ленинградской области от 29 ноября 2013 года №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администрация Большевруд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раткосрочный план реализации региональной программы капитального ремонта многоквартирных домах на территории муниципального образования Большеврудское сельское поселение Волосовского муниципального района Ленинградской области в 2018 году (приложение №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еестр многоквартирных домов, которые подлежат капитальному ремонту на территории муниципального образования Большеврудское сельское поселение Волосовского муниципального района Ленинградской области в 2018 году с учетом мер государственной поддержки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в средствах массовой информации и разместить на официальном сайте муниципального образования Большеврудское сельское поселение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постановления возложить на заместителя главы администрации муниципального образования Большеврудское сельское поселение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color w:val="1D1B11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en-US"/>
        </w:rPr>
        <w:t>Глава администрации М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en-US"/>
        </w:rPr>
        <w:t>Большеврудское сельское поселение                                                   А.В.Музал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О 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8.2017 №122</w:t>
      </w:r>
    </w:p>
    <w:tbl>
      <w:tblPr>
        <w:tblW w:w="15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252"/>
        <w:gridCol w:w="708"/>
        <w:gridCol w:w="425"/>
        <w:gridCol w:w="837"/>
        <w:gridCol w:w="426"/>
        <w:gridCol w:w="426"/>
        <w:gridCol w:w="849"/>
        <w:gridCol w:w="837"/>
        <w:gridCol w:w="850"/>
        <w:gridCol w:w="567"/>
        <w:gridCol w:w="1134"/>
        <w:gridCol w:w="567"/>
        <w:gridCol w:w="567"/>
        <w:gridCol w:w="567"/>
        <w:gridCol w:w="1135"/>
        <w:gridCol w:w="708"/>
        <w:gridCol w:w="993"/>
        <w:gridCol w:w="710"/>
        <w:gridCol w:w="569"/>
      </w:tblGrid>
      <w:tr>
        <w:trPr>
          <w:trHeight w:val="264" w:hRule="atLeast"/>
        </w:trPr>
        <w:tc>
          <w:tcPr>
            <w:tcW w:w="15298" w:type="dxa"/>
            <w:gridSpan w:val="1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%3AT16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срочный план реализации в 2018 году Региональной программы капитального ремонта общего имущества в многоквартирных домах, расположенных на территории Ленинградской области</w:t>
            </w:r>
          </w:p>
        </w:tc>
        <w:tc>
          <w:tcPr>
            <w:tcW w:w="5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95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Перечень многоквратирных домов, которые подлежат капитальному ремонту в 2018 году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К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сте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таже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дъезд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МКД, 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мещений МКД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жителей, зарегистрированных в МКД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ая дата завершения работ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формирования фонда капитального ремонта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а в эксплуатацию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ршение последнего капитального ремонта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собственников помещений в МК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кв.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кв.м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58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лосовский муниципальный район</w:t>
            </w:r>
          </w:p>
        </w:tc>
      </w:tr>
      <w:tr>
        <w:trPr>
          <w:trHeight w:val="360" w:hRule="atLeast"/>
        </w:trPr>
        <w:tc>
          <w:tcPr>
            <w:tcW w:w="158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ое образование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. Большая Вруда, д. 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/б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0,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 730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 730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45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2. 201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</w:t>
            </w:r>
          </w:p>
        </w:tc>
      </w:tr>
      <w:tr>
        <w:trPr>
          <w:trHeight w:val="276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Большеврудскому сельскому по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3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 730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 730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993" w:gutter="0" w:header="0" w:top="567" w:footer="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О 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8.2017 №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29"/>
        <w:gridCol w:w="1133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567"/>
        <w:gridCol w:w="586"/>
        <w:gridCol w:w="547"/>
        <w:gridCol w:w="568"/>
        <w:gridCol w:w="566"/>
        <w:gridCol w:w="568"/>
        <w:gridCol w:w="566"/>
        <w:gridCol w:w="568"/>
        <w:gridCol w:w="566"/>
        <w:gridCol w:w="1137"/>
        <w:gridCol w:w="239"/>
      </w:tblGrid>
      <w:tr>
        <w:trPr>
          <w:trHeight w:val="264" w:hRule="atLeast"/>
        </w:trPr>
        <w:tc>
          <w:tcPr>
            <w:tcW w:w="15593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" w:name="RANGE!A1%3AX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Реестр многоквартирных домов, которые подлежат капитальному ремонту в 2017 году</w:t>
            </w:r>
            <w:bookmarkEnd w:id="1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К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219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рабо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фундамен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епление  фасадов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ые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бот по инженерным системам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электр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тепл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холод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горяче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истем водоотведе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лосовский муниципальны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ое образование Большеврудское сельское поселение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. Большая Вруда, д. 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 0730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 073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 0730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 073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Большевдрудскому поселению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 0730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 073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993" w:gutter="0" w:header="0" w:top="567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0:00Z</dcterms:created>
  <dc:creator>b31110</dc:creator>
  <dc:description/>
  <dc:language>en-US</dc:language>
  <cp:lastModifiedBy>Олеся</cp:lastModifiedBy>
  <cp:lastPrinted>2017-08-07T13:30:00Z</cp:lastPrinted>
  <dcterms:modified xsi:type="dcterms:W3CDTF">2017-08-07T10:38:00Z</dcterms:modified>
  <cp:revision>3</cp:revision>
  <dc:subject/>
  <dc:title/>
</cp:coreProperties>
</file>