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2125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3 октября 2017г. года                                                                                            № 15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рядке </w:t>
      </w:r>
      <w:r>
        <w:rPr>
          <w:rFonts w:cs="Times New Roman" w:ascii="Times New Roman" w:hAnsi="Times New Roman"/>
          <w:sz w:val="24"/>
          <w:szCs w:val="24"/>
        </w:rPr>
        <w:t xml:space="preserve">и форме трудового участия заинтересованных ли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ыполнении минимального и дополнительного перечня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агоустройству дворовых территорий по муниципальной под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Формирование комфортной городской среды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на 2018-2022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руководствуясь Уставом муниципального образования Большеврудского сельского поселения Волосовского муниципального района Ленинградской области, для включения в программу  «Формирование комфортной городской среды», в целях улучшения инфраструктуры муниципального образования Большеврудское сельское поселение Волосовского муниципального района Ленинградской области и вовлечения жителей в благоустройство общественных пространств</w:t>
      </w:r>
    </w:p>
    <w:p>
      <w:pPr>
        <w:pStyle w:val="Normal"/>
        <w:tabs>
          <w:tab w:val="clear" w:pos="708"/>
          <w:tab w:val="center" w:pos="5456" w:leader="none"/>
          <w:tab w:val="left" w:pos="8372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456" w:leader="none"/>
          <w:tab w:val="left" w:pos="8372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5456" w:leader="none"/>
          <w:tab w:val="left" w:pos="8372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и форму трудового участия заинтересованных лиц в выполнении минимального и дополнительного перечня работ по благоустройству дворовых территорий муниципальной п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«Формирование комфортной городской сред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на 2018-2022 годы»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врудское сельское поселение                                 А. В. Музалев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октября 2017 №15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а трудового участия заинтересованных лиц в выполнении минимального и дополнительного перечня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х территорий муниципальной п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«Формирование комфортной городской сред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на 2018-2022 г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(далее – Порядок) устанавливает порядок и формы трудового участия граждан в выполнении работ по благоустройству дворов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, и организуемая для выполнения минимального и дополнительного перечня работ по благоустройству дворовых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На собрании собственников, жителей многоквартирного(ых) домов обсуждаются условия о трудовом участии собственников, жителей многоквартирного(ых) домов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Трудовое участие граждан может быть внесено в виде следующих мероприятий, не требующих специальной квалификации, таких ка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бботн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готовка дворовой территории к началу работ (земляные работ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ие в строительных работах -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ие в озеленении территории – высадка растений, создание клумб, уборка терри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Информация о начале реализации мероприятий по благоустройству (конкретная дата, место проведения, памятка и другие материалы) размещаются администрацией муниципального образования Большеврудское сельское поселение  на официальном сайте в сети Интернет, а также непосредственно в многоквартирных домах на информационных стенд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качестве подтверждения трудового участия заинтересованных лиц совет многоквартирного дома, либо организация, осуществляющая содержание и ремонт жилищного фонда, предоставляет в администрацию муниципального образования Большеврудское сельское поселение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соответствующий отчет о проведении мероприятий с трудовым участием граждан, с приложением к такому отчету фото-, видео материал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CordiaUPC">
    <w:name w:val="Основной текст (2) + CordiaUPC"/>
    <w:basedOn w:val="2"/>
    <w:qFormat/>
    <w:rPr>
      <w:rFonts w:ascii="CordiaUPC" w:hAnsi="CordiaUPC" w:cs="CordiaUPC"/>
    </w:rPr>
  </w:style>
  <w:style w:type="character" w:styleId="2CordiaUPC1">
    <w:name w:val="Основной текст (2) + CordiaUPC1"/>
    <w:basedOn w:val="2"/>
    <w:qFormat/>
    <w:rPr>
      <w:rFonts w:ascii="CordiaUPC" w:hAnsi="CordiaUPC" w:cs="CordiaUPC"/>
      <w:sz w:val="32"/>
      <w:szCs w:val="32"/>
    </w:rPr>
  </w:style>
  <w:style w:type="character" w:styleId="29">
    <w:name w:val="Основной текст (2) + 9"/>
    <w:basedOn w:val="2"/>
    <w:qFormat/>
    <w:rPr>
      <w:sz w:val="19"/>
      <w:szCs w:val="19"/>
    </w:rPr>
  </w:style>
  <w:style w:type="character" w:styleId="291">
    <w:name w:val="Основной текст (2) + 91"/>
    <w:basedOn w:val="2"/>
    <w:qFormat/>
    <w:rPr>
      <w:sz w:val="19"/>
      <w:szCs w:val="19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4:00Z</dcterms:created>
  <dc:creator>Даниил Олегович Петров</dc:creator>
  <dc:description/>
  <dc:language>en-US</dc:language>
  <cp:lastModifiedBy>operator</cp:lastModifiedBy>
  <cp:lastPrinted>2017-09-28T16:41:00Z</cp:lastPrinted>
  <dcterms:modified xsi:type="dcterms:W3CDTF">2017-11-01T13:24:00Z</dcterms:modified>
  <cp:revision>2</cp:revision>
  <dc:subject/>
  <dc:title/>
</cp:coreProperties>
</file>