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декабря 2017 года                                                                      № 2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keepLines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«О создании и организации деятельности </w:t>
      </w:r>
    </w:p>
    <w:p>
      <w:pPr>
        <w:pStyle w:val="Heading1"/>
        <w:keepNext w:val="true"/>
        <w:keepLines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униципальной пожарной охраны, порядке</w:t>
      </w:r>
    </w:p>
    <w:p>
      <w:pPr>
        <w:pStyle w:val="Heading1"/>
        <w:keepNext w:val="true"/>
        <w:keepLines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заимоотношений муниципальной </w:t>
      </w:r>
    </w:p>
    <w:p>
      <w:pPr>
        <w:pStyle w:val="Heading1"/>
        <w:keepNext w:val="true"/>
        <w:keepLines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ожарной охраны с другими видами пожарной </w:t>
      </w:r>
    </w:p>
    <w:p>
      <w:pPr>
        <w:pStyle w:val="Heading1"/>
        <w:keepNext w:val="true"/>
        <w:keepLines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храны на территории Большевру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ельского поселения»</w:t>
      </w:r>
    </w:p>
    <w:p>
      <w:pPr>
        <w:pStyle w:val="Normal"/>
        <w:keepNext w:val="true"/>
        <w:keepLines/>
        <w:spacing w:lineRule="auto" w:line="348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целях улучшения положения с обеспечением пожарной безопасности на территории Большеврудского сельского поселения, в соответствии с </w:t>
      </w:r>
      <w:hyperlink r:id="rId2">
        <w:r>
          <w:rPr>
            <w:rStyle w:val="InternetLink"/>
            <w:rFonts w:eastAsia="Calibri"/>
            <w:b w:val="false"/>
            <w:bCs/>
            <w:color w:val="000000"/>
            <w:sz w:val="26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 декабря 1994 г. № 69-ФЗ «О пожарной безопасности», </w:t>
      </w:r>
      <w:hyperlink r:id="rId3">
        <w:r>
          <w:rPr>
            <w:rStyle w:val="InternetLink"/>
            <w:rFonts w:eastAsia="Calibri"/>
            <w:b w:val="false"/>
            <w:bCs/>
            <w:color w:val="000000"/>
            <w:sz w:val="26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статьей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>, Устава Большеврудского сельского поселения, администрация Большеврудского сельского поселен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создании муниципальной пожарной охраны в Большеврудском сельск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елении (</w:t>
      </w:r>
      <w:hyperlink w:anchor="sub_1000">
        <w:r>
          <w:rPr>
            <w:rStyle w:val="InternetLink"/>
            <w:rFonts w:eastAsia="Calibri"/>
            <w:b w:val="false"/>
            <w:bCs/>
            <w:color w:val="000000"/>
            <w:sz w:val="26"/>
            <w:sz w:val="26"/>
            <w:szCs w:val="26"/>
          </w:rPr>
          <w:t>Приложение № 1</w:t>
        </w:r>
      </w:hyperlink>
      <w:r>
        <w:rPr>
          <w:sz w:val="26"/>
          <w:szCs w:val="26"/>
        </w:rPr>
        <w:t>)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 от 20 мая 2008г. №15 «О деятельности муниципальной пожарной охраны» признать утратившим силу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квалификационные требования, предъявляемые к работникам муниципальной пожарной охраны (</w:t>
      </w:r>
      <w:r>
        <w:rPr>
          <w:rStyle w:val="Style14"/>
          <w:rFonts w:eastAsia="Calibri"/>
          <w:b w:val="false"/>
          <w:color w:val="000000"/>
        </w:rPr>
        <w:t>Приложение № 2</w:t>
      </w:r>
      <w:r>
        <w:rPr>
          <w:sz w:val="26"/>
          <w:szCs w:val="26"/>
        </w:rPr>
        <w:t>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работать пакет организационных документов по созданию, обеспечению и комплектованию муниципальной пожарной охраны на территории Большеврудского  сельского поселения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и представить на утверждение порядок взаимодействия муниципальной пожарной охраны Клопицкого сельского поселения с другими видами пожарной охраны и службами взаимодействия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ь место дислокации, здание и помещения подразделения муниципальной пожарной охраны на территории сельского поселени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течение 1го квартала 2018 года организовать работу по созданию муниципальной пожарной охраны сельского поселения, подбор кандидатов и комплектование подразделения личным составом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опубликовать на официальном сайте поселения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Большеврудское сельское поселение:                            Музалев А. В. </w:t>
      </w:r>
    </w:p>
    <w:p>
      <w:pPr>
        <w:pStyle w:val="Normal"/>
        <w:keepNext w:val="true"/>
        <w:keepLines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keepLines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льшеврудского  сельского поселения  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8"/>
          <w:szCs w:val="28"/>
        </w:rPr>
        <w:t xml:space="preserve">от «29» декабря 2017 г. № 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создании муниципальной пожарной охраны в Большевруд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yle15"/>
          <w:b w:val="false"/>
          <w:sz w:val="28"/>
          <w:szCs w:val="28"/>
        </w:rPr>
        <w:t>Муниципальная пожарная охрана</w:t>
      </w:r>
      <w:r>
        <w:rPr>
          <w:sz w:val="28"/>
          <w:szCs w:val="28"/>
        </w:rPr>
        <w:t xml:space="preserve"> (далее - МПО) - совокупность созданных в установленном порядке органов управления, подразделений и -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2. Организационно-правовой формой МПО является муниципальное учреждение (название) муниципального образования Большеврудского сельского поселения.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Учредителем является администрация Большеврудского сельского поселения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3. В своей деятельности МПО руководствуется </w:t>
      </w:r>
      <w:r>
        <w:rPr>
          <w:rStyle w:val="Style14"/>
          <w:rFonts w:eastAsia="Calibri"/>
          <w:b w:val="false"/>
          <w:sz w:val="28"/>
          <w:szCs w:val="28"/>
        </w:rPr>
        <w:t>Конституцией</w:t>
      </w:r>
      <w:r>
        <w:rPr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а Российской Федерации и муниципальными правовыми актами органов местного самоуправле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4. МПО осуществляет свою деятельность под руководством администрации муниципального образования Большеврудского сельское поселение через органы, специально уполномоченные решать задачи обеспечения пожарной безопасности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МПО может привлекаться на тушение пожаров и проведение аварийно-спасательных работ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привлечения сил и средств на тушение пожаров и проведения аварийно-спасательных работ в муниципальном образовании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за границы территории района выезда в соответствии с планами взаимодействия с соответствующими административными образованиями, а также по решению на то уполномоченных лиц органов местного самоуправле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5. МПО принимает участие в разработке муниципальных правовых актов,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6. МПО в установленном порядке взаимодействует с организациями МЧС России и другими организациями при выполнении стоящих перед подразделением задач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7. Для осуществления возложенных на МПО задач и функций за ней закрепляются объекты, а также пожарное оборудование и снаряжение, предназначенное для обеспечения тушения пожаров на праве оперативного управле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8. Финансовое обеспечение МПО осуществляется в установленном порядке за счет средств бюджета Большеврудского сельского поселения, получаемых от осуществления разрешенной предпринимательской и иной приносящей доход деятельност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9. МПО вправе осуществлять предпринимательскую и иную приносящую доход деятельность, разрешенную для пожарной и аварийно-спасательных служб законодательством Российской Федераци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0. Материально-техническое обеспечение МПО осуществляется за счет материально-технических ресурсов Большеврудского сельского поселения организаций и иных источников, разрешенных законодательством Российской Федераци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1. Контроль за деятельностью МПО, использованием по назначению и сохранностью имущества, находящегося в оперативном управлении МПО, полученных им финансовых и материальных средств осуществляется в установленном порядке администрацией муниципального образования Клопицкого сельское поселение, в пределах их компетенц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709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</w:p>
    <w:p>
      <w:pPr>
        <w:pStyle w:val="Heading1"/>
        <w:keepNext w:val="true"/>
        <w:keepLines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задачи МПО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2. Основными задачами МПО являются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сил и средств в постоянной готовности к выполнению возложенных на нее задач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документов по вопросам организации тушения пожаров и проведения аварийно-спасательных работ, в соответствии с полномочиями на территориях районов выезда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профилактики пожаров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спасение людей и имущества при пожарах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тушения пожаров и проведения аварийно-спасательных работ в чрезвычайных ситуациях природного и техногенного характера, на территориях районов выезда в соответствии с полномочиями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й и правовой защите работников МПО и членов их семей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К действиям по предупреждению, ликвидации социально-политических межнациональных конфликтов и массовых беспорядков МПО не привлекается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функции МПО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систему МПО входят: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органы управления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подразделения и организации, предназначенные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4. МПО в соответствии с возложенными на нее задачами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принимает участие в установленном порядке в тушении пожаров и проведении аварийно-спасательных работ на территории района выезда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привлекается к тушению лесных и торфяных пожаров и проведению поисково-спасательных и аварийно-спасательных работ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выполняет специальные инженерно-технические работы при тушении пожаров и ликвидации чрезвычайных ситуаци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оказывает на пожарах и проведении поисково-спасательных и аварийно-спасательных работ первую доврачебную помощь пострадавшим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корректировке документов предварительного планирования действий по тушению пожаров и проведению аварийно-спасательных работ в населенных пунктах и потенциально опасных и особо важных предприятиях, расположенных в районе выезд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пециальное первоначальное обучение, профессиональную специальную и физическую подготовку личного состав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и обеспечивает проведение аттестации личного состава в установленном порядке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в установленном порядке пожарно-тактические учения (занятия), изучение и исследование характерных пожаров, аварийно-спасательных работ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боту по внедрению эффективных приемов и способов тушения пожаров, ведению аварийно-спасательных работ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мероприятий по подготовке населения к действиям в условиях чрезвычайных ситуаци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тивопожарную пропаганду и обучение населения мерам пожарной безопасности, действиям в случае пожара и других чрезвычайных ситуаци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пожарных, спасателей и добровольных пожарных общест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взаимодействие с подразделениями всех видов пожарной охраны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системы обучения работников организаций различных форм собственности, расположенных на территории муниципального образования мерам пожарной безопасност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Государственному пожарному надзору в профилактике пожар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, издании и распространении наглядно-изобразительной продукции, тематической литературы, документальных и учебных фильмов, направленных на предупреждение пожаров, гибели и травмирования людей при ни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о средствами массовой информации в сфере информирования населения о состоянии пожарной безопасности, чрезвычайных ситуациях в муниципальном образовании и их последствия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органами социальной защиты по вопросам соблюдения мер пожарной безопасности соответствующим контингентом, требующим внимания органов социальной защиты муниципального образова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правоохранительными органами муниципального образования в области обеспечения пожарной безопасности и ликвидации чрезвычайных ситуаци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аботу по противопожарной пропаганде и обучению населения, проводимой органами местного самоуправления, собственниками (руководителями) предприятий и разрабатывает предложения по улучшению ее эффективност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мероприятий, проводимых по вопросам противопожарной пропаганды и обучения на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средств массовой информации муниципального образования; ведет учет организаций, осуществляющих обучение населения муниципального образования мерам пожарной безопасност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юных пожарных, участвует в подготовке команд к участию в соревнованиях, тематических мероприятиях, слетах и т.д.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отделом образования по вопросу обучения детей мерам пожарной безопасности, оказывает методическую и практическую помощь работникам образовательных учреждений в организации преподавания предмета «Основы безопасности жизнедеятельности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тивопожарное обеспечение спасательных и других аварийно-восстановительных работ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ет, в случае необходимости, добровольных пожарных и спасателей общественных спасательных формирований, имеющих соответствующую подготовку, подтвержденную в аттестационном порядке, а также граждан с их согласия к участию в тушении пожаров и проведению аварийно-спасательных работ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рганы местного самоуправления, территориальные органы Государственной противопожарной службы (далее - ГПС)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остояние травматизма и заболеваемости среди личного состава, разрабатывает профилактические мероприятия по улучшению охраны труда и техники безопасност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оревнованиях по пожарно-спасательному и другим видам спорт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и прогнозирует состояние пожарной безопасности на территории муниципального образования, готовит в установленном порядке предложения по ее совершенствованию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пожаров и последствий от них на территории муниципального образова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требности в приобретении пожарной, аварийно-спасательной специальной и другой техники, оборудования и снаряжения, средств связи в соответствии с нормами, утвержденными МЧС России для подразделений ГПС, а также установленными законодательством Российской Федер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обеспечивает поддержание в постоянной готовности к тушению пожаров и проведению аварийно-спасательных работ пожарной и аварийно-спасательной техники, пожарно-технического вооружения, оборудования и средств связ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эксплуатацию зданий, сооружений, пожарной, аварийно-спасательной, специальной и другой техники, оборудования, снаряжения, средств связи закрепленного на праве оперативного управ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мероприятия совместно с Государственной инспекцией безопасности дорожного движения  Министерства  внутренних дел Российской Федерации по предупреждению дорожно-транспортных происшестви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лимитной и штатной численности личного состава, анализ и подготовку предложений по совершенствованию структуры и рациональному использованию имеющейся численност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аботу по подбору, расстановке, обучению и закреплению кадров, разработке мероприятий по повышению профессионального мастерства личного состава, формированию резерва для выдвижения на вышестоящие должности, организацию работы с лицами, зачисленными в этот резер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 в установленном порядке вопросы, связанные с назначением на должности и освобождением от должности сотрудник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ходатайства и готовит соответствующие материалы на представление личного состава МПО к государственным и ведомственным наградам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ложения по изменению (уточнению) объемов и направлений использования бюджетных ассигнований, выделяемых из соответствующих бюдже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находящееся в его оперативном управлении имущество в соответствии с его целями и задачами своей деятельност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4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о МПО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400"/>
      <w:bookmarkStart w:id="2" w:name="sub_400"/>
      <w:bookmarkEnd w:id="2"/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ПО возглавляет начальник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ПО назначается на должность и освобождается от должности главой муниципального образования по согласованию с территориальным органом ГП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уководстве работами по тушению пожаров и проведению аварийно-спасательных работ начальник МПО пользуется правами и полномочиями, установленными федеральным законодательством Российской Федерац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ПО обязан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оперативную обстановку, связанную с пожарам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месторасположение потенциально опасных объектов, конструктивные особенности зданий и сооружений, а также пожарную опасность технологических процессов производства, технические и оперативно-тактические характеристики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техники, порядок ее использования, дислокацию поисково-спасательных служб и подразделений пожарной охраны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руководящие документы, а также основные положения стандартов, норм и правил, содержащих требования по применению сил и средств ГПС, а также в области пожарной безопасности и осуществлению мероприятий по предупреждению пожаров, гибели и травмирования людей при ни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работке документов предварительного планирования применения поисково-спасательных сил и средств при тушении пожаров и проведения аварийно-спасательных работ на потенциально опасных объектах, находящихся в зоне обслуживания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и знать деловые и морально-психологические качества личного состава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и контролировать состояние дежурных сил и средств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олномочия своим заместителям и руководителям (начальникам) подразделений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и разработке и проведении противопожарных мероприятий и поисково-спасательных работ взаимодействие с аварийно-спасательными формированиями, надзорными органами и службами правоохранительных орган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контролировать содержание пожарно-технического вооружения и эксплуатацию зданий, сооружений, спасательной и пожарной техники, аварийно-спасательного инструмента, хозяйственно-финансовую деятельность и материально-техническое обеспечение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роприятия по развитию материально-технической базы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дбор и расстановку кадров, их воспитание и профессиональную подготовку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о проведению служебной аттестации личного состав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осуществлять контроль за целевым использованием и сохранностью имущества находящегося в оперативном управлении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асходование финансовых и материальных средств по целевому назначению в соответствии с законодательством Российской Федерации, утвержденным в установленном порядке сметами доходов и расходов, соблюдая финансово-бюджетную дисциплину и обеспечивая экономию средств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чальник МПО имеет право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лановые и внеплановые проверки состояния готовности МПО; ходатайствовать в установленном порядке о награждении работников МПО за отвагу и личное мужество, проявленные при участии в тушении пожаров и проведении аварийно-спасательных работ, государственными наградами Российской Федерации наградами МЧС России, а также по другим видам поощр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ы тушения пожаров и проведения аварийно-спасательных работ, исходя из складывающейся обстановк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МПО в органах местного самоуправ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 установленном порядке и в пределах своей компетенции поощрения налагать дисциплинарные взыскания на личный состав МПО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совещания, семинары, конференции, учебные и иные сборы личного состав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а и проведении аварийно-спасательных работ в соответствии обстановкой принимать решения, ограничивающие права должностных лиц и граждан на территории, где осуществляются действия при тушении пожара и ликвидации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5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удовые отношения в МПО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500"/>
      <w:bookmarkStart w:id="5" w:name="sub_500"/>
      <w:bookmarkEnd w:id="5"/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МПО принимаются граждане Российской Федерации не моложе 18 лет, способные по своим личным и деловым качествам, образованию и состоянию здоровья выполнять обязанности, возложенные на МПО. Работники осуществляют свою деятельность на основе трудового договор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, ассоциации, объединения пожарной охраны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600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организация и ликвидация МПО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7" w:name="sub_600"/>
      <w:bookmarkStart w:id="8" w:name="sub_600"/>
      <w:bookmarkEnd w:id="8"/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организация и ликвидация МПО осуществляется в порядке, предусмотренном законодательством Российской Федерации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" w:name="sub_700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взаимодействия МПО с другими видами пожарной охраны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0" w:name="sub_700"/>
      <w:bookmarkStart w:id="11" w:name="sub_700"/>
      <w:bookmarkEnd w:id="11"/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орядок взаимодействия МПО с другими видами пожарной охраны определяется законодательством Российской Федерац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заимодействие может осуществляться по следующим основным принципам: организация совместной деятельности в соответствии с установленными полномочиями и компетенцие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2. Обеспечение единого подхода к уровню требований, предъявляемых при осуществлении контроля за обеспечением пожарной безопасност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3" w:name="sub_1022"/>
      <w:bookmarkStart w:id="14" w:name="sub_1023"/>
      <w:bookmarkEnd w:id="13"/>
      <w:bookmarkEnd w:id="14"/>
      <w:r>
        <w:rPr>
          <w:sz w:val="28"/>
          <w:szCs w:val="28"/>
        </w:rPr>
        <w:t>23. 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5" w:name="sub_1023"/>
      <w:bookmarkStart w:id="16" w:name="sub_1024"/>
      <w:bookmarkEnd w:id="15"/>
      <w:bookmarkEnd w:id="16"/>
      <w:r>
        <w:rPr>
          <w:sz w:val="28"/>
          <w:szCs w:val="28"/>
        </w:rPr>
        <w:t>24. В соответствии с основными принципами взаимодействия МПО с другими видами пожарной охраны могу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7" w:name="sub_1024"/>
      <w:bookmarkEnd w:id="17"/>
      <w:r>
        <w:rPr>
          <w:sz w:val="28"/>
          <w:szCs w:val="28"/>
        </w:rPr>
        <w:t>осуществляться комплексные проверки состояния пожарной безопасности организаций (объектов)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ся совместные комиссии по расследованию пожаров с человеческими жертвами и крупным материальным ущербом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ся обмен информацией о пожарах и их последствиях на территории муниципального образова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-спасательных работ в данных муниципальных образованиях, а также на территории соседних муниципальных образований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совместные пожарно-тактические учения в организациях (объектах) с отработкой взаимодействия со всеми службами жизнеобеспечения организации (объекта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800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контроля деятельности подразделений МПО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9" w:name="sub_800"/>
      <w:bookmarkStart w:id="20" w:name="sub_800"/>
      <w:bookmarkEnd w:id="20"/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21" w:name="sub_1025"/>
      <w:bookmarkEnd w:id="21"/>
      <w:r>
        <w:rPr>
          <w:sz w:val="28"/>
          <w:szCs w:val="28"/>
        </w:rPr>
        <w:t>25. Контроль деятельности подразделений МПО может осуществлять орган управления МПО в пределах своей компетенц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22" w:name="sub_1025"/>
      <w:bookmarkEnd w:id="22"/>
      <w:r>
        <w:rPr>
          <w:sz w:val="28"/>
          <w:szCs w:val="28"/>
        </w:rPr>
        <w:t>В отдельных случаях, установленных нормативными правовыми актами Российской Федерации, контроль может осуществляться сотрудниками ГП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23" w:name="sub_1026"/>
      <w:bookmarkEnd w:id="23"/>
      <w:r>
        <w:rPr>
          <w:sz w:val="28"/>
          <w:szCs w:val="28"/>
        </w:rPr>
        <w:t>26. Проверки могут организовываться и проводиться по всем направлениям служебной деятельности подразделений МПО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24" w:name="sub_1026"/>
      <w:bookmarkStart w:id="25" w:name="sub_1027"/>
      <w:bookmarkEnd w:id="24"/>
      <w:bookmarkEnd w:id="25"/>
      <w:r>
        <w:rPr>
          <w:sz w:val="28"/>
          <w:szCs w:val="28"/>
        </w:rPr>
        <w:t>27. Результаты проверок оформляются в виде справок, которые должны содержать также выводы и предложения по устранению выявленных недостатков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26" w:name="sub_1027"/>
      <w:bookmarkStart w:id="27" w:name="sub_1028"/>
      <w:bookmarkEnd w:id="26"/>
      <w:r>
        <w:rPr>
          <w:sz w:val="28"/>
          <w:szCs w:val="28"/>
        </w:rPr>
        <w:t>28. Должностные лица МПО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.</w:t>
      </w:r>
      <w:bookmarkEnd w:id="27"/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keepNext w:val="true"/>
        <w:keepLines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льшеврудского  сельского поселения  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8"/>
          <w:szCs w:val="28"/>
        </w:rPr>
        <w:t xml:space="preserve">от «29»  декабря 2017 г.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,</w:t>
        <w:br/>
        <w:t>предъявляемые к работникам муниципальной пожарной ох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ботникам МПО предъявляются такие же требования, что и к работникам ГПС, с учетом организации службы регламентируемой законодательством Российской Федерации и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ник МПО должен 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одательство, решения органов государственной власти и местного самоуправления в области обеспечения пожарной безопасности, нормативные акты и документы МЧС России, нормативы, правила и стандарты, действующие в сфере обеспечения пожарной безопасности с учетом должностной и функционально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у, функции, задачи, формы и методы работы ГПС; 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управления и организации труда, делопроизводства в подразделениях МПО и по исполняемой дол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газодымозащитной службы (далее - ГДЗС) в подразделениях, устройство, правила эксплуатации и обслуживания средств индивидуальной защиты органов дыхания (далее - СИЗ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 и функции технической службы и службы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ы кадров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тактико-технические характеристики и тактические возможности пожарного подразд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пасные факторы пожара и последствия их воздействия на людей, приемы и способы прекращения го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пожарной опасности, пожароопасные и другие опасные свойства веществ, материалов, конструкций и оборудования на закрепленном участке (районе, секторе, зоне) работы; 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ку изучения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охраны труда при несении службы и тушении пожаров и проведении аварийно-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и методы оказания первой доврачебн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ник МПО должен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на практике законодательство, регулирующее отношения в области борьбы с пожарами, стандарты, нормы и правила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ировать оперативно-служебную деятельность, действия подразделений по тушению пожаров и проведения аварийно-спасательных работ по исполняемой должности, разрабатывать и осуществлять мероприятия по их совершенств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ать в СИЗОД, с пожарно-техническим вооружением и аварийно-спасательным инструментом и оборуд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готовить к работе и применять закрепленную пожарную и аварийно-спасательную технику основного (специального) назначения и средства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ять и оценивать состояние систем противопожарной защиты и противопожарною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составлять (оформлять) служебные документы, организовывать и вести учет и отчетность в объеме исполняемых по должности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ывать первую доврачебную помощь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нормативы по пожарно-строевой и физической подготовке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испытание пожарно-технического вооружения и аварийно-спасательного инструмента и обору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ник МПО должен иметь навыки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работке документов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ы в СИЗОД:</w:t>
      </w:r>
    </w:p>
    <w:p>
      <w:pPr>
        <w:pStyle w:val="Normal"/>
        <w:jc w:val="both"/>
        <w:rPr/>
      </w:pPr>
      <w:r>
        <w:rPr>
          <w:sz w:val="28"/>
          <w:szCs w:val="28"/>
        </w:rPr>
        <w:t>- в исполнении обязанностей должностных лиц на пожаре и при проведении аварийно-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в обнаружении и устранении неисправностей при обслуживании и эксплуатации закрепленной основной (специальной) техники (оборудования) и средств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льзовании первичными средствами пожароту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4:00Z</dcterms:created>
  <dc:creator>Клопицы</dc:creator>
  <dc:description/>
  <cp:keywords/>
  <dc:language>en-US</dc:language>
  <cp:lastModifiedBy>Operator</cp:lastModifiedBy>
  <dcterms:modified xsi:type="dcterms:W3CDTF">2017-12-29T06:27:00Z</dcterms:modified>
  <cp:revision>3</cp:revision>
  <dc:subject/>
  <dc:title/>
</cp:coreProperties>
</file>