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2.06.2017 года                                                                                                           № 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делении должностных лиц администрации</w:t>
      </w:r>
    </w:p>
    <w:p>
      <w:pPr>
        <w:pStyle w:val="Normal"/>
        <w:jc w:val="both"/>
        <w:rPr/>
      </w:pPr>
      <w:r>
        <w:rPr/>
        <w:t>Большеврудское сельского поселения</w:t>
      </w:r>
    </w:p>
    <w:p>
      <w:pPr>
        <w:pStyle w:val="Normal"/>
        <w:jc w:val="both"/>
        <w:rPr/>
      </w:pPr>
      <w:r>
        <w:rPr/>
        <w:t xml:space="preserve">Волосовского муниципального района </w:t>
      </w:r>
    </w:p>
    <w:p>
      <w:pPr>
        <w:pStyle w:val="Normal"/>
        <w:jc w:val="both"/>
        <w:rPr/>
      </w:pPr>
      <w:r>
        <w:rPr/>
        <w:t>Ленинградской области полномочиями</w:t>
      </w:r>
    </w:p>
    <w:p>
      <w:pPr>
        <w:pStyle w:val="Normal"/>
        <w:jc w:val="both"/>
        <w:rPr/>
      </w:pPr>
      <w:r>
        <w:rPr/>
        <w:t>по составлению протоколов о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8.3. Кодекса Российской Федерации об административных правонарушениях, ст.1.9 областного закона Ленинградской области от 02.07.2003 года № 47-ОЗ (ред. от 15.05.2017 № 28-оз) «Об административных правонарушениях», областного закона Ленинградской области от 13.10.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 Установить, что полномочиями по составлению протоколов об административных правонарушениях, предусмотренных ст. 2.10., 3.1., 3.2., 3.3., 3.5., 3.7., 7.2., 7.2-1., 7.6., 8.1. областного закона «Об административных правонарушениях, отнесенных к компетенции должностных лиц органов местного самоуправления, наделяется: заместитель главы администрации МО Большеврудское сельское поселение – Арстамян О.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токолы об административных правонарушениях, предусмотренных частью 1 статьи 19.4, частью 1 статьи 19.4.1, частью 1 статьи 19.5, статьей 19.7 Кодекса Российской Федерации об административных правонарушениях, при осуществлении муниципального контроля уполномочен составлять заместитель главы администрации муниципального образования – Арстамян О.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номочиями по составлению протоколов об административных правонарушениях, предусмотренных ст.2.2, 2.2.-1., 2.3, 2.6., 2.11., 4.2., 4.3., 4.4., 4.5., 4.6., 4.7., 4.8., 4.9., 4.10., 4.11., 4.12., 9.1. областного закона «Об административных правонарушениях, отнесенных к компетенции должностных лиц органов местного самоуправления, наделяется: специалист администрации МО Большеврудское сельское поселение – Герейханов М.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менить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: № 114 от 08.10.2015 год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ind w:left="-567" w:firstLine="567"/>
        <w:rPr/>
      </w:pPr>
      <w:r>
        <w:rPr>
          <w:b/>
          <w:i/>
          <w:sz w:val="28"/>
          <w:szCs w:val="28"/>
        </w:rPr>
        <w:t>Большеврудское сельское поселение            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0:00Z</dcterms:created>
  <dc:creator>1</dc:creator>
  <dc:description/>
  <dc:language>en-US</dc:language>
  <cp:lastModifiedBy>operator</cp:lastModifiedBy>
  <cp:lastPrinted>2017-07-06T11:47:00Z</cp:lastPrinted>
  <dcterms:modified xsi:type="dcterms:W3CDTF">2017-07-06T08:50:00Z</dcterms:modified>
  <cp:revision>2</cp:revision>
  <dc:subject/>
  <dc:title>ГЛАВА АДМИНИСТРАЦИИ</dc:title>
</cp:coreProperties>
</file>