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143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ind w:right="12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0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12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0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 29 » декабря 2017года                                                                               № 2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 обеспечении отдыха, оздоровления и занятости дет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подростков на территории муниципального образования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Большеврудское сельское поселение летом 2018 года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целях обеспечения оздоровления и занятости детей, подростков и молодежи летом 2018 года на территории муниципального образования Большеврудское сельское поселение, а также для координации действий администрация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координационный план мероприятий по обеспечению отдыха, оздоровления, занятости детей и подростков летом 2018 года на территории МО Большеврудское сельское поселение. (Приложение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ринять дополнительные меры по профилактике безнадзорности и правонарушений несовершеннолетних в период летних каникул, а также обеспечить наибольшему количеству детей из семей, находящихся в социально опасном положении, условия для организованного отдыха, оздоровления и занят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Администрации МО Большеврудское сельское поселение провест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обеспечить организацию временных рабочих мест по благоустройству поселения для подростков и молодежи в весенний и летний пери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провести тщательное обследование, с составлением акта, спортивного оборудования и игровых площад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обеспечить своевременное окашивание территории, прилегающей к игровым и спортивным площадкам, предусмотрев уничтожение борщев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провести совещание с владельцами торговых точек с целью разъяснения запрета на продажу спиртных напитков и табачных изделий несовершеннолет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)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готовить и разместить в целях предупреждения несчастных случаев на видных местах перед объектами, представляющими опасность (заброшенные здания, парки), предупреждающие аншла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Директору МУК «Большеврудский ДК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обеспечить организацию летнего отдыха детей, подростков и молодежи, проживающих на территории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обеспечить в приоритетном порядке отдых, оздоровление, занятость детей - сирот, детей, оставшихся без попечения родителей, детей из многодетных и неполных семей, детей – инвалидов, имеющих недостатки в психическом и (или) физическом развитии, детей безработных граждан, а также других категорий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обеспечить выполнение координационного плана мероприятий по обеспечению отдыха, оздоровления, занятости детей и подростков летом 2018 г на территории МО Большеврудское сельское посе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обеспечить эффективное и бережное использование имеющегося инвентаря для организации досуга детей и подростков во время летних каникул, своевременно и наглядно информировать население о проведении всех культурно-досуговы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Рекомендовать директору МОУ «Большеврудская средняя общеобразовательная школа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организовать работу детского оздоровительного лагеря с дневным пребыванием обучающихся и воспитанников, лагеря труда и отдыха с дневным пребыванием на базе образовательного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создать безопасные условия для проведения образовательной и оздоровительной работы занятости обучающихся и воспитанников, их трудовой деятельности, способствовать организации свободного времени старшекласс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уделить особое внимание организации отдыха, оздоровления и занятости детей с ограниченными возможностями, а так же детей, находящихся в трудной жизненной ситуации и нуждающихся в особом внимании и помощи государ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обеспечить организацию отдыха, занятости, оздоровления детей - сирот, оставшихся без попечения род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) обеспечить места проведения летнего отдыха детей первичными средствами пожароту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) провести с преподавателями, организующими летний отдых детей, инструктаж по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) провести с детьми инструктаж по пожарной безопасности, включив в него информацию по эвакуации на случай возникновения пож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Рекомендовать заведующей ГБУЗ «Большеврудская амбулатория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обеспечить наличие средств для оказания первой помощ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осуществлять медицинский контроль и обслуживание в местах организации отдыха и оздоровления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информировать администрацию МО Большеврудское сельское поселение о семьях с детьми, находящихся в социально опасном положении,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Рекомендовать мастеру Большеврудского участка ООО «ДомСервис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провести проверку всех подвалов, чердаков, канализационных люков, электрощитов и других объектов с целью ограничения доступа к данным объектам и обеспечения безопасности жизнедеятельности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Большеврудского сельского поселения                                                А.В. Музал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 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17 от 29.12.20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обеспечению отдыха, оздоровления, занятости детей и подростков летом 2018 год на территории МО Большеврудское сельское пос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1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1478"/>
        <w:gridCol w:w="3622"/>
        <w:gridCol w:w="1822"/>
        <w:gridCol w:w="1887"/>
      </w:tblGrid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8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ПДД – Викторина «Летняя безопасность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енко И.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 Панно из пластилина «Летняя полянка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 Панно из пластилина «Летняя полянка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Познавательный час «Твоё святое имя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енко И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око Е.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Конкурс рисунка на асфальте «Летнее настроение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Семейное древо из пуговиц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Панно из пуговиц «Гусеница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Цветок из пластиковых ложек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«Мухоморы»  из пластилин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 Беседа «Успение Пресвятой Богородицы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енко И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око Е.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Подделки из бумаги «Кукла» «Павлин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«Часы мишка» из бумаги и картон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 Рисунок на стекле гуашью (стакане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ждое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культ минутка + мультфильм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ячева Н. В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ждое воскресенье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I Открытые спортивные игры Большой Вруд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ая Вруд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июня 20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ция «Детские улыбки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ая Вруд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бровольцы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июля 20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портивно-туристический слет жителей Большеврудского сельского поселен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.Смердовицы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августа 20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нь работников физической культуры. Соревнования по водному мяч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ая Вруд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августа 20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урнир по мини-футболу на кубок главы администрац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ая Вруд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матов А.А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августа 20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еленческая игра по станция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льшая Вруд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ргсян В.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1:00Z</dcterms:created>
  <dc:creator>рабитицы</dc:creator>
  <dc:description/>
  <cp:keywords/>
  <dc:language>en-US</dc:language>
  <cp:lastModifiedBy>Вруда</cp:lastModifiedBy>
  <cp:lastPrinted>2017-12-28T10:23:00Z</cp:lastPrinted>
  <dcterms:modified xsi:type="dcterms:W3CDTF">2018-01-12T13:23:00Z</dcterms:modified>
  <cp:revision>3</cp:revision>
  <dc:subject/>
  <dc:title/>
</cp:coreProperties>
</file>