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 марта 2015 года</w:t>
        <w:tab/>
        <w:tab/>
        <w:t xml:space="preserve">                                                              № 18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О мерах по предупреждению и тушению пожаров в весенне-летний пожароопасный период 2015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Законом № 69-ФЗ «О пожарной безопасности» от 21.12.1994 года, постановлением Правительства РФ от 17.02.2014 г. № 113 «О внесении изменений в Правила противопожарного режима в Российской Федерации»,  постановлением главы администрации МО Волосовский муниципальный район Ленинградской области от 18.03.2015г. № 746 в связи с наступлением весенне-летнего пожароопасного периода, в целях обеспечения пожарной безопасности и защиты населенных пунктов, а также объектов от лесных и торфяных пожаров, и создания условий для успешного предупреждения и тушения пожаров и возгораний на территории муниципального образования Большеврудское сельское посел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Силами старост населенных пунктов в срок до 15.04.2015 года провести проверки противопожарного состояния населенных пунктов и принять меры к устранению недостатков, обратив особое внимание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личие и доступность для пожарной техники источников противопожарного водоснабжения (водоемов, прудов, пирсов, водонапорных башен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личие ручного противопожарного инвентаря и средств первичного пожароту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справность телефонной связи и звуковой сигнализации для оповещения людей о пожаре;</w:t>
      </w:r>
    </w:p>
    <w:p>
      <w:pPr>
        <w:pStyle w:val="Normal"/>
        <w:ind w:firstLine="567"/>
        <w:jc w:val="both"/>
        <w:rPr/>
      </w:pPr>
      <w:r>
        <w:rPr>
          <w:sz w:val="28"/>
        </w:rPr>
        <w:t>1.1. В срок до 01.05.2015 года, с учетом результатов проведенных проверок, рассмотреть на заседании советов депутатов вопросы, связанные с подготовкой населенных пунктов к пожароопасному период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2. Совместно с руководителями «Лес-Сервис» и ОАО СП «Сяглицы» отработать план привлечения пожарной и приспособленной техники   (оборудования) организаций.  </w:t>
      </w:r>
    </w:p>
    <w:p>
      <w:pPr>
        <w:pStyle w:val="Normal"/>
        <w:ind w:firstLine="567"/>
        <w:jc w:val="both"/>
        <w:rPr/>
      </w:pPr>
      <w:r>
        <w:rPr>
          <w:sz w:val="28"/>
        </w:rPr>
        <w:t>1.3 Организовать проведение в населенных пунктах уборки сухой растительности и мусора с дворовых и прилегающих к ним территорий, уборку проводить пожаробезопасным способом, в том числе  установи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ыжигание может проводиться только в безветренную погоду при услов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участок для выжигания сухой травянистой растительности располагается на расстоянии не ближе пятидесяти метров от ближайшего объек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территория вокруг участка  для выжигания сухой травянистой растительности очищена в радиусе 25-30 метров от сухостойных деревьев, валежника, порубочных остатков, других горючих материалов и отделена противопожарной минерализованной полосой не менее 1,4 метр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лица, участвующие в выжигании сухой травянистой растительности, обеспечены первичными средствами пожароту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4. Силами старост населенных пунктов обеспечить проведение противопожарной пропаганды среди граждан проживающих и находящихся в населенных пунктах с разъяснением требований пожарной безопасности, необходимости соблюдения противопожарного режима, действий в случае обнаружения пожара или возгор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5. Провести работу по созданию в населенных пункта добровольных пожарных дружин, с целью привлечения граждан, проживающих и находящихся в населенных пунктах, к тушению возможных возгораний сухой травы, мусора, незначительных возгораний и пожаров на ранних стадиях (в порядке проведения социально-значимых работ в соответствии с положениями ст. 17 ФЗ-131 от 06.10.2003г «Об общих принципах организации местного самоуправления в Российской Федерации»). Определить порядок сбора добровольных пожарных к месту пожара (оповещение, звуковая сигнализация), количество и порядок использования необходимого количества первичных средств пожаротушения (огнетушители, ведра, бочки, ранцевые огнетушители) и ручного инструмента (лопаты, багры топоры);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/>
      </w:pPr>
      <w:r>
        <w:rPr>
          <w:sz w:val="28"/>
        </w:rPr>
        <w:t>1.6.   В пожароопасный период, при условиях сухой, жаркой и ветреной погоды (при получении штормовых предупреждений) необходимо: временно запрещать в населенных пунктах разведение костров, топку печей и котельных установок на твердом топливе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sz w:val="28"/>
        </w:rPr>
      </w:pPr>
      <w:r>
        <w:rPr>
          <w:sz w:val="28"/>
        </w:rPr>
        <w:t>1.7. В случае повышения пожарной опасности населённых пунктов поселения  своевременно информировать главу администрации МО   Волосовский муниципальный  район (через сектор по дела ГО и ЧС  и рассматривать на заседании совета депутатов вопрос о возможности  введения на территории поселения особого противопожарного режима в соответствии со статьей 30 Закона РФ № 69-ФЗ «О пожарной безопасности»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Администрации Большеврудской СОШ, обеспечить выполнение комплекса противопожарных мероприятий в период подготовки и эксплуатации детских оздоровительных учреждений на летний сезон 2014 года. Начало функционирования детского  оздоровительного лагеря с дневным пребыванием детей  осуществлять только после выдачи разрешения  органов Госпожнадзор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 Руководителям организаций, индивидуальным предпринимателям и гражданам, осуществляющим сельскохозяйственную деятельнос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 Создать минерализованные полосы на сельхозугодиях примыкающих к населенным пунктам, лесным массивам и торфяным месторождениям, с целью не допущения распространения ог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 Принимать срочные меры по локализации и организации тушения сельхозпало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>3.3.Обеспечить выполнение комплекса мер по обеспечению пожарной безопасности объектов хранения и переработки грубых кормов. Закладку кормов в хранилища производить только после проведения проверки и принятия решения о соответствии хранилища требованиям пожарн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>3.4.Обеспечить соблюдение противопожарного режима и соответствующих решений местных органов власти по обеспечению пожарной безопасности при работе на сельскохозяйственных угодьях, а также вблизи населенных пунктов, лесных массивов и торфяных месторожден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>4. Руководителям организаций, эксплуатирующих объекты, связанные с хранением и переработкой древесины, объекты, связанные с хранением и переработкой взрывоопасных и пожароопасных веществ и материалов, прочие взрывоопасные и пожароопасные объекты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>4.1.Разработать и осуществить меры по обеспечению пожарной безопасности, направленные на повышение пожарной устойчивости объектов и предотвращение возникновения возможных пожаров и возгоран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>4.2.Провести проверку состояния и необходимый ремонт источников пожаротушения, исправности и наличия средств первичного пожаротушения, проверку состояния дорог и проездов по территории организации, провести уборку территорий от горючего мусора и сухой травы;</w:t>
      </w:r>
    </w:p>
    <w:p>
      <w:pPr>
        <w:pStyle w:val="Normal"/>
        <w:ind w:firstLine="567"/>
        <w:jc w:val="both"/>
        <w:rPr/>
      </w:pPr>
      <w:r>
        <w:rPr>
          <w:sz w:val="28"/>
        </w:rPr>
        <w:t>5.</w:t>
      </w:r>
      <w:r>
        <w:rPr>
          <w:sz w:val="28"/>
          <w:szCs w:val="28"/>
        </w:rPr>
        <w:t>ОАО «ВУК» (ответственный участка Б. Вруда Акиншина Г.В.) систематически очищать территорию, прилегающую к жилым домам (муниципальным), от мусора, сухой травы и других горючих материалов. В целях профилактики пожаров запретить сжигание сухой травы и мусора в неприспособленных для этих целей местах, без организации постоянного присмот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ОО «Экосервис» (руководитель участка Б. Вруда Боженков В.С.) провести необходимые работы по весеннему обслуживанию сетей и источников противопожарного водоснабжения. При проведении работ обращать особое внимание на состояние гидрантов, водонапорных башен, указателей размещения и подъездов к водоисточникам,  а также на состояние устройств   для забора воды пожарной техникой из водонапорных башен. По результатам проведения весеннего обслуживания сетей и источников противопожарного водоснабжения представить справки установленной формы в отдел Госпожнадзора Волос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</w:r>
      <w:r>
        <w:rPr>
          <w:sz w:val="28"/>
        </w:rPr>
        <w:t>Довести данное постановление до населения муниципального образования Большеврудское сельское поселение и руководителей организаций через средства массовой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</w:t>
        <w:tab/>
      </w:r>
      <w:r>
        <w:rPr>
          <w:sz w:val="28"/>
        </w:rPr>
        <w:t>Контроль исполнения постановления возложить на заместителя главы администрации МО Большеврудское сельское поселение  Кобычеву С.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45:00Z</dcterms:created>
  <dc:creator>1</dc:creator>
  <dc:description/>
  <cp:keywords/>
  <dc:language>en-US</dc:language>
  <cp:lastModifiedBy>Admin</cp:lastModifiedBy>
  <cp:lastPrinted>2014-03-31T09:54:00Z</cp:lastPrinted>
  <dcterms:modified xsi:type="dcterms:W3CDTF">2015-03-31T12:45:00Z</dcterms:modified>
  <cp:revision>2</cp:revision>
  <dc:subject/>
  <dc:title>ГЛАВА АДМИНИСТРАЦИИ</dc:title>
</cp:coreProperties>
</file>