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9.2015 года                                                                                         № 1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  <w:t>О начале отопительного периода</w:t>
      </w:r>
    </w:p>
    <w:p>
      <w:pPr>
        <w:pStyle w:val="Normal"/>
        <w:ind w:firstLine="851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установившейся пониженной среднесуточной температурой наружного воздуха и другими неблагоприятными погодными факторами,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245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филиалу «Волосовские коммунальные системы» ОАО «Тепловые сети», ООО «ВУК», предприятиям и организациям всех форм собственности, имеющим на своем балансе или в обслуживании жилищный фонд, системы отопления и горячего водоснабжения, подключенные к системам централизованного теплоснабжения, завершить в соответствии с утвержденным графиком опробование систем централизованного теплоснабжения и резервных топливных хозяйств. По результатам опробования систем теплоснабжения и резервных топливных хозяйств оформить акты проверок и представить их до 10 октября 2015 года в администрацию МО Волосовский муниципальный район.</w:t>
      </w:r>
    </w:p>
    <w:p>
      <w:pPr>
        <w:pStyle w:val="Normal"/>
        <w:tabs>
          <w:tab w:val="clear" w:pos="708"/>
          <w:tab w:val="left" w:pos="-5245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245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филиалу «Волосовские коммунальные системы» ОАО «Тепловые сети» с 29.09.2014г. приступить к периодическому протапливанию муниципального жилищного фонда и объектов социальной сферы, а при достижении среднесуточной температуры +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ниже в течение 5 дней или прогнозе о резком понижении температуры наружного воздуха приступить к регулярному отоплени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245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филиалу «Волосовские коммунальные системы» ОАО «Тепловые сети», ООО «ВУК» принять меры по экономному расходованию топлива и электроэнергии и своевременной оплате текущих платежей за энергоносител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103" w:leader="none"/>
          <w:tab w:val="left" w:pos="-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Сельская новь» и разместить на официальном сайте администрации МО Большеврудское сельское посе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245" w:leader="none"/>
          <w:tab w:val="left" w:pos="-510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данного постановления возложить на заместителя главы администрации МО Большеврудское сельское поселение Арстамян О.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/>
      </w:pPr>
      <w:r>
        <w:rPr>
          <w:sz w:val="28"/>
          <w:szCs w:val="28"/>
        </w:rPr>
        <w:t>Большеврудское сельское поселение                                      А.В.Музале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21:00Z</dcterms:created>
  <dc:creator>1</dc:creator>
  <dc:description/>
  <dc:language>en-US</dc:language>
  <cp:lastModifiedBy>Олеся</cp:lastModifiedBy>
  <cp:lastPrinted>2014-10-01T15:53:00Z</cp:lastPrinted>
  <dcterms:modified xsi:type="dcterms:W3CDTF">2015-09-28T14:21:00Z</dcterms:modified>
  <cp:revision>2</cp:revision>
  <dc:subject/>
  <dc:title>ГЛАВА АДМИНИСТРАЦИИ</dc:title>
</cp:coreProperties>
</file>