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 апреля 2015года                                                                          №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 проведении месячника по благоустройству и улучшению санитарного состояния территории Большеврудского сельского поселения в апреле-мае 2015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благоустройства и санитарного состояния населенных пунктов   Большеврудского сельского поселения, а также для привлечения жителей Большеврудского сельского поселения к уборке территорий и посадке зеленых насаждений по месту жительства и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/>
      </w:pPr>
      <w:r>
        <w:rPr>
          <w:sz w:val="28"/>
          <w:szCs w:val="28"/>
        </w:rPr>
        <w:t>Провести в Большеврудском сельском поселении в апреле-мае 2015 года  месячник по благоустройству и улучшению санитарного состояния территории Большеврудского сельского поселения.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/>
      </w:pPr>
      <w:r>
        <w:rPr>
          <w:sz w:val="28"/>
          <w:szCs w:val="28"/>
        </w:rPr>
        <w:t>Предприятиям и организациям, независимо от форм собственности, провести субботники по уборке закрепленных территорий и обеспечить в дальнейшем содержание закрепленных территорий в соответствии с Правилами благоустройства МО Большеврудское сельское поселение.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/>
      </w:pPr>
      <w:r>
        <w:rPr>
          <w:sz w:val="28"/>
          <w:szCs w:val="28"/>
        </w:rPr>
        <w:t>Частным домовладельцам осуществить уборку прилегающей территории и обеспечить в дальнейшем содержание закрепленных территорий в соответствии с Правилами благоустройства МО Большеврудское  сельское поселение.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координации действий  и оперативного руководства проведением месячника образовать  штаб по благоустройству в составе согласно приложению №1.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проведению месячника. (Приложение №2).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/>
      </w:pPr>
      <w:r>
        <w:rPr>
          <w:sz w:val="28"/>
          <w:szCs w:val="28"/>
        </w:rPr>
        <w:t>Подготовить и провести субботники и воскресники с привлечением широкой общественности, в том числе учащихся БСОШ и школы искусства.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ть население о ходе проведения месячника по благоустройству путем расклеивания объявлений в местах многочисленного сбора  жителей поселения, а также по собственным средствам связ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right="6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ить конкурс для жителей многоэтажных домов д. Б.Вруда «Лучшая  придомовая территория», и «Лучшее подворье» для жителей частного сектора Большевруд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right="623" w:hanging="360"/>
        <w:jc w:val="both"/>
        <w:rPr/>
      </w:pPr>
      <w:r>
        <w:rPr>
          <w:sz w:val="28"/>
          <w:szCs w:val="28"/>
        </w:rPr>
        <w:t>Опубликовать данное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ind w:left="360" w:right="62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постановления возложить на заместителя главы администрации Большеврудского сельского поселения Кобычеву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360" w:hanging="0"/>
        <w:jc w:val="right"/>
        <w:rPr/>
      </w:pPr>
      <w:r>
        <w:rPr/>
        <w:t>Постановлением главы администрации</w:t>
      </w:r>
    </w:p>
    <w:p>
      <w:pPr>
        <w:pStyle w:val="Normal"/>
        <w:ind w:left="360" w:hanging="0"/>
        <w:jc w:val="right"/>
        <w:rPr/>
      </w:pPr>
      <w:r>
        <w:rPr/>
        <w:t>МО Большеврудское сельское поселение</w:t>
      </w:r>
    </w:p>
    <w:p>
      <w:pPr>
        <w:pStyle w:val="Normal"/>
        <w:ind w:left="360" w:hanging="0"/>
        <w:jc w:val="right"/>
        <w:rPr/>
      </w:pPr>
      <w:r>
        <w:rPr/>
        <w:t>Волосовского муниципального района</w:t>
      </w:r>
    </w:p>
    <w:p>
      <w:pPr>
        <w:pStyle w:val="Normal"/>
        <w:ind w:left="360" w:hanging="0"/>
        <w:jc w:val="right"/>
        <w:rPr/>
      </w:pPr>
      <w:r>
        <w:rPr/>
        <w:t>Ленинградской области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от 09 .04.2015г № 2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ind w:left="360" w:hanging="0"/>
        <w:jc w:val="center"/>
        <w:rPr/>
      </w:pPr>
      <w:r>
        <w:rPr/>
        <w:t>ШТАБА ПО БЛАГОУСТРОЙСТВУ И УЛУЧШЕНИЮ САНИТАРНОГО СОСТОЯ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бычева С.Ю. – зам. главы администрац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Шмелева Н.А.  -  кассир уч-ка «Б. Вруда» ООО «ВУК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слобоева В.Ф.  – зам. директора по АХЧ МОУ «Большеврудская СОШ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закова Н.А. – депутат Совета депутатов БС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калева С.М.-  депутат Совета депутатов БСП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журик Г.Н. - депутат Совета депутатов БСП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тренко Н.В. – заведующая МДОУ «Детсад №27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тынова Т.А. – директор «МУК Большеврудский Д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360" w:hanging="0"/>
        <w:jc w:val="right"/>
        <w:rPr/>
      </w:pPr>
      <w:r>
        <w:rPr/>
        <w:t>Постановлением главы администрации</w:t>
      </w:r>
    </w:p>
    <w:p>
      <w:pPr>
        <w:pStyle w:val="Normal"/>
        <w:ind w:left="360" w:hanging="0"/>
        <w:jc w:val="right"/>
        <w:rPr/>
      </w:pPr>
      <w:r>
        <w:rPr/>
        <w:t>МО Большеврудское сельское поселение</w:t>
      </w:r>
    </w:p>
    <w:p>
      <w:pPr>
        <w:pStyle w:val="Normal"/>
        <w:ind w:left="360" w:hanging="0"/>
        <w:jc w:val="right"/>
        <w:rPr/>
      </w:pPr>
      <w:r>
        <w:rPr/>
        <w:t xml:space="preserve">  </w:t>
      </w:r>
      <w:r>
        <w:rPr/>
        <w:t>Волосовского муниципального района</w:t>
      </w:r>
    </w:p>
    <w:p>
      <w:pPr>
        <w:pStyle w:val="Normal"/>
        <w:ind w:left="360" w:hanging="0"/>
        <w:jc w:val="right"/>
        <w:rPr/>
      </w:pPr>
      <w:r>
        <w:rPr/>
        <w:t>Ленинградской области</w:t>
      </w:r>
    </w:p>
    <w:p>
      <w:pPr>
        <w:pStyle w:val="Normal"/>
        <w:ind w:left="360" w:hanging="0"/>
        <w:jc w:val="right"/>
        <w:rPr/>
      </w:pPr>
      <w:r>
        <w:rPr/>
        <w:t>от 09.04.2015г № 21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ведению месячника  по благоустройству и улучшению санитарного состояния на территории Большевруд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одстрижку кустарников и обрезку веток деревьев в д. Б.Вру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осадку кустарников и деревьев в д. Б.Вру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бивка клумб и посадка цветов у многоэтажных домов д. Б.Вруда и клумб на площади у магаз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борка несанкционированных свал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монт и покраска детских и спортивных площад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едение в порядок памятных и мемориальных мест, гражданского кладбищ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работ по санитарной очистке  территорий, прилегающих  к автомобильным дорогам общего польз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истка подвалов жилых дом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и ремонт ур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ка ур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детских игровых площад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скамеек на детских площадках в д. Б.В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16:00Z</dcterms:created>
  <dc:creator>1</dc:creator>
  <dc:description/>
  <cp:keywords/>
  <dc:language>en-US</dc:language>
  <cp:lastModifiedBy>Admin</cp:lastModifiedBy>
  <cp:lastPrinted>2015-04-20T17:28:00Z</cp:lastPrinted>
  <dcterms:modified xsi:type="dcterms:W3CDTF">2015-04-20T14:31:00Z</dcterms:modified>
  <cp:revision>4</cp:revision>
  <dc:subject/>
  <dc:title>ГЛАВА АДМИНИСТРАЦИИ</dc:title>
</cp:coreProperties>
</file>