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октября 2015 года                                                                              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ежегодного плана проведения плановых проверок юридических лиц и индивидуальных предпринимателей на территории МО Большеврудское сельское поселение в 2016 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0 Жилищного Кодекса РФ, ст.72 Земельного кодекса РФ, и на основании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30.06.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Постановлением Правительства РФ от 30.12.2012 г. № 1248 «О внесении изменений в правила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с целью недопущения нарушений жилищного законодательств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ежегодный план проверок юридических лиц и индивидуальных предпринимателей на 2016г. на территории муниципального образования Большеврудское сельское поселение Волосовского муниципального района Ленинградской области на 2016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 в установленном поря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         А.В.Музал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06:00Z</dcterms:created>
  <dc:creator>Admin</dc:creator>
  <dc:description/>
  <cp:keywords/>
  <dc:language>en-US</dc:language>
  <cp:lastModifiedBy>Олеся</cp:lastModifiedBy>
  <cp:lastPrinted>2015-11-10T10:36:00Z</cp:lastPrinted>
  <dcterms:modified xsi:type="dcterms:W3CDTF">2015-11-10T07:38:00Z</dcterms:modified>
  <cp:revision>3</cp:revision>
  <dc:subject/>
  <dc:title/>
</cp:coreProperties>
</file>