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1 января 2015 года                                                                               № </w:t>
      </w:r>
      <w:r>
        <w:rPr>
          <w:sz w:val="28"/>
          <w:u w:val="single"/>
        </w:rPr>
        <w:t>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обеспечение  своевременного и полного оповещения, сбора и отправки мобилизационных ресурсов в исполнительный пери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Законом РФ «О мобилизационной подготовке и  мобилизации в  РФ», на основании постановления «СЗ» районной администрации  от « 20 » 06.2007г.№ 3-с  с целью своевременного и полного оповещения, сбора и отправке граждан, пребывающих в запасе  на пункты сбора военного комиссари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Создать штаб оповещения и проведения оборонных мероприятий администрации 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азмещения штаба оповещения на исполнительный  период выделить здание  администрации сельского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Утвердить руководящий состав штаба оповещения и проведения оборонных  мероприятий  администрации сельско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- начальник штаба</w:t>
      </w:r>
      <w:r>
        <w:rPr>
          <w:sz w:val="28"/>
        </w:rPr>
        <w:t xml:space="preserve"> – Лустенкова Т.К..- 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- технические работники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1   Каменская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2   Сидоренко А.С.(начальник отделения  оповещ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3   Зеленая Е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4   Михайлов А.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-  первоочередные посыльные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1.Блинова И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2.Кочегаров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 </w:t>
      </w:r>
      <w:r>
        <w:rPr>
          <w:sz w:val="28"/>
        </w:rPr>
        <w:t>3.Пугина Ю.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Создать пункт сбора  граждан, пребывающих в запасе, призываемых по моб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азмещения пункта сбора  выделить здание  администрации сельского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Утвердить руководящий состав пункта сбора сель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ик пункта – Кочегаров Михаил  Леонид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ик отделения связи – Онучин Василий Алексе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ик отделения явки  -  Темнов Олег Борис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чальник отделения отправки- Голев Николай Олегович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Оповещение о мобилизации людских ресурсов организовать путем вручения  персональных пове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етственный  Сидоренко А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Организовать розыск не явившихся на пункт сбора Г П 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ветственный – начальник штаба оповещ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7. Оповещение руководителей автопредприятий, поставляющих техни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зложить на штаб оповещения. Ответственность за сбор и отправ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хники возложить на руководителей АТХ. Вручение распоряж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поставку  техники  руководителям АТХ возложить на начальн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штаба опов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8.Хранение повесток для оповещения посыльных о вызове 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ю  и на пункт сбора и распоряжений на выз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ителей  АТХ, осуществлять в помещении ВУ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ветственным за хранение назначить Сидоренко А.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Назначить ответственным за разработку документов штаба оповещения и проведения оборонных мероприятий, пункта сбора поселени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доренко А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Назначить ответственным за поддержание в реальном состоянии всех цифровых данных в документах ШО, ПСП и документах главы администрации, а также за подбор аппарата уси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ециалиста 1 категории  по в/ учету Сидоренко А.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. Для  исключения случаев недостойного поведения населения в период проведения мобилизационных мероприятий назначить команду по охране общественн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. Связь с военным комиссариатом осуществлять по телефо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24-075- военно-учетная группа г. Волосо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8-813-75-22-508- отдел ВК Ленинградской области по г. Кингисеппу, Кингисеппского и Волосовского райо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. Всем должностным лицам, назначенным в аппарат усиления администрации, изучать свои обязанности на исполнительн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ям штаба оповещения и пункта сбора с работниками, назначенными  в состав, возглавляемых подразделений по согласованию со мной, проводить не менее 1-ой  практических тренировок в год  по отработке функциональных обяза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Утвердить схему оповещения поселения  по оповещению, сбору и поставке ресурсов на пункт сбора военного  комиссари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. Общее руководство указанной работой осуществляю л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9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5:00Z</dcterms:created>
  <dc:creator>1</dc:creator>
  <dc:description/>
  <cp:keywords/>
  <dc:language>en-US</dc:language>
  <cp:lastModifiedBy>Admin</cp:lastModifiedBy>
  <cp:lastPrinted>2013-01-29T10:40:00Z</cp:lastPrinted>
  <dcterms:modified xsi:type="dcterms:W3CDTF">2015-03-06T06:35:00Z</dcterms:modified>
  <cp:revision>2</cp:revision>
  <dc:subject/>
  <dc:title>ПОСТАНОВЛЕНИЕ</dc:title>
</cp:coreProperties>
</file>