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июля 2015 года                                           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/>
        <w:t xml:space="preserve">Об утверждении Перечня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  и на основании постановления Правительства    Ленинградской области от 11 декабря 2008 года № 39 «О порядке формирования, ведения и опубликования  перечня государственного имущества, находящегося в собственности  и свободного от прав третьих лиц (за исключением имущественных прав субъектов малого и среднего предпринимательства),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 и в соответствии с Постановлением главы администрации МО Большеврудское сельское поселение от 11.05.2010г. №32 «О порядке формирования, ведения и опубликования  перечня муниципального имущества, находящегося в собственности МО Большеврудское сельское поселение Волос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Утвердить «Перечень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»,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общественно-политической газете «Сельская новь» и разместить на официальном сайте администрации МО Большеврудское сельское поселение в сети Интерне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А.В.Музалев</w:t>
      </w:r>
      <w:r>
        <w:br w:type="page"/>
      </w:r>
    </w:p>
    <w:p>
      <w:pPr>
        <w:pStyle w:val="Normal"/>
        <w:ind w:left="5670" w:hanging="0"/>
        <w:jc w:val="right"/>
        <w:rPr/>
      </w:pPr>
      <w:r>
        <w:rPr/>
        <w:t>Приложение</w:t>
      </w:r>
    </w:p>
    <w:p>
      <w:pPr>
        <w:pStyle w:val="Normal"/>
        <w:ind w:left="5387" w:hanging="0"/>
        <w:jc w:val="right"/>
        <w:rPr/>
      </w:pPr>
      <w:r>
        <w:rPr/>
        <w:t>к постановлению администрации МО Большеврудское сельское поселение № 56 от 13.07.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284"/>
        <w:jc w:val="center"/>
        <w:rPr/>
      </w:pPr>
      <w:r>
        <w:rPr/>
        <w:t>муниципального имущества, находящегося в собственности муниципального образования  Большеврудское сельское поселение Волосовского муниципального района  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tbl>
      <w:tblPr>
        <w:tblW w:w="103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95"/>
        <w:gridCol w:w="1428"/>
        <w:gridCol w:w="1850"/>
        <w:gridCol w:w="1920"/>
        <w:gridCol w:w="1378"/>
        <w:gridCol w:w="1275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арендуемого имуще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авообладате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/ КПП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Вруда д.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рудское С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16 Ленинградская обл. Волосовский р/н,  д.Б.Вруда, д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17008427/47050100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Вруда д.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рудское С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16 Ленинградская обл. Волосовский р/н,  д.Б.Вруда, д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717008427/47050100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л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Вруда д.24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рудское С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16 Ленинградская обл. Волосовский р/н,  д.Б.Вруда, д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717008427/47050100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производственно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В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рудское С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16 Ленинградская обл. Волосовский р/н,  д.Б.Вруда, д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717008427/47050100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ан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.В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рудское С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16 Ленинградская обл. Волосовский р/н,  д.Б.Вруда, д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717008427/47050100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03:00Z</dcterms:created>
  <dc:creator>1</dc:creator>
  <dc:description/>
  <dc:language>en-US</dc:language>
  <cp:lastModifiedBy>Олеся</cp:lastModifiedBy>
  <cp:lastPrinted>2015-05-08T14:21:00Z</cp:lastPrinted>
  <dcterms:modified xsi:type="dcterms:W3CDTF">2015-07-14T11:19:00Z</dcterms:modified>
  <cp:revision>4</cp:revision>
  <dc:subject/>
  <dc:title>ГЛАВА АДМИНИСТРАЦИИ</dc:title>
</cp:coreProperties>
</file>