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494030" cy="572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63" r="-7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5.1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63" r="-7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4" w:after="0"/>
        <w:ind w:left="34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14605" cy="572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5" w:after="0"/>
        <w:ind w:lef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ЬШЕВРУДСКОЕ СЕЛЬСКОЕ ПОСЕЛЕНИЕ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12" w:after="0"/>
        <w:ind w:left="2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before="576" w:after="0"/>
        <w:ind w:left="230" w:hanging="0"/>
        <w:rPr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</w:rPr>
        <w:t>От «19» июня  2015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№  41</w:t>
      </w:r>
      <w:r>
        <w:rPr>
          <w:color w:val="000000"/>
          <w:spacing w:val="-2"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spacing w:lineRule="exact" w:line="317" w:before="326" w:after="0"/>
        <w:ind w:left="221" w:right="4301" w:hanging="2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«Об установлении размера средней рыночной стоимости одного квадратного метра </w:t>
      </w:r>
      <w:r>
        <w:rPr>
          <w:color w:val="000000"/>
          <w:spacing w:val="8"/>
          <w:sz w:val="24"/>
          <w:szCs w:val="24"/>
        </w:rPr>
        <w:t xml:space="preserve">общей   площади жилья по МО </w:t>
      </w:r>
      <w:r>
        <w:rPr>
          <w:color w:val="000000"/>
          <w:spacing w:val="-2"/>
          <w:sz w:val="24"/>
          <w:szCs w:val="24"/>
        </w:rPr>
        <w:t>Большеврудское сельское поселение на третий</w:t>
      </w:r>
      <w:r>
        <w:rPr>
          <w:color w:val="000000"/>
          <w:sz w:val="24"/>
          <w:szCs w:val="24"/>
        </w:rPr>
        <w:t xml:space="preserve">   квартал 2015 года»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целях обеспечения в 2015 году выполнения мероприятий по улучшению жилищных условий граждан,  в том числе  и молодых семей, молодых специалистов в рамках реализации долгосрочных целевых федеральных и региональных  жилищных программ, руководствуясь «Методическими рекомендациями 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 распоряжением комитета по строительству Ленинградской области № 5 от 17.01.2013г., П О С Т А Н О В Л Я Ю: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Установить норматив стоимости одного квадратного метра общей площади жилья на третий квартал 2015 года на территории муниципального образования Большеврудское сельское поселение Волосовского муниципального района Ленинградской области в размере 43563,90 руб. (сорок три тысячи пятьсот шестьдесят три рубля 90 копеек),  согласно приложения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Настоящее постановление подлежит официальному опубликованию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врудского СП                                                                                   А.В.Муза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ольшевру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19 июня  2015 года  №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 А С Ч Е 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й рыночной стоимости одного квадратного метра общей площади жилья на третий   квартал  2015 года на территории Большеврудского сельского по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(поселения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р_ст_квм) предыдущий – 2 кв. 2015 года, 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дифл., 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средней рыночной стоимости одного квадратного метра общей площади жилья на 3 кв.2015 года</w:t>
            </w:r>
          </w:p>
          <w:p>
            <w:pPr>
              <w:pStyle w:val="Normal"/>
              <w:jc w:val="center"/>
              <w:rPr/>
            </w:pPr>
            <w:r>
              <w:rPr/>
              <w:t>(Ср. ст_кв.м), руб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ольшеврудское С 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3004,8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01,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3563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359785</wp:posOffset>
                </wp:positionH>
                <wp:positionV relativeFrom="paragraph">
                  <wp:posOffset>372745</wp:posOffset>
                </wp:positionV>
                <wp:extent cx="14605" cy="5486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504pt;mso-wrap-distance-right:504pt;mso-wrap-distance-top:0pt;mso-wrap-distance-bottom:0pt;margin-top:29.35pt;mso-position-vertical-relative:text;margin-left:2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35" w:right="61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38:00Z</dcterms:created>
  <dc:creator>1</dc:creator>
  <dc:description/>
  <dc:language>en-US</dc:language>
  <cp:lastModifiedBy>Олеся</cp:lastModifiedBy>
  <cp:lastPrinted>2015-06-19T14:19:00Z</cp:lastPrinted>
  <dcterms:modified xsi:type="dcterms:W3CDTF">2015-07-24T12:38:00Z</dcterms:modified>
  <cp:revision>2</cp:revision>
  <dc:subject/>
  <dc:title/>
</cp:coreProperties>
</file>