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 мая 2014 года                                                           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 утверждении Плана мероприятий  по противодействию коррупции в администрации Большеврудского сельского поселения на 2014-2016 год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5 декабря 2008 года № 273-ФЗ «О противодействии коррупции», Указа Президента РФ от  11.04.2014 года № 226 «О национальном плане противодействия коррупции на 2014-2015 годы», областного закона от 08 февраля 2010 года № 1-ОЗ «О противодействии коррупции в органах государственной власти Ленинградской области  и органах местного самоуправления Ленинградской области» администрация МО Большеврудское сельское поселение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лан мероприятий по противодействию коррупции в администрации Большеврудского сельского поселения на 2014-2016 годы согласно Прилож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настоящего постановления оставляю за собо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ризнать утратившим силу постановление администрации от 26.12.2011 года № 79 «</w:t>
      </w:r>
      <w:r>
        <w:rPr>
          <w:sz w:val="28"/>
          <w:szCs w:val="28"/>
        </w:rPr>
        <w:t>Об утверждении Плана мероприятий  по противодействию коррупции в администрации Большеврудского сельского поселения на 2012-2014 годы</w:t>
      </w:r>
      <w:r>
        <w:rPr>
          <w:bCs/>
          <w:sz w:val="28"/>
          <w:szCs w:val="28"/>
        </w:rPr>
        <w:t>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Сельская новь» и разместить на официальном сайте администрации МО Большеврудское сельское поселение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главы администрации </w:t>
      </w:r>
    </w:p>
    <w:p>
      <w:pPr>
        <w:pStyle w:val="Normal"/>
        <w:jc w:val="right"/>
        <w:rPr/>
      </w:pPr>
      <w:r>
        <w:rPr/>
        <w:t>Большеврудского сельского поселения</w:t>
      </w:r>
    </w:p>
    <w:p>
      <w:pPr>
        <w:pStyle w:val="Normal"/>
        <w:ind w:left="5664" w:firstLine="708"/>
        <w:jc w:val="right"/>
        <w:rPr/>
      </w:pPr>
      <w:r>
        <w:rPr/>
        <w:t>от 20.05.2014г.    №</w:t>
      </w:r>
      <w:r>
        <w:rPr>
          <w:sz w:val="28"/>
        </w:rPr>
        <w:tab/>
        <w:t>48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противодействию коррупции в администрации Большеврудского сельского поселения на 2014-201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27"/>
        <w:gridCol w:w="1649"/>
        <w:gridCol w:w="23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ероприятия по совершенствованию правового регулирования в сфере противодействия коррупции в муниципальном образовании Кореновский райо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ффективной деятельности  комиссии по предупреждению и   противодействию коррупции в администрации Большеврудского сельского поселен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 по предотвращению конфликтов интересов при прохождении муниципальной службы, в том числе по профилактике коррупционных и иных правонаруш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ый анализ и корректировка проектов нормативных правовых актов на выявление в них коррупционных фактор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Волосовскую районную прокуратуру копий муниципальных правовых актов администрации Большеврудского сельского посе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Г.Ф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оздание электронного почтового ящика для приема сообщений о фактах коррупции, иных противоправных действиях, о фактах нарушения муниципальными служащими требований к служебному положению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создания сайта посел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нформации о деятельности администрации Большеврудского сельского поселения на официальном сайте Волосовского муниципального района в сети Интер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создания сайта посел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официального сайта Большеврудского сельского поселения в сети Интер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ов о результатах реализации программ и планов по противодействию корруп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Установление обратной связи с гражданами, обеспечение права граждан на доступ к информации о деятельности администрации муниципального образования Волосовский райо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жалоб и предложений, поступающих от граждан (юридических лиц) в целях выявления возможных коррупционных правонарушений и изменения административных процеду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отиводействию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смотрение писем в администрации   из ящика для приема письменных обращений граждан о фактах корруп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еспечение прозрачности действий администрации путем информирования населения через публикации в газете «Сельская новь» Волосовского района, на стенде в администрации поселения, обнародование принимаемых докумен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четов о работе за год   администрацией Большеврудского сельского поселения перед население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квартал  ежегод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НП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- Юри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ффективной деятельности  комиссии по соблюдению требований к служебному поведению муниципальных служащих администрации Большеврудского сельского поселения и урегулированию конфликта интерес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ершенствование системы учета муниципального имущества и оценки эффективности его использ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 администра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ероприятия по формированию антикоррупционных механизмов в рамках осуществления кадровой полит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формированию в обществе нетерпимого отношения к корруп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- Юри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ведение базы данных обращений граждан и организаций на предмет наличия в них информации о фактах коррупции в администрации Большеврудского сельского посе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- Юри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работка  и принятие </w:t>
            </w:r>
            <w:hyperlink r:id="rId3">
              <w:r>
                <w:rPr>
                  <w:rStyle w:val="InternetLink"/>
                </w:rPr>
                <w:t>Порядк</w:t>
              </w:r>
            </w:hyperlink>
            <w:r>
              <w:rPr/>
              <w:t>а уведомления представителя нанимателя (работодателя) о фактах обращения в целях склонения муниципального служащего администрации Большеврудского сельского поселения к совершению коррупционных правонаруш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2012 го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деятельность органа местного самоуправления инновационных технологий, обеспечивающих межведомственное электронное взаимодействие органов местного самоуправления с гражданами и организациями в рамках оказания муниципальных усл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нормативных правовых актов, направленных на противодействие коррупции в органах местного самоуправления муниципального образования Большеврудское сельское поселение. Своевременное внесение изменений в НПА в соответствии с действующим законодательством Российской Федер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- Юри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авать гласности каждый установленный факт коррупции в органах местного самоуправления, муниципальных учреждения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- Юри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исполнением должностных инструкций муниципальных служащих, замещающих коррупционные долж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проверки достоверности и полноты предоставленных муниципальными служащими, руководителями муниципальных учреждений сведений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– по кадровым вопрос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проверки достоверности и полноты сведений о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, представляемых муниципальными служащими, претендентами на замещение должностей муниципальной службы, в порядке, установленном действующим законодательств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– по кадровым вопрос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мещение в информационно-телекоммуникационной сети «Интернет» на официальном сайте Большеврудского сельского поселения сведений, предоставленных муниципальными служащими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– по кадровым вопрос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рассмотрения уведомлений представителя нанимателя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– по кадровым вопрос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формированию негативного отношения к дарению подарков у лиц, замещающих должности муниципальной службы,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– по кадровым вопрос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 каждому случаю несоблюдения лицами, замещающими муниципальные должности и должности муниципальной службы, ограничений, запретов и неисполнение обязанностей, установленных в целях противодействия коррупции, нарушения ограничений, касающихся получения подарков и порядка сдачи подарка, осуществление проверки в порядке, предусмотренном нормативными правовыми актами Российской Федерации, и применение соответствующих мер ответственности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– по кадровым вопрос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ирование служащих и работников об установленных действующим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– по кадровым вопрос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водить до сведения муниципальных служащих администрации Большеврудского сельского поселения положения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и другие коррупционные действ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– по кадровым вопросам</w:t>
            </w:r>
          </w:p>
        </w:tc>
      </w:tr>
      <w:tr>
        <w:trPr/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ение по курсам повышения квалификации сотрудников администрации Большевруд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учебно-методических семинарах с сотрудниками администрации Большеврудского сельского поселения, в должностные обязанности которых входит участие в противодействии коррупции, по вопросам изучения действующего законодательства в данной обла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Обеспечение режима прозрачности при размещении заказов на поставку товаров, выполнение работ, оказание услуг для муниципальных нуж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, предусмотренных законодательством Российской Федерации по предотвращению и урегулированию конфликта интересов при реализации положений Федерального закона от 05.04.2013 № 44-ФЗ«О контрактной системе в сфере закупок, товаров, услуг для обеспечения государственных и муниципальных нужд». Применение по каждому случаю конфликта интересов мер юридической ответственности, предусмотренных законодательством Российской Федерации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мониторинга цен, маркетинговых исследований, направленных на формирование объективной начальной (максимальной) цены государственного контрак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 администра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Мероприятия информационно-пропагандистского обеспечения по снижению правового нигилизма населения, формированию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муниципальной собствен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 админ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дрение единого портала бюджетной системы Российской Федерации в целях формирования дополнительных механизмов общественного контроля за деятельностью муниципальных учреждений и повышения деятельности органов местного самоуправления и качества принимаемых ими реш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 админист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EE4A58986E399818259046B77AFDB2BCB5FC3F7A864232AAED725D9522C924B9EF7710B0E3AD7Cy3k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00:00Z</dcterms:created>
  <dc:creator>1</dc:creator>
  <dc:description/>
  <cp:keywords/>
  <dc:language>en-US</dc:language>
  <cp:lastModifiedBy>Admin</cp:lastModifiedBy>
  <cp:lastPrinted>2014-11-19T10:00:00Z</cp:lastPrinted>
  <dcterms:modified xsi:type="dcterms:W3CDTF">2015-05-15T11:02:00Z</dcterms:modified>
  <cp:revision>6</cp:revision>
  <dc:subject/>
  <dc:title>ГЛАВА АДМИНИСТРАЦИИ</dc:title>
</cp:coreProperties>
</file>