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en-US" w:eastAsia="en-US"/>
        </w:rPr>
        <w:drawing>
          <wp:inline distT="0" distB="0" distL="0" distR="0">
            <wp:extent cx="4857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БОЛЬШЕВРУДСКОЕ СЕЛЬСКОЕ ПОСЕ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 09 августа 2014 года                                                                                   № 7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реализации на территории муниципального образования Большеврудское сельское поселение мероприятий, направленных на информирование населения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2007 N 185-ФЗ "О Фонде содействия реформированию жилищно-коммунального хозяйства"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. N 600 "О мерах по обеспечению граждан Российской Федерации доступным и комфортным жильем и повышению качества жилищно-коммунальных услуг" администрация муниципального образования Большеврудского сельского поселения Волосов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заместителя главы администрации МО Большеврудское сельское поселение ответственного за жилищно-коммунальное хозяйство Кобычеву Светлану Юльевну ответственной за осуществление информирования населения в муниципальном образовании Большеврудское сельское поселение о принимаемых органами государственной власти и органами местного самоуправления Большеврудского сельского поселения мерах в сфере жилищно-коммунального хозяйства и по вопросам развития общественного контроля в эт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илагаемые </w:t>
      </w:r>
      <w:hyperlink w:anchor="Par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</w:t>
        </w:r>
      </w:hyperlink>
      <w:r>
        <w:rPr>
          <w:rFonts w:cs="Times New Roman" w:ascii="Times New Roman" w:hAnsi="Times New Roman"/>
          <w:sz w:val="24"/>
          <w:szCs w:val="24"/>
        </w:rPr>
        <w:t>, направленные на информирование населения в муниципальном образовании Большеврудское сельское поселение о принимаемых органами государственной власти и органами местного самоуправления Большеврудского сельского поселения мерах в сфере жилищно-коммунального хозяйства и по вопросам развития общественного контроля в этой сфере, на 2014 - 2017 г. г. (далее - Мероприят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газете "Сельская новь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данного постановления оставляется за главой администрации МО Большеврудское сель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администрации М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</w:t>
        <w:tab/>
        <w:tab/>
        <w:tab/>
        <w:tab/>
        <w:tab/>
        <w:tab/>
        <w:tab/>
        <w:t>С.Ю.Кобычева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0" w:name="Par28"/>
      <w:bookmarkEnd w:id="0"/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августа 2014 г. N 7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1" w:name="Par33"/>
      <w:bookmarkEnd w:id="1"/>
      <w:r>
        <w:rPr>
          <w:rFonts w:cs="Times New Roman" w:ascii="Times New Roman" w:hAnsi="Times New Roman"/>
          <w:b/>
          <w:bCs/>
        </w:rPr>
        <w:t>МЕРОПРИЯТ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РАВЛЕННЫЕ НА ИНФОРМИРОВА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ВАНИИ БОЛЬШЕВРУДСКОЕ СЕЛЬСКОЕ ПОСЕЛЕНИЕ О ПРИНИМАЕМЫХ ОРГАНАМ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СТИ ЛЕНИНГРАДСКОЙ ОБЛАСТИ И ОРГАНАМИ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БОЛЬШЕВРУДСКОГО СЕЛЬСКОГО ПОСЕЛЕНИЯ МЕРАХ В СФЕРЕ ЖИЛИЩНО-КОММУНАЛЬНОГО ХОЗЯЙСТВА И ПО ВОПРОСАМ РАЗВИТИЯ ОБ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Я В ЭТОЙ СФЕРЕ, НА 2014 - 2017 Г.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ероприятия, направленные на информирование населения в муниципальном образовании Большеврудское сельское поселение о принимаемых органами государственной власти и органами местного самоуправления Большеврудского сельского поселения мерах в сфере жилищно-коммунального хозяйства и по вопросам развития общественного контроля в этой сфере, на 2013 г. разработаны в целях обеспечения реализаци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2007 N 185-ФЗ "О Фонде содействия реформированию жилищно-коммунального хозяйства" (с последующими изменениями) при реализации региональных и муниципальных адресных программ на территории муниципального образования Большеврудское сельское поселение Волосовского муниципального района Ленинградской области (далее МО Большеврудское сельское посе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заимодействие с некоммерческими организациями и средствами массовой информации в рамках информационной работы и развития общественного контроля в сфере жилищно-коммунального хозяйства осуществляет специалист жилищно-коммунального хозяйства администрации МО Большеврудское сель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скрытие информации, направленной на информирование населения о принимаемых органами государственной власти Ленинградской области и органами местного самоуправления Большеврудского сельского поселения мерах в сфере жилищно-коммунального хозяйства и по вопросам развития общественного контроля в этой сфере, осуществляется специалистом жилищно-коммунального хозяйства администрации МО Большеврудское сельское поселение в соответствии с действующим законодательством на официальном сайте администрации МО Большеврудское сельское поселение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b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казанном ресурсе регулярно обеспечивается информирование населения о принимаемых органами государственной власти Ленинградской области или органами местного самоуправления МО Большеврудское сельское поселение мерах в сфере жилищно-коммунального хозяйства и по вопросам развития общественного контроля в этой сфере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ентарии и разъяснения специалистов и экспертов по запроса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населения об общественно значимых изменениях в законодательстве в сфере жилищно-коммуналь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влений, департаментов в сфере ЖК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ов государственного жилищного надзора и муниципального жилищ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сполнительных органов государственной власти Ленинградской области, органов местного самоуправления Большеврудского сельского поселения, осуществляющих регулирование тарифов на товары и услуги организаций коммуналь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щественных приемных органов местного самоуправления Большеврудского сельского поселения и территориальных органов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пециалист жилищно-коммунального хозяйства администрации МО Большеврудское сельское поселение не реже одного раза в месяц информирует средства массовой информации и некоммерческие организации, работающие в сфере жилищно-коммунального хозяйства, о принимаемых органами государственной власти Ленинградской области и органами местного самоуправления Большеврудского сельского поселения мерах в сфере жилищно-коммунального хозяйства и по вопросам развития общественного контроля в этой сфере посредством рассылки развернутых информационных релизов по адресам из </w:t>
      </w:r>
      <w:hyperlink w:anchor="Par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ест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едств массовой информации муниципального образования Волосовский муниципальный район (приложение 1 к Мероприяти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полномоченными должностными лицами органов местного самоуправления Большеврудского сельского поселения (по согласованию) проводятся встречи с населением по вопросам жилищно-коммунального хозяйства в соответствии с </w:t>
      </w:r>
      <w:hyperlink w:anchor="Par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встреч уполномоченных представителей органа местного самоуправления Большеврудского сельского поселения с населением по вопросам ЖКХ, определяемым специалистом жилищно-коммунального хозяйства администрации МО Большеврудское сельское поселение (приложение 2 к Мероприяти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оведение информационных курсов, семинаров по тематике жилищно-коммунального хозяйства на уровне муниципального образования для председателей ТСЖ; общественных, народных контролеров, активистов; председателей советов многоквартирных домов и собственников жилых помещений в многоквартирных домах проводится в соответствии с </w:t>
      </w:r>
      <w:hyperlink w:anchor="Par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ом</w:t>
        </w:r>
      </w:hyperlink>
      <w:r>
        <w:rPr>
          <w:rFonts w:cs="Times New Roman" w:ascii="Times New Roman" w:hAnsi="Times New Roman"/>
          <w:sz w:val="24"/>
          <w:szCs w:val="24"/>
        </w:rPr>
        <w:t>, определяемым специалистом жилищно-коммунального хозяйства администрации МО Большеврудского сельского поселения (приложение 3 к Мероприяти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ведение региональных мероприятий (слушаний, круглых столов, конференций, форумов, совещаний) по вопросам развития системы общественного контроля в сфере ЖКХ с участием представителей некоммерческих организаций (по согласованию) осуществляется в соответствии с Планом, определяемым специалистом жилищно-коммунального хозяйства администрации муниципального образования Большеврудское сельское поселение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2" w:name="Par61"/>
      <w:bookmarkEnd w:id="2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роприят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64"/>
      <w:bookmarkEnd w:id="3"/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 массовой информ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е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12"/>
        <w:gridCol w:w="3388"/>
        <w:gridCol w:w="1715"/>
        <w:gridCol w:w="2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М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редактора и журналистов, ведущих тематику ЖКХ и строительства, с их контактными телефонами и электронными адрес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 СМИ в сети Интер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СМИ, предназначенный для получения пресс-релиз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 политическая газета "Сельская новь"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– Михина Н.П. т. 8(813-73) 22-5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s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inf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lskn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108"/>
      <w:bookmarkStart w:id="5" w:name="Par1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bookmarkStart w:id="6" w:name="Par132"/>
      <w:bookmarkEnd w:id="6"/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роприят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7" w:name="Par135"/>
      <w:bookmarkEnd w:id="7"/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ВЕДЕНИЯ РЕГУЛЯРНЫХ ВСТРЕЧ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ГАНОВ МЕСТНОГО САМОУПРАВЛЕНИЯ С ГРАЖДАНАМИ ПО РАЗЛИЧ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ПРОСАМ 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14 - 2017 Г.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2280"/>
        <w:gridCol w:w="336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организаци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9.09.2014г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Большеврудское сельское посел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ояние жилищно-коммунального хозяйства МО Большеврудское сельское поселение, перспективы его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чева Светлана Ю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Большеврудское сельское посел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.2014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Большеврудское сельское посел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 ходе подготовки жилищно-коммунального МО Большеврудское сельское поселение к осенне-зимнему пери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чева Светлана Ю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Большеврудское сельское посел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8" w:name="Par158"/>
      <w:bookmarkEnd w:id="8"/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роприят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9" w:name="Par161"/>
      <w:bookmarkEnd w:id="9"/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ВЕДЕНИЯ ИНФОРМАЦИОННЫХ КУРСОВ, СЕМИН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ТЕМАТИКЕ ЖИЛИЩНО-КОММУНАЛЬНОГО ХОЗЯЙСТВА Д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ИТЕЛЕЙ ТОВАРИЩЕСТВ СОБСТВЕННИКОВ ЖИЛЬЯ, ЖИЛИЩНЫ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ЛИЩНО-СТРОИТЕЛЬНЫХ КООПЕРАТИВОВ,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НОГОКВАРТИРНЫХ ДОМОВ, СОБСТВЕННИКОВ ПОМЕЩ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ИТЕЛЕЙ ОБЩЕ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920"/>
        <w:gridCol w:w="3480"/>
        <w:gridCol w:w="1200"/>
        <w:gridCol w:w="23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провед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ая тематика курсов, семина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14г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действующими нормативно-правовыми актами в сфере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чева Светлана Ю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Большеврудское сельское пос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4г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капитального ремонта многоквартирных до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чева Светлана Ю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Большеврудское сельское посел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10" w:name="Par191"/>
      <w:bookmarkEnd w:id="10"/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роприят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ФИ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ВЕДЕНИЯ МЕРОПРИЯТИЙ - "КРУГЛЫХ СТОЛОВ"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ФЕРЕНЦИЙ, ФОРУМОВ, СОВЕЩАНИЙ ПО ВОПРОС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ВИТИЯ СИСТЕМЫ ОБЩЕСТВЕННОГО КОНТРОЛ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1920"/>
        <w:gridCol w:w="2280"/>
        <w:gridCol w:w="1931"/>
        <w:gridCol w:w="298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пр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ероприят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14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Большеврудское сельское посе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 территории города сети общественных организаций в сфере жилищно-коммунального хозяй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4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Большеврудское сельское посе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некоммерческих организаций в сфере жилищно-коммунального хозяйства с управляющими компаниями, прозрачность деятельности управляющих компа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52B34EC9FC94A81267391807DD5BCA8BC7536700D0C89F147091B787K6k4G" TargetMode="External"/><Relationship Id="rId4" Type="http://schemas.openxmlformats.org/officeDocument/2006/relationships/hyperlink" Target="consultantplus://offline/ref=2752B34EC9FC94A81267391807DD5BCA8BC35E6D02D6C89F147091B787K6k4G" TargetMode="External"/><Relationship Id="rId5" Type="http://schemas.openxmlformats.org/officeDocument/2006/relationships/hyperlink" Target="consultantplus://offline/ref=2752B34EC9FC94A81267391807DD5BCA8BC7536700D0C89F147091B787K6k4G" TargetMode="External"/><Relationship Id="rId6" Type="http://schemas.openxmlformats.org/officeDocument/2006/relationships/hyperlink" Target="http://www.mobsp.ru/" TargetMode="External"/><Relationship Id="rId7" Type="http://schemas.openxmlformats.org/officeDocument/2006/relationships/hyperlink" Target="mailto:selsknov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04:00Z</dcterms:created>
  <dc:creator>Алексей Викторович Опополь</dc:creator>
  <dc:description/>
  <cp:keywords/>
  <dc:language>en-US</dc:language>
  <cp:lastModifiedBy>Admin</cp:lastModifiedBy>
  <cp:lastPrinted>2014-08-22T12:42:00Z</cp:lastPrinted>
  <dcterms:modified xsi:type="dcterms:W3CDTF">2014-08-22T09:42:00Z</dcterms:modified>
  <cp:revision>7</cp:revision>
  <dc:subject/>
  <dc:title/>
</cp:coreProperties>
</file>