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4 года                             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Об оповещении населения о чрезвычайных ситуациях на территории МО Большеврудское   сельское пос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федеральных законов от 12.02.1998 года № 28–ФЗ «О гражданской обороне» и от 12.12.1994 года № 68 –ФЗ «О защите населения и территорий от чрезвычайных ситуаций природного и техногенного характера», на основании Постановления Правительства Ленинградской области от 5 июля 2007 года № 126 «О методических рекомендациях по осуществлению муниципальными образованиями Ленинградской области полномочий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, закона Ленинградской области «О защите населения и территорий Ленинградской области от чрезвычайных ситуаций природного и техногенного характера» № 93–оз от 13.11.2003 года, постановления Правительства Ленинградской области «Об утверждении Положения о территориальной подсистеме Ленинградской области предупреждения и ликвидации чрезвычайных ситуаций» от 18 августа 2004 года № 160 администрация муниципального образования Большеврудское сельское поселение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орядок своевременного оповещения и информирования населения МО Большеврудское  сельское поселение об угрозе возникновения или возникновении чрезвычайной ситуации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ъектов производственной и социальной сферы проанализировать состояние дел по реализации вопросов оповещения и провести их в соответствии с требованием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 Большеврудское 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3.04.2014 г. №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евременного оповещения и информирования населения МО Большеврудское  сельское поселение об угрозе возникновения или возникновении о чрезвычай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овещения разработан в целях реализации и в соответствии с Федеральными законами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6 октября № 131–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1 декабря 1994 года № 68–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коном Ленинградской области «О защите населения и территорий Ленинградской области от чрезвычайных ситуаций природного и техногенного характера» от 13 ноября 2003 года № 93–о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Ленинградской области «Об утверждении Положения о территориальной подсистеме Ленинградской области предупреждения и ликвидации чрезвычайных ситуаций» от 18 августа 2004 года № 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 организацию, состав, задачи структуру схемы опо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3. Оповещение населения является одним из важнейших мероприятий, обеспечивающих приведение органов, осуществляющих управление силами единой государственной системы предупреждения и ликвидации чрезвычайных ситуаций (далее-РСЧС) в установленные степени готовности и доведение в минимально короткие сроки сигналов (команд, распоряжений) 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Схема оповещения является основной частью системы оповещения и представляет собой организационно-техническое объединение сил, линий и каналов связи, аппаратуры оповещения (электросирен) и передачи речевой информации (громкоговорителей), установленных в жилой зоне населенных пунктов, на объектах производственной и социальной сферы, и предназначенных для передачи сигналов и специальной экстренной информации насе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руктура и задачи системы опов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2.1. Оповещение населения МО Большеврудское  сельское поселение включает в себя оповещение предприятий производственной и социальной сферы (объектовые системы оповещения) 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 Основной задачей местных систем оповещения является обеспечение доведения сигналов оповещения (распоряжения) и экстренной информации до органов, осуществляющих управление системы РСЧС на территории сельского поселения 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яще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ректоров объектов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еления, проживающего на территории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действование систем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ешение на задействование схемы оповещения принимает руководитель или иное лицо его замеща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игналы (распоряжения) и информация оповещения передаются дежурным, вне всякой очереди с использованием всех имеющихся в их распоряжении средств связи и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Использование местных сетей радио с перерывом трансляции вещательной программы предоставляются руководителю поселения, только для оповещения и информации населения о чрезвычайных ситуац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игналы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Для оповещения населения установлен единый сигнал «ВНИМАНИЕ: ВСЕМ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игнал об опасности заражения аварийно-химическими опасными веществами (далее-АХОВ) и других опасных для населения последствиях крупных аварий и катастроф подается в случае непосредственной опасности заражения и происшедших крупных авариях и катастрофах с выбросом (разливом) Ф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Для подачи сигналов используются все местные технические средства связи и оповещения. Сигнал дублируется подачей установленных звуковых, световых и других сигналов. По этому сигналу необходимо действовать согласно указаниям соответствующего органа управления по делам ГО и Ч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повещения и информиро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повещение и информирование населения об угрозе и возникновении чрезвычайной ситуации осуществляется на основании решения соответствующе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ублирования сигналов оповещения населению и работающей смене объектов производственной и социальной сферы задействуются объектовые системы оповещения, мобильные средства оповещения, производственные и транспортные гудки.</w:t>
      </w:r>
    </w:p>
    <w:p>
      <w:pPr>
        <w:pStyle w:val="Normal"/>
        <w:jc w:val="both"/>
        <w:rPr/>
      </w:pPr>
      <w:r>
        <w:rPr>
          <w:sz w:val="28"/>
          <w:szCs w:val="28"/>
        </w:rPr>
        <w:t>5.3. Для привлечения внимания населения перед передачей речевой информации производится включение электросирен, производственных гудков и других сигнальных средств, что означает подачу сигнала «ВНИМАНИЕ: ВСЕМ!».</w:t>
      </w:r>
    </w:p>
    <w:p>
      <w:pPr>
        <w:pStyle w:val="Normal"/>
        <w:jc w:val="both"/>
        <w:rPr/>
      </w:pPr>
      <w:r>
        <w:rPr>
          <w:sz w:val="28"/>
          <w:szCs w:val="28"/>
        </w:rPr>
        <w:t>5.4. По этому сигналу население, рабочие и служащие объектов производственной и социальной сферы обязаны включить абонентские устройства проводного вещания, радио и телевизионные приемники для прослушивания экстренных сооб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5.5. По указанному сигналу немедленно приводятся в готовность к передаче информации все расположенные на оповещаемой территории узлы проводного вещания (местные, объектовые) радиовещательные и телевизионные станции, включаются сети наружной звукофиксации. Передача сигналов (сообщений) населению производится по каналам (местного) вещ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6. Во всех случаях задействования системы центрального оповещения с включением электросирен, до населения немедленно доводятся соответствующие сообщения по существующим средствам проводного, радио и телевизионного вещ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Оповещение о начале эвакуации населения организуется по месту работы, учебы и жительства руководителями организаций и жилищно-эксплуатационных органов.</w:t>
      </w:r>
    </w:p>
    <w:p>
      <w:pPr>
        <w:pStyle w:val="Normal"/>
        <w:jc w:val="both"/>
        <w:rPr/>
      </w:pPr>
      <w:r>
        <w:rPr>
          <w:sz w:val="28"/>
          <w:szCs w:val="28"/>
        </w:rPr>
        <w:t>5.8. Ответственность за организацию и осуществление своевременного оповещения и информирование населения возлагается на главу администрации поселения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14:00Z</dcterms:created>
  <dc:creator>keyspb</dc:creator>
  <dc:description/>
  <cp:keywords/>
  <dc:language>en-US</dc:language>
  <cp:lastModifiedBy>Admin</cp:lastModifiedBy>
  <cp:lastPrinted>2014-02-03T15:17:00Z</cp:lastPrinted>
  <dcterms:modified xsi:type="dcterms:W3CDTF">2014-05-05T11:14:00Z</dcterms:modified>
  <cp:revision>2</cp:revision>
  <dc:subject/>
  <dc:title>Об оповещении населения</dc:title>
</cp:coreProperties>
</file>