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мая 2014 года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б отмене особого противопожарного режима на территории Большеврудского сельского поселения Волосовского муниципального район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метеорологические условия, благоприятно влияющие на противопожарную обстановку в Большеврудском сельском поселение (увеличение количества осадков), на основании решения комиссии по предупреждению и ликвидации чрезвычайных ситуаций и обеспечению пожарной безопасности Волосовского  муниципального района от 06.05.2014 года (протокол от 06.05.2014г № 3) администрация Большеврудского сельского поселения </w:t>
      </w:r>
    </w:p>
    <w:p>
      <w:pPr>
        <w:pStyle w:val="Style16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firstLine="5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. Отменить особый противопожарный режим на подведомственных территориях в период с 07 мая 2014 года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МО Большеврудское сельское посе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7:00Z</dcterms:created>
  <dc:creator>1</dc:creator>
  <dc:description/>
  <cp:keywords/>
  <dc:language>en-US</dc:language>
  <cp:lastModifiedBy>Admin</cp:lastModifiedBy>
  <cp:lastPrinted>2014-04-25T14:58:00Z</cp:lastPrinted>
  <dcterms:modified xsi:type="dcterms:W3CDTF">2014-05-12T10:50:00Z</dcterms:modified>
  <cp:revision>3</cp:revision>
  <dc:subject/>
  <dc:title>ГЛАВА АДМИНИСТРАЦИИ</dc:title>
</cp:coreProperties>
</file>