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19 сентября 2013 года                                                          №    9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признании граждан  соответствующи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м участия  в долгосро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вой программе «Жилье для молодеж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12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ложением  о предоставлении социальных выплат на строительство (приобретение) жилья молодым гражданам, нуждающимся  в улучшении жилищных условий, в Ленинградской области, в том числе молодым семьям, утвержденным Постановлением Правительства Ленинградской области от 31 января 2012 года № 25 «О долгосрочной  целевой программе  «Жилье для молодежи» на 2012-2015 годы и признании  утратившими силу постановлений Правительства Ленинградской области от 29 апреля 2011 года № 123 и от 30 ноября  2011 года № 409» , соглашением о взаимодействии Правительства  Ленинградской области и администрации МО Большеврудское сельское поселение 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1. Признать соответствующими условиям участия в мероприятии по предоставлению социальных выплат на строительство (приобретение) жилья в рамках реализации долгосрочной целевой программы «Жилье для молодежи» на 2012-2015 годы с использованием средств областного бюджета и бюджета МО Большеврудское сельское поселение Волосовский муниципальный</w:t>
        <w:tab/>
        <w:t xml:space="preserve"> район Ленинградской области следующие молодые семьи, согласно приложению. 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2. Контроль исполнения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: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9.09.2013 г.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их условиям участия в мероприятии по предоставлению социальных выплат на строительство (приобретение) жилья в рамках реализации долгосрочной  целевой программы «Жилье для молодежи» на 2012-2015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Чудинов Сергей Николаевич, 15.11.1978 г.р., паспорт гражданина РФ 41 08 010535 ТП № 88 Отделения УФМС России по Санкт-Петербургу и Ленинградской обл. в Волосовском р-не, код подразделения 470-004, состав семьи 4 человека (жена- 1976 г.р., сын- 2004 г.р.; дочь-2012 г.р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0:00Z</dcterms:created>
  <dc:creator>1</dc:creator>
  <dc:description/>
  <cp:keywords/>
  <dc:language>en-US</dc:language>
  <cp:lastModifiedBy>Admin</cp:lastModifiedBy>
  <cp:lastPrinted>2013-09-19T13:51:00Z</cp:lastPrinted>
  <dcterms:modified xsi:type="dcterms:W3CDTF">2013-09-19T11:30:00Z</dcterms:modified>
  <cp:revision>2</cp:revision>
  <dc:subject/>
  <dc:title>ГЛАВА АДМИНИСТРАЦИИ</dc:title>
</cp:coreProperties>
</file>