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sz w:val="22"/>
          <w:lang w:val="en-US" w:eastAsia="en-US"/>
        </w:rPr>
        <w:drawing>
          <wp:inline distT="0" distB="0" distL="0" distR="0">
            <wp:extent cx="490220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От  19 сентября 2013 года                                                          №    9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утверждении списка молодых граждан  (молодых семей), изъявивших желание улучшить жилищный условия с использованием социальных выплат в 2014 году в рамках реализации долгосрочной Целевой программы «Жилье для молодежи» на 2012-2015 год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Положением  о предоставлении социальных выплат на строительство (приобретение) жилья молодым гражданам, нуждающимся  в улучшении жилищных условий, в Ленинградской области, в том числе молодым семьям, утвержденным Постановлением Правительства Ленинградской области от 31 января 2012 года № 25 «О долгосрочной  целевой программе  «Жилье для молодежи» на 2012-2015 годы и признании  утратившими силу постановлений Правительства Ленинградской области от 29 апреля 2011 года № 123 и от 30 ноября  2011 года № 409» , в рамках реализации  долгосрочной целевой программы «Жилье для молодежи» на 2012-2015 годы, администрация МО Большеврудское сельское поселение Волосовского муниципального района Ленинградской области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ОСТАНОВЛЯЕТ :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268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писок молодых граждан (молодых семей), изъявивших желание улучшить жилищные условия с использованием социальных выплат в 2014 году в рамках реализации долгосрочной целевой программы «Жилье для молодежи» на 2012-2015 годы на территории МО Большеврудское сельское поселение Волосовского муниципального района Ленинградской области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268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постановления оставляю за собой.</w:t>
      </w:r>
    </w:p>
    <w:p>
      <w:pPr>
        <w:pStyle w:val="Normal"/>
        <w:tabs>
          <w:tab w:val="clear" w:pos="708"/>
          <w:tab w:val="left" w:pos="-226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лава администрации М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ольшеврудское сельское поселение                                         Т.К.Лустен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b w:val="fals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0:54:00Z</dcterms:created>
  <dc:creator>Admin</dc:creator>
  <dc:description/>
  <cp:keywords/>
  <dc:language>en-US</dc:language>
  <cp:lastModifiedBy>Admin</cp:lastModifiedBy>
  <dcterms:modified xsi:type="dcterms:W3CDTF">2013-09-19T10:57:00Z</dcterms:modified>
  <cp:revision>1</cp:revision>
  <dc:subject/>
  <dc:title/>
</cp:coreProperties>
</file>