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От  09 августа 2013 года                                                                                  № 85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ConsPlusTitle"/>
              <w:widowControl/>
              <w:jc w:val="both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 утверждении Административного регламента по предоставлению муниципальной услуги «Организация учета и обеспечение рассмотрения обращений граждан администрацией  Большеврудского сельского поселения</w:t>
            </w: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ручением Правительства РФ от 27.04.2013 года № ВС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2890, Федеральным законом от 02.05.2006 года № 59-ФЗ «О порядке рассмотрения обращений граждан Российской Федерации»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тменить Постановление администрации МО Большеврудское сельское поселение от 14 января 2013 года № 04  «Об утверждении Административного регламента  по предоставлению муниципальной услуги «Организация учета и обеспечение рассмотрения обращений граждан администрацией  Большеврудского сельского поселения».</w:t>
      </w:r>
    </w:p>
    <w:p>
      <w:pPr>
        <w:pStyle w:val="Normal"/>
        <w:numPr>
          <w:ilvl w:val="0"/>
          <w:numId w:val="0"/>
        </w:numPr>
        <w:spacing w:before="280" w:after="280"/>
        <w:ind w:firstLine="567"/>
        <w:jc w:val="both"/>
        <w:outlineLvl w:val="3"/>
        <w:rPr>
          <w:bCs/>
          <w:color w:val="333366"/>
          <w:sz w:val="28"/>
          <w:szCs w:val="28"/>
        </w:rPr>
      </w:pPr>
      <w:r>
        <w:rPr>
          <w:sz w:val="28"/>
          <w:szCs w:val="28"/>
        </w:rPr>
        <w:t xml:space="preserve">2. Исключить административный регламент по предоставлении муниципальной услуги «Организация учета и обеспечение рассмотрения обращений граждан администрацией  Большеврудского сельского поселения» из реестра </w:t>
      </w:r>
      <w:r>
        <w:rPr>
          <w:bCs/>
          <w:color w:val="333366"/>
          <w:sz w:val="28"/>
          <w:szCs w:val="28"/>
        </w:rPr>
        <w:t>муниципальных услуг, оказываемых за счет средств бюджета муниципального образования Большеврудское сельское поселение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данное постановление на официальном сайте администрации в сети Интернет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b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Т.К.Лустен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-bsp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3:27:00Z</dcterms:created>
  <dc:creator>User</dc:creator>
  <dc:description/>
  <cp:keywords/>
  <dc:language>en-US</dc:language>
  <cp:lastModifiedBy>Admin</cp:lastModifiedBy>
  <cp:lastPrinted>2013-01-14T09:15:00Z</cp:lastPrinted>
  <dcterms:modified xsi:type="dcterms:W3CDTF">2013-08-09T13:27:00Z</dcterms:modified>
  <cp:revision>2</cp:revision>
  <dc:subject/>
  <dc:title/>
</cp:coreProperties>
</file>