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70"/>
        <w:rPr>
          <w:sz w:val="28"/>
          <w:szCs w:val="28"/>
        </w:rPr>
      </w:pPr>
      <w:r>
        <w:rPr>
          <w:sz w:val="28"/>
          <w:szCs w:val="28"/>
        </w:rPr>
        <w:t>От  14 января</w:t>
      </w:r>
      <w:r>
        <w:rPr>
          <w:sz w:val="28"/>
          <w:szCs w:val="28"/>
          <w:lang w:val="en-US"/>
        </w:rPr>
        <w:t xml:space="preserve"> 201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года                                                                       </w:t>
      </w:r>
      <w:r>
        <w:rPr>
          <w:sz w:val="28"/>
          <w:szCs w:val="28"/>
        </w:rPr>
        <w:t xml:space="preserve">           № 02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0"/>
                <w:szCs w:val="20"/>
              </w:rPr>
              <w:t>Об утверждении Административного регламента по предоставлению муниципальной услуги «Предоставление информации об очередности предоставления жилых помещений на условиях социального найма администрацией Большеврудского сельского поселения</w:t>
            </w:r>
            <w:r>
              <w:rPr>
                <w:sz w:val="20"/>
                <w:szCs w:val="20"/>
              </w:rPr>
              <w:t>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 законом  от 27 июля 2010года №210-ФЗ, Уставом МО Большеврудское сельское поселение,</w:t>
        <w:tab/>
        <w:t>в  соответствии с постановлением администрации Большеврудского сельского поселения от  11.01.2012г. № 05 «</w:t>
      </w:r>
      <w:r>
        <w:rPr>
          <w:bCs/>
          <w:sz w:val="28"/>
          <w:szCs w:val="28"/>
        </w:rPr>
        <w:t xml:space="preserve">Об  утверждение Порядка разработки и утверждения административных регламентов  предоставления муниципальных услуг  администрацией муниципального образования </w:t>
      </w:r>
      <w:r>
        <w:rPr>
          <w:sz w:val="28"/>
          <w:szCs w:val="28"/>
        </w:rPr>
        <w:t>Большеврудское сельское поселение Волосовского муниципального района Ленинград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>1. Утвердить Административный регламент  по предоставлению муниципальной услуги «Предоставление информации об очередности предоставления жилых помещений на условиях социального найма администрацией Большеврудского сельского поселения» (приложение).</w:t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данное постановление на официальном сайте администрации в сети Интернет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o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bs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left="180" w:firstLine="540"/>
        <w:jc w:val="both"/>
        <w:rPr/>
      </w:pPr>
      <w:r>
        <w:rPr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jc w:val="both"/>
        <w:rPr/>
      </w:pPr>
      <w:r>
        <w:rPr>
          <w:sz w:val="28"/>
          <w:szCs w:val="28"/>
        </w:rPr>
        <w:t>Большеврудское сельское поселение                                       Т.К.Лустен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66040</wp:posOffset>
                </wp:positionV>
                <wp:extent cx="2628900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</w:tblGrid>
                            <w:tr>
                              <w:trPr>
                                <w:trHeight w:val="1427" w:hRule="atLeast"/>
                              </w:trPr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ольшеврудского сельского поселения</w:t>
                                  </w:r>
                                </w:p>
                                <w:p>
                                  <w:pPr>
                                    <w:pStyle w:val="ConsPlusTitle"/>
                                    <w:jc w:val="both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14.01.2013 № 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5pt;mso-wrap-distance-left:9pt;mso-wrap-distance-right:0pt;mso-wrap-distance-top:0pt;mso-wrap-distance-bottom:0pt;margin-top:-5.2pt;mso-position-vertical-relative:text;margin-left:274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</w:tblGrid>
                      <w:tr>
                        <w:trPr>
                          <w:trHeight w:val="1427" w:hRule="atLeast"/>
                        </w:trPr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ольшеврудского сельского поселения</w:t>
                            </w:r>
                          </w:p>
                          <w:p>
                            <w:pPr>
                              <w:pStyle w:val="ConsPlusTitle"/>
                              <w:jc w:val="both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14.01.2013 № 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bCs w:val="false"/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редоставлению муниципальной услуги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Предоставление информации об очередности предоставления жилых помещений на условиях социального найма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администрацией Большевруд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тивный регламент (далее по тексту – Регламент) регулирует оказание администрацией Большеврудского сельского поселения Волосовского муниципального района Ленинградской области услуги «предоставление информации об очередности предоставления жилых помещений на условиях социального найма» (далее по тексту - услуга) определяет порядок, сроки и последовательность действий администрации по предоставлению сведений гражданам об очередности предоставления жилых помещений по договору социального найм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услуги осуществля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Большеврудского сельского поселения Волосовского муниципального района Ленинградской области (далее - Администрацие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/факс для справок: (код 81373) 5-52-41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– Ленинградская область, Волосовский район, д. Большая Вруда,  дом 51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: 188416, Россия, Ленинградская область, Волосовский район, д. Большая Вруда,  дом 51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ый адрес сайта: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o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bs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spacing w:lineRule="auto" w:line="240"/>
        <w:ind w:firstLine="540"/>
        <w:jc w:val="both"/>
        <w:rPr>
          <w:color w:val="0000FF"/>
          <w:szCs w:val="28"/>
        </w:rPr>
      </w:pPr>
      <w:r>
        <w:rPr>
          <w:szCs w:val="28"/>
        </w:rPr>
        <w:t xml:space="preserve">адрес электронной почты администрации Большеврудского сельского поселения: </w:t>
      </w:r>
      <w:r>
        <w:rPr>
          <w:szCs w:val="28"/>
          <w:lang w:val="en-US"/>
        </w:rPr>
        <w:t>mobsp</w:t>
      </w:r>
      <w:r>
        <w:rPr>
          <w:szCs w:val="28"/>
        </w:rPr>
        <w:t>@</w:t>
      </w:r>
      <w:r>
        <w:rPr>
          <w:szCs w:val="28"/>
          <w:lang w:val="en-US"/>
        </w:rPr>
        <w:t>yandex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;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оставление услуги регулируют следующие нормативные акты: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титуция Российской Федерации, Гражданский кодекс Российской Федерации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Жилищный Кодекс Российской Федерации, </w:t>
      </w:r>
      <w:r>
        <w:rPr>
          <w:rFonts w:cs="Times New Roman" w:ascii="Times New Roman" w:hAnsi="Times New Roman"/>
          <w:sz w:val="28"/>
          <w:szCs w:val="28"/>
        </w:rPr>
        <w:t xml:space="preserve">Федеральный закон от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06 октября 2003 года № 131-ФЗ «Об общих принципах организации местного самоуправления в Российской Федерации», областной закон Ленинградской области от 26 октября 2005 года № 89-оз «О порядке ведения органами местного самоуправления Ленинградской области учета граждан в качестве нуждающихся в жилых помещениях, предоставляемых по договорам социального найма» (с изменениями), Устав Большеврудского сельского поселения Волосовского муниципального района Ленинградской области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ом оказания муниципальной услуги является информирование граждан, состоящих на учете в качестве нуждающихся в улучшении жилищных условий, о номере очереди и предоставление справок о времени принятия гражданина на учет и номере очереди, либо об отсутствии решения о признании гражданина нуждающимся в улучшении жилищных услови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лучателями муниципальной услуги являются граждане Российской Федерации, состоящие на учете в качестве нуждающихся в жилых помещениях, предоставляемых по договорам социального найма, либо уполномоченные ими лица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Муниципальная услуга предоставляется на безвозмездной основе.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Требования к порядку предоставления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ведения о местонахождении органов, участвующих в предоставлении услуги, о графике (режиме) работы сообщаются по номерам телефонов для справок, а также размещаются на информационных стендах администрации. </w:t>
      </w:r>
    </w:p>
    <w:p>
      <w:pPr>
        <w:pStyle w:val="Normal"/>
        <w:ind w:firstLine="540"/>
        <w:rPr/>
      </w:pPr>
      <w:r>
        <w:rPr>
          <w:sz w:val="28"/>
          <w:szCs w:val="28"/>
        </w:rPr>
        <w:t>Часы приема заявителей, претендующих на предоставление им муниципальной услуги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недельник – среда, пятница с 8.00 до 16.15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на обед с 12.00 до 13.00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лицом за предоставление муниципальной услуги является специалист администрации Большеврудского сельского поселения Волосовского муниципального района Ленинградской области (далее - специалист администраци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пециалист администрации ежегодно проводит обновление списка граждан, состоящих на учете в качестве нуждающихся в жилье. Обновление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исков проводится на основании представленных гражданами сведений и полученной от организаций информации в срок с 01 января до 31 марта текущего год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администрации обеспечивает размещение списков граждан, состоящих на учете в качестве нуждающихся в жилье, для обозрения в официальных и зданиях  администрации и на официальном сайте не позднее 10 мая текущего год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пециалист администрации, по требованию любого заинтересованного гражданина, оформляет справку о времени принятия его на учет в качестве нуждающегося в жилье и номере очереди либо об отсутствии решения о признании гражданина нуждающимся в улучшении жилищных условий (далее по тексту - справк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ля получения справки гражданин представляет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(копия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ренную в установленном порядке доверенность на представление интересов (при получении справки на другое лицо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исьменные обращения граждан о предоставлении информации о времени принятия гражданина на учет и номере очереди, либо об отсутствии решения о признании гражданина нуждающимся в улучшении жилищных условий рассматриваются в течение 30 дней с момента поступления обращения в администрацию Большеврудского 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(форма заявления в приложении к Регламенту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 устном обращении граждан справка выдается на руки заявителю с соблюдением вышеуказанного сро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тказ в предоставлении справок о времени принятия гражданина на учет и номере очереди, либо об отсутствии решения о признании гражданина нуждающимся в улучшении жилищных условий, принятии граждан на учет в качестве нуждающихся в жилых помещениях не допускается, за исключением случаев непредставления документов, указанных в части 4 статьи 2 Реглам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мещение, в котором предоставляется муниципальная услуга, должно обеспечив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фортное расположение заявителя и должностных лиц, осуществляющих прие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и удобство оформления заявителем письменного обращ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ную связ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мест ожид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исьменных принадлежностей и бумаги формата A4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а предоставления муниципальной услуги должны быть оборудованы информационными стендами, на которых размещается информация о днях и времени приема граждан, Регламент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Административные процедур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Для предоставления муниципальной услуги осуществляются следующие административные процед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ем граждан в целях предоставления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рка со списком граждан, состоящих на учете в качестве нуждающихся в улучшении жилищных условий в электронном виде и на бумажном носител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прашиваемая информация предоставляется устно, а по требованию заявителя - письм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Порядок и формы контроля за предоставлением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кущий контроль за соблюдением последовательности действий, определенных административными процедурами при оказании муниципальной услуги, осуществляется главой администрации Большеврудского сельского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полнотой и качеством оказания муниципальной услуги включает в себя проведение проверок, выявление и устранение нарушений порядка и сроков оказания услуги, рассмотрение обращений заявителей в ходе оказания услуги, содержащих жалобы на действия (бездействие) специалистов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лжностное лицо, уполномоченное принимать документы, несет персональную ответственность за соблюдение сроков и порядка приема документов, предоставляемых заявителем, а также за полноту, грамотность и доступность проведенного консультирования, за правильность выполнения процедур по приему, контроль соблюдения требований к составу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ветственность должностного лица закрепляется его должностной инструкцией в соответствии с требованиями законод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 результатам проведенных проверок в случае выявления нарушений порядка и сроков оказания муниципальной услуги осуществляется привлечение виновных лиц к дисциплинарной ответственности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Порядок обжалования действий (бездействия) должностного лиц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интересованные лица имеют право на обжалование действий или бездействия специалиста администрации, участвующего в оказании муниципальной 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Жалоба на действие (бездействие) специалиста администрации при оказании муниципальной услуги (далее по тексту - жалоба) может быть подана в письменной форме главе администрации Большеврудского 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осовского муниципального района Ленинград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Жалоба подается в письменной форме, должна быть подписана лицом, обратившимся с жалобой (его уполномоченным представителем) и содерж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должности, фамилию, имя, отчество должностного лица, действия (бездействие) и решения которого обжалуютс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лица, подавшего жалобу, его место жительства или местонахождение, почтовый адрес, по которому должен быть направлен ответ, личную подпись и дат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о обжалуемых действий (бездейств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ава заявителя на получение информации и документов, необходимых для обоснования и рассмотрения жалоб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полнительные документы и материалы либо обращаться с просьбой об их истребова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ить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ConsPlusNormal"/>
        <w:widowControl/>
        <w:spacing w:before="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Жалоба не подлежит рассмотрению и возвращается гражданину в случаях установления факта, что данный гражданин уже многократно обращался с жалобой по этому предмету и ему были даны исчерпывающие письменные ответы, при условии, что в жалобе не приводятся новые доводы или обстоя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Жалоба должна быть рассмотрена в течение 30 дней с момента ее поступления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результате рассмотрения жалобы на действия  (бездействие) специалиста администрации принимается решение об удовлетворении жалобы с принятием мер к устранению выявленных нарушений и решения вопроса о наказании виновных лиц либо об отказе в удовлетворении жало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ействия (бездействие) должностных лиц могут быть обжалованы гражданами в судебном порядке в соответствии с действующим законодательством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4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2160" w:hRule="atLeast"/>
        </w:trPr>
        <w:tc>
          <w:tcPr>
            <w:tcW w:w="504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ому регламенту администрации Большеврудского сельского поселения по предоставлению муниципальной услуги по предоставлению информации об очередности предоставления жилых помещений на условиях социального найма администрацией Большеврудского сельского поселения согласно приложению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е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Большевруд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Волосо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(Ф.И.О. заявителя)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живающего (ей) по адресу: 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елефон: ____________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Прошу предоставить, справку о времени принятия 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ab/>
        <w:tab/>
        <w:tab/>
        <w:tab/>
        <w:tab/>
        <w:tab/>
        <w:t>(Ф.И.О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чет в качестве нуждающихся в улучшении жилищных условий и номер очере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___" _____________20__г.                                             _________/_____________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o-bsp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5:52:00Z</dcterms:created>
  <dc:creator>User</dc:creator>
  <dc:description/>
  <cp:keywords/>
  <dc:language>en-US</dc:language>
  <cp:lastModifiedBy>Admin</cp:lastModifiedBy>
  <cp:lastPrinted>2013-01-14T08:49:00Z</cp:lastPrinted>
  <dcterms:modified xsi:type="dcterms:W3CDTF">2013-01-14T05:57:00Z</dcterms:modified>
  <cp:revision>4</cp:revision>
  <dc:subject/>
  <dc:title/>
</cp:coreProperties>
</file>