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т  14 января 2013 года                                                                                  № 01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0"/>
                <w:szCs w:val="20"/>
              </w:rPr>
              <w:t>Об утверждении Административного регламента по предоставлению муниципальной услуги «Организация работы по устранению нарушений отмеченных в протестах и представлениях прокуратуры</w:t>
            </w: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 законом  от 27 июля 2010года №210-ФЗ, Уставом МО Большеврудское сельское поселение,</w:t>
        <w:tab/>
        <w:t>в  соответствии с постановлением администрации Большеврудского сельского поселения от  11.01.2012г. № 05 «</w:t>
      </w:r>
      <w:r>
        <w:rPr>
          <w:bCs/>
          <w:sz w:val="28"/>
          <w:szCs w:val="28"/>
        </w:rPr>
        <w:t xml:space="preserve">Об  утверждение Порядка разработки и утверждения административных регламентов  предоставления муниципальных услуг  администрацией муниципального образования </w:t>
      </w:r>
      <w:r>
        <w:rPr>
          <w:sz w:val="28"/>
          <w:szCs w:val="28"/>
        </w:rPr>
        <w:t>Большеврудское сельское поселение Волосовского муниципального района Ленинград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1. Утвердить Административный регламент  по предоставлению муниципальной услуги «Организация работы по устранению нарушений отмеченных в протестах и представлениях прокуратуры» (приложение).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данное постановление на официальном сайте администрации в сети Интернет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b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left="180" w:firstLine="540"/>
        <w:jc w:val="both"/>
        <w:rPr/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еврудское сельское поселение                             Т.К.Лустен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338195</wp:posOffset>
                </wp:positionH>
                <wp:positionV relativeFrom="paragraph">
                  <wp:posOffset>-227965</wp:posOffset>
                </wp:positionV>
                <wp:extent cx="2697480" cy="1170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1843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Большевруд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01.2013  № 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92.15pt;mso-wrap-distance-left:9pt;mso-wrap-distance-right:9pt;mso-wrap-distance-top:0pt;mso-wrap-distance-bottom:0pt;margin-top:-17.95pt;mso-position-vertical-relative:text;margin-left:262.85pt;mso-position-horizontal-relative:text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1843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ем администрации Большевруд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01.2013  № 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35" w:hanging="0"/>
        <w:jc w:val="center"/>
        <w:rPr>
          <w:b/>
          <w:b/>
          <w:color w:val="333300"/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</w:t>
      </w:r>
      <w:r>
        <w:rPr>
          <w:b/>
          <w:sz w:val="28"/>
          <w:szCs w:val="28"/>
        </w:rPr>
        <w:t>Большевруд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исполнению муниципальной функции </w:t>
      </w:r>
      <w:r>
        <w:rPr>
          <w:b/>
          <w:sz w:val="28"/>
          <w:szCs w:val="28"/>
        </w:rPr>
        <w:t>«Организация работы по устранению нарушений, отмеченных в протестах и представлениях прокуратур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b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Web"/>
        <w:jc w:val="both"/>
        <w:rPr/>
      </w:pPr>
      <w:r>
        <w:rPr>
          <w:bCs/>
          <w:sz w:val="28"/>
          <w:szCs w:val="28"/>
        </w:rPr>
        <w:tab/>
        <w:t>1.1. Наименование муниципальной функции</w:t>
      </w:r>
    </w:p>
    <w:p>
      <w:pPr>
        <w:pStyle w:val="Web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Административный регламент исполнения муниципальной функции «Организация работы по устранению нарушений отмеченных в протестах и представлениях прокуратуры» (далее - Регламент) определяет сроки и последовательность действий (административных процедур) администрации Большеврудского сельского поселения (далее – юридический отдел или отдел), а также порядок взаимодействия отдела с органами прокуратуры, структурными подразделениями Администрации, при осуществлении работы по устранению нарушений, отмеченных в протестах и представлениях прокуратуры с целью повышения качества подготовки нормативно-правовых актов и актов правоприменительного характера и исключения случаев нарушения действующего законодательства в деятельности администрации Большеврудского сельского поселения в целом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Нормативно-правовое регулирование исполнения муниципальной функ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15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муниципальной функции «Организация работы по устранению нарушений отмеченных в протестах и представлениях прокуратуры» (далее «муниципальной функции») осуществляется на безвозмездной основе в соответствии со следующими нормативно-правовыми актами: </w:t>
      </w:r>
    </w:p>
    <w:p>
      <w:pPr>
        <w:pStyle w:val="ConsPlusNormal"/>
        <w:widowControl/>
        <w:tabs>
          <w:tab w:val="clear" w:pos="708"/>
          <w:tab w:val="left" w:pos="3615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Конституция Российской Федерации («Российская газета», 25 декабря 1993 года № 237), «Кодекс Российской Федерации об административных правонарушениях» от 30 декабря 2001 года № 195-ФЗ («</w:t>
      </w:r>
      <w:r>
        <w:rPr>
          <w:sz w:val="28"/>
          <w:szCs w:val="28"/>
          <w:lang w:eastAsia="ru-RU"/>
        </w:rPr>
        <w:t xml:space="preserve">Российская газета», </w:t>
      </w:r>
    </w:p>
    <w:p>
      <w:pPr>
        <w:pStyle w:val="Web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  <w:lang w:eastAsia="ru-RU"/>
        </w:rPr>
        <w:t xml:space="preserve">№ </w:t>
      </w:r>
      <w:r>
        <w:rPr>
          <w:sz w:val="28"/>
          <w:szCs w:val="28"/>
          <w:lang w:eastAsia="ru-RU"/>
        </w:rPr>
        <w:t>256, 31.12.2001</w:t>
      </w:r>
      <w:r>
        <w:rPr>
          <w:sz w:val="28"/>
          <w:szCs w:val="28"/>
        </w:rPr>
        <w:t>), «Трудовой кодекс Российской Федерации» от 30.12.2001 № 197-ФЗ («Собрание законодательства РФ», 07.01.2002, № 1 (ч. 1), ст. 3), Федеральный закон от 06 октября 2003 года № 131-ФЗ «Об общих принципах организации местного самоуправления в Российской Федерации» (Собрание Законодательства Российской Федерации, 2003, № 40, ст.3822), Федеральный закон от 17 января 1992 года № 2202-1 «О прокуратуре Российской Федерации» («Российская газета», № 39, 18.02.1992),</w:t>
      </w:r>
      <w:r>
        <w:rPr/>
        <w:t xml:space="preserve"> </w:t>
      </w:r>
      <w:r>
        <w:rPr>
          <w:sz w:val="28"/>
          <w:szCs w:val="28"/>
        </w:rPr>
        <w:t>Устав Большеврудского сельского поселения Волосовского муниципального района Ленинградской области, Инструкция по делопроизводству в администрации Большеврудского сельского поселения и ее структурных подразделениях, утвержденная постановлением администрации от 03.02.2009 № 25, распоряжение администрации  Большеврудского сельского поселения «Об утверждении Положения об юридическом отделе администрации Большеврудского сельского поселения» от 15.11.2007 № 148-р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1.3. Орган, исполняющий муниципальную функцию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1. Муниципальную функцию «Организация работы по устранению нарушений отмеченных в протестах и представлениях прокуратуры» исполняет специалист администрации на основании зарегистрированных протестов или представлений прокуратуры, имеющих соответствующую резолюцию главы администрации Большеврудского сельского поселения, заместителя главы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Основными целями исполнения муниципальной функци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зация всех поступающих на имя главы администрации Большеврудского сельского поселения протестов и представлени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ий анализ причин, повлекших нарушение норм действующего законодательства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допущенных нарушений норм действующего законодательства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мер, направленных на недопущение повторных нару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Конечным результатом исполнения муниципальной функции является устранение допущенного нарушения норм действующего законодательства с обязательным письменным извещением в установленном законодательством порядке и сроки органа, вынесшего протест или представ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Место нахождения администрации, время работы и телефо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ая обл., Волосовский район, д. Большая Вруда, дом 5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работы: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среда, пятница  8.15 - 16.15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- воскресенье  выходные дн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               12.00 - 13.00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ля консультаций по вопросам исполнения муниципальной функции: (81373)552-4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Ответственным лицом за исполнение муниципальной функции является заместитель главы администр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рядок информирования об исполнении муниципальной функци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Консультации по вопросам исполнения муниципальной функции предоставляются в случае непосредственного обращения, обращения по телефону или при поступлении письменных обращ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При поступлении письменных обращений ответ на обращение направляется почтой в адрес заявителя в срок, не превышающий 30 дней с момента поступления письменного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При осуществлении непосредственного обращения заместитель главы администрации, либо специалист администрации (в случае его временного отсутствия)  предоставляют устную информац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ходящих номерах, под которыми зарегистрированы в системе делопроизводства администрации поступившие на рассмотрение протесты или представления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ом решении по конкретному протесту или представлению, принятых в связи с рассмотрением правовых актов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ате направления ответа в орган внесший протест или представление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ормативных актах по вопросам исполнения муниципальной функции (наименование, номер, дата принятия нормативного правового акта)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бжалования действий (бездействия) и решений, осуществляемых и принимаемых в ходе исполнения муниципальной фун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Административные процедур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рядок проведения мероприятий по исполнению муниципальной функци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рядок проведения мероприятий по исполнению муниципальной функции «Организация работы по устранению нарушений отмеченных в протестах и представлениях прокуратуры» состоит из следующих административных процедур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Получение из приемной главы администрации зарегистрированных протестов или представлений прокуратуры, имеющих соответствующую резолюцию главы администрации, заместителя главы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Направление ответственным лицом копии протеста или представления в структурное подразделение администрации, которое являлось исполнителем опротестованного акта или в отношении деятельности которого внесено представление (далее подразделение - исполнитель), на заключение и для приложения копий необходимых для всестороннего анализа ситуации документов и подготовки проекта ответа в прокуратуру и проекта (при необходимости) соответствующего правового а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1. Срок направления документов – не более 3 дней с момента получения в администрацию протестов и представлений с указанием даты полу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2. Срок направления заключений с приложенными документами по направленным на рассмотрение копиям протестов и представлений подразделениями – исполнителями соста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2 дней (по протеста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7 дней (по представления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3. Направление уведомления в письменной форме (нарочно, почтой, или факсимильной связью) уведомления в прокуратуру о месте, времени рассмотрения протеста прокур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4. Для рассмотрения протеста прокурора приглашаются исполнитель опротестованного акта или в отношении деятельности которого внесено представление, заместитель главы администрации, по необходимости могут привлекаться иные специалисты администрации. Результаты рассмотрения оформляются протоколом, утверждает глава администрации (заместитель главы администрации в его отсутствие). Один экземпляр  протокола хранится в администрации, копия протокола направляется в Волосовскую районную прокуратуру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1 Формирование правовой позиции, определение лиц виновных в допущенном нарушении норм законодательства и степени их вины, а также подготовка ответственным лицом окончательного варианта ответа на основании полученных от подразделения – исполнителя документов осуществляется в сроки, установленные законом «О прокуратуре Российской Федерации » и Трудов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Согласование подготовленных документов и подпис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1. Ответ на протест или представление, а также на подготовленные (при необходимости) правовые акты согласовываются в обязательно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ем администрации Большеврудского сельского поселения, подразделения – исполнителя и непосредственным исполнителем документов, заместителем главы администрации, в необходимых случаях, иными должностными лицами администрации Большевруд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2. Подписание согласованных в установленном порядке документов осуществляется главой администрации или заместителем главы администрации (в отсутствие главы администра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Регистрация подготовленных документов в администрации Большеврудского сельского поселения и отправка их в орган, внесших протест или представление в порядке установленном нормами делопроизво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 Осуществление контроля за соблюдением установленных законодательством сроков и порядка рассмотрения протестов и представлений, внесенных в администрацию Большеврудского сельского поселения Волосовской районной прокуратурой, осуществляется главой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рядок и формы контроля за исполнением муниципальной функции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Контроль деятельности по исполнению муниципальной функции осуществляет глава администрации или заместитель главы администрации (в отсутствие главы)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Контроль исполнения муниципальной функции включает в себя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проверок соблюдения и исполнения специалистами положений Административного регламента; 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результатов проверок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й по устранению нарушений, выявленных проверками, и привлечению виновных лиц к ответственности в соответствии с законодательством Российской Федерации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тветов на обращения заявителей, содержащих жалобы на решения, действия (бездействие) специалистов юридического отдел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рядок обжалования действия (бездействия) и решений, осуществляемых (принятых) в ходе исполнения муниципальной функции на основании Административного регламент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Заявитель может обжаловать действия или бездействие Администрации главе администрации или заместителю главы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ы по нарушению Административного регламента направляются главе администрации Большеврудского сельского поселения (тел. 55-303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Решения должностных лиц Администрации, принятые в рамках исполнения муниципальной функции по «Организации работы по устранению нарушений отмеченных в протестах и представлениях прокуратуры», а также их действия (бездействия) могут быть обжалованы в административ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Заявители могут сообщить о нарушении своих прав и законных интересов, неправомерных решениях, действиях или бездействии должностных лиц Администрации, нарушении положений Регламента, некорректном поведении или нарушении служебной этик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мерам телефонов, указанным в Регламент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электронной почте E-mail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bs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в своем письменном обращении в обязательном 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 или уведомление о переадресации письменного обращения, излагает суть предложения, заявления или жалобы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сведения, которые заявитель считает необходимым сообщи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ит личную подпись и дат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 Администрация в пределах своих полномочий обеспечивает рассмотрение жалоб граждан и организаций, поступивших непосредственно в адрес Админист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6. Заявители вправе обжаловать решения, принятые в ходе исполнения муниципальной функции, действия или бездействие должностных лиц в судебном порядке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9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-bsp.ru/" TargetMode="External"/><Relationship Id="rId4" Type="http://schemas.openxmlformats.org/officeDocument/2006/relationships/hyperlink" Target="mailto:mobsp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5:43:00Z</dcterms:created>
  <dc:creator>Леноблкомимущество</dc:creator>
  <dc:description/>
  <cp:keywords/>
  <dc:language>en-US</dc:language>
  <cp:lastModifiedBy>Admin</cp:lastModifiedBy>
  <cp:lastPrinted>2013-01-14T08:41:00Z</cp:lastPrinted>
  <dcterms:modified xsi:type="dcterms:W3CDTF">2013-01-14T05:43:00Z</dcterms:modified>
  <cp:revision>2</cp:revision>
  <dc:subject/>
  <dc:title>Российская Федерация </dc:title>
</cp:coreProperties>
</file>