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81"/>
        <w:shd w:fill="auto" w:val="clear"/>
        <w:spacing w:lineRule="auto" w:line="240" w:before="0" w:after="0"/>
        <w:ind w:hanging="0"/>
        <w:jc w:val="both"/>
        <w:rPr>
          <w:rStyle w:val="12"/>
          <w:rFonts w:ascii="Times New Roman" w:hAnsi="Times New Roman" w:cs="Times New Roman"/>
          <w:color w:val="000000"/>
          <w:sz w:val="24"/>
        </w:rPr>
      </w:pPr>
      <w:r>
        <w:rPr>
          <w:rStyle w:val="12"/>
          <w:rFonts w:cs="Times New Roman" w:ascii="Times New Roman" w:hAnsi="Times New Roman"/>
          <w:color w:val="000000"/>
          <w:sz w:val="24"/>
        </w:rPr>
        <w:t>От   10.06.2013                                                                                                                          №  60</w:t>
      </w:r>
    </w:p>
    <w:p>
      <w:pPr>
        <w:pStyle w:val="81"/>
        <w:shd w:fill="auto" w:val="clear"/>
        <w:spacing w:lineRule="auto" w:line="240" w:before="0" w:after="0"/>
        <w:ind w:firstLine="709"/>
        <w:jc w:val="both"/>
        <w:rPr>
          <w:rStyle w:val="12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Normal"/>
        <w:ind w:right="5242" w:hanging="0"/>
        <w:jc w:val="both"/>
        <w:rPr/>
      </w:pPr>
      <w:r>
        <w:rPr>
          <w:rFonts w:cs="Times New Roman" w:ascii="Times New Roman" w:hAnsi="Times New Roman"/>
        </w:rPr>
        <w:t>«Об утверждении Целевой программы «Поддержка и развитие малого и среднего предпринимательства в Большеврудском сельском поселении на 2013-2015 го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</w:t>
        <w:softHyphen/>
        <w:t xml:space="preserve">низации местного самоуправления в Российской Федерации», Федеральным законом от 24.07.2007 N 209-ФЗ "О развитии малого и среднего предпринимательства в Российской Федерации", в целях создания и обеспечения условий для интенсивного развития малого и среднего предпринимательства на территории Большеврудского сельского поселения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Целевую программу «Поддержка и развитие малого и среднего предпринимательства в Большеврудском сельском поселении на 2013-2015 годы» (Приложени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средствах массовой информации и разместить на официальном сайте Большеврудского  сельского  </w:t>
      </w:r>
      <w:r>
        <w:rPr>
          <w:rFonts w:cs="Times New Roman" w:ascii="Times New Roman" w:hAnsi="Times New Roman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 исполнения постановления 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врудского </w:t>
      </w:r>
      <w:r>
        <w:rPr>
          <w:rFonts w:cs="Times New Roman" w:ascii="Times New Roman" w:hAnsi="Times New Roman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                  Т.К.Лустенкова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ТВЕРЖДЕНА</w:t>
      </w:r>
    </w:p>
    <w:p>
      <w:pPr>
        <w:pStyle w:val="Normal"/>
        <w:ind w:right="567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становлением администрации     </w:t>
      </w:r>
    </w:p>
    <w:p>
      <w:pPr>
        <w:pStyle w:val="Normal"/>
        <w:ind w:right="56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Большеврудского сельского поселения</w:t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.06.2013    № 60</w:t>
      </w:r>
    </w:p>
    <w:p>
      <w:pPr>
        <w:pStyle w:val="Normal"/>
        <w:ind w:left="6521"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«Поддержка и развитие малого и среднего предпринимательства в Большеврудском сельском поселе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на 2013-2015 годы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Большеврудское  сельское посе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1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аспорт Целевой программы «Поддержка и развитие малого и среднего предпринимательства в Большеврудском сельском поселе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на 2013-2015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5" w:hanging="0"/>
              <w:rPr/>
            </w:pPr>
            <w:r>
              <w:rPr>
                <w:rFonts w:cs="Times New Roman" w:ascii="Times New Roman" w:hAnsi="Times New Roman"/>
              </w:rPr>
              <w:t>Целевая программа «Поддержка и развитие малого и                                     среднего предпринимательства в Большеврудском  сельском поселении</w:t>
            </w:r>
          </w:p>
          <w:p>
            <w:pPr>
              <w:pStyle w:val="Normal"/>
              <w:ind w:right="-8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3-2015 годы» (далее - Программа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рограммы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благоприятных условий для развития субъектов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го и среднего предприни</w:t>
              <w:softHyphen/>
              <w:t>мательств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субъектов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нятости населения и развитие самозанят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производимых субъектами малого и среднего предпринимательства това</w:t>
              <w:softHyphen/>
              <w:t>ров (работ, услуг) в объеме общем объеме производ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величение доли уплаченных субъектами малого и среднего предпринимательства налогов в налоговых доходах бюджетов поселений и консолидированного 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ьшевруд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Волосовского района и Ленинградской области;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/>
            </w:pPr>
            <w:r>
              <w:rPr>
                <w:rFonts w:cs="Times New Roman" w:ascii="Times New Roman" w:hAnsi="Times New Roman"/>
              </w:rPr>
              <w:t>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финансовых механизмов, направленных на развитие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вижение продукции малого предпринимательства  сельского поселения на районный, региональный и другие рын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Программ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I этап: 2013 год –5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ыс.руб.;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II этап: 2014 год – 5 тыс.руб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         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эффективност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Показатели социально-экономической эффективности:</w:t>
            </w:r>
            <w:r>
              <w:rPr/>
              <w:t xml:space="preserve"> 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/>
              <w:t>- увеличение количества занятых в малом бизнесе от общей численности занятых в экономике поселения на 0,5 – 1,0 %;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- увеличение среднемесячной заработной платы работников в малом и среднем бизнесе на 1-2% ежегодно;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/>
              <w:t>- рост (увеличение доли) продукции, произведенной малыми и средними предприятиями, в общем объеме отгруженной продукции, выполненных работ, оказанных услуг собственного производства, на 3 - 4%.</w:t>
            </w:r>
          </w:p>
          <w:p>
            <w:pPr>
              <w:pStyle w:val="Consnormal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и бюджетной эффективности: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налоговых и неналоговых поступлений от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СП в бюджеты всех уровней на 2 - 3 %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</w:rPr>
              <w:t>Основные целевые индикаторы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napToGrid w:val="false"/>
              <w:spacing w:before="0" w:after="0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</w:rPr>
              <w:t>Основания для разработк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Федеральный закон от 24 июля 2007 года N 209-ФЗ "О развитии малого и среднего предпринимательства в Российской Федерации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 от 27 февраля 2009 года № 178 «О распределении и предоставлении субсидий из федерального бюджета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Ленинградской области от 06.02.2009 № 18 «О долгосрочной целевой программе «Развитие и государственная поддержка малого и среднего предпринимательства в Ленинградской области на 2009-2013 годы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чик 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Большеврудского  сельского посел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азработк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разработк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финансовых затра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Большеврудского  сельского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Большеврудского  сельского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ы малого и среднего предпринимательст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«Творческие проекты Кайкино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занятости на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рганизации управления и механизм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Руководитель Программы – Лустенкова Татьяна Константиновна- глава администрации Большеврудского  сельского поселение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8-813-73-55-33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ализация мероприятий Программы осуществляется исполнителями Программы: Администрацией Большеврудского  сельского поселения − в соответствии с перечнем мероприятий Программы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а организации контроля за исполнением Программ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исполнения Программы осуществляют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депутатов МО Большеврудское сельское посел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Большевруд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ревизионная комиссия совета депутатов МО Большеврудское сельское поселени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ый  отчет о выполнении Программы представляются администрацией в совет депутатов МО Большеврудское сельское поселени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№ 209-ФЗ категория субъекта малого или среднего предпринимательства определяется в соответствии с наибольшим по значению услови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</w:t>
        <w:softHyphen/>
        <w:t>кой Федерации, муниципальных образований, иностранных юридических лиц, иностранных граж</w:t>
        <w:softHyphen/>
        <w:t>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</w:t>
        <w:softHyphen/>
        <w:t>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</w:t>
        <w:softHyphen/>
        <w:t>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ста человек включительно для малых предприятий; среди малых предприятий выделяются микропредприятия - до пятнадцати 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убъекту женского предпринимательства относится - малое предприятие, в уставном капи</w:t>
        <w:softHyphen/>
        <w:t>тале которого женщинам принадлежит не менее 51 процента и единоличным руководителем кото</w:t>
        <w:softHyphen/>
        <w:t>рого является женщина, или женщина, осуществляющая предпринимательскую деятельность без образования юридического лиц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убъекту семейного предпринимательства относится - малое предприятие, руководителем и собственниками которого являются физические лица - близкие родственники, или крестьянское (фермерское) хозяйство. Круг близких родственников определяется в соответствии с Семейным кодекс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Обоснование необходимости поддержки и разви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алого и среднего предпринимательства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Большая часть субъектов малого предпринимательства в Большеврудском сельском поселении ра</w:t>
        <w:softHyphen/>
        <w:t>ботают в сфере торговли. На территории поселения располагаются 8 объектов розничной торговли. На территории Большеврудского  сельского поселения практически отсутствуют малые предприя</w:t>
        <w:softHyphen/>
        <w:t>тия, предоставляющие услуги по бытовому обслуживанию (мастерские), жилищ</w:t>
        <w:softHyphen/>
        <w:t>но-коммунальные услуги, услуги общественного питания, туризма. Недостаточно развиты пред</w:t>
        <w:softHyphen/>
        <w:t>приятия народных художественных промысл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Количество малых предприятий (кроме торговых), расположенных на территории поселения – 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численности трудоспособного населения более 2000 чел, указанное количество малых пред</w:t>
        <w:softHyphen/>
        <w:t xml:space="preserve">приятий не обеспечивает занятость жителей Большеврудского сельского поселения. 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цели и задачи развития малого и среднего предпринимательства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Существует ряд факторов, препятствующих эффективному развитию предпринимательской деятельности на территории Большеврудского сельского поселения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точное развитие инфраструктуры поддержки малого предпринимательства в насе</w:t>
        <w:softHyphen/>
        <w:t>ленных пунктах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кадрового обеспечения и подготовки специалистов для малого предприниматель</w:t>
        <w:softHyphen/>
        <w:t>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кая социальная активность предпринимателей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Основными Целями развития малого и среднего предпринимательства в Большеврудском сельском поселении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субъектов малого и среднего предпринимательства в целях формирования конку</w:t>
        <w:softHyphen/>
        <w:t>рентной среды в экономике поселения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лагоприятных условий для развития субъектов малого и среднего предприни</w:t>
        <w:softHyphen/>
        <w:t>мательства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- оказание содействия субъектам малого и среднего предпринимательства Большеврудского сельского по</w:t>
        <w:softHyphen/>
        <w:t>селения в продвижении производимых ими товаров (работ, услуг), результатов интеллектуальной деятельности на рынок Волосовского муниципального района, рынок Ленинградской области и другие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еличение количества субъектов малого и средне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занятости населения и развитие самозанятости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еличение доли производимых субъектами малого и среднего предпринимательства това</w:t>
        <w:softHyphen/>
        <w:t>ров (работ, услуг) в объеме общей произведенной в поселении продукции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еличение доли уплаченных субъектами малого и среднего предпринимательства налогов в налоговых доходах бюджета посел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задачами Программы являются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- совершенствование нормативных правовых актов Большеврудского сельского поселения, регу</w:t>
        <w:softHyphen/>
        <w:t>лирующих деятельность субъектов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жение административных барьеров, препятствующих эффективному функционированию и развитию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инфраструктуры поддержки малого предпринимательства с целью оказания комп</w:t>
        <w:softHyphen/>
        <w:t>лексной методической, информационной, консультационной, образовательной и юридической по</w:t>
        <w:softHyphen/>
        <w:t>мощи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движение продукции субъектов малого предпринимательства поселения на районный, областной и другие рынки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саморегулируемой системы поддержки и развития малого предпринимательства.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успешного решения данных задач необходимо обеспечить эффективное взаимодействие ор</w:t>
        <w:softHyphen/>
        <w:t>ганов власти, органов местного самоуправления, организаций поддержки малого  и среднего предпринимательства,  общественных объединений предпринимателей Большеврудского  сельского посе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Сроки и этапы реализации целев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ы рассчитана на 2013 - 2015 годы и предполагает два этап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вом этапе реализации Программы, в 2013 году, основные усилия будут на</w:t>
        <w:softHyphen/>
        <w:t>правлены на развитие направлений поддержки малого предпринимательства, развитие инфраструк</w:t>
        <w:softHyphen/>
        <w:t>туры поддержк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этап (2014-2015 года) предусматривает развитие финансовых механизмов поддержки малого предпринимательства через инфраструктуру поддержки. На этом этапе Программы нач</w:t>
        <w:softHyphen/>
        <w:t>нется процесс постепенного перехода участников инфраструктуры от муниципальной поддержки малого предпринимательства к саморегулиров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грамме предусматривается реализация мероприятий по семи основным направ</w:t>
        <w:softHyphen/>
        <w:t>лениям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овершенствование процедуры регулирования предпринимательск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анного направления будет осуществлен анализ проблем, возникающих при откры</w:t>
        <w:softHyphen/>
        <w:t>тии объекта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мониторинга будут разработаны предложения по внесению изменений в нор</w:t>
        <w:softHyphen/>
        <w:t>мативные правовые акты, в том числе по упрощению процедуры согласования и выдачи разреши</w:t>
        <w:softHyphen/>
        <w:t>тельных документов для осуществления деятельности субъектам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звитие системы информационного обеспе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информационно-справочных массивов в отраслевом разделе по базовым по</w:t>
        <w:softHyphen/>
        <w:t>казателям на основе данных муниципальной статисти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участия в съездах представителей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но-методическое обеспечение малого предпринимательства, подготовка и пере</w:t>
        <w:softHyphen/>
        <w:t>подготовка кадр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ивлечение граждан к участию в семинарах по вопросам организации и развития предприниматель</w:t>
        <w:softHyphen/>
        <w:t>ства и малого бизнес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 создание Совета предпринимателей Большеврудского сельского поселения, заключение согла</w:t>
        <w:softHyphen/>
        <w:t>шения социального партнерства между Администрацией и Советом предпринимателей Большеврудского 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Развитие инфраструктуры поддержк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анного направления предусмотрено дальнейшее развитие инфраструктуры поддер</w:t>
        <w:softHyphen/>
        <w:t>жки малого и среднего предпринимательства путем созда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- паспорта территории каждого населенного пункта, в соответствии с Генеральным планом за</w:t>
        <w:softHyphen/>
        <w:t>стройки поселений, в текстовом и картографическом варианте, где будут обозначены пустующие территории земель с существующей инфраструктурой (общая площадь, наличие и близость авто дорог, электро- газо- тепло- снабжения, расстояние до ближайших жилых домов, и т.д.). В кар</w:t>
        <w:softHyphen/>
        <w:t>тографическом варианте паспорта территории каждый пустующий земельный участок должен иметь целевое назначение под строительство на нем определенного желаемого объекта малого пред</w:t>
        <w:softHyphen/>
        <w:t>принимательства. Данные участки предоставлять преимущественно субъектам малого предпри</w:t>
        <w:softHyphen/>
        <w:t>нимательства на конкурсной основе с соблюдением требований Закона о защите конкурен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Информационная поддержка субъектов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анного направления предусмотрена дальнейшая информационная поддерж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азание консультационной и информационной поддержки субъектам малого и среднего предпринима</w:t>
        <w:softHyphen/>
        <w:t>тель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освещения в средствах массовой информации вопросов развития малого пред</w:t>
        <w:softHyphen/>
        <w:t>приниматель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делегаций субъектов малого и среднего предпринимательства для участия в районных кон</w:t>
        <w:softHyphen/>
        <w:t>ференциях, выставках, ярмарках, семинарах и т.п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Подготовка и переподготовка кадров для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альнейшего развития малого предпринимательства, повышения уровня занятости насе</w:t>
        <w:softHyphen/>
        <w:t>ления одним из направлений Программы является обучение основам предпринимательской дея</w:t>
        <w:softHyphen/>
        <w:t>тельности старших школьников, проведение семинаров, учебных курсов и тренингов для действу</w:t>
        <w:softHyphen/>
        <w:t>ющих субъектов малого предпринимательства, повышение квалификации работников малых пред</w:t>
        <w:softHyphen/>
        <w:t>прият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 Поддержка и развитие народных художественных промыслов и художественной дея</w:t>
        <w:softHyphen/>
        <w:t>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сохранения, возрождения и развития традиций народных художественных промыслов и ремесел предусмотрено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центра народных художественных промыслов и ремесел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еречень приоритетных видов деятельности субъектов малого и среднего предпринимательств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На территории Большеврудского сельского поселения приоритетными видами деятельности субъек</w:t>
        <w:softHyphen/>
        <w:t>тов малого и среднего предпринимательства для целей оказания поддержки субъектам малого предпринима</w:t>
        <w:softHyphen/>
        <w:t>тельства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брабатывающие производства (кроме производства подакцизных товаров)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оизводство изделий народных художественных промыслов и ремесленных издел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троительство зданий и сооружен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инновационная деятельность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сельское хозяйство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здравоохранение и предоставление социальных услуг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жилищно-коммунальн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бытов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услуги розничной торговли, услуги общественного пита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результаты реализации целев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реализации мероприятий Программы будут достигнуты следующие показатели развития малого и среднего предпринимательств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новых субъектов малого предпринимательст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новых рабочих мес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-  рост объема отгруженных товаров собственного производства, произведенных товаров, ра</w:t>
        <w:softHyphen/>
        <w:t>бот и услу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pacing w:val="0"/>
      <w:sz w:val="22"/>
      <w:szCs w:val="22"/>
    </w:rPr>
  </w:style>
  <w:style w:type="character" w:styleId="214pt">
    <w:name w:val="Основной текст (2) + 14 pt"/>
    <w:basedOn w:val="2"/>
    <w:qFormat/>
    <w:rPr>
      <w:sz w:val="28"/>
      <w:szCs w:val="28"/>
    </w:rPr>
  </w:style>
  <w:style w:type="character" w:styleId="214pt1">
    <w:name w:val="Основной текст (2) + 14 pt1"/>
    <w:basedOn w:val="2"/>
    <w:qFormat/>
    <w:rPr>
      <w:sz w:val="28"/>
      <w:szCs w:val="28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(2)2"/>
    <w:basedOn w:val="2"/>
    <w:qFormat/>
    <w:rPr/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0"/>
      <w:sz w:val="28"/>
      <w:szCs w:val="28"/>
    </w:rPr>
  </w:style>
  <w:style w:type="character" w:styleId="11">
    <w:name w:val="Заголовок №1"/>
    <w:basedOn w:val="1"/>
    <w:qFormat/>
    <w:rPr/>
  </w:style>
  <w:style w:type="character" w:styleId="Style15">
    <w:name w:val="Основной текст_"/>
    <w:basedOn w:val="Style14"/>
    <w:qFormat/>
    <w:rPr>
      <w:rFonts w:ascii="Arial" w:hAnsi="Arial" w:cs="Arial"/>
      <w:spacing w:val="0"/>
      <w:sz w:val="18"/>
      <w:szCs w:val="18"/>
    </w:rPr>
  </w:style>
  <w:style w:type="character" w:styleId="12">
    <w:name w:val="Основной текст1"/>
    <w:basedOn w:val="Style15"/>
    <w:qFormat/>
    <w:rPr/>
  </w:style>
  <w:style w:type="character" w:styleId="3">
    <w:name w:val="Основной текст (3)_"/>
    <w:basedOn w:val="Style14"/>
    <w:qFormat/>
    <w:rPr>
      <w:rFonts w:ascii="Arial" w:hAnsi="Arial" w:cs="Arial"/>
      <w:spacing w:val="0"/>
      <w:sz w:val="19"/>
      <w:szCs w:val="19"/>
    </w:rPr>
  </w:style>
  <w:style w:type="character" w:styleId="31">
    <w:name w:val="Основной текст (3)"/>
    <w:basedOn w:val="3"/>
    <w:qFormat/>
    <w:rPr/>
  </w:style>
  <w:style w:type="character" w:styleId="32">
    <w:name w:val="Основной текст (3)2"/>
    <w:basedOn w:val="3"/>
    <w:qFormat/>
    <w:rPr/>
  </w:style>
  <w:style w:type="character" w:styleId="23">
    <w:name w:val="Основной текст2"/>
    <w:basedOn w:val="Style15"/>
    <w:qFormat/>
    <w:rPr/>
  </w:style>
  <w:style w:type="character" w:styleId="9">
    <w:name w:val="Основной текст + 9"/>
    <w:basedOn w:val="Style15"/>
    <w:qFormat/>
    <w:rPr>
      <w:b/>
      <w:bCs/>
      <w:sz w:val="19"/>
      <w:szCs w:val="19"/>
    </w:rPr>
  </w:style>
  <w:style w:type="character" w:styleId="8">
    <w:name w:val="Основной текст + 8"/>
    <w:basedOn w:val="Style15"/>
    <w:qFormat/>
    <w:rPr>
      <w:b/>
      <w:bCs/>
      <w:sz w:val="17"/>
      <w:szCs w:val="17"/>
    </w:rPr>
  </w:style>
  <w:style w:type="character" w:styleId="4">
    <w:name w:val="Основной текст (4)_"/>
    <w:basedOn w:val="Style14"/>
    <w:qFormat/>
    <w:rPr>
      <w:rFonts w:ascii="Arial" w:hAnsi="Arial" w:cs="Arial"/>
      <w:spacing w:val="0"/>
      <w:sz w:val="15"/>
      <w:szCs w:val="15"/>
    </w:rPr>
  </w:style>
  <w:style w:type="character" w:styleId="41">
    <w:name w:val="Основной текст (4)"/>
    <w:basedOn w:val="4"/>
    <w:qFormat/>
    <w:rPr/>
  </w:style>
  <w:style w:type="character" w:styleId="43">
    <w:name w:val="Основной текст (4)3"/>
    <w:basedOn w:val="4"/>
    <w:qFormat/>
    <w:rPr/>
  </w:style>
  <w:style w:type="character" w:styleId="33">
    <w:name w:val="Основной текст3"/>
    <w:basedOn w:val="Style15"/>
    <w:qFormat/>
    <w:rPr/>
  </w:style>
  <w:style w:type="character" w:styleId="24">
    <w:name w:val="Заголовок №2_"/>
    <w:basedOn w:val="Style14"/>
    <w:qFormat/>
    <w:rPr>
      <w:rFonts w:ascii="Arial" w:hAnsi="Arial" w:cs="Arial"/>
      <w:spacing w:val="0"/>
      <w:sz w:val="19"/>
      <w:szCs w:val="19"/>
    </w:rPr>
  </w:style>
  <w:style w:type="character" w:styleId="25">
    <w:name w:val="Заголовок №2"/>
    <w:basedOn w:val="24"/>
    <w:qFormat/>
    <w:rPr/>
  </w:style>
  <w:style w:type="character" w:styleId="42">
    <w:name w:val="Основной текст4"/>
    <w:basedOn w:val="Style15"/>
    <w:qFormat/>
    <w:rPr/>
  </w:style>
  <w:style w:type="character" w:styleId="6">
    <w:name w:val="Основной текст + 6"/>
    <w:basedOn w:val="Style15"/>
    <w:qFormat/>
    <w:rPr>
      <w:spacing w:val="-10"/>
      <w:sz w:val="13"/>
      <w:szCs w:val="13"/>
    </w:rPr>
  </w:style>
  <w:style w:type="character" w:styleId="61">
    <w:name w:val="Основной текст + 61"/>
    <w:basedOn w:val="Style15"/>
    <w:qFormat/>
    <w:rPr>
      <w:sz w:val="13"/>
      <w:szCs w:val="13"/>
    </w:rPr>
  </w:style>
  <w:style w:type="character" w:styleId="4pt">
    <w:name w:val="Основной текст + 4 pt"/>
    <w:basedOn w:val="Style15"/>
    <w:qFormat/>
    <w:rPr>
      <w:spacing w:val="10"/>
      <w:sz w:val="8"/>
      <w:szCs w:val="8"/>
    </w:rPr>
  </w:style>
  <w:style w:type="character" w:styleId="44">
    <w:name w:val="Основной текст + 4"/>
    <w:basedOn w:val="Style15"/>
    <w:qFormat/>
    <w:rPr>
      <w:sz w:val="9"/>
      <w:szCs w:val="9"/>
    </w:rPr>
  </w:style>
  <w:style w:type="character" w:styleId="5">
    <w:name w:val="Основной текст (5)_"/>
    <w:basedOn w:val="Style14"/>
    <w:qFormat/>
    <w:rPr>
      <w:rFonts w:ascii="Arial" w:hAnsi="Arial" w:cs="Arial"/>
      <w:spacing w:val="0"/>
      <w:sz w:val="19"/>
      <w:szCs w:val="19"/>
    </w:rPr>
  </w:style>
  <w:style w:type="character" w:styleId="51">
    <w:name w:val="Основной текст (5)"/>
    <w:basedOn w:val="5"/>
    <w:qFormat/>
    <w:rPr/>
  </w:style>
  <w:style w:type="character" w:styleId="52">
    <w:name w:val="Основной текст (5)2"/>
    <w:basedOn w:val="5"/>
    <w:qFormat/>
    <w:rPr/>
  </w:style>
  <w:style w:type="character" w:styleId="57">
    <w:name w:val="Основной текст (5) + 7"/>
    <w:basedOn w:val="5"/>
    <w:qFormat/>
    <w:rPr>
      <w:sz w:val="15"/>
      <w:szCs w:val="15"/>
    </w:rPr>
  </w:style>
  <w:style w:type="character" w:styleId="571">
    <w:name w:val="Основной текст (5) + 71"/>
    <w:basedOn w:val="5"/>
    <w:qFormat/>
    <w:rPr>
      <w:sz w:val="15"/>
      <w:szCs w:val="15"/>
    </w:rPr>
  </w:style>
  <w:style w:type="character" w:styleId="421">
    <w:name w:val="Основной текст (4)2"/>
    <w:basedOn w:val="4"/>
    <w:qFormat/>
    <w:rPr/>
  </w:style>
  <w:style w:type="character" w:styleId="53">
    <w:name w:val="Основной текст5"/>
    <w:basedOn w:val="Style15"/>
    <w:qFormat/>
    <w:rPr/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20"/>
      <w:szCs w:val="20"/>
    </w:rPr>
  </w:style>
  <w:style w:type="character" w:styleId="Arial">
    <w:name w:val="Колонтитул + Arial"/>
    <w:basedOn w:val="Style16"/>
    <w:qFormat/>
    <w:rPr>
      <w:rFonts w:ascii="Arial" w:hAnsi="Arial" w:cs="Arial"/>
      <w:sz w:val="154"/>
      <w:szCs w:val="154"/>
    </w:rPr>
  </w:style>
  <w:style w:type="character" w:styleId="62">
    <w:name w:val="Основной текст6"/>
    <w:basedOn w:val="Style15"/>
    <w:qFormat/>
    <w:rPr/>
  </w:style>
  <w:style w:type="character" w:styleId="34">
    <w:name w:val="Заголовок №3_"/>
    <w:basedOn w:val="Style14"/>
    <w:qFormat/>
    <w:rPr>
      <w:rFonts w:ascii="Arial" w:hAnsi="Arial" w:cs="Arial"/>
      <w:spacing w:val="0"/>
      <w:sz w:val="19"/>
      <w:szCs w:val="19"/>
    </w:rPr>
  </w:style>
  <w:style w:type="character" w:styleId="39pt">
    <w:name w:val="Заголовок №3 + 9 pt"/>
    <w:basedOn w:val="34"/>
    <w:qFormat/>
    <w:rPr>
      <w:b/>
      <w:bCs/>
      <w:sz w:val="18"/>
      <w:szCs w:val="18"/>
    </w:rPr>
  </w:style>
  <w:style w:type="character" w:styleId="39pt1">
    <w:name w:val="Заголовок №3 + 9 pt1"/>
    <w:basedOn w:val="34"/>
    <w:qFormat/>
    <w:rPr>
      <w:b/>
      <w:bCs/>
      <w:sz w:val="18"/>
      <w:szCs w:val="18"/>
    </w:rPr>
  </w:style>
  <w:style w:type="character" w:styleId="35">
    <w:name w:val="Заголовок №3"/>
    <w:basedOn w:val="34"/>
    <w:qFormat/>
    <w:rPr/>
  </w:style>
  <w:style w:type="character" w:styleId="321">
    <w:name w:val="Заголовок №32"/>
    <w:basedOn w:val="34"/>
    <w:qFormat/>
    <w:rPr>
      <w:u w:val="single"/>
    </w:rPr>
  </w:style>
  <w:style w:type="character" w:styleId="7">
    <w:name w:val="Основной текст7"/>
    <w:basedOn w:val="Style15"/>
    <w:qFormat/>
    <w:rPr/>
  </w:style>
  <w:style w:type="character" w:styleId="Style17">
    <w:name w:val="Верхний колонтитул Знак"/>
    <w:basedOn w:val="Style14"/>
    <w:qFormat/>
    <w:rPr>
      <w:rFonts w:cs="Times New Roman"/>
      <w:color w:val="000000"/>
    </w:rPr>
  </w:style>
  <w:style w:type="character" w:styleId="Style18">
    <w:name w:val="Нижний колонтитул Знак"/>
    <w:basedOn w:val="Style14"/>
    <w:qFormat/>
    <w:rPr>
      <w:rFonts w:cs="Times New Roman"/>
      <w:color w:val="000000"/>
    </w:rPr>
  </w:style>
  <w:style w:type="character" w:styleId="Style19">
    <w:name w:val="Подзаголовок Знак"/>
    <w:basedOn w:val="Style14"/>
    <w:qFormat/>
    <w:rPr>
      <w:rFonts w:ascii="Cambria" w:hAnsi="Cambria" w:cs="Times New Roman"/>
      <w:i/>
      <w:iCs/>
      <w:color w:val="4F81BD"/>
      <w:spacing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59" w:before="0" w:after="60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600" w:after="114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81">
    <w:name w:val="Основной текст8"/>
    <w:basedOn w:val="Normal"/>
    <w:qFormat/>
    <w:pPr>
      <w:shd w:fill="FFFFFF" w:val="clear"/>
      <w:spacing w:lineRule="atLeast" w:line="240" w:before="1140" w:after="840"/>
      <w:ind w:hanging="340"/>
    </w:pPr>
    <w:rPr>
      <w:rFonts w:ascii="Arial" w:hAnsi="Arial" w:cs="Arial"/>
      <w:sz w:val="18"/>
      <w:szCs w:val="18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69" w:before="840" w:after="1320"/>
    </w:pPr>
    <w:rPr>
      <w:rFonts w:ascii="Arial" w:hAnsi="Arial" w:cs="Arial"/>
      <w:b/>
      <w:bCs/>
      <w:sz w:val="19"/>
      <w:szCs w:val="19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182" w:before="600" w:after="0"/>
    </w:pPr>
    <w:rPr>
      <w:rFonts w:ascii="Arial" w:hAnsi="Arial" w:cs="Arial"/>
      <w:sz w:val="15"/>
      <w:szCs w:val="15"/>
    </w:rPr>
  </w:style>
  <w:style w:type="paragraph" w:styleId="212">
    <w:name w:val="Заголовок №21"/>
    <w:basedOn w:val="Normal"/>
    <w:qFormat/>
    <w:pPr>
      <w:shd w:fill="FFFFFF" w:val="clear"/>
      <w:spacing w:lineRule="exact" w:line="278" w:before="300" w:after="0"/>
      <w:outlineLvl w:val="1"/>
    </w:pPr>
    <w:rPr>
      <w:rFonts w:ascii="Arial" w:hAnsi="Arial" w:cs="Arial"/>
      <w:b/>
      <w:bCs/>
      <w:sz w:val="19"/>
      <w:szCs w:val="19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300"/>
    </w:pPr>
    <w:rPr>
      <w:rFonts w:ascii="Arial" w:hAnsi="Arial" w:cs="Arial"/>
      <w:sz w:val="19"/>
      <w:szCs w:val="19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312">
    <w:name w:val="Заголовок №31"/>
    <w:basedOn w:val="Normal"/>
    <w:qFormat/>
    <w:pPr>
      <w:shd w:fill="FFFFFF" w:val="clear"/>
      <w:spacing w:lineRule="exact" w:line="1162" w:before="180" w:after="0"/>
      <w:outlineLvl w:val="2"/>
    </w:pPr>
    <w:rPr>
      <w:rFonts w:ascii="Arial" w:hAnsi="Arial" w:cs="Arial"/>
      <w:b/>
      <w:bCs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Times New Roman"/>
      <w:i/>
      <w:iCs/>
      <w:color w:val="4F81BD"/>
      <w:spacing w:val="15"/>
    </w:rPr>
  </w:style>
  <w:style w:type="paragraph" w:styleId="TextBodyIndent">
    <w:name w:val="Body Text Indent"/>
    <w:basedOn w:val="Normal"/>
    <w:pPr>
      <w:ind w:firstLine="567"/>
      <w:jc w:val="both"/>
      <w:outlineLvl w:val="0"/>
    </w:pPr>
    <w:rPr>
      <w:rFonts w:ascii="Times New Roman" w:hAnsi="Times New Roman" w:eastAsia="Times New Roman" w:cs="Times New Roman"/>
      <w:color w:val="000000"/>
      <w:sz w:val="23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41:00Z</dcterms:created>
  <dc:creator>smirnovaas</dc:creator>
  <dc:description/>
  <cp:keywords/>
  <dc:language>en-US</dc:language>
  <cp:lastModifiedBy>Admin</cp:lastModifiedBy>
  <cp:lastPrinted>2013-06-10T13:31:00Z</cp:lastPrinted>
  <dcterms:modified xsi:type="dcterms:W3CDTF">2013-06-24T07:41:00Z</dcterms:modified>
  <cp:revision>2</cp:revision>
  <dc:subject/>
  <dc:title/>
</cp:coreProperties>
</file>