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2"/>
          <w:lang w:val="en-US" w:eastAsia="en-US"/>
        </w:rPr>
        <w:drawing>
          <wp:inline distT="0" distB="0" distL="0" distR="0">
            <wp:extent cx="490220" cy="5727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/>
      </w:pPr>
      <w:r>
        <w:rPr/>
        <w:t>От  14</w:t>
      </w:r>
      <w:r>
        <w:rPr>
          <w:lang w:val="en-US"/>
        </w:rPr>
        <w:t xml:space="preserve"> </w:t>
      </w:r>
      <w:r>
        <w:rPr/>
        <w:t>января</w:t>
      </w:r>
      <w:r>
        <w:rPr>
          <w:lang w:val="en-US"/>
        </w:rPr>
        <w:t xml:space="preserve"> 201</w:t>
      </w:r>
      <w:r>
        <w:rPr/>
        <w:t>3</w:t>
      </w:r>
      <w:r>
        <w:rPr>
          <w:lang w:val="en-US"/>
        </w:rPr>
        <w:t xml:space="preserve"> года                                                                  </w:t>
      </w:r>
      <w:r>
        <w:rPr/>
        <w:t xml:space="preserve">           № 05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екта Административного регламента по предоставлению муниципальной услуги «З</w:t>
            </w:r>
            <w:r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  <w:t>аключение договоров купли – продажи муниципального имущества</w:t>
            </w:r>
            <w:r>
              <w:rPr>
                <w:bCs/>
                <w:sz w:val="24"/>
                <w:szCs w:val="24"/>
              </w:rPr>
              <w:t xml:space="preserve"> Большеврудского сельского посел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Федеральным  законом  от 27 июля 2010года №210-ФЗ, Уставом МО Большеврудское сельское поселение, в соответствии с постановлением администрации Большеврудского сельского поселения от  11.01.2012г. № 05 «</w:t>
      </w:r>
      <w:r>
        <w:rPr>
          <w:bCs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/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Административного регламента  по предоставлению муниципальной услуги «З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ключение договоров купли – продажи муниципального имущ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ольшевру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Normal"/>
        <w:ind w:left="180" w:firstLine="540"/>
        <w:jc w:val="both"/>
        <w:rPr/>
      </w:pPr>
      <w:r>
        <w:rPr/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/>
      </w:pPr>
      <w:r>
        <w:rPr/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/>
        <w:t>Большеврудское сельское поселение                                          Т.К.Лустенко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ind w:left="180" w:firstLine="540"/>
        <w:jc w:val="right"/>
        <w:rPr/>
      </w:pPr>
      <w:r>
        <w:rPr/>
        <w:t>УТВЕРЖДЕН</w:t>
      </w:r>
    </w:p>
    <w:p>
      <w:pPr>
        <w:pStyle w:val="Normal"/>
        <w:spacing w:before="0" w:after="0"/>
        <w:ind w:left="180" w:firstLine="540"/>
        <w:jc w:val="right"/>
        <w:rPr/>
      </w:pPr>
      <w:r>
        <w:rPr/>
        <w:t>Постановлением администрации</w:t>
      </w:r>
    </w:p>
    <w:p>
      <w:pPr>
        <w:pStyle w:val="Normal"/>
        <w:spacing w:before="0" w:after="0"/>
        <w:ind w:left="180" w:firstLine="540"/>
        <w:jc w:val="right"/>
        <w:rPr/>
      </w:pPr>
      <w:r>
        <w:rPr/>
        <w:t xml:space="preserve">МО Большеврудское сельское поселение </w:t>
      </w:r>
    </w:p>
    <w:p>
      <w:pPr>
        <w:pStyle w:val="Normal"/>
        <w:spacing w:before="0" w:after="0"/>
        <w:ind w:left="5220" w:hanging="0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05 от 14.01.2013г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 </w:t>
      </w:r>
      <w:r>
        <w:rPr>
          <w:rFonts w:eastAsia="Times New Roman"/>
          <w:b/>
          <w:bCs/>
          <w:color w:val="333333"/>
          <w:lang w:eastAsia="ru-RU"/>
        </w:rPr>
        <w:t>«Заключение договоров купли – продажи муниципального имущества Большевруд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I. Общие положения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1.1. Наименование муниципальной услуг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Административный регламент предоставления администрацией Большеврудского сельского поселения Волосовского муниципального района Ленинградской области (далее - Администрация) муниципальной услуги по заключению договоров купли – продажи муниципального имущества (далее – Административный регламент) устанавливает порядок предоставления муниципальной услуги по заключению договоров купли – продажи муниципального имущества (далее– Муниципальная услуга)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по результатам проведения аукциона и конкурса по продаже объектов муниципального имуществ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по результатам продажи имущества посредством публичного предлож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в рамках реализации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2. Перечень нормативных правовых актов, регулирующих предоставление муниципальной услуг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Конституция Российской Федерации от 12.12.1993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Гражданский кодекс Российской Федерации (часть первая) от 30.11.1994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Федеральный закон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Указ Президента Российской Федерации от 22.12.1993 № 2265 «О гарантиях местного самоуправления в Российской Федерации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Положение о порядке управлении и распоряжения муниципальной собственностью Большеврудского сельского поселения Волосовского района Ленинградской области, утвержденного решением Совета депутатов Большеврудского сельского поселения Волосовского муниципального района Ленинградской области от 03.02.2006 № 295-41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3. Наименование органа Администрации, исполняющего муниципальную услугу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Муниципальная услуга предоставляется Администрацией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4. Описание результата предоставле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зультатом предоставления муниципальной услуги является заключение договоров купли – продажи муниципального имущества или отказ в заключение такого договор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5. Описание заявителей, имеющих право на получение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ителями для предоставления муниципальной услуги могут быть физические и юридические лица, заинтересованные в приобретении муниципального имущества и признанные в установленном порядке победителями аукциона (конкурса), а так же подавшие заявку на приобретение имущества при продаже данного имущества посредством публичного предложения, субъекты малого и среднего предпринимательства, пользующиеся преимущественным правом на приобретение имущества в рамках реализации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т имени заявителя может выступать другое физическое лицо, наделенное соответствующими полномочиями в установленном порядк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II. Требования к порядку предоставле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1. 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333333"/>
          <w:lang w:eastAsia="ru-RU"/>
        </w:rPr>
        <w:t>2.1.1.</w:t>
      </w:r>
      <w:r>
        <w:rPr/>
        <w:t xml:space="preserve"> Сведения о местонахождении органов, участвующих в предоставлении услуги, о номерах телефонов для справок приводятся в приложении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22"/>
      <w:bookmarkEnd w:id="0"/>
      <w:r>
        <w:rPr/>
        <w:t>2.1.2. Сведения о графике (режиме) работы а сообщаются по телефонам для справок (консультаций), а также размещаются на информационных стендах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22"/>
      <w:bookmarkStart w:id="2" w:name="sub_23"/>
      <w:bookmarkEnd w:id="1"/>
      <w:r>
        <w:rPr/>
        <w:t>2.1.3. Часы приема заявителей, претендующих на предоставление им муниципальной услуги: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онедельник - пятница                 8.00 – 16.0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четверг                                           не приемный ден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обед                                                12.00 - 13.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  <w:bookmarkStart w:id="3" w:name="sub_24"/>
      <w:bookmarkStart w:id="4" w:name="sub_24"/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24"/>
      <w:bookmarkEnd w:id="5"/>
      <w:r>
        <w:rPr/>
        <w:t>- непосредственно в помещениях 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- с использованием средств телефонной связ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  <w:bookmarkStart w:id="6" w:name="sub_25"/>
      <w:bookmarkStart w:id="7" w:name="sub_25"/>
      <w:bookmarkEnd w:id="7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Консультации (справки) по вопросам предоставления услуги предоставляются специалистами 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  <w:bookmarkStart w:id="8" w:name="sub_25"/>
      <w:bookmarkStart w:id="9" w:name="sub_25"/>
      <w:bookmarkEnd w:id="9"/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1.4.Основными требованиями к информированию Заявителей являются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достоверность предоставляемой информ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четкость в изложении информ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лнота информирования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наглядность форм предоставляемой информ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удобство и доступность получения информ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2.1.5.Для получения консультации о процедуре предоставления муниципальной услуги Заявители обращ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- лично в Администр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- по телефону в Администр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- в письменном виде почтой или электронной почтой в Администр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Консультирование осуществляют специалисты (далее – Должностные лица)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ответе на телефонные звонки Должностное лицо, осуществляющее прием и консультирование, сняв трубку, должно назвать фамилию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Должностное лицо, осуществляющее прием и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Должностное лицо, осуществляющее индивидуальное устное консультирование, должно принять все необходимые меры для дачи полного и оперативного ответа на поставленные вопросы, в том числе с привлечением других сотрудников. Прием заявителей осуществляется Должностным лицом в порядке очередности. При отсутствии очереди время ожидания заявителя при индивидуальном устном консультировании не может превышать 15 мину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Индивидуальное устное консультирование каждого заявителя Должностное лицо осуществляет не более 10 мину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В случае если для подготовки ответа требуется продолжительное время, Должностное лицо может предложить Заявителю обратиться за необходимой информацией в письменном виде, либо назначить другое, удобное для заявителя, время для устного консультир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Должностное лицо, осуществляющее прием и информирование (по телефону или лично) должно корректно и внимательного относиться к Заявителям, не унижая их чести и достоин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Индивидуальное письменное консультирование при обращении Заявителя в Администрацию осуществляется путем направления ответов почтовым отправление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, в соответствии со своей компетенцией определяет непосредственного исполнителя для подготовки отв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Ответ согласовывается  и подписывается Главой админ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твет на обращение заявителя предоставляется в простой, четкой и понятной форме с указанием должности, фамилии, имени, отчества, номера телефона исполнителя и должен содержать ответы на поставленные вопрос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твет направляется в письменном виде, почтой или электронной почтой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индивидуальном письменном консультировании ответ направляется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ителю в течение 30 дней со дня поступления письменного обращ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Публичное информирование осуществляется посредством привлечения средств массовой информации – газет, телевидения, интернет - сайта администрац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Информация о порядке получения муниципальной услуги размещается на информационном стенде. Информационный стенд оборудуется в помещении Админ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 информационном стенде размещается следующая обязательная информац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график работы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полный почтовый адрес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адрес электронной почты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Тексты материалов печатаются удобным для чтения шрифтом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2.Сроки предоставле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Сроки оказания муниципальной услуги составляю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- заключение договора купли-продажи - десять дней с даты подведения итогов аукциона, кроме случаев, установленных Федеральным законом № 178-ФЗ «О приватизации государственного и муниципального имущества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регистрация заявки на приобретение муниципального имущества посредством публичного предложения – один день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подведение итогов конкурса - десять дне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- заключение договора купли-продажи - тридцать дней со дня получения субъектом малого или среднего предпринимательства предложения о заключении договора купли-продажи арендованного имущества и (или) проекта договора купли-продажи арендованного имущества и договора о его залог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3.Основания для отказа в предоставлении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снованиями для отказа в заключении договора купли-продажи муниципального имущества в порядке реализации права приобретен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-заинтересованное лицо не соответствует требованиям, установленным ст. 3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-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-заинтересованное лицо утратило преимущественное право на приобретение арендуемого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4.Требования к местам предоставле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рганизация приема Заявителей осуществляется ежедневно в течение всего рабочего времени в соответствии с графиком приема посетителей, указанным в подразделе 2.1. раздела II настоящего Административного регламен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Должностное лицо, предоставляющее муниципальную услугу, обязано предложить Заявителю воспользоваться стулом, находящимся рядом с рабочим местом данного сотрудни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Рабочие места Должностных лиц, предоставляющих муниципальную услугу, оборудуются компьютерами (1 компьютер с установленными справочно-правовыми системами на каждого сотрудника) и оргтехникой, позволяющими своевременно и в полном объеме получать справочную информацию по правовым вопросам и организовать предоставление муниципальной услуги в полном объеме. Специалисту, ответственному за предоставление муниципальной услуги, обеспечивается доступ в Интернет (не менее 1 компьютера ) и выделяется бумага, расходные материалы и канцтовары в количестве, достаточном для предоставления муниципальной услуг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2.5.Перечень документов, предъявляемых Заявителями или их полномочными представителями при предоставлении муниципальной услуг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ля приобретения недвижимого имущества в собственность субъектами малого и среднего предпринимательства в порядке реализации преимущественного права на приобретение арендуемого имущества, заинтересованные лица представляют в администрацию Большеврудского сельского поселения Волосовского муниципального района Ленинградской области лично заявление о соответствии его условиям отнесения к категории субъектов малого ил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, и о реализации преимущественного права на приобретение арендуемого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продаже муниципального имущества посредством публичного предложения, заинтересованное лицо представляет заявку на приобретение имущества согласно информационному сообщению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продаже муниципального имущества с аукциона (по результатам кон-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курса) предоставляются документы, указанные в соответствующем информационном сообщен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III. Административные процедуры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3.1. Подготовка и заключение договора купли продажи муниципальн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имущества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Основанием для начала процедуры подготовки и заключения договора купли-продажи муниципального имущества является оформленный протокол об итогах аукцио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 xml:space="preserve">В течение двух рабочих дней с момента оформления протокола об итогах аукциона по продаже муниципального имущества должностным лицом  готовится проект договора купли – продажи муниципального имущества и передается на согласование главе администрац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 в течение одного рабочего дня подписывает проект договора купли-продажи муниципального имущества и возвращает его должностному лицу. Должностное лицо  устно по телефону извещает Заявителя о необходимости подписать договор купли-продажи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3.2.Подготовка и заключение договора купли-продажи арендуемого имущества в порядке реализации преимущественного права арендаторов на приобретение арендуемого имуществ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Основанием для начала процедуры подготовки и заключения договора купли-продажи муниципального имущества является принятое решение об условиях приватизации муниципального имущества, предусматривающего преимущественное право арендаторов, соответствующих установленным статьей 4 Федерального закона от 24.07.2007 № 209-ФЗ «О развитии малого и среднего предпринимательства в Российской Федерации» требованиям, на приобретение арендуемого ими имущ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В течение двух рабочих дней с даты принятия решения об условиях приватизации муниципального имущества, должностное лицо  подготавливает проект договора купли-продажи арендуемого имущества и передает его на согласование Главе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  в течение одного рабочего дня согласовывает проект договора купли-продажи арендуемого имущества и возвращает его должностному лицу 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 течение одного рабочего дня после согласования проекта договора купли-продажи арендованного имущества должностное лицо  направляет Заявителям (арендаторам муниципального имущества) – субъектам малого и среднего предпринимательства копию решения об условиях приватизации муниципального имущества, предложение о заключении договора купли-продажи арендуемого муниципального имущества, а так же проекты договоров купли-продажи арендуемого имущества и договор о его залог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В случае согласия на использование преимущественного права на приобретение арендуемого имущества Заявитель представляет в Администрацию подписанный со своей стороны проект договора купли-продажи арендуемого имущ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Подписанный Заявителем проект договора купли-продажи арендуемого имущества в течение одного рабочего дня после его поступления в Администрацию направляется на подпись Главе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 в течение одного рабочего дня подписывает договор купли-продажи арендованного имущества и возвращает его должностному лиц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олжностное лицо в течение пяти рабочих дней подготавливает необходимые документы для осуществления действий по государственной регистрации перехода права собственност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3.3. Подготовка и заключение договора купли-продажи муниципальн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имущества продаваемого посредством публичного предлож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Основанием для начала процедуры подготовки и заключения договора купли-продажи муниципального имущества посредством публичного предложения является опубликованное информационное сообщение о продаже муниципального имущества посредством публичного предлож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В течение двух рабочих дней с момента опубликования информационного сообщения о продаже муниципального имущества посредством публичного предложения должностное лицо  подготавливает проект договора купли-продажи имущества на условиях указанных в информационном сообщении. Подготовленный проект договора купли-продажи передается на Главе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лава администрации согласовывает проект договора купли-продажи муниципального имущества и возвращает его должностному лицу  в течение одного рабочего дн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Лица, указанные в п.1.5 настоящего Административного регламента, заинтересованные в приобретении муниципального имущества, продаваемого посредством публичного предложения, представляют в Администрацию заявку на приобретение муниципального имущества посредством публичного предложения (приложение №1), а так же документы, указанные в статье 16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ем заявок на приобретение указанного имущества по цене первоначального предложения начинается с даты, объявленной в информационном сообщен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аво приобретения муниципального имущества принадлежит Заявителю, который первым подал в установленный срок заявку на приобретение указанного имущества по цене первоначального предложения. Указанная заявка удовлетворяется по цена первоначального предложе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регистрированная заявка является принятием предложения (акцептом) о заключении договора купли-продажи муниципального имущества по цене предложе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оговор купли-продажи муниципального имущества заключается в день регистрации заявки. (Приложение № 2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3.4. Подготовка и заключение договора купли-продажи муниципальн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имущества продаваемого по результатам проведения конкурс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33333"/>
          <w:lang w:eastAsia="ru-RU"/>
        </w:rPr>
        <w:t>Для участия в конкурсе претенденты представляют в Администрацию в установленный информационным сообщением о проведении конкурса срок заявку с приложением документов, указанных в перечне, опубликованном в информационном сообщении. Заявка и опись представленных документов составляются в 2 экземплярах, один из которых остается у продавца, другой - у претенден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ля участия в конкурсе претендент вносит задаток на счет (счета) продавца в размере и сроки, указанные в информационном сообщении, на основании заключенного с продавцом договора о задатке (если предусмотрен конкурсной документацией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(число, месяц, год, время в часах и минутах). На каждом экземпляре заявки продавцом делается отметка о принятии заявки с указанием ее номера, даты и времени принятия. Такая же отметка делается продавцом на экземпляре описи документов, остающемся у претенден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ки, поступившие после истечения срока приема заявок, указанного в информационном сообщении, вместе с описью, на которой делается отметка об отказе в принятии документов, возвращаются претендентам или их полномочным представителям под расписку. В случае выявления несоответствия представленных претендентом документов требованиям законодательства Российской Федерации и перечню, опубликованному в информационном сообщении о проведении конкурса, заявка вместе с описью, на которой делается отметка о принятии документов с указанием основания отказа, возвращается претенденту или его полномочному представителю под расписк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ведение итогов приема заявок, определение участников конкурса, рассмотрение предложений участников конкурса о цене имущества и подведение итогов конкурса осуществляются продавцом в день подведения итогов конкурса, указанный в информационном сообщен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шение продавца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(далее именуется - протокол приема заявок), в котором приводятся перечень всех принятых заявок с указанием имен (наименований) претендентов, перечень отозванных заявок, имена (наименования) претендентов, признанных участниками конкурса, а также имена (наименования) претендентов, которым было отказано в допуске к участию в конкурсе, с указанием оснований такого отказ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наличии оснований для признания конкурса несостоявшимся продавец принимает соответствующее решение, которое отражает в протоколе приема заявок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етенденты, признанные участниками конкурса, а также претенденты, не допущенные к участию в конкурсе, уведомляются о принятом решении в срок не более 3 рабочих дней со дня подписания протокола приема заявок путем вручения им под расписку соответствующего уведомления либо путем направления такого уведомления по почте (заказным письмом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давец после подписания протокола приема заявок (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) принимает предложения о цене имущества от участников конкурса (в случае представления предложений о цене имущества претендентами, признанными участниками конкурса, при подаче заявок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оглашении предложений помимо участника конкурса, предложение которого рассматривается, могут присутствовать остальные участники конкурса или их полномочные представители, имеющие надлежащим образом оформленную доверенность, а также, с разрешения продавца, представители средств массовой информ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шение продавца об определении победителя конкурса оформляется протоколом об итогах конкурса, составляемым в 2 экземплярах. Указанный протокол утверждается продавцом в день подведения итогов конкурс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писанный продавцом протокол об итогах конкурса является документом, удостоверяющим право победителя конкурса на заключение договора купли-продажи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токол об итогах конкурса направляется победителю конкурса одновременно с уведомлением о победе на конкурс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уклонении или отказе победителя конкурса от заключения в установленный срок договора купли-продажи имущества, конкурс признается несостоявшимся, а выставленное на конкурсе имущество может быть приватизировано любым из способов, предусмотренных законодательством Российской Федерации о приватизации. Победитель конкурса утрачивает право на заключение указанного договора, а задаток ему не возвращаетс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 результатам конкурса между продавцом и победителем конкурса заключается договор купли-продажи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олжностное лицо в течение пяти рабочих дней подготавливает необходимые документы для осуществления действий по государственной регистрации перехода права собственност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VI. Порядок и формы контроля совершения действий и принятием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решений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Текущий контроль за соблюдением последовательности действий определенных административными процедурами по предоставлению муниципальной услуги, и принятием решений специалистами осуществляется главой админ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олжностное лицо, уполномоченное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ых заявителям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V. Порядок обжалования действия (бездействия) и решений, принятых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5.1.Досудебное обжалован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Гражданин может обратиться с жалобой на решение или действие (бездействие), принятое на основании настоящего Административного регламента (далее обращение), устно к  Главе администрации, курирующим предоставление муниципальной услуги, либо письменно на имя главы Большеврудского сельского поселения Волосовского муниципального района через общий отдел администрации Большеврудского сельского поселения Волосовского муниципального райо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При обращении с устной жалобой к Главе администрации, ответ на обращение, с согласия гражданина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 письменном обращении указываю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именование органа местного самоуправления, в который направляется обращение, или фамилия, имя, отчество должностного лиц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фамилия, имя, отчество гражданин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чтовый адрес, по которому должны быть направлены отве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едмет обращ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личная подпись заявителя (его уполномоченного представителя) и да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исьменное обращение должно быть рассмотрено в течение 30 рабочих дней с даты его рег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 и законодательства Ленинградской области, настоящего Административного регламента и повлекшие за собой обращен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5.2.Обжалование действий (бездействий) и решений, принятых в ходе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предоставления муниципальной услуги в судебном порядке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ействия (бездействия) и решения, принятые в ходе предоставления муниципальной услуги, могут быть обжалованы в суд путем подачи заявления об оспаривании решений, действия (бездействия) органа местного самоуправления, должностного лица, муниципального служащего в течение трех месяцев со дня, когда гражданину стало известно о нарушении его прав и свобод, в порядке, установленном Главой 25 Гражданского процессуального кодекса Российской Федерации. Указанное заявление подается по месту нахождения органа или должностного лица либо по месту жительства заявителя.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ка на приобретение 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средством публичного предложения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Администрац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ЗАЯВКА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 участие в торгах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sz w:val="22"/>
          <w:szCs w:val="22"/>
          <w:lang w:eastAsia="ru-RU"/>
        </w:rPr>
      </w:pPr>
      <w:r>
        <w:rPr>
          <w:rFonts w:eastAsia="Times New Roman"/>
          <w:color w:val="333333"/>
          <w:sz w:val="22"/>
          <w:szCs w:val="22"/>
          <w:lang w:eastAsia="ru-RU"/>
        </w:rPr>
        <w:t>(полное наименование и адрес объекта недвижимости, представленного к продаже, аренде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1. Сведения об участнике торгов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ФИЗИЧЕСКОЕ ЛИЦО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(ИНДИВИДУАЛЬНЫЙ ПРЕДПРИНИМАТЕЛЬ)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1.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lang w:eastAsia="ru-RU"/>
        </w:rPr>
        <w:t xml:space="preserve">                                  </w:t>
      </w:r>
      <w:r>
        <w:rPr>
          <w:rFonts w:eastAsia="Times New Roman"/>
          <w:color w:val="333333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2.Паспорт: серия_________ № ____________ выдан ____________________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 дата выдачи________________________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регистрирован (проживает) по адресу:________________________________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3.Договор поручения (доверенность) №____________от «___»___________20___год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4.Телефон 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5.ИНН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6.Свидетельство о государственной регистрации физического лица в качестве индивидуального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едпринимателя серия _________ №______________________________ ,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ыдано 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пись заявителя (представителя) 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«___»__________20___год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ЮРИДИЧЕСКОЕ ЛИЦО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7.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                        </w:t>
      </w:r>
      <w:r>
        <w:rPr>
          <w:rFonts w:eastAsia="Times New Roman"/>
          <w:color w:val="333333"/>
          <w:sz w:val="24"/>
          <w:szCs w:val="24"/>
          <w:lang w:eastAsia="ru-RU"/>
        </w:rPr>
        <w:t>(полное наименование заявителя - юридического лица)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 лице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333333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8.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(юридический и фактический адрес заявителя, адрес исполнительного органа)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9._______________________________№________от «___»_______ 20__года</w:t>
      </w:r>
    </w:p>
    <w:p>
      <w:pPr>
        <w:pStyle w:val="Normal"/>
        <w:spacing w:lineRule="auto" w:line="240" w:before="0" w:after="28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                          </w:t>
      </w:r>
      <w:r>
        <w:rPr>
          <w:rFonts w:eastAsia="Times New Roman"/>
          <w:color w:val="333333"/>
          <w:sz w:val="24"/>
          <w:szCs w:val="24"/>
          <w:lang w:eastAsia="ru-RU"/>
        </w:rPr>
        <w:t>(сведения о регистрации заявителя - юридического лица)</w:t>
      </w:r>
    </w:p>
    <w:p>
      <w:pPr>
        <w:pStyle w:val="Normal"/>
        <w:spacing w:lineRule="auto" w:line="240" w:before="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 xml:space="preserve">ИНН/КПП___________/______________, </w:t>
      </w:r>
    </w:p>
    <w:p>
      <w:pPr>
        <w:pStyle w:val="Normal"/>
        <w:spacing w:lineRule="auto" w:line="240" w:before="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ГРН_______________________________</w:t>
      </w:r>
    </w:p>
    <w:p>
      <w:pPr>
        <w:pStyle w:val="Normal"/>
        <w:spacing w:lineRule="auto" w:line="240" w:before="28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10.Платежные реквизиты: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(полные реквизиты банка (наименование №№ счетов, БИК) заявителя – юр. лица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1.11.Телефон (факс):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пись заявителя (представителя) 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М. П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«___»__________20___год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 Принимая решение об участии в торгах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1.Подаю заявку на приобретение данного имущества по цене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_руб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сумма цифрами и прописью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2.Изучил опубликованные данные о продаваемом муниципальном имуществе, ознакомился с объектом, изучил публичное предложение и полностью принимаю его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3.Ознакомился с проектом договора купли-продажи объек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2.4.Обязуюсь заключить договор купли-продажи объекта с Администрацией Большеврудского сельского поселения Волосовского муниципального района Ленинградской области в срок, указанный в информационном сообщении о продаже муниципального имуще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2.5.Подтверждаю, что мне известен исчерпывающий перечень представляемых покупателями документов и требования к их оформлению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дпись заявителя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представителя) ______________ М. П. «___»__________20___год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ЗАЯВКА ПРИНЯТ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заполняется продавцом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«_____»_____________________20___года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час_______мин №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Ф.И.О., должность принявшего заявку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______________________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(подпись принявшего заявку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Информация о результатах торгов высылается по письменной просьбе участник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ложение №2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БЛОК-СХЕМ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подготовки и заключения договора купли-продажи муниципального имущества по результатам аукциона и конкурс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Информационное сообщение о проведении  аукциона (конкурса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ем заявок на участие в аукционе (конкурсе) в сроки, указанные в информационном сообщении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ведение заседания комиссии по определению участников аукциона (конкурса). Принятие решения о признании участниками аукциона (конкурса) Подготовка протокол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ведение аукциона (конкурса). Определение победителя аукциона (конкурса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формление протокола об итогах аукциона (конкурс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Подготовка проекта договора купли-продажи муниципального имущества. Согласование с Главой администрации. Подписание Главой администрации Большеврудского сельского поселения Волосовского муниципального район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правление договора купли-продажи победителю аукциона (конкурса) на подпис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333333"/>
          <w:lang w:eastAsia="ru-RU"/>
        </w:rPr>
        <w:t>Администрация подготавливает документы на осуществление действий по государственной регистрации перехода права собственно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ложение №3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БЛОК-СХЕМ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подготовки и заключения договора купли-продажи арендуемого имущества в порядке реализации преимущественного права арендаторов на приобретение арендуемого имуществ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оведение заседания комиссии по определению условий приватизации муниципального имуществ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 xml:space="preserve">Принятие решения Советом депутатов Большеврудского сельского поселения Волосовского муниципального района Ленинградской области об утверждении прогнозного плана приватизации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явление субъекта малого и среднего предпринимательства о преимущественном праве на приобретение арендуемого имущества, направленное в Администрацию Большеврудского сельского поселения Волосовского муниципального района Ленинградской области имуществ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правление проектов договоров Заявителю на подпись.</w:t>
      </w:r>
    </w:p>
    <w:tbl>
      <w:tblPr>
        <w:tblW w:w="9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4"/>
        <w:gridCol w:w="5422"/>
      </w:tblGrid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Заявитель не подписывает договоры.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Заявитель подписывает договоры</w:t>
            </w:r>
          </w:p>
        </w:tc>
      </w:tr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Возвращает в Администрацию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ринятие решения. Оформление протокола.</w:t>
            </w:r>
          </w:p>
        </w:tc>
      </w:tr>
      <w:tr>
        <w:trPr/>
        <w:tc>
          <w:tcPr>
            <w:tcW w:w="40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Утрачивает преимущественное право на приобретение арендуемого имущества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Подготовка проекта договора купли-продажи арендуемого имущества и договора его залога</w:t>
            </w:r>
          </w:p>
        </w:tc>
      </w:tr>
      <w:tr>
        <w:trPr/>
        <w:tc>
          <w:tcPr>
            <w:tcW w:w="4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  <w:t>Согласование договоров с Главой администрации</w:t>
            </w:r>
          </w:p>
        </w:tc>
      </w:tr>
      <w:tr>
        <w:trPr/>
        <w:tc>
          <w:tcPr>
            <w:tcW w:w="4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333333"/>
                <w:lang w:eastAsia="ru-RU"/>
              </w:rPr>
            </w:pPr>
            <w:r>
              <w:rPr>
                <w:rFonts w:eastAsia="Times New Roman"/>
                <w:color w:val="333333"/>
                <w:lang w:eastAsia="ru-RU"/>
              </w:rPr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333333"/>
                <w:lang w:eastAsia="ru-RU"/>
              </w:rPr>
              <w:t>Администрация подготавливает документы на осуществление действий по государственной регистрации перехода права собств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11:00Z</dcterms:created>
  <dc:creator>Admin</dc:creator>
  <dc:description/>
  <cp:keywords/>
  <dc:language>en-US</dc:language>
  <cp:lastModifiedBy>Admin</cp:lastModifiedBy>
  <cp:lastPrinted>2013-01-14T17:09:00Z</cp:lastPrinted>
  <dcterms:modified xsi:type="dcterms:W3CDTF">2013-05-07T12:27:00Z</dcterms:modified>
  <cp:revision>3</cp:revision>
  <dc:subject/>
  <dc:title/>
</cp:coreProperties>
</file>