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13 года                               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4252" w:hanging="0"/>
        <w:jc w:val="both"/>
        <w:rPr/>
      </w:pPr>
      <w:r>
        <w:rPr>
          <w:bCs/>
        </w:rPr>
        <w:t>О наделении статусом гарантирующих организаций, осуществляющих водоснабжение и водоотведение на территории Большевруд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требований Федерального закона от 07.12.2011 № 416-ФЗ «О водоснабжении и водоотведении» и в целях улучшения качества услуг водоснабжения и водоотведения на территории Большеврудского сельского поселения администрация Большеврудского сельского поселения Волосовского района  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делить ООО «ЭкоСервис», осуществляющее холодное водоснабжение и водоотведение, эксплуатирующее водопроводные  и канализационные сети на территории Большеврудского сельского поселения, статусом гарантирующей организ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Установить зону деятельности гарантирующей организации ООО «ЭкоСервис» в границах Большеврудского сельского посе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3. Настоящее постановление распространяется на правоотношения, возникшие с 01.12.2013 г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от 20.06.2013г. № 65 считать недействительны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Большеврудского сельского поселени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6. Контроль 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7:00Z</dcterms:created>
  <dc:creator>1</dc:creator>
  <dc:description/>
  <cp:keywords/>
  <dc:language>en-US</dc:language>
  <cp:lastModifiedBy>Олеся</cp:lastModifiedBy>
  <cp:lastPrinted>2017-03-24T10:17:00Z</cp:lastPrinted>
  <dcterms:modified xsi:type="dcterms:W3CDTF">2017-03-24T07:17:00Z</dcterms:modified>
  <cp:revision>4</cp:revision>
  <dc:subject/>
  <dc:title>ГЛАВА АДМИНИСТРАЦИИ</dc:title>
</cp:coreProperties>
</file>