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4.05.2013 года                    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рке достоверности и полноты сведений, представляемых лицами, поступающими на работу на должность руководителя  муниципального учреждения, и руководителями  муниципальных учрежд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5 Трудового кодекса Российской Федерации администрация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прилагаемое Положение о поряд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Кобычеву С.Ю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Большевруд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Волосо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от 14 мая 2013 № 40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сведений, представляемых лицами, поступающими на работу на должность руководителя  муниципального учреждения, и руководителями  муниципальных учреждений.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оверности и полноты сведений о доходах, об имуществе  и обязательствах имущественного характера, представляемых в соответствии с постановлением Правительства </w:t>
      </w:r>
      <w:r>
        <w:rPr>
          <w:color w:val="000000"/>
          <w:sz w:val="28"/>
          <w:szCs w:val="28"/>
        </w:rPr>
        <w:t>Ленинградской области от 27.02.2013 N 45.</w:t>
      </w:r>
      <w:r>
        <w:rPr>
          <w:sz w:val="28"/>
          <w:szCs w:val="28"/>
        </w:rPr>
        <w:t xml:space="preserve"> «О соблюдении лицами, поступающими на работу на должность руководителя государственного (муниципального) учреждения, и руководителя государственного (муниципального) учреждения положений части четвертой статьи 275 Трудового кодекса Российской Федерации»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лицами, поступающим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адровые службы органов местно самоуправления  (далее - кадровые службы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, осуществляющие оперативно-розыскную деятельность, при наличии запроса, направленного в соответствии с Федеральным законом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остоверности и полноты сведений о доходах, об имуществе и обязательствах имущественного характера представляемых лицами, поступающими на  работу на должность руководителя муниципального учреждения, а также руководителями муниципальных 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Республики Мордов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адровые службы осуществляют проверк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запроса в органы, осуществляющие оперативно-розыскную деятель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федерального государствен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просы о проведении оперативно-розыскных мероприятий направляются учредителем муниципального учреждения или лицом, который такие полномочия предоставляет учредителю. Указанные запросы исполняются органами исполнительной власти субъекта Российской Федераци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яснения, указанные в пункте 14 Положения, приобщаются к материалам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органы местного самоуправления в соответствии с их компетен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itemfrom1">
    <w:name w:val="b-serp-item__from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6:00Z</dcterms:created>
  <dc:creator>1</dc:creator>
  <dc:description/>
  <cp:keywords/>
  <dc:language>en-US</dc:language>
  <cp:lastModifiedBy>Admin</cp:lastModifiedBy>
  <cp:lastPrinted>2013-05-13T17:09:00Z</cp:lastPrinted>
  <dcterms:modified xsi:type="dcterms:W3CDTF">2013-05-13T14:12:00Z</dcterms:modified>
  <cp:revision>6</cp:revision>
  <dc:subject/>
  <dc:title>ГЛАВА АДМИНИСТРАЦИИ</dc:title>
</cp:coreProperties>
</file>