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ентября 2013 год</w:t>
        <w:tab/>
        <w:tab/>
        <w:tab/>
        <w:tab/>
        <w:tab/>
        <w:tab/>
        <w:tab/>
        <w:tab/>
        <w:t>№ 9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hyperlink r:id="rId3">
        <w:bookmarkStart w:id="0" w:name="OLE_LINK1"/>
        <w:bookmarkStart w:id="1" w:name="OLE_LINK2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Об утверждении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ндарта антикоррупционного поведения муниципального служащего,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замещающего должность муниципальной службы в администрации муниципального образования Большеврудское</w:t>
        </w:r>
      </w:hyperlink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7 Федерального закона от 25 декабря 2008 года № 273-ФЗ «О противодействии коррупции», в целях </w:t>
      </w:r>
      <w:r>
        <w:rPr>
          <w:rFonts w:cs="Times New Roman" w:ascii="Times New Roman" w:hAnsi="Times New Roman"/>
          <w:sz w:val="28"/>
          <w:szCs w:val="28"/>
        </w:rPr>
        <w:t xml:space="preserve">предотвращения коррупции, поддержания высокого статуса и установления основных правил поведения, обеспечения условий для добросовестного и эффективного исполнения муниципальными служащими своих должностных обязанностей; руководствуясь Уставом муниципального образования Большеврудское сельское поселение Волосовского муниципального района Ленинградской области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 Утвердить стандарт антикоррупционого поведения муниципального служащего, замещающего должность муниципальной службы в администрации муниципального образования Большеврудское сельское поселение Волосовского муниципального района Ленинградской области, согласно приложению к настоящему постановлению</w:t>
      </w:r>
      <w:bookmarkStart w:id="3" w:name="sub_2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заведующей кадрами администрации муниципального образования Большеврудское сельское поселение Волосовского муниципального района Ленинградской области обеспечить изучение и соблюдение муниципальными служащими администрации стандарта антикоррупционного поведения муниципального служащего, замещающего должность муниципальной службы в администрации муниципального образования Большеврудское сельское поселение Волосовского муниципального района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бщественно-политической газете «Сельская Новь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 исполнения настоящего постановления возложить на заместителя главы администрации Кобычеву С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опубликования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врудское сельское поселение                                         Т.К.Луст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становлением ознакомлены: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9" w:name="sub_6"/>
      <w:bookmarkEnd w:id="9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3 г. № 9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дарт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тикоррупционного поведения муниципального служащего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замещающего должность муниципальной службы в администрации муниципального образования Большеврудское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е посе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андарт антикоррупционного поведения муниципального служащего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,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замещающего должность муниципальной службы в администрации муниципального образования Большеврудское сельское поселение Волосовского муниципального района Ленинградской област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(далее - муниципальный служащий) разработан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Федеральным законом от 25 декабря 2008 года № 273-ФЗ «О противодействии коррупции»,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Федеральным законом от 2 марта 2007 года № 25-ФЗ «О муниципальной службе в Российской Федерации»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другими Федеральными законами, содержащими ограничения, запреты и обязанности для муниципальных служащих, и иными нормативными правовыми актами Российской Федерации, Ленинградской области и муниципального образования Большеврудское сельское поселение Волосовского муниципального района Ленинградской области, обеспечивающими предупреждение корруп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тандарт антикоррупционного поведения муниципального служащего - это совокупность законодательно установленных правил, выраженных в виде запретов, ограничений, требований, следование которым предполагает формирование устойчивого антикоррупционного поведения муниципального служащег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Основные принципы и правила поведения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тандарт поведения муниципального служащего предполагает активность его действий, направленных на предотвращение коррупционных проявлений, и (или) строгое соблюдение установленных предписаний в виде отказа от совершения каких-либо действий. При этом поведение муниципального служащего должно соответствовать этическим правилам, предусмотренным Кодексом этики и служебного поведения муниципальных служащих администрации муниципального образования Большеврудское сельское поселение Волосовского муниципального района Ленинградской области, утвержденного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в и обязанно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ние ответственности за неисполнение (ненадлежащее исполнение) должностных обязанностей по замещаемой долж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й по вопросам, закрепленным в должностной инструк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проектов нормативных правов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 связи с исполнением должностных обязанностей с муниципальными служащими, гражданами, а также с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е при осуществлении своих полномочий от должностной инструкции может способствовать совершению коррупционных правонарушений, а также являться признаком коррупционного повед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ринципы антикоррупционного поведения муниципального служаще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1. Основными принципами антикоррупционного поведения муниципального служащего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дкупность - противостояние проявлению коррупции во всех её вид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сть - выполнение своих служебных обязанностей в пределах установленных полномоч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ость — обязательность принятия мер по недопущению возникновения коррупционно опасной ситуации и (или) ликвидации проявлений корруп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тельность — формирование в своей служебной деятельности условий, при которых невозможно появление коррупционно опасной си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сть — подход к организации своей служебной деятельности, позволяющий в пределах, установленных законодательством, обеспечивать принятие решений на основании объективных и проверяемых критерие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сть — подход к принятию решений на основании объективных критерие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— добровольное обязательство муниципальных служащих нести персональную уголовную, административную, дисциплинарную, материальную ответственность за свои действия или бездействие, которое привело к проявлениям коррупции в процессе служеб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нципы антикоррупционного поведения муниципального служащего не позволяют ем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едпринимательск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на платной основе в деятельности органа управления коммерческой организа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ть в случаях, установленных федеральным законом, ценные бумаги, по которым может быть получен дох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поверенным или представителем по делам третьих лиц в муниципальном органе, в котором он замещает должность муниципальной службы, если иное не предусмотрено федеральным закон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зжать в командировки за счет средств физических и юридических лиц за исключением случаев, установленных законодатель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лашать и не использовать в целях, не связанных с муниципальной службой, сведения, отнесённые в соответствии с законодательством к сведениям конфиденциального характера, или служебную информацию, ставшую ему известными в связи с исполнением должностных обязанно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еимущества должностного положения для предвыборной агитации, а также для агитации по вопросам референду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олжностное положение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в качестве муниципального служащег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оздавать в администрации муниципального образования Большеврудское сельское поселение Волосовского муниципального района Ленинградской области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предпочтение, каким-либо общественным или религиозным объединениям, профессиональным или социальным группам, организациям, граждан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данное ему неправомерное пор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материально-технического и иного обеспечения, другого государственного имущества только в связи с исполнением должностных обязанностей. В противном случае действия муниципального служащего можно рассматривать как действия, направленные на получение каких-либо благ для себя или для третьих лиц, что подпадает под признаки коррупции. Не допускается также передача государственного имущества други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иные действия, установленные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ся на муниципальной службе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щать другие должности в органах государственной власти и органах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гонорары за публикации и выступления в качестве лица, замещающего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Муниципальный служащий, наделенный организационно- распорядительными полномочиями по отношению к другим муниципальным служащим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предотвращению и урегулированию конфликтов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предупреждению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должен поддерживать уровень квалификации, необходимый для надлежащего исполнения должностных обязанностей, в части антикоррупционной составляющ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считающий, что он не обладает достаточными знаниями в сфере противодействия коррупции, может самостоятельно получить необходимые знания (в режиме самоподготовки), либо проинформировать об этом представителя нанимателя для возможного направления его на обучение. Дополнительное профессиональное образование муниципального служащего может осуществляться в любых не запрещенных законом формах и вид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ические правила служебного поведения муниципальных служа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ведение муниципального служащего должно быть корректным, не связанным с проявлением высокомерия, грубости, неуважительного отношения к человеку, не допускающим оскорблений, угроз в его адре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У муниципального служащего должна быть хорошая моральная репутация (лояльность, умение пойти на компромисс, взаимодействие, взаимная поддержка в отношении с коллегами, конструктивное сотрудничеств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Муниципальный служащий должен быть примером для других муниципальных служащих (честным, справедливым, беспристрастным, вежливым, доброжелательным, внимательным и проявлять терпимость в общении с гражданами и коллега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 служебном поведении муниципальный служащий должен воздерживаться от курения во время служебных совещаний, бесед, иного служебного общения с гражда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basedOn w:val="Style14"/>
    <w:qFormat/>
    <w:rPr/>
  </w:style>
  <w:style w:type="character" w:styleId="A">
    <w:name w:val="a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e">
    <w:name w:val="af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c">
    <w:name w:val="af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10274.0/" TargetMode="External"/><Relationship Id="rId4" Type="http://schemas.openxmlformats.org/officeDocument/2006/relationships/hyperlink" Target="garantf1://31510274.0/" TargetMode="External"/><Relationship Id="rId5" Type="http://schemas.openxmlformats.org/officeDocument/2006/relationships/hyperlink" Target="garantf1://31410274.0/" TargetMode="External"/><Relationship Id="rId6" Type="http://schemas.openxmlformats.org/officeDocument/2006/relationships/hyperlink" Target="garantf1://31410274.0/" TargetMode="External"/><Relationship Id="rId7" Type="http://schemas.openxmlformats.org/officeDocument/2006/relationships/hyperlink" Target="http://zakon.scli.ru/ru/legal_texts/act_municipal_education/index.php?do4=document&amp;id4=9aa48369-618a-4bb4-b4b8-ae15f2b7ebf6" TargetMode="External"/><Relationship Id="rId8" Type="http://schemas.openxmlformats.org/officeDocument/2006/relationships/hyperlink" Target="http://zakon.scli.ru/ru/legal_texts/act_municipal_education/index.php?do4=document&amp;id4=bbf89570-6239-4cfb-bdba-5b454c14e32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3:00Z</dcterms:created>
  <dc:creator>Admin</dc:creator>
  <dc:description/>
  <cp:keywords/>
  <dc:language>en-US</dc:language>
  <cp:lastModifiedBy>Admin</cp:lastModifiedBy>
  <cp:lastPrinted>2013-09-25T14:38:00Z</cp:lastPrinted>
  <dcterms:modified xsi:type="dcterms:W3CDTF">2013-09-25T11:43:00Z</dcterms:modified>
  <cp:revision>2</cp:revision>
  <dc:subject/>
  <dc:title/>
</cp:coreProperties>
</file>