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декабря 2013 года                                                                          №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8"/>
      </w:tblGrid>
      <w:tr>
        <w:trPr/>
        <w:tc>
          <w:tcPr>
            <w:tcW w:w="5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орядке создания, хранения, использования и восполнения резерва материальных ресурсов Администрации Большеврудского сельского поселения для ликвидации чрезвычайных ситуаций</w:t>
            </w:r>
          </w:p>
        </w:tc>
      </w:tr>
    </w:tbl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, в целях своевременного и качественного обеспечения мероприятий по ликвидации чрезвычайных ситуаций и защите населения на территории сельского поселения Администрация Большеврудского сельского поселения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создания, хранения, использования и восполнения резерва материальных ресурсов для ликвидации чрезвычайных ситуаций Администрации Большевруд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менклатуру и объемы резерва материальных ресурсов для ликвидации чрезвычайных ситуаций Администрации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, хранение и восполнение резерва материальных ресурсов для ликвидации чрезвычайных ситуаций администрации Большеврудского сельского поселения производить за счет средств бюджета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, организаций и учреждений сельского поселения создать соответствующие резервы материальных ресурсов для ликвидации чрезвычайных ситуац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му по ГО и ЧС Администрации Большеврудского сельского поселения довести настоящее постановление до сведения всех заинтересованных лиц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rPr/>
      </w:pPr>
      <w:r>
        <w:rPr/>
        <w:t> </w:t>
      </w:r>
      <w:r>
        <w:rPr>
          <w:sz w:val="28"/>
          <w:szCs w:val="28"/>
        </w:rPr>
        <w:t>Глава администрации МО</w:t>
      </w:r>
    </w:p>
    <w:p>
      <w:pPr>
        <w:pStyle w:val="Normal"/>
        <w:rPr/>
      </w:pPr>
      <w:r>
        <w:rPr>
          <w:sz w:val="28"/>
          <w:szCs w:val="28"/>
        </w:rPr>
        <w:t>Большеврудское сельское поселение                                      Т.К.Лустенко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56845</wp:posOffset>
                </wp:positionV>
                <wp:extent cx="2952115" cy="777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9"/>
                            </w:tblGrid>
                            <w:tr>
                              <w:trPr/>
                              <w:tc>
                                <w:tcPr>
                                  <w:tcW w:w="46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ольшеврудского сельского поселения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т 27.12.2013  № 1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61.2pt;mso-wrap-distance-left:9pt;mso-wrap-distance-right:0pt;mso-wrap-distance-top:0pt;mso-wrap-distance-bottom:0pt;margin-top:-12.35pt;mso-position-vertical-relative:text;margin-left:23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9"/>
                      </w:tblGrid>
                      <w:tr>
                        <w:trPr/>
                        <w:tc>
                          <w:tcPr>
                            <w:tcW w:w="46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ольшеврудского сельского поселения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Cs/>
                              </w:rPr>
                              <w:t>от 27.12.2013  № 1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я, хранения, использования и восполнения резерв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ых ресурсов администрации Большеврудского сельского поселения для ликвидации чрезвычайных ситуаций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й Порядок разработан в соответствии с Федеральным законом от 21 декабря 1994 года  № 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(далее — резерв) на территории Большевру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зерв создается заблаговременно в целях экстренного  привлечения необходимых средств для первоочередного жизнеобеспечения пострадавшего населения, развертывания и содержания временных пунктов размещения и питания пострадавших граждан, оказания им  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езерва на иные цели, не связанные с ликвидацией чрезвычайных ситуаций, допускается в исключительных случаях только на  основании решений, принятых Администрацией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зерв включает продовольствие, предметы первой необходимости, вещевое имущество, строительные материалы, медикаменты и медицинское имущество, нефтепродукты, другие материальные ресурс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оменклатура и объемы материальных ресурсов резерва утверждаются постановлением Администрации поселения и устанавливаются исходя из прогнозируемых видов и масштабов чрезвычайных ситуаций, предполагаемого объема работ по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Создание резерва осуществляется за счет средств бюджета сельского поселения, а также за счет внебюджетных источ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Объем финансовых средств, необходимых для приобретении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В случае возникновения чрезвычайных ситуаций поставка, выпуск материальных ресурсов из районного резерва для ликвидации чрезвычайных ситуаций на территории сельского поселения, доставка и кратковременное хранение для первоочередного жизнеобеспечения пострадавшим граждан могут осуществляться за счет средств резервного фонда Администрации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Определение  поставщиков в целях заключения  с ними муниципальных контрактов в порядке, определенном Федеральным законом от 5 апреля 2013 № 44-ФЗ  «О контрактной системе в сфере закупок товаров, работ, услуг для обеспечения государственных и муниципальных нужд», на поставки материальных ресурсов в резерв осуществляет Администрация сель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Вместо приобретения и хранения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оответствии с Федеральным законом, указанным в пункте 12 настоящего Порядка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10. Общее руководство по созданию, хранению, использованию резерва возлагается на Администрацию сель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Органы, на которые возложены функции по созданию резерва и заключившие договоры, предусмотренные пунктами 13 и 14 настоящего Порядка, осуществляют контроль за количеством, качеством и условиям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затрат организациям, осуществляющим на договорной основе ответственное хранение резерва, производится за счет средств бюджета сель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ыпуск материальных ресурсов из резерва осуществляется по решению Главы администрации сельского поселения, или лица, его замещающего, и оформляется письменным распоряжением. Решения готовятся на основании обращений предприятий, учреждений и организаций и граждан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Использование резерва осуществляется на безвозмездной или возмездной основ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на территории поселе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сельского поселения: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16. Предприятия, 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) чрезвычайной ситуации материальных ресурсов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сельского поселения, в десятидневный срок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Для ликвидации чрезвычайных ситуаций и обеспечении жизнедеятельности пострадавшего населения администрация сельского поселения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19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администрации сельского поселения о выделении ресурсов из Резерв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rPr/>
      </w:pPr>
      <w:r>
        <w:rPr/>
        <w:t> 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right"/>
        <w:rPr>
          <w:bCs/>
        </w:rPr>
      </w:pPr>
      <w:r>
        <w:rPr>
          <w:bCs/>
        </w:rPr>
        <w:t>УТВЕРЖДЕНА</w:t>
      </w:r>
    </w:p>
    <w:p>
      <w:pPr>
        <w:pStyle w:val="Style15"/>
        <w:spacing w:before="0" w:after="0"/>
        <w:jc w:val="right"/>
        <w:rPr>
          <w:bCs/>
        </w:rPr>
      </w:pPr>
      <w:r>
        <w:rPr>
          <w:bCs/>
        </w:rPr>
        <w:t xml:space="preserve">Постановлением администрации МО </w:t>
      </w:r>
    </w:p>
    <w:p>
      <w:pPr>
        <w:pStyle w:val="Style15"/>
        <w:spacing w:before="0" w:after="0"/>
        <w:jc w:val="right"/>
        <w:rPr>
          <w:bCs/>
        </w:rPr>
      </w:pPr>
      <w:r>
        <w:rPr>
          <w:bCs/>
        </w:rPr>
        <w:t xml:space="preserve">Большеврудское сельское поселение </w:t>
      </w:r>
    </w:p>
    <w:p>
      <w:pPr>
        <w:pStyle w:val="Style15"/>
        <w:spacing w:before="0" w:after="0"/>
        <w:jc w:val="right"/>
        <w:rPr>
          <w:bCs/>
        </w:rPr>
      </w:pPr>
      <w:r>
        <w:rPr>
          <w:bCs/>
        </w:rPr>
        <w:t>от 27.12.2013г.   № 124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Номенклатура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и объем резерва материальных ресурсов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для ликвидации чрезвычайных ситуаций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4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5670"/>
        <w:gridCol w:w="1410"/>
        <w:gridCol w:w="156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атериальных средств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вольствие из расчета 50 человек на 3 суток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леб из смешанной мук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леб белый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упа разна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кароны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локо (молокопродукты)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41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ясопродукты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ыбопродукты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сло животно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гурцы (помидоры)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4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щевое имущество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ыло хозяйственно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уда разова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мпл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авицы рабоч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ар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еросиновая ламп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ички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р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4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пожаротушения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дяной насос типа WB-30XT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мп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гнетушитель порошковый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длинитель УК50 на катушк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ав пожарный 077 мм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топомпа переносна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вязи и оповещения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лефон мобильный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лефон стационарный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юче-смазочные средства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нзин -9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etanav">
    <w:name w:val="meta-nav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25:00Z</dcterms:created>
  <dc:creator>1</dc:creator>
  <dc:description/>
  <cp:keywords/>
  <dc:language>en-US</dc:language>
  <cp:lastModifiedBy>Admin</cp:lastModifiedBy>
  <dcterms:modified xsi:type="dcterms:W3CDTF">2014-04-25T05:25:00Z</dcterms:modified>
  <cp:revision>2</cp:revision>
  <dc:subject/>
  <dc:title>ГЛАВА АДМИНИСТРАЦИИ</dc:title>
</cp:coreProperties>
</file>