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490220" cy="57277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9 сентября 2013 года                                                          №    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утверждении муниципальной  долгосрочной Целевой программы «Жилье для молодежи» на 2012-2015 годы» на территории МО Большеврудское сельское поселение Волосовского муниципального района Ленинградской области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Ленинградской области № 25 от 31.12.2011 года, администрация МО Большеврудское сельское поселение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 О С Т А Н О В Л Я Е Т :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долгосрочную целевую программу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Жилье для молодежи» на 2012-2015 годы на территории МО Большеврудское сельское поселение Волосовский муниципальный район Ленинградской области.</w:t>
      </w:r>
    </w:p>
    <w:p>
      <w:pPr>
        <w:pStyle w:val="Normal"/>
        <w:tabs>
          <w:tab w:val="clear" w:pos="708"/>
          <w:tab w:val="left" w:pos="1905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 опубликования (обнародования) в средствах массовой информации.</w:t>
      </w:r>
    </w:p>
    <w:p>
      <w:pPr>
        <w:pStyle w:val="Normal"/>
        <w:tabs>
          <w:tab w:val="clear" w:pos="708"/>
          <w:tab w:val="left" w:pos="1905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лава администрации М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ольшеврудское сельское поселение                                         Т.К.Лустен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b w:val="fals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0:58:00Z</dcterms:created>
  <dc:creator>Admin</dc:creator>
  <dc:description/>
  <cp:keywords/>
  <dc:language>en-US</dc:language>
  <cp:lastModifiedBy>Admin</cp:lastModifiedBy>
  <cp:lastPrinted>2013-09-19T14:03:00Z</cp:lastPrinted>
  <dcterms:modified xsi:type="dcterms:W3CDTF">2013-09-19T11:03:00Z</dcterms:modified>
  <cp:revision>2</cp:revision>
  <dc:subject/>
  <dc:title/>
</cp:coreProperties>
</file>