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января 2012 года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оложения о порядке </w:t>
      </w:r>
    </w:p>
    <w:p>
      <w:pPr>
        <w:pStyle w:val="Normal"/>
        <w:rPr/>
      </w:pPr>
      <w:r>
        <w:rPr/>
        <w:t xml:space="preserve">формирования и ведения Реестра муниципальных </w:t>
      </w:r>
    </w:p>
    <w:p>
      <w:pPr>
        <w:pStyle w:val="Normal"/>
        <w:rPr/>
      </w:pPr>
      <w:r>
        <w:rPr/>
        <w:t xml:space="preserve">услуг в МО Большеврудское сельское поселение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rPr/>
      </w:pPr>
      <w:r>
        <w:rPr/>
        <w:t>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1 Федерального Закона от 27.07.2010 № 210-ФЗ «Об организации предоставления государственных и муниципальных услуг», постановлением Администрации МО Большеврудское СП от 18.11.2010 № 1133 «Об утверждении Плана мероприятий по реализации Федерального закона от 27.07.2010 № 210-ФЗ «Об организации предоставления государственных и муниципальных услуг» постановляю:</w:t>
      </w:r>
    </w:p>
    <w:p>
      <w:pPr>
        <w:pStyle w:val="P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P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формирования и ведения Реестра муниципальных услуг муниципального образования  Большеврудское СП (далее – Реестр)  (приложение № 1).</w:t>
      </w:r>
    </w:p>
    <w:p>
      <w:pPr>
        <w:pStyle w:val="P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орму Реестра муниципальных услуг муниципального образования  Большеврудское СП (далее – форма Реестра) (приложение № 2).</w:t>
      </w:r>
    </w:p>
    <w:p>
      <w:pPr>
        <w:pStyle w:val="P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уполномоченным органом по формированию и ведению Реестра сектор экономики и финансов Администрации МО Большеврудское СП.</w:t>
      </w:r>
    </w:p>
    <w:p>
      <w:pPr>
        <w:pStyle w:val="P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заместителя главы  Администрации МО Большеврудское СП С.Ю.Кобычеву, ответственной за размещение Реестра, внесение в него изменений и исключение из него сведений на официальном сайте органов местного самоуправления  МО Большеврудское СП в сети Интернет.</w:t>
      </w:r>
    </w:p>
    <w:p>
      <w:pPr>
        <w:pStyle w:val="P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циалистам Администрации МО Большеврудское СП, муниципальным учреждениям в срок до 28.03.2012 года подготовить в соответствии с формой Реестра перечень оказываемых муниципальных услуг.</w:t>
      </w:r>
    </w:p>
    <w:p>
      <w:pPr>
        <w:pStyle w:val="P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у экономики и финансов Администрации МО Большеврудское СП  в срок до 30.03.2012 года  сформировать проект Реестра.</w:t>
      </w:r>
    </w:p>
    <w:p>
      <w:pPr>
        <w:pStyle w:val="P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подлежит официальному опубликованию.</w:t>
      </w:r>
    </w:p>
    <w:p>
      <w:pPr>
        <w:pStyle w:val="P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исполнения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администрации М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                                        Т.К.Лустенкова</w:t>
      </w:r>
    </w:p>
    <w:p>
      <w:pPr>
        <w:pStyle w:val="P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  <w:br/>
        <w:t>Утверждено постановлением</w:t>
        <w:br/>
        <w:t>Администрации МО Большеврудское СП</w:t>
        <w:br/>
        <w:t>от 11.01.2012 № 6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>формирования и ведения Реестра муниципальных услуг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рядок формирования и ведения Реестра муниципальных услуг устанавливает последовательность административных действий при формировании и размещении сведений об услугах в Реестре муниципальных услуг муниципального образования городской округ Апатиты (далее - Реестр). 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еестр муниципальных услуг включаются сведения: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муниципальных услугах, предоставляемых структурными подразделениями Администрации МО Большеврудское СП и муниципальным учреждениями МО Большеврудское СП;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слугах, которые являются необходимыми и обязательными для предоставления муниципальных услуг. Необходимой и обязательной услугой является услуга, в результате оказания которой, заявитель получает документ, который требуется предъявить при обращении за предоставлением муниципальной услуги;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слугах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.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ведения об услугах, размещаемых в Реестре и предоставляемых в уполномоченный орган по формированию и ведению Реестра муниципальных услуг, должны быть полными и достоверными.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уководители органов и лица, ответственные за формирование сведений об услугах, несут персональную ответственность за полноту и достоверность сведений об услугах, направляемых для размещения в Реестре, а также за соблюдение порядка и сроков их направления для размещения.</w:t>
      </w:r>
    </w:p>
    <w:p>
      <w:pPr>
        <w:pStyle w:val="P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еестр утверждается постановлением Администрации МО Большеврудское СП и размещается на официальном сайте органов местного самоуправления МО Большеврудское СП в сети Интернет.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и предоставление сведений об услугах для размещения в Реестре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ормирование сведений об услугах для размещения в Реестре осуществляют структурные подразделения Администрации МО Большеврудское СП и муниципальные учреждения города, предоставляющие соответствующие муниципальные услуги Апатиты (далее – исполнители муниципальных услуг).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ведения об услугах для размещения в Реестре, подготовленные в соответствии с утверждённой постановлением Администрации МО Большеврудское СП формой Реестра муниципальных  услуг, направляются в орган, уполномоченный на формирование и ведение Реестра (далее - уполномоченный орган). В случае, если в предоставлении муниципальной услуги участвуют несколько исполнителей, то направление в уполномоченный орган сведений об услугах осуществляет исполнитель, который предоставляет заинтересованному лицу итоговый результат услуги.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слуги, которые являются необходимыми и обязательными для предоставления муниципальных услуг, включаются в Реестр на основании решения Совета депутатов МО Большеврудское СП.</w:t>
      </w:r>
    </w:p>
    <w:p>
      <w:pPr>
        <w:pStyle w:val="P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ведения об услугах, подлежащих включению в Реестр муниципальных услуг, должны соответствовать сведениям о соответствующих услугах, внесенных в электронные формы регионального Реестра государственных и муниципальных услуг Ленинградской области в соответствии с порядком, утвержденным Постановлением Администрации МО Большеврудское СП от 11.01.2012 № 5.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Реестра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едение Реестра осуществляется уполномоченным органом, на основании сведений, предоставляемых исполнителями соответствующих муниципальных услуг.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едение Реестра включает в себя следующие процедуры: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включение муниципальной услуги в Реестр;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внесение изменений в Реестр;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муниципальной услуги из Реестра.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ение Реестра осуществляется на бумажном и электронном носителях. В случае возникновения разночтений приоритетным считается вариант Реестра, представленный на бумажном носителе.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и вступлении в силу правовых актов, изменяющих порядок предоставления услуги, или наделяющих исполнителей муниципальной услуги полномочиями по предоставлению новой услуги, соответствующие сведения направляются уполномоченному органу в течение 7 календарных дней со дня вступления в силу указанных правовых актов для внесения соответствующих изменений в Реестр. 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сключение сведений об услугах из Реестра осуществляется на основании постановления  Администрации МО Большеврудское СП, которым упразднено предоставление муниципальной услуги, в связи с вступлением в силу нормативных правовых актов Российской Федерации, Мурманской области.</w:t>
      </w:r>
    </w:p>
    <w:p>
      <w:pPr>
        <w:pStyle w:val="P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Для исключения сведений об услуге из Реестра исполнитель, предоставлявший соответствующую услугу, направляет уполномоченному органу письменное обращение с указанием основания для его исключения и соответствующие постановление Администрации МО Большеврудское СП.</w:t>
      </w:r>
    </w:p>
    <w:p>
      <w:pPr>
        <w:pStyle w:val="P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Исключение сведений об услуге, а также внесение изменений в Реестр, размещенный в сети Интернет, осуществляется органом, ответственным за размещение Реестра, внесение в него изменений и исключение сведений из Реестра на официальном сайте органов местного самоуправления  МО Большеврудское СП, на основании информации, подготовленной уполномоченным специалистом, в течение 3 рабочих дней после принятия соответствующего постановления Администрации МО Большеврудское С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Утверждено</w:t>
      </w:r>
    </w:p>
    <w:p>
      <w:pPr>
        <w:pStyle w:val="Normal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становлением</w:t>
      </w:r>
    </w:p>
    <w:p>
      <w:pPr>
        <w:pStyle w:val="Normal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Администрации МО Большеврудское СП</w:t>
      </w:r>
    </w:p>
    <w:p>
      <w:pPr>
        <w:pStyle w:val="Normal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т 11.01.2012 № 6</w:t>
      </w:r>
    </w:p>
    <w:p>
      <w:pPr>
        <w:pStyle w:val="ConsPlusTitle"/>
        <w:widowControl/>
        <w:jc w:val="center"/>
        <w:rPr/>
      </w:pPr>
      <w:r>
        <w:rPr/>
        <w:t>РЕЕСТР</w:t>
      </w:r>
    </w:p>
    <w:p>
      <w:pPr>
        <w:pStyle w:val="ConsPlusTitle"/>
        <w:widowControl/>
        <w:jc w:val="center"/>
        <w:rPr/>
      </w:pPr>
      <w:r>
        <w:rPr/>
        <w:t xml:space="preserve">МУНИЦИПАЛЬНЫХ УСЛУГ 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15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707"/>
        <w:gridCol w:w="1924"/>
        <w:gridCol w:w="1388"/>
        <w:gridCol w:w="1636"/>
        <w:gridCol w:w="2013"/>
        <w:gridCol w:w="1898"/>
        <w:gridCol w:w="1568"/>
        <w:gridCol w:w="156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ы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еобходимых и обязательных услуг для предоставления муниципальной услуг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униципальных услу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уктурное подразделение Администрации города, муниципальное учреждени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-----------------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необходимых и обязательных услуг (муниципальные учреждения и иные организаци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униципаль-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 / нет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получателей (потребителей) муниципальной услуг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правовой акт, предусматривающий оказание муниципальной услуги, необходимых и обязательных услуг (дата, номер, наименование статьи, пункта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правовой акт о принятии административного регламента о муниципальной услуг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, номер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услуг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здн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тная / нет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Cell"/>
        <w:widowControl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Порядковые номера муниципальных услуг  указываются числами первого уровня (1, 2, 3………10, 11 и т.д.)</w:t>
      </w:r>
    </w:p>
    <w:p>
      <w:pPr>
        <w:pStyle w:val="ConsPlusCell"/>
        <w:widowControl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Порядковые номера необходимых и обязательных услуг   указываются числами второго уровня (1.1., 1.2., 1.3.………10.1., 10.2., и т.д.)</w:t>
      </w:r>
    </w:p>
    <w:p>
      <w:pPr>
        <w:pStyle w:val="Footnote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pacing w:val="0"/>
        </w:rPr>
        <w:t xml:space="preserve">Необходимые и обязательные услуги указываются в строках, следующих после наименования той муниципальной услуги, </w:t>
      </w:r>
      <w:r>
        <w:rPr>
          <w:i/>
        </w:rPr>
        <w:t xml:space="preserve"> </w:t>
      </w:r>
      <w:r>
        <w:rPr>
          <w:i/>
          <w:spacing w:val="0"/>
        </w:rPr>
        <w:t>для предоставления которой они осуществляются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spacing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Footnote">
    <w:name w:val="Footnote Text"/>
    <w:basedOn w:val="Normal"/>
    <w:pPr/>
    <w:rPr>
      <w:spacing w:val="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0:00Z</dcterms:created>
  <dc:creator>1</dc:creator>
  <dc:description/>
  <cp:keywords/>
  <dc:language>en-US</dc:language>
  <cp:lastModifiedBy>Admin</cp:lastModifiedBy>
  <cp:lastPrinted>2012-01-19T16:18:00Z</cp:lastPrinted>
  <dcterms:modified xsi:type="dcterms:W3CDTF">2012-01-19T13:23:00Z</dcterms:modified>
  <cp:revision>3</cp:revision>
  <dc:subject/>
  <dc:title>ГЛАВА АДМИНИСТРАЦИИ</dc:title>
</cp:coreProperties>
</file>