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6 ноября 2012 года                                                                                                                    № 107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 документов,  выдача решений о переводе или отказа в переводе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,  выдача решений о переводе или отказа в переводе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Normal"/>
        <w:spacing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pacing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0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0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Ё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 Большеврудское сельское посел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6.11.2012г № 10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Большеврудское сельское поселение по предоставлению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ем документов,  выдача решений о переводе или отказа в переводе жилого помещения в нежилое помещение или нежилого помещения в жилое помещение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1. 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-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,  выдача решений о переводе или отказа в переводе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>» (далее муниципальная услуг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администрации муниципального образования Большеврудское сельское поселение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,  выдача решений о переводе или отказа в переводе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2. Предоставление муниципальной услуги осуществляется 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Конституцией Российской Федерации, Гражданским кодексом Российской Федерации,  Жилищным кодексом Российской Федерации от 29.12.2004 г. № 188-ФЗ, Федеральным законом от 02.05.2006 г. № 59-ФЗ «О порядке рассмотрения обращений граждан Российской Федерации»,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Уставом муниципального образования Большевруд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е поселени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3.  Наименование органа местного самоуправления, предоставляющего  услугу 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Администрацией  МО Большеврудское сельское поселение.  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муниципальной услуги является  ведущий специалист администрации муниципального образования Большеврудское сельское поселение  (далее – специалист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4. Описание заявителей, получателей муниципальной услуги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собственнику соответствующего помещения или уполномоченному им лицу (далее – заявитель)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5.Результат исполнения муниципальной услуги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 выдача заявителю 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ереводе (отказе в переводе) жилого (нежилого) помещения в нежилое (жилое) помещ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Требования к порядку предоставления  муниципальной услуги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 Порядок информирования о правилах предоставления муниципальной услуги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Местонахождение администрации муниципального образования Большеврудское сельское поселение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188416, деревня Большая Вруда, дом 51 Волосовского района Ленинградской области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 администрации муниципального образования Большеврудское сельское поселение:  (881373) 55241, факс: (881373) 55241;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mobs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11"/>
        <w:widowControl/>
        <w:ind w:firstLine="540"/>
        <w:jc w:val="both"/>
        <w:rPr/>
      </w:pPr>
      <w:r>
        <w:rPr>
          <w:sz w:val="28"/>
          <w:szCs w:val="28"/>
        </w:rPr>
        <w:t xml:space="preserve">- график работы администрации: </w:t>
      </w:r>
    </w:p>
    <w:p>
      <w:pPr>
        <w:pStyle w:val="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едельник – среда: с 8-00 час до 17-00 час, пятница: с 8.00 до 16.00</w:t>
      </w:r>
    </w:p>
    <w:p>
      <w:pPr>
        <w:pStyle w:val="11"/>
        <w:widowControl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на обед с 12-00 час до 13-00  час. Четверг – неприемный день </w:t>
      </w:r>
    </w:p>
    <w:p>
      <w:pPr>
        <w:pStyle w:val="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 и праздничные дни.</w:t>
      </w:r>
    </w:p>
    <w:p>
      <w:pPr>
        <w:pStyle w:val="11"/>
        <w:widowControl/>
        <w:ind w:firstLine="540"/>
        <w:jc w:val="both"/>
        <w:rPr/>
      </w:pPr>
      <w:r>
        <w:rPr>
          <w:sz w:val="28"/>
          <w:szCs w:val="28"/>
        </w:rPr>
        <w:t xml:space="preserve">- график работы ведущего специалиста по приему граждан по предоставлению данной муниципальной услуги: </w:t>
      </w:r>
    </w:p>
    <w:p>
      <w:pPr>
        <w:pStyle w:val="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реда: с 8-00 час до 17-00 час, пятница: с 8.00 до 16.00</w:t>
      </w:r>
    </w:p>
    <w:p>
      <w:pPr>
        <w:pStyle w:val="11"/>
        <w:widowControl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на обед с 12-00 час до 13-00  час. Четверг – неприемный день </w:t>
      </w:r>
    </w:p>
    <w:p>
      <w:pPr>
        <w:pStyle w:val="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 и праздничные д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 Информацию по процедуре предоставления муниципальной услуги можно получить у специалиста  администрации по телефону, а также на официальном сайте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орядок получения информации заявителями по вопросам предоставления муниципальной услуг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в администрации муниципального образования Большеврудское сельское поселение осуществляется специалистом администр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осуществляет информирование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местонахождении и графике работы администрации муниципального образования Большеврудское сельское посе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правочных телефонах администрации муниципального образования Большеврудское сельское посе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 адресе официального сайта администрации в сети Интернет, адресе электронной почты администрации муниципального образования  Большеврудское сельское посе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рядке, форме и месте размещения указанной выш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одач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посредственного общения заявителей (при личном общении либо по телефону) к специалисту администрации по направлениям, предусмотренным пунктом 2.1.3. настоящего  административного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онных материалов, которые размещаются на официальном сайте администрации  в сети Интернет, а также на информационных стендах,  администрации муниципального образования Большевруд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Требования к форме и характеру взаимодействия специалиста администрации с заяви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ответе на телефонные звонки специалист администрации  представляется, назвав свою фамилию, имя, отчество, занимаемую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личном обращении заявителей специалист администрации 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конце консультирования (по телефону или лично) специалист администрации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исполнившего ответ на обращение. Ответ на письменное обращение подписывается главой администрации муниципального образования Большеврудское сельское поселение, либо уполномоченным должностным лицом. 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 На информационных стендах в администрации муниципального образования Большеврудское сельское поселение размещаются следующие информационные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перечне предоставляемых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-схема, наглядно отображающая последовательность прохождения всех административных процедур (приложение 1 к настоящему  административно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разцы заполнения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дреса, номера телефонов и факса, график работы, адрес электронной почты администрации муниципального образования Большеврудское сельское посе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 Перечень документов, необходимых для предоставления муниципальной услуги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801123"/>
      <w:bookmarkStart w:id="1" w:name="sub_2302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) заявление о переводе помещения (приложение 2 к настоящему административному регламенту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3021"/>
      <w:bookmarkStart w:id="3" w:name="sub_2302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3022"/>
      <w:bookmarkStart w:id="5" w:name="sub_2302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3023"/>
      <w:bookmarkStart w:id="7" w:name="sub_2302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3024"/>
      <w:bookmarkStart w:id="9" w:name="sub_2302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801123"/>
      <w:bookmarkStart w:id="11" w:name="sub_2302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можно получить  у специалиста администрации, а также на официальном сайте администрации МО Большеврудское сельское поселе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должны быть на русском языке либо иметь заверенный перевод на русский язык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ращения при подаче документов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являющиеся основанием для предоставления муниципальной услуги, представляются 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муниципального образования Большеврудское  сельское поселение специалисту, ответственному за предоставление данной услуги  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дтверждения направления документов по почте лежит на заявител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оригиналы документов либо их нотариально заверенные коп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редставления документов является день получения и регистрации  документов специалистом администрации, ответственным за прием документо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для подачи документов осуществляется специалистом администрации в соответствии с графиком  работы администрации муниципального образования Большеврудское сельское поселени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 Сроки предоставления муниципальной услуги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 Срок осуществления процедуры рассмотрения документов, представленных заявителем в соответствии с пунктом  2.2. настоящего административного регламента, и принятия решения о переводе или об отказе в переводе помещения составляет не более 45 дней со дня представления указанных документов  специалисту админист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Срок осуществления процедуры выдачи или направления заявителю уведом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 составляет не более 3 рабочих дней </w:t>
      </w:r>
      <w:r>
        <w:rPr>
          <w:rFonts w:cs="Times New Roman" w:ascii="Times New Roman" w:hAnsi="Times New Roman"/>
          <w:sz w:val="28"/>
          <w:szCs w:val="28"/>
        </w:rPr>
        <w:t xml:space="preserve"> со дня принятия одного из решений, указанных в пункте 2.4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 Основания для отказа в предоставлении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определенных пунктом 2.2. настоящего административного регламента докумен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документов в ненадлежащий орган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блюдение следующих условий перевода помещен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 и законодательства о градостроительной деятельност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, а так же если право собственности на переводимое помещение обременено правами каких-либо лиц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, либо если право собственности на такое помещение обременено правами каких-либо лиц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 Требования к местам предоставления муниципальной услуги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ста, в которых предоставляется муниципальная услуга, должны иметь средства пожаротушения, достаточное освещ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дания и помещения, в которых предоставляется муниципальная услуга, должны содержать места для информирования, ожидания и приема заяв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для информирования заявителей должны быть оборудованы информационными стендами, организованными в соответствии с требованиями пункта 2.1.6. административного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ста  ожидания следует оборудовать местами для сидения, а также столами для возможности оформления документов с наличием в указанных местах бумаги и ручек для записи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7 Требования к предоставлению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, согласно реестру, предоставления муниципальных услуг предоставляется  на платной осно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дминистративные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Последователь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ых процедур, выполняемых при предоставлении муниципальной услуги, показаны на блок-схеме в приложении 1 к настоящему административному регламент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ача или направление заявителю уведомления  </w:t>
      </w:r>
      <w:r>
        <w:rPr>
          <w:rFonts w:cs="Times New Roman" w:ascii="Times New Roman" w:hAnsi="Times New Roman"/>
          <w:bCs/>
          <w:sz w:val="28"/>
          <w:szCs w:val="28"/>
        </w:rPr>
        <w:t>о переводе (отказе в переводе) жилого (нежилого) помещения в нежилое (жилое) помещение</w:t>
      </w:r>
      <w:r>
        <w:rPr>
          <w:rFonts w:cs="Times New Roman" w:ascii="Times New Roman" w:hAnsi="Times New Roman"/>
          <w:sz w:val="28"/>
          <w:szCs w:val="28"/>
        </w:rPr>
        <w:t>, и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анием для начала административного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исполнению административной процедуры «П</w:t>
      </w:r>
      <w:r>
        <w:rPr>
          <w:rFonts w:cs="Times New Roman" w:ascii="Times New Roman" w:hAnsi="Times New Roman"/>
          <w:sz w:val="28"/>
          <w:szCs w:val="28"/>
        </w:rPr>
        <w:t>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»  является представление  заявителем  документов в комисс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ереводу жилых помещений в нежилые и нежилых помещений в жилые помещения.</w:t>
      </w:r>
    </w:p>
    <w:p>
      <w:pPr>
        <w:pStyle w:val="Lst"/>
        <w:spacing w:lineRule="auto" w:line="240"/>
        <w:ind w:firstLine="709"/>
        <w:rPr/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ведущий специалист администрации.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иема документов составляет не более 15 мину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исполнения данного административного действия составляет не более </w:t>
      </w:r>
      <w:r>
        <w:rPr>
          <w:rFonts w:cs="Times New Roman" w:ascii="Times New Roman" w:hAnsi="Times New Roman"/>
          <w:sz w:val="28"/>
          <w:szCs w:val="28"/>
        </w:rPr>
        <w:t>45 дней со дня представления указанных документов специалисту администра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го действия является принятие решения о переводе  или об отказе в  переводе жилых помещений в нежилые и нежилых помещений в жилые помещ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3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анием для начала административного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исполнению административной процедуры «Выдача или направление заявителю уведомле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,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е о принятии распоряжения 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» 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>принятие распоряжения о переводе  или об отказе в  переводе жилых помещений в нежилые и нежилых помещений в жилые помещ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специалист администрации, который:</w:t>
      </w:r>
    </w:p>
    <w:p>
      <w:pPr>
        <w:pStyle w:val="Lst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 выдает один экземпляр уведомления заявителю (при личном обращении) либо направляет заявителю уведомление по адресу, указанному в заявлении. Уведомление оформляется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форме, утвержденной постановлением Правительства РФ от 10.08.2005 г. № 502 (приложение 3 к настоящему административному регламенту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ет собственникам помещений,</w:t>
      </w:r>
      <w:r>
        <w:rPr>
          <w:rFonts w:cs="Times New Roman" w:ascii="Times New Roman" w:hAnsi="Times New Roman"/>
          <w:sz w:val="28"/>
          <w:szCs w:val="28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е о принятии указанного решения по форме (в соответствии с приложением 4  к  настоящему административному регламенту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</w:t>
      </w:r>
      <w:r>
        <w:rPr>
          <w:rFonts w:cs="Times New Roman" w:ascii="Times New Roman" w:hAnsi="Times New Roman"/>
          <w:sz w:val="28"/>
          <w:szCs w:val="28"/>
        </w:rPr>
        <w:t xml:space="preserve">исполнения административного действия является выдача или направление заявителю уведомле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 и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ам помещений,</w:t>
      </w:r>
      <w:r>
        <w:rPr>
          <w:rFonts w:cs="Times New Roman" w:ascii="Times New Roman" w:hAnsi="Times New Roman"/>
          <w:sz w:val="28"/>
          <w:szCs w:val="28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я  о принятии указанного реш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исполнения данного административного действия составляет не более 3 рабочих дней со дня принятия решения </w:t>
      </w:r>
      <w:r>
        <w:rPr>
          <w:rFonts w:cs="Times New Roman" w:ascii="Times New Roman" w:hAnsi="Times New Roman"/>
          <w:sz w:val="28"/>
          <w:szCs w:val="28"/>
        </w:rPr>
        <w:t>о переводе  или об отказе в  переводе жилых помещений в нежилые и нежилых помещений в жилые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 Контроль за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1</w:t>
      </w:r>
      <w:r>
        <w:rPr>
          <w:rFonts w:cs="Times New Roman" w:ascii="Times New Roman" w:hAnsi="Times New Roman"/>
          <w:i/>
          <w:sz w:val="28"/>
          <w:szCs w:val="28"/>
        </w:rPr>
        <w:t>. </w:t>
      </w:r>
      <w:r>
        <w:rPr>
          <w:rFonts w:cs="Times New Roman" w:ascii="Times New Roman" w:hAnsi="Times New Roman"/>
          <w:b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 соблюдения последовательности действий при предоставлении  муниципальной услуги осуществляется  главой администрации  МО Большеврудское сельское поселение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ведущего специалиста администрации закрепляется в его должностной инструкции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Контроль полноты и качества предоставления муниципальной услуги осуществляется главой администрации муниципального образования  Большеврудское сельское поселение 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рядок обжалования действий (бездействия) и решений должностных лиц, осуществляемых (принятых) в ходе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явители имеют право на обжалование действий (бездействия) специалиста администрации и решений должностных лиц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Жалоба на действия (бездействия) специалиста администрации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адресу: 188416, деревня Большая Вруда, дом 51 Волосовского района Ленинград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по телефону/факсу: (8 81373) 55241;  факс: (881375) 55241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 по электронной почте: </w:t>
      </w:r>
      <w:r>
        <w:rPr>
          <w:rFonts w:cs="Times New Roman" w:ascii="Times New Roman" w:hAnsi="Times New Roman"/>
          <w:sz w:val="28"/>
          <w:szCs w:val="28"/>
          <w:lang w:val="en-US"/>
        </w:rPr>
        <w:t>mobs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Заявитель в письменной жалобе в обязательном порядке указывает  наименование органа местного самоуправления, в который направляет жалобу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в форме устного обращения на личном приеме заявителей. Прием заявителей в администрации муниципального образования Большеврудское сельское поселение осуществляет глава админист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главой администрации муниципального образования Большеврудское сельское поселение  проводится по предварительной записи, которая осуществляется в соответствии с графиком работы администрации муниципального образования Большеврудское сельское поселение, предусмотренным пунктом 2.1. настоящего административного регламента, у ведущего специалиста администрации муниципального образования Большевруд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одана по электронной почте на адрес электронной почты администрации муниципального образования Большеврудское сельское поселение, указанный в пункте 2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Письменная жалоба и жалоба  по электронной почте должны быть рассмотрены администрацией муниципального образования Большеврудское сельское поселение в течение 30 дней со дня их регистрации в администрации муниципального образования Большеврудское сельское поселение. В исключительных случаях, когда для проверки и решения, поставленных в жалобе вопросов, требуется более длительный срок, допускается продление главой администрации муниципального образования Большеврудское сельское поселение сроков ее рассмотрения, но 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spacing w:lineRule="auto" w:line="240" w:before="0" w:after="0"/>
        <w:ind w:left="3686" w:right="-143" w:firstLine="425"/>
        <w:jc w:val="right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 1 </w:t>
      </w:r>
    </w:p>
    <w:p>
      <w:pPr>
        <w:pStyle w:val="Normal"/>
        <w:spacing w:lineRule="auto" w:line="240" w:before="0" w:after="0"/>
        <w:ind w:left="3686" w:right="-143"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  регламенту </w:t>
      </w:r>
    </w:p>
    <w:p>
      <w:pPr>
        <w:pStyle w:val="Normal"/>
        <w:spacing w:lineRule="auto" w:line="240" w:before="0" w:after="0"/>
        <w:ind w:left="3686" w:right="-143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Большеврудское сельское поселение</w:t>
      </w:r>
    </w:p>
    <w:p>
      <w:pPr>
        <w:pStyle w:val="ConsNormal"/>
        <w:widowControl/>
        <w:ind w:left="3686"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Выдача Распоряжения администрации МО Большеврудское сельское поселение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ind w:left="368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,  выдача решений о переводе или отказа в переводе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4595</wp:posOffset>
                </wp:positionH>
                <wp:positionV relativeFrom="paragraph">
                  <wp:posOffset>-2540</wp:posOffset>
                </wp:positionV>
                <wp:extent cx="32004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85pt;margin-top:-0.2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0</wp:posOffset>
                </wp:positionH>
                <wp:positionV relativeFrom="paragraph">
                  <wp:posOffset>313690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4.7pt;mso-position-vertical-relative:text;margin-left:1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9570</wp:posOffset>
                </wp:positionH>
                <wp:positionV relativeFrom="paragraph">
                  <wp:posOffset>273050</wp:posOffset>
                </wp:positionV>
                <wp:extent cx="0" cy="2724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21.5pt" to="229.1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ем, регистрация и рассмотрение документов, представленных заявител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62355</wp:posOffset>
                </wp:positionV>
                <wp:extent cx="0" cy="7334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3.65pt" to="234pt,1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6172200" cy="650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5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5pt;width:485.95pt;height:5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486400" cy="59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9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нятие решения о переводе  или об отказе в  переводе жилых помещен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нежилые и нежилых помещений в жилые по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(не более 45 дней со дня представления указанных документов в комиссию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7.05pt;mso-wrap-distance-left:9.05pt;mso-wrap-distance-right:9.05pt;mso-wrap-distance-top:0pt;mso-wrap-distance-bottom:0pt;margin-top:3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нятие решения о переводе  или об отказе в  переводе жилых помещен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нежилые и нежилых помещений в жилые по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(не более 45 дней со дня представления указанных документов в комиссию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21310</wp:posOffset>
                </wp:positionV>
                <wp:extent cx="0" cy="36703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3pt" to="234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4914900" cy="114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pt;mso-wrap-distance-left:9.05pt;mso-wrap-distance-right:9.05pt;mso-wrap-distance-top:0pt;mso-wrap-distance-bottom:0pt;margin-top: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196215</wp:posOffset>
                </wp:positionV>
                <wp:extent cx="6057900" cy="6464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4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5.45pt;width:476.95pt;height:5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262255</wp:posOffset>
                </wp:positionV>
                <wp:extent cx="5943600" cy="4483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или направление заявителю уведомления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 переводе (отказе в переводе) жилого (нежилого) помещения в нежилое (жилое) помещение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.3pt;mso-wrap-distance-left:9.05pt;mso-wrap-distance-right:9.05pt;mso-wrap-distance-top:0pt;mso-wrap-distance-bottom:0pt;margin-top:20.6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firstLine="42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или направление заявителю уведомления 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о переводе (отказе в переводе) жилого (нежилого) помещения в нежилое (жилое) помещение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3" w:right="-143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35585</wp:posOffset>
                </wp:positionV>
                <wp:extent cx="0" cy="31877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55pt" to="234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3" w:right="-14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6057900" cy="9702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pt;width:476.95pt;height:7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9385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3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формирование о принятии распоряж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не более 3 рабочих дней со дня принятия решени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3.9pt;mso-wrap-distance-left:9.05pt;mso-wrap-distance-right:9.05pt;mso-wrap-distance-top:0pt;mso-wrap-distance-bottom:0pt;margin-top:16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</w:rPr>
                        <w:t>нформирование о принятии распоряж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не более 3 рабочих дней со дня принятия решения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86" w:right="-2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2 </w:t>
      </w:r>
    </w:p>
    <w:p>
      <w:pPr>
        <w:pStyle w:val="Normal"/>
        <w:spacing w:before="0" w:after="0"/>
        <w:ind w:left="3686" w:right="-2" w:firstLine="4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МО Большеврудское сельское поселение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 документов,  выдача решений о переводе или отказа в переводе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лаве администрации  МО</w:t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врудское сельское поселение</w:t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_________________</w:t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</w:t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. по адресу: ______________________</w:t>
      </w:r>
    </w:p>
    <w:p>
      <w:pPr>
        <w:pStyle w:val="TextBody"/>
        <w:spacing w:before="0" w:after="0"/>
        <w:ind w:firstLine="411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</w:t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____________________________________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еревести из жилого (нежилого)  помещения в нежилое (жилое) помещение общей площадью __________ кв.м., расположенное по адресу:    дер.______________________    Волосовского района Ленинградской области в целях использования: _________________________________________.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«____»_______________20_____г.                                ______________________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spacing w:before="0" w:after="0"/>
        <w:ind w:left="3686" w:right="-2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before="0" w:after="0"/>
        <w:ind w:left="3686" w:right="-2" w:firstLine="4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МО Большеврудское сельское поселение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 документов,  выдача решений о переводе или отказа в переводе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2" w:type="dxa"/>
        <w:jc w:val="left"/>
        <w:tblInd w:w="4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4527"/>
      </w:tblGrid>
      <w:tr>
        <w:trPr/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, имя, отчество — для граждан;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ное наименование организации —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ля юридических лиц)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чтовый индекс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 адрес заявителя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но заявлению о переводе)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Уведомление</w:t>
        <w:br/>
      </w:r>
      <w:r>
        <w:rPr/>
        <w:t>о переводе (отказе в переводе)</w:t>
        <w:br/>
        <w:t>жилого (нежилого) помещения в нежилое (жилое) помещение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2"/>
        <w:gridCol w:w="105"/>
      </w:tblGrid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1428"/>
        <w:gridCol w:w="140"/>
        <w:gridCol w:w="2744"/>
        <w:gridCol w:w="2911"/>
        <w:gridCol w:w="434"/>
        <w:gridCol w:w="1428"/>
        <w:gridCol w:w="105"/>
      </w:tblGrid>
      <w:tr>
        <w:trPr/>
        <w:tc>
          <w:tcPr>
            <w:tcW w:w="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енужное зачеркнуть)</w:t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4"/>
          <w:u w:val="single"/>
        </w:rPr>
        <w:t>из жилого (нежилого) в нежилое (жилое</w:t>
      </w:r>
      <w:r>
        <w:rPr>
          <w:rFonts w:cs="Times New Roman" w:ascii="Times New Roman" w:hAnsi="Times New Roman"/>
          <w:spacing w:val="4"/>
        </w:rPr>
        <w:t>) в целях использования помещения в качестве</w:t>
      </w:r>
    </w:p>
    <w:p>
      <w:pPr>
        <w:pStyle w:val="Normal"/>
        <w:tabs>
          <w:tab w:val="clear" w:pos="708"/>
          <w:tab w:val="center" w:pos="19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</w:t>
      </w:r>
      <w:r>
        <w:rPr/>
        <w:t>(ненужное зачеркнуть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2"/>
        <w:gridCol w:w="105"/>
      </w:tblGrid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40"/>
        <w:gridCol w:w="203"/>
      </w:tblGrid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Л (</w:t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мещение на основании приложенных к заявлению документов: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</w:rPr>
        <w:t>а) перевести из жилого (нежилого) в нежилое (жилое) 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spacing w:lineRule="atLeas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  <w:t>(ненужное зачеркнуть)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2"/>
        <w:gridCol w:w="105"/>
      </w:tblGrid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мещения или иных необходимых работ</w:t>
            </w:r>
          </w:p>
        </w:tc>
      </w:tr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tLeast" w:line="240" w:before="0" w:after="0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94"/>
        <w:gridCol w:w="2368"/>
        <w:gridCol w:w="291"/>
        <w:gridCol w:w="3563"/>
      </w:tblGrid>
      <w:tr>
        <w:trPr/>
        <w:tc>
          <w:tcPr>
            <w:tcW w:w="3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86" w:right="-2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Normal"/>
        <w:spacing w:before="0" w:after="0"/>
        <w:ind w:left="3686" w:right="-2" w:firstLine="4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МО Большеврудское сельское поселение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 документов,  выдача решений о переводе или отказа в переводе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spacing w:before="0" w:after="0"/>
        <w:ind w:firstLine="4536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льцам квартиры  №___  дома № ___</w:t>
      </w:r>
    </w:p>
    <w:p>
      <w:pPr>
        <w:pStyle w:val="Normal"/>
        <w:tabs>
          <w:tab w:val="clear" w:pos="708"/>
          <w:tab w:val="left" w:pos="2180" w:leader="none"/>
        </w:tabs>
        <w:spacing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улице__________________________</w:t>
      </w:r>
    </w:p>
    <w:p>
      <w:pPr>
        <w:pStyle w:val="Normal"/>
        <w:tabs>
          <w:tab w:val="clear" w:pos="708"/>
          <w:tab w:val="left" w:pos="2180" w:leader="none"/>
        </w:tabs>
        <w:spacing w:before="0" w:after="0"/>
        <w:ind w:firstLine="453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д. ________________________________                          Волосовскогомуниципального района</w:t>
      </w:r>
    </w:p>
    <w:p>
      <w:pPr>
        <w:pStyle w:val="Normal"/>
        <w:tabs>
          <w:tab w:val="clear" w:pos="708"/>
          <w:tab w:val="left" w:pos="2180" w:leader="none"/>
        </w:tabs>
        <w:spacing w:before="0" w:after="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В соответствии с ч. 5 ст. 23 Жилищного кодекса Российской Федерации   комиссия по переводу жилых помещений в нежилые и нежилых помещений в жилые помещения  уведомляет Вас о переводе (отказе в переводе) квартиры (нежилого помещения) № ____дома   № ____ по улице _________  деревни  _________________ Волосовского района из  жилого   (нежилого) помещения  в  нежилое (жилое) помещение.</w:t>
      </w:r>
    </w:p>
    <w:p>
      <w:pPr>
        <w:pStyle w:val="TextBody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</w:t>
      </w:r>
      <w:r>
        <w:rPr>
          <w:sz w:val="28"/>
          <w:szCs w:val="28"/>
        </w:rPr>
        <w:t xml:space="preserve">ие                      </w:t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0:00Z</dcterms:created>
  <dc:creator>User</dc:creator>
  <dc:description/>
  <cp:keywords/>
  <dc:language>en-US</dc:language>
  <cp:lastModifiedBy>Admin</cp:lastModifiedBy>
  <cp:lastPrinted>2012-12-24T11:32:00Z</cp:lastPrinted>
  <dcterms:modified xsi:type="dcterms:W3CDTF">2012-12-24T08:39:00Z</dcterms:modified>
  <cp:revision>4</cp:revision>
  <dc:subject/>
  <dc:title/>
</cp:coreProperties>
</file>