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 мая 2012 года                                                                             № 45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 внесении изменений в План мероприятий  по противодействию коррупции в администрации Большеврудского сельского поселения на 2012-2014 годы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пунктом 4 Указа Президента РФ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План мероприятий по противодействию коррупции на территории муниципального образования </w:t>
      </w:r>
      <w:r>
        <w:rPr>
          <w:sz w:val="28"/>
          <w:szCs w:val="28"/>
        </w:rPr>
        <w:t xml:space="preserve">Большеврудского сельского поселения </w:t>
      </w:r>
      <w:r>
        <w:rPr>
          <w:bCs/>
          <w:sz w:val="28"/>
          <w:szCs w:val="28"/>
        </w:rPr>
        <w:t xml:space="preserve">на 2012-2014 годы, утвержденный постановлением администрации от 26.12.2011 № 79 , следующие изменения и дополнения: </w:t>
      </w:r>
    </w:p>
    <w:p>
      <w:pPr>
        <w:pStyle w:val="Normal"/>
        <w:spacing w:before="280" w:after="280"/>
        <w:ind w:left="720" w:hanging="0"/>
        <w:rPr/>
      </w:pPr>
      <w:r>
        <w:rPr>
          <w:bCs/>
          <w:sz w:val="28"/>
          <w:szCs w:val="28"/>
        </w:rPr>
        <w:t>1.1. добавить пункты 14,  15, 16 следующего содержа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78"/>
        <w:gridCol w:w="1569"/>
        <w:gridCol w:w="226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ершенствование системы учета муниципального имущества и оценки эффективности его использ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экономики и финансов администр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работка  и принятие </w:t>
            </w:r>
            <w:hyperlink r:id="rId3">
              <w:r>
                <w:rPr>
                  <w:rStyle w:val="InternetLink"/>
                </w:rPr>
                <w:t>Порядк</w:t>
              </w:r>
            </w:hyperlink>
            <w:r>
              <w:rPr/>
              <w:t>а уведомления представителя нанимателя (работодателя) о фактах обращения в целях склонения муниципального служащего администрации Большеврудского сельского поселения к совершению коррупционных правонаруш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2012 г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в деятельность органа местного самоуправления инновационных технологий, обеспечивающих межведомственное электронное взаимодействие органов местного самоуправления с гражданами и организациями в рамках оказания муниципальных услу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EE4A58986E399818259046B77AFDB2BCB5FC3F7A864232AAED725D9522C924B9EF7710B0E3AD7Cy3k6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6:54:00Z</dcterms:created>
  <dc:creator>1</dc:creator>
  <dc:description/>
  <cp:keywords/>
  <dc:language>en-US</dc:language>
  <cp:lastModifiedBy>Admin</cp:lastModifiedBy>
  <dcterms:modified xsi:type="dcterms:W3CDTF">2014-03-03T07:25:00Z</dcterms:modified>
  <cp:revision>5</cp:revision>
  <dc:subject/>
  <dc:title>ГЛАВА АДМИНИСТРАЦИИ</dc:title>
</cp:coreProperties>
</file>