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ЬШЕВРУДСКОЕ СЕЛЬСКОЕ ПОСЕ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СОВ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ЕНИНГРАДСКОЙ ОБЛАСТ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06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ябр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2012 года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№ 102</w:t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 утверждении  Административного регламента по предоставлению муниципальной услуг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ача документов (единого жилищного документа, копии финансово-лицевого счета, выписки из домовой книги, карточки учета собственника жилого помещения, справок и иных документов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 законом  от 27 июля 2010года №210-ФЗ, Уставом МО Большеврудское сельское поселение,</w:t>
        <w:tab/>
        <w:t>в  соответствии с постановлением администрации Большеврудского сельского поселения от  11.01.2012г. № 05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 утверждение Порядка разработки и утверждения административных регламентов  предоставления муниципальных услуг  администрацией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Большеврудское сельское поселение Волосовского муниципального района Ленинградской област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ind w:left="18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 по предоставлению муниципальной услуги «Выдача документов (единого жилищного документа, копии финансово-лицевого счета, выписки из домовой книги, карточки учета собственника жилого помещения, справок и иных документов» (приложение).</w:t>
      </w:r>
    </w:p>
    <w:p>
      <w:pPr>
        <w:pStyle w:val="Normal"/>
        <w:spacing w:before="0" w:after="0"/>
        <w:ind w:left="18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зместить данное постановление на официальном сайте администрации в сети Интернет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s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spacing w:before="0" w:after="0"/>
        <w:ind w:left="18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исполнения настоящего Постановления оставляю за собой.</w:t>
      </w:r>
    </w:p>
    <w:p>
      <w:pPr>
        <w:pStyle w:val="Normal"/>
        <w:spacing w:before="0" w:after="0"/>
        <w:ind w:left="18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М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врудское сельское поселение                                          Т.К.Лустенк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/>
      </w:pPr>
      <w:r>
        <w:rPr>
          <w:rFonts w:eastAsia="Calibri" w:cs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 администрации МО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Большеврудское  сельское  посел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 ноября 2012г  №102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й  регламент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 муниципальной  услуги  «Выдача документов (единого жилищного документа, копии финансово-лицевого счета, выписки из домовой книги, карточки учета собственника жилого помещения, справок и иных документ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 Общие  полож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1.  Административный  регламент  по  предоставлению  муниципальной  услуги «Выдача документов (единого жилищного документа, копии финансово-лицевого счета, выписки из домовой книги, карточки учета собственника жилого помещения, справок и иных документов»  (далее  по  тексту –  </w:t>
      </w:r>
      <w:r>
        <w:rPr>
          <w:rFonts w:cs="Times New Roman" w:ascii="Times New Roman" w:hAnsi="Times New Roman"/>
          <w:i/>
          <w:sz w:val="28"/>
          <w:szCs w:val="28"/>
        </w:rPr>
        <w:t>муниципальная  услуга  или  выдача  справок</w:t>
      </w:r>
      <w:r>
        <w:rPr>
          <w:rFonts w:cs="Times New Roman" w:ascii="Times New Roman" w:hAnsi="Times New Roman"/>
          <w:sz w:val="28"/>
          <w:szCs w:val="28"/>
        </w:rPr>
        <w:t>)   разработан  в  целях  повышения  качества  исполнения  муниципальной  услуги,  определяет  сроки  и  последовательность действий  при  предоставлении  муниципальной  услуг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 Предоставление  муниципальной  услуги  осуществляется  в  соответствии  с  Конституцией  Российской  Федерации,  Гражданским  кодексом  Российской  Федерации,  Жилищным  кодексом  Российской  Федерации,  Федеральным  законом  от  06  октября  2003 года  № 131-ФЗ «Об  общих  принципах  организации  местного  самоуправления  в  Российской  Федерации»,  Уставом  МО Большеврудское   сельское  поселение»  Волосовского района Ленинградской области, настоящим  Административным  регламентом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 Муниципальную  услугу  предоставляют специалисты администрации МО Большеврудское  сельское  поселение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 Конечным  результатом  предоставления  муниципальной  услуги  является  предоставление  требуемых  справок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Получателями  муниципальной услуги являются физические, юридические лица (далее  – Заявители)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Справки выдаются на основании  заявления после представления необходимых документов согласно пункта 3.1. настоящего Административного регламента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7.  Муниципальная  услуга  осуществляется  бесплатно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 Требования  к  порядку  предоставления  муниципальной  услуги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Муниципальная  услуга  распространяется  на  справки,  выдаваемые  на  основании  предоставленных  документов  Заявителем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 Основанием  для  приостановления  либо  отказа  выдачи  справки  является  отсутствие  документов,  указанных  в  пункте  3.1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 Выдача  справок  осуществляется  специалистами    администрации  МО Большеврудское  сельское  поселение»  по  адресу:  дер. Ополье, дом 66 Волосовского района Ленинградской области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1. Приемные  дни  специалистов администрации МО Большеврудское сельское  поселение»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 - среда –  с  8-00 час.  до  17-00 час., пятница – с8.00 – 16.00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рыв  на  обед       –  с  12-00 час. до  13-00 час.  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2.  Телефон:  8(81373) 55241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3. Адрес  электронной  почты  администрации  МО Большеврудское  сельское  поселение  </w:t>
      </w:r>
      <w:r>
        <w:rPr>
          <w:rFonts w:cs="Times New Roman" w:ascii="Times New Roman" w:hAnsi="Times New Roman"/>
          <w:sz w:val="28"/>
          <w:szCs w:val="28"/>
          <w:lang w:val="en-US"/>
        </w:rPr>
        <w:t>mobsp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й  сайт  в  сети  Интернет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o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bsp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4.  Информирование  Заявителей  о  порядке  предоставления  муниципальной  услуги  осуществляется  специалистом  в  ходе  приема граждан,  по  телефону,  через  электронную  почту,  информационные  стенды  или  по  письменному  запросу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.  Основными  требованиями  к  порядку  информирования  граждан  о  предоставлении  муниципальной  услуги   являются  достоверность  предоставляемой  информации,  четкость  в  изложении  информации,  полнота  информирования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2.  Специалисты,  осуществляющие  устное  информирование,  должны  принять  все  необходимые  меры  для  полного  и  оперативного  ответа  на  поставленные  вопросы,  в  том  числе  с  привлечением  других  специалистов  администрации.  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3.  Письменные  обращения  Заявителей  с  просьбой  разъяснить  порядок  выдачи  справок,  включая  обращения,  поступившие  по  электронной  почте,  рассматриваются  специалистами  администрации  с  учетом  времени  подготовки  ответа  Заявителю  в  срок,  не  превышающий  10  календарных  дней  с  момента поступления  обращения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4.  С  целью  информирования  Заявителей,  непосредственно  посещающих  администрацию,   в  помещении  администрации  устанавливаются (вывешиваются) информационные  стенды  с предоставлением  следующей  информации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</w:rPr>
        <w:t>режим  работы  администрации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</w:rPr>
        <w:t>почтовый  адрес  администрации;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адрес  официального  сайта  и  электронной  почты  администрации  МО Большеврудское  сельское  поселение»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еречень  документов,  необходимых  для  получения  муниципальной  услуги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</w:rPr>
        <w:t>образец  заполнения  заявления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 Место  предоставления  муниципальной  услуги  должно  обеспечивать  определенные  удобства  и  комфорт  для  Заявителей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1.  место  ожидания,  получения  информации  и  подготовки  заявлений  (запросов)  оборудуются  письменным  столом,  стульями  и  информационным  щитом.  Бланк  заявления  и  авторучка  могут  быть  предоставлены  Заявителю  по  устному  обращению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2.  выдача  подготовленных  справок  осуществляется  на  рабочем  месте  специалиста,  оказывающего  муниципальную  услугу.  Для  Заявителя  с  торца  рабочего  стола  устанавливается  стул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3.  вход  в  здание,  в  котором  размещается  администрация,  оборудуется  информационной  табличкой  с  наименованием  исполнительного  органа  муниципального  образования  и  указанием  времени  работы  и  приема  граждан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 Подготовка  и  выдача  справок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 С  целью  подготовки  специалистами  справок  Заявитель  обязан  представить  следующие  документы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1.1.    для  выдачи  справки формы №9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аспорт  Заявителя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1.2.  для  выдачи  справок  о  совместном  проживани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</w:rPr>
        <w:t>паспорт  Заявителя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1.3.   для  выдачи  справок  на  иждивенцев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</w:rPr>
        <w:t>паспорт Заявител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видетельства  о  рождении  иждивенцев  (детей)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1.4.  для  выдачи  справок  для  предъявления  в  нотариальную  контору о принятии наследства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</w:rPr>
        <w:t>паспорт  Заявителя (наследника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</w:rPr>
        <w:t>свидетельство  (копия)  о  смерти  наследодателя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1.5.  для выдачи справки о наличии или отсутствии подсобного хозяйства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аспорт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хозяйственная книг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1.6.  для  выдачи адресных  справок: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</w:rPr>
        <w:t>правоустанавливающие  документы  на  объект  или  документы  о  выделении  земельного  участка  под  строительство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7. для выдачи справки о временном проживании дачников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спорт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удовая книжка (для неработающих);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Справки,  указанные   в  пунктах  3.1.1. - 3.1.5.,  подготавливаются  специалистом  администрации  в  ходе  приема  граждан  в  порядке  очереди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 Срок  подготовки и   выдачи  справок не  должен  превышать  10  календарных  дней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  Подготовленные  справки  передаются  способом,   указанным   лично  в  ходе  приема  граждан  или  почтой  в  адрес  Заявителя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2.  В  случае  приостановления  либо  отказа  выдачи  справок  на  основании  пункта  2.2.  настоящего  Административного  регламента    Заявитель  уведомляется  в  письменном  виде  в  течение  двух  дней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 Порядок  и  формы  контроля  за  предоставлением  муниципальной  услуг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 Контроль  за  качеством  предоставления  муниципальной  услуги  проводится  в  ходе  текущих,  плановых  и  внеплановых  проверок  с  целью   выявления  и  устранения  нарушений  прав  граждан,  а  также  рассмотрения  и  принятия  соответствующих  решений  при  подготовке  ответов  на  обращения,  содержащие  жалобы  на  действия  или  бездействие  должностных  лиц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 Контроль  за  деятельностью  должностных  лиц,  предоставляющих  муниципальную  услугу,  осуществляет  глава  администрации  МО Большеврудское  сельское  поселение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 Порядок  обжалования  действий  (бездействия)  и  решений,  осуществляемых  (принимаемых)  в  ходе  исполнения  муниципальной  услуг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Заявитель  имеет  право  на  обжалование  действий  или  бездействия  специалистов,  участвующих  в  предоставлении  муниципальной  услуги,  в  вышестоящие  органы  в  досудебном  и  судебном  порядк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 Досудебное  (внесудебное)  обжалование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1.  Заявитель  имеет  право  обратиться  с  жалобой  к  главе  администрации  МО Большеврудское  сельское  поселение»  на  приеме  граждан  или  направить  письменное  обращение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2.  При  обращении  Заявителя  в  письменной  форме  срок  рассмотрения  жалобы  не  должен  превышать  30  дней  с  момента  регистрации  такого  обращ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3.  Заявитель  в  своем  письменном  обращении  (жалобе)  в  обязательном  порядке  указывает  либо  наименование  органа,  в  которое  направляет  письменное  обращение,  либо  фамилию,  имя,  отчество  соответствующего  должностного  лица,  а  также  свою  фамилию,  имя,  отчество,  почтовый  адрес,  по  которому  должен  быть  направлен  ответ,  излагает  суть  предложения,  заявления  или  жалобы,  ставит  личную  подпись  и  дату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4.  По  результатам  рассмотрения  обращения  (жалобы)  должностное  лицо  принимает  решение  об  удовлетворении  требований  Заявителя  либо  об  отказе  в  удовлетворении   обращения  (жалобы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5.  Письменный  ответ,  содержащий  результаты  рассмотрения  обращения  (жалобы),  направляется  Заявителю  по  адресу,  указанному  в  обращении,  простым  письмо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 Судебное  обжалование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 Заявитель  вправе  обжаловать  решение,  принятое  в  ходе  предоставления  муниципальной  услуги,  действия  (бездействия)  должностного  лица  в  судебном  порядке  в  районном  суде   (если  Заявителем  выступает  физическое  лицо)  или  в  Арбитражном  суде    (если  Заявителем  выступает  индивидуальный  предприниматель  или  юридическое  лицо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2.  Заявитель  вправе  обратиться  в  суд  с  заявлением  в  течение  трех  месяцев  со дня, когда  ему  стало  известно  о  нарушении  его  прав  и  свобо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o-bsp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0:40:00Z</dcterms:created>
  <dc:creator>User</dc:creator>
  <dc:description/>
  <cp:keywords/>
  <dc:language>en-US</dc:language>
  <cp:lastModifiedBy>Admin</cp:lastModifiedBy>
  <cp:lastPrinted>2012-11-30T13:43:00Z</cp:lastPrinted>
  <dcterms:modified xsi:type="dcterms:W3CDTF">2012-11-30T10:50:00Z</dcterms:modified>
  <cp:revision>4</cp:revision>
  <dc:subject/>
  <dc:title/>
</cp:coreProperties>
</file>