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2 года         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О передаче коллективных (общедомовых)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боров учета потребления коммунальных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услуг в состав общедомового имущества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в многоквартирных домах на территории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Большеврудского сельского поселения</w:t>
      </w:r>
    </w:p>
    <w:p>
      <w:pPr>
        <w:pStyle w:val="Normal"/>
        <w:ind w:firstLine="851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г № 261-ФЗ (в ред. от 12.12.2011г)  «Об энергосбережении и о повышении энергетической эффективности и о внесении изменений в отдельные законодательные акты Российской Федерации»,  ст. 36,162 Жилищного кодекса Российской федерации, постановлением Правительства РФ от 14.02.2012 года № 124</w:t>
      </w:r>
      <w:r>
        <w:rPr/>
        <w:t xml:space="preserve"> «О </w:t>
      </w:r>
      <w:r>
        <w:rPr>
          <w:sz w:val="28"/>
          <w:szCs w:val="28"/>
        </w:rPr>
        <w:t>Правилах, обязательных при заключении договоров снабжения коммунальными ресурсами для целей оказания коммунальных услуг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ключить коллективные (общедомовые) приборы учета тепловой  энергии, горячего и холодного водоснабжения, электрической энергии, установленные в многоквартирных жилых домах  на территории Большеврудского сельского поселения в состав общего имущества собственников помещений в многоквартирных домах (общедомовое имуще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ключить коллективные (общедомовые) приборы учета тепловой  энергии, горячего и холодного водоснабжения, электрической энергии, установленные в многоквартирных жилых домах в договора управления многоквартирными дом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С.Ю.Кобыч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5:00Z</dcterms:created>
  <dc:creator>1</dc:creator>
  <dc:description/>
  <cp:keywords/>
  <dc:language>en-US</dc:language>
  <cp:lastModifiedBy>Admin</cp:lastModifiedBy>
  <cp:lastPrinted>2012-10-17T18:03:00Z</cp:lastPrinted>
  <dcterms:modified xsi:type="dcterms:W3CDTF">2012-10-17T15:04:00Z</dcterms:modified>
  <cp:revision>3</cp:revision>
  <dc:subject/>
  <dc:title>ГЛАВА АДМИНИСТРАЦИИ</dc:title>
</cp:coreProperties>
</file>