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 января 2012 года                                                                          №    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оложения о присвоении</w:t>
      </w:r>
    </w:p>
    <w:p>
      <w:pPr>
        <w:pStyle w:val="Normal"/>
        <w:rPr/>
      </w:pPr>
      <w:r>
        <w:rPr/>
        <w:t>адресов объектам недвижимости, расположенным</w:t>
      </w:r>
    </w:p>
    <w:p>
      <w:pPr>
        <w:pStyle w:val="Normal"/>
        <w:rPr/>
      </w:pPr>
      <w:r>
        <w:rPr/>
        <w:t xml:space="preserve">на территории МО Большеврудское сельское поселение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8.12.1997 N 152-ФЗ "О наименовании графических объектов", Уставом МО Большеврудское сельское поселение, а также в целях установления единого порядка присвоения адресов объектам недвижимости на территории МО Большевруд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рисвоении адресов объектам недвижимости, расположенным на территории МО Большеврудское сельское поселение Волосовского муниципального района Ленинград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данного постановления возложить на ведущего специалиста администрации Крылову Г.Ф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Большеврудское С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 января 2012 г. N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ОБЪЕКТАМ НЕДВИЖИМ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М 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 ВОЛОСОВСКОГО МУНИЦИПАЛЬНОГО РАЙОНА ЛЕНИНГРАД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ложение о присвоении адресов объектам недвижимости, расположенным на территории МО Большеврудское сельское поселение Волосовского муниципального района Ленинградской области (далее - Положение), разработано в соответствии с Градостроительным кодексом РФ, Федеральным законом от 06.10.2003 N 131-ФЗ "Об общих принципах организации местного самоуправления в Российской Федерации, Уставом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ложение устанавливает правила присвоения, аннулирования, переадресации и резервирования адресов объектам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соответствии с настоящим Положением адресации подлежат следующие объекты недвижимости: земельные участки, владения, домовладения, здания, сооружения, строения (далее - Объ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Не присваиваются адреса помещениям в зданиях, пристройкам к зданиям, имеющим адрес, временным стро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е присваиваются отдельные адреса вторым жилым домам, расположенным на земельном участке домовладения, имеющего адр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оложение о порядке присвоения адресов объектам недвижимости распространяется на всю территорию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оложение распространяется на адреса, присваиваемые объектам недвижимости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Данное положение не распространяется на наименования и идентификационные номера, присваиваемые автомобильным дор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своение наименования и идентификационного номера автомобильным дорогам производится в порядке, предусмотренном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Используемые термины, определения и по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настоящем Положении используются следующие терм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дрес</w:t>
      </w:r>
      <w:r>
        <w:rPr>
          <w:sz w:val="28"/>
          <w:szCs w:val="28"/>
        </w:rPr>
        <w:t xml:space="preserve"> - структурированное описание совокупности реквизитов местоположения Объекта на местности, однозначно определяющее данный Объек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лица, проспект, переулок, проезд, тупик</w:t>
      </w:r>
      <w:r>
        <w:rPr>
          <w:sz w:val="28"/>
          <w:szCs w:val="28"/>
        </w:rPr>
        <w:t xml:space="preserve"> - поименованные градостроительные объекты, обеспечивающие транспортные и пешеходные связи между жилыми районами и промышленными зонами, общественными центрами, кварталами, микрорайонами, имеющие линейные фиксированные по всей длине границ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лощадь</w:t>
      </w:r>
      <w:r>
        <w:rPr>
          <w:sz w:val="28"/>
          <w:szCs w:val="28"/>
        </w:rPr>
        <w:t xml:space="preserve"> - поименованный градостроительный объект, являющийся планировочным элементом, имеющий замкнутые границ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мовладение</w:t>
      </w:r>
      <w:r>
        <w:rPr>
          <w:sz w:val="28"/>
          <w:szCs w:val="28"/>
        </w:rPr>
        <w:t xml:space="preserve"> - индивидуальный жилой дом и обслуживающие его строения и сооружения, находящиеся на обособленном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дание</w:t>
      </w:r>
      <w:r>
        <w:rPr>
          <w:sz w:val="28"/>
          <w:szCs w:val="28"/>
        </w:rPr>
        <w:t xml:space="preserve"> 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пус</w:t>
      </w:r>
      <w:r>
        <w:rPr>
          <w:sz w:val="28"/>
          <w:szCs w:val="28"/>
        </w:rPr>
        <w:t xml:space="preserve"> - отдельное здание в ряду нескольких или обособленная часть здания (корпуса жилых домов, расположенных внутри микрорайона за фронтально размещенными жилыми домами, учебные, административно-бытовые корпуса, общежития, расположенные на одной территории, корпуса гостиничных, спортивных, больничных комплексов и др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строение </w:t>
      </w:r>
      <w:r>
        <w:rPr>
          <w:sz w:val="28"/>
          <w:szCs w:val="28"/>
        </w:rPr>
        <w:t>- отдельно построенное здание, состоящее из одной или нескольких частей, как одно цело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ооружение</w:t>
      </w:r>
      <w:r>
        <w:rPr>
          <w:sz w:val="28"/>
          <w:szCs w:val="28"/>
        </w:rPr>
        <w:t xml:space="preserve"> - результат строительства, представляющий собой объемную, плоскостную или линейную строительную систему, имеющую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ременные строения</w:t>
      </w:r>
      <w:r>
        <w:rPr>
          <w:sz w:val="28"/>
          <w:szCs w:val="28"/>
        </w:rPr>
        <w:t xml:space="preserve"> - специально возводимые или приспособляем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; нестационарные объекты мелкорозничной сети (летние кафе, палатки, лотки, киоски); а также теплицы, парники, навесы, металлические гара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стройка</w:t>
      </w:r>
      <w:r>
        <w:rPr>
          <w:sz w:val="28"/>
          <w:szCs w:val="28"/>
        </w:rPr>
        <w:t xml:space="preserve"> - часть здания, расположенная вне контура его капитальных наружных стен, являющаяся вспомогательной по отношению к зданию и имеющая с ним одну (или более) общую капитальную стену (например, пристроенная кухня, жилая пристройка, сени, тамбур, веранда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ние</w:t>
      </w:r>
      <w:r>
        <w:rPr>
          <w:sz w:val="28"/>
          <w:szCs w:val="28"/>
        </w:rPr>
        <w:t xml:space="preserve"> - земельный участок, имеющий замкнутый контур границ, с расположенными на нем зданиями и сооруж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омер здания, корпуса или строения, сооружения</w:t>
      </w:r>
      <w:r>
        <w:rPr>
          <w:sz w:val="28"/>
          <w:szCs w:val="28"/>
        </w:rPr>
        <w:t xml:space="preserve"> - реквизит адреса Объекта, состоящий из последовательности цифр с возможным добавлением заглавной буквы (А, Б, В, Г и т.д.). В случае обнаружения в документах вариантов и строчной, и заглавной букв они считаются тождественными, обозначающими один адре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дресный реестр</w:t>
      </w:r>
      <w:r>
        <w:rPr>
          <w:sz w:val="28"/>
          <w:szCs w:val="28"/>
        </w:rPr>
        <w:t xml:space="preserve"> - банк данных о названиях улиц, переулков, проспектов (и т.п.), адресах объектов недвижимости 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Правила адресации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Состав реквизитов адре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1. Адрес содержит следующие реквизиты: наименование субъекта Российской Федерации (Ленинградская область), наименование района (Волосовский район), наименование населенного пункта (д. Большая Вруда, и т.п.), наименование улицы (проспекта, переулка, проезда, площади, тупика), номер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2. Структура адреса определяется типом адресуемого Объекта: земельный участок, имеющий замкнутый контур границ; домовладение; владение; здание; строение;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авила присвоения адреса Объек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. Присвоение адреса Объектам, расположенным на территории МО Большеврудское сельское поселение, входит в компетенцию администрации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Наименование улицы, проспекта, переулка, проезда, площади, тупика, относительно которых адресуется Объект, принимается в соответствии с графической схемой улиц, проспектов, переулков, проездов, площадей, тупиков с уточнением их наименований в соответствии с позиционным представлением адресуемого Объекта и элементов улично-дорожной сети на графическом ситуацион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>3.2.5. Зданиям, находящимся на пересечении улиц, присваивается адрес по улице, идущей по направлению от центра  населенного пункта, цифрами через дроб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6. Присвоение адреса зданиям, образующим периметр площади, производится по часовой стрелке, начиная от главной магистрали со стороны центра. При этом последовательность номеров зданий на сквозных улицах, примыкающих к площадям, прерывается. В случае если угловое здание имеет главный фасад и значительную протяженность вдоль примыкающей улицы, его нумерация производится по улице, а не по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7. Нумерацию здания, расположенного между двумя объектами недвижимости с последовательными номерами, которым адрес уже присвоен, необходимо производить с использованием меньшего номера соответствующего объекта с добавлением к нему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8. При наличии на едином земельном участке, владении нескольких зданий адресация осуществляется в отношении основного здания в соответствии с установленными настоящим Положением правилами. В случае если невозможно определить основное здание, то адресация осуществляется в отношении административного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9. Прочим (не основным) зданиям, строениям и сооружениям, расположенным на территории единого земельного участка, владения, присваивается номер основного здания и дополнительно номер корпуса или строения. Указатель "корпус" присваивается жилым объектам, "строение" - нежи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0. Адресная привязка зданий в полосе отвода железной дороги производится с указанием наименования железной дороги и существующего километр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1. Свободным от застройки земельным участкам адрес присваивается с учетом сложившейся адресации близлежащих Объектов. В этом случае при присвоении адреса вновь возведенному на данном земельном участке зданию (строению, сооружению) последнему присваивается тот же адрес, что и земельному у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орядок определения, присвоения, переадрес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ирования и аннулирования ад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Адреса Объектов, расположенных на территории МО Большеврудское сельское поселение, определяются администрацией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Определение адресов Объектов включает следующ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бор и изучение архивных, проектных и други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ледовани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проекта постановления администрации МО Большевруд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Адрес присваивается постановлением администрации МО Большеврудск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регистрации имущественных прав на вводимые в эксплуатацию завершенные строительством, реконструкцией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разделении объектов адресации на самостоятельны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объединении объектов недвижимости в единый комплек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уточнении адреса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изменении адреса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иных случаях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Для присвоения адреса объекту недвижимости заявители-правообладатели адресуемого Объекта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1. Для существующи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е о присвоении адреса объекту недвижимости на имя главы администрации МО Большевруд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полномочия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имущественные права заявителя на адресуемый Объ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хема расположения земельного участка на кадастровом плане территории или исполнительная съемка земельного участка, выполненная в масштабе 1:500, с указанием места размещения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2. Для вновь построенн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е о присвоении адреса объекту недвижимости на имя главы администрации МО Большевруд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полномочия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, выданная администрацией МО Большеврудское сельское поселение, с указанием предложенн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окументы представляются в копиях и оригиналах. При приеме документов их копии сверяются с оригиналами, после чего оригиналы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3. Подготовка документов о присвоении адреса осуществляется в течение одного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4. Существующие и присваиваемые адреса Объектов подлежат регистрации и учету в Адресном реестре МО Большеврудское сельское поселение, который ведет специалист администрации МО Большеврудское сельское поселение, уполномоченный главой администрации МО Большевруд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едения Адресного реестра, внесения в него изменений, выдачи справок определяется постановлением главы администрации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Аннулирование адреса осуществляется п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осе здания, строе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овании нового объекта недвижимости, при объединении двух и более смежных объектов недвижимости в еди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и нумерации объектов недвижимости - переименования адресов Объектов в связи с упорядочением застраиваемой территории или в связи с переименованием элементов улично-дорожной сети на основании постановления администрации МО Большевруд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1. Аннулирование адреса Объекта осуществляется постановлением администрации МО Большеврудское сельское поселение, и в адресном реестре запись отмечается состоянием "аннулирова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2. Аннулированные адреса объектов недвижимости могут повторно использоваться при присвоении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По результатам присвоения, аннулирования, переадресации адресов Объектов производится рассылка постановлений администрации МО Большеврудское сельское поселение в органы учета объектов недвижимого имущества (ГУП "БТИ", Росреестр), ФГУП "Почта России", орган, уполномоченный на ведение Адресного реестра, и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>4.7. Резервирование адреса Объекта производится при необходимости регистрации прав на незавершенное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1. Резервирование адреса объекта строительства производится на основании сведений из представленных заявителем документов (распорядительные документы администрации МО Большеврудское сельское поселение на право проектирования и стро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2. При резервировании адреса сведения вносятся в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3. Нумерация вновь построенных объектов недвижимости производится с учетом резервирования номеров под будущие строения на основании утвержденного Генерального плана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Структура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При описании структуры адреса Объекта используются следующие правила и услов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визиты адреса указываются в строго определенной последовательности написания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ом Объекта является текстовая часть из реквизитов, указанных после разделителя (двоеточ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ные номера обозна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цифрами - для всех зданий, строений,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цифрами через дробь - для зданий, строений, сооружений, расположенных на пересечении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цифрами в сочетании с заглавными буквами русского алфавита - для зданий, строений, сооружений, расположенных внутри кварталов, где ранее не было осуществлено резервирование ном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цифрами в сочетании со словом "корпус" или "строение" с последующей цифрой - для комплекса строений единого функцио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Допустимые сокращения при написании адреса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 -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-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- 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район - мк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пект - пр-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зд - пр-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улок - п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пик - т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ссе - 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- п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-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пус - кор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е -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ртира - 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Размещение номерных, указательных и домовых зн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Домовые знаки должны быть установлены в месячный срок с момента издания постановления администрации МО Большеврудское сельское поселение о присвоении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Ответственность за постоянное наличие, правильное размещение и содержание домовых знаков на фасадах зданий несет собственник Объекта или организация, на которую возложена эксплуатация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0:00Z</dcterms:created>
  <dc:creator>Admin</dc:creator>
  <dc:description/>
  <cp:keywords/>
  <dc:language>en-US</dc:language>
  <cp:lastModifiedBy>Admin</cp:lastModifiedBy>
  <cp:lastPrinted>2012-01-24T08:40:00Z</cp:lastPrinted>
  <dcterms:modified xsi:type="dcterms:W3CDTF">2012-01-24T05:44:00Z</dcterms:modified>
  <cp:revision>1</cp:revision>
  <dc:subject/>
  <dc:title/>
</cp:coreProperties>
</file>