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ноября  2012 года  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/>
        <w:t>администрации МО Большеврудское сельское поселение</w:t>
      </w:r>
    </w:p>
    <w:p>
      <w:pPr>
        <w:pStyle w:val="Normal"/>
        <w:jc w:val="both"/>
        <w:rPr/>
      </w:pPr>
      <w:r>
        <w:rPr/>
        <w:t>по предоставлению муниципальной услуг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формление архивных справо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120"/>
        <w:jc w:val="both"/>
        <w:rPr/>
      </w:pPr>
      <w:r>
        <w:rPr>
          <w:color w:val="2D2D2D"/>
          <w:sz w:val="28"/>
          <w:szCs w:val="28"/>
        </w:rPr>
        <w:t>1. Утвердить административный регламент предоставления муниципальной услуги «Оформление архивных справок» согласно Приложению № 1 к настоящему Постановлению.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МО Большеврудское сельское поселение</w:t>
      </w:r>
    </w:p>
    <w:p>
      <w:pPr>
        <w:pStyle w:val="Normal"/>
        <w:jc w:val="right"/>
        <w:rPr/>
      </w:pPr>
      <w:r>
        <w:rPr/>
        <w:t xml:space="preserve">От 06.11.2012г № 105 </w:t>
      </w:r>
    </w:p>
    <w:p>
      <w:pPr>
        <w:pStyle w:val="Normal"/>
        <w:jc w:val="center"/>
        <w:rPr>
          <w:color w:val="2D2D2D"/>
        </w:rPr>
      </w:pPr>
      <w:r>
        <w:rPr>
          <w:color w:val="2D2D2D"/>
        </w:rPr>
      </w:r>
    </w:p>
    <w:p>
      <w:pPr>
        <w:pStyle w:val="Normal"/>
        <w:jc w:val="center"/>
        <w:rPr>
          <w:color w:val="2D2D2D"/>
        </w:rPr>
      </w:pPr>
      <w:r>
        <w:rPr>
          <w:color w:val="2D2D2D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«Оформление архивных справок»</w:t>
      </w:r>
    </w:p>
    <w:p>
      <w:pPr>
        <w:pStyle w:val="Normal"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оформлению архивных справок, выписок, копий архивных документов (далее – муниципальная услуга) разработан в целях повышения качества предоставления и доступности муниципальной услуги, создания комфор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й для получателей муниципальной услуги и определяет сроки и последовательность действий (административных процедур)  администрации  МО Большеврудское сельское поселение (далее – администрация МО Большеврудское СП) при оказа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Регламент по предоставлению муниципальной услуги осуществляется в соответствии со следующими нормативно-правовыми актами: 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Собрание законодательства Российской Федерации, 26.01.2009, № 4, ст. 445);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Российской Федерации от 6 октября 2003 г. № 131-ФЗ «Об общих принципах организации местного самоуправления в Российской Федерации» (Российская газета 08.10.2003, № 202);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Российской Федерации от 27 июля 2010 г. № 210-ФЗ «Об организации предоставления государственных и муниципальных услуг» (Собрание законодательства Российской Федерации, 02.08.2010, № 31, ст.4179);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2.10.2004 № 125-ФЗ «Об архивном деле в Российской Федерации» (Собрание законодательства Российской Федерации, 25.10 2004, № 43, ст. 4169);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 (Собрание законодательства Российской Федерации, 08.05.2006, № 19, ст. 2060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вом  МО Большеврудское сельско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казание муниципальной услуги осуществляется должностными лицами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учателями муниципальной услуги являются: юридические и физические лица, индивидуальные предприниматели (далее – заяв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ля истребования сведений, содержащих персональные данные о третьих лицах, представляется нотариально удостоверенная доверенность от лица, в отношении которого истребуются эти с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За предоставлением муниципальной услуги заявители могут обратиться в администрацию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ая услуга - оформление архивных спра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муниципальную услу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 муниципальной услуги осуществляется  администрацией  МО Большеврудское СП. </w:t>
      </w:r>
    </w:p>
    <w:p>
      <w:pPr>
        <w:pStyle w:val="Normal"/>
        <w:jc w:val="both"/>
        <w:rPr/>
      </w:pPr>
      <w:r>
        <w:rPr>
          <w:sz w:val="28"/>
          <w:szCs w:val="28"/>
        </w:rPr>
        <w:t>3. Сведения о месте нахождения  администрации МО Большеврудское сельское поселение, почтовом адресе для направления обращений, о телефонных номерах и адресе электронной почты для направления обращений размещены на сайте МО Большеврудское сельское поселение в сети Интернет: www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p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ечным результатом предоставления муниципальной услуги по оформлению архивных справок, выписок, копий архивных документов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хивная справка, – документ, составленный на бланке  администрации МО Большеврудское СП, имеющим юридическую силу и содержащим документную информацию о предмете запроса с указанием архивного шифра и номеров листов единиц хранения тех архивных документов, на основании которых она составле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хивная копия –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хивная выписка – документ архива, составленный на бланке  администрации МО Большеврудское сельское поселение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онное письмо – письмо, составленное на бланке  администрации МО Большеврудское сельское поселение по запросу получателя муниципальной услуги, содержащее информацию о хранящихся в архиве архивных документах по определенной проблеме, теме, об отсутствии сведений или мотивированный отказ выдачи запрашиваемых документов, рекомендацию обратиться в другой архив, организацию, учреждение (с указанием адреса, контактных телефонов), где может находиться необходимая заявителю информа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 и выдача документов, указанных в п.2.4. настоящего Административного регламента, осуществляются на бумажном носит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гистрация запроса является основанием для начала действий по предоставлению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рхивная справка (выписка, копия) готовится в срок до 30 дней со дня регистрации запроса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том случае если в запросе заявителя истребуются документы, не относящиеся к составу хранящихся в архиве МО Большеврудское сельское поселение документов, такие запросы в течение 7 дней со дня их регистрации направляются по принадлежности в соответствующую организацию, где могут храниться необходимые докум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просы заявителей, которые не могут быть исполнены без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сведений, в течение 7 дней со дня их регистрации возвращаются заявителям с сообщением об уточнении и дополнении запроса необходимыми для его исполнения свед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нованием для предоставления муниципальной услуги является запрос гражданина, направлен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м виде по поч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м виде по факс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нной почт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ый сай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запросе указываются следующие с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либо должность, фамилия, имя, отчество руководителя органа, организации, в которые направляется запрос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дата рождения заявителя или лица, на которое запрашивается документ (с указанием смены фамилии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контактного телефона заявителя или его доверенного лиц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запрашиваемого докумен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ой цели требуется документ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явитель вправе приложить к такому запросу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прос, поступивший в Местную администрацию МО Большеврудское сельское поселение, подлежит обязательному при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оснований для отказа в предоставлении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е подлежат рассмотрению запросы в случае отсут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амилии, имени, отчества, почтового адреса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 заявителя документально подтвержденных прав на получение сведений, составляющих государственную тайну или конфиденциальную информацию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 получении письменного запроса, в котором содержатся нецензурные либо оскорбительные выражения, угрозы, заявителю сообщается о недопустимости злоупотребления правом, а запрос по существу вопроса остается без рассмотр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достоверность представленных заявителем документов, указанных в п.2.11. настоящего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представление заявителем документов, указанных в п.2.11. настоящего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едоставление заявления и документов неуполномоченным лиц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тсутствие у заявителя законных оснований на предоставление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едоставление муниципальной услуги в  администрации МО Большеврудское сельское поселение осуществляется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рок ожидания заявителя в очереди при передаче запроса не должен превышать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рок ожидания заявителя в очереди на личном приеме при получении ответа на запрос не должен превышать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прос заявителя, поступивший в администрацию МО Большеврудское сельское поселение, подлежит обязательной регистрации в течение трех дней с момента по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ем лиц проводится в кабинетах, оборудованных столом и стуль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ля ожидания гражданами приема и заполнения необходимых для предоставления муниципаль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 и руч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еста получения информации о предоставлении муниципальной услуги оборудуются информационными стен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Информирование заявителей по предоставлению муниципальной услуги, в части факта поступления запроса, его входящих регистрационных реквизитов, ответственного за его исполнение, осуществляет специалист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Самостоятельная передача заявителями запросов в администрацию МО Большеврудское сельское поселение осуществляет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8416,Ленинградская область, Волосовский район, д. Большая Вруда, д. 5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, среда - с 8.00 до 17.0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- с 8.00 до 16.0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- с 12.00 до 13.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исьменный запрос с доставкой по почте направляется по почтовому адресу администрации МО Большеврудское сельское посе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8416,Ленинградская область, Волосовский район, д. Большая Вруда, д. 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рос в форме электронного документа направляются по адресу электронной почты  администрации МО Большеврудское сельское поселение </w:t>
      </w:r>
      <w:r>
        <w:rPr>
          <w:sz w:val="28"/>
          <w:szCs w:val="28"/>
          <w:lang w:val="en-US"/>
        </w:rPr>
        <w:t>mob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Факсимильный письменный запрос направляется по номер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813-73) 55-24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Информацию по процедуре предоставления муниципальной услуги можно получить на сайте: http://www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sp</w:t>
      </w:r>
      <w:r>
        <w:rPr>
          <w:sz w:val="28"/>
          <w:szCs w:val="28"/>
        </w:rPr>
        <w:t xml:space="preserve">.ru/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Информация о приеме граждан размещается на информационных стендах, а также на официальном сайте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Гражданин на стадии рассмотрения его запроса при желании имеет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дополнительные документы и материалы по рассматриваемому запросу либо обращаться с просьбой об их истребова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ся с документами и материалами, касающимися рассмотрения за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ь уведомление о переадресации запроса в орган местного самоуправления Волосовского муниципального района, государственный орган или должностному лицу, в компетенцию которых входит разрешение поставленных в обращении вопро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аться с жалобой на принятое по запросу решение или на действия (бездействие) в связи с рассмотрением запроса в административном и (или) судебном порядке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аться с заявлением о прекращении рассмотрения за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иные действия, не противоречащие настоящему Административному регламен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лжностные лица  администрации МО Большеврудское сельское поселение обеспечивают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ивное, всестороннее и своевременное рассмотрение письменных запросов гражда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необходимых для рассмотрения письменных запросов граждан документов и материалов в других органах местного самоуправления, государственных органах и у иных должностных лиц, за исключением судов, органов дознания и органов предварительного следств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мер, направленных на восстановление или защиту нарушенных прав, свобод и законных интересов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Конфиденциальные сведения, ставшие известными должностным лицам  администрации МО Большеврудское сельское поселение при рассмотрении запросов граждан, не могут быть использованы во вред этим гражданам, в том числе, если они могут повлечь ущемление чести и достоинства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новными требованиями к качеству рассмотрения запросов граждан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оверность предоставляемой заявителям информации о ходе рассмотрения за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информирования заявителей о ходе рассмотрения за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ость форм предоставляемой информации об административных процедур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бство и доступность получения информации заявителями о порядке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ость вынесения решения в отношении рассматриваемого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требования, в том числе учитывающие особ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беспечение возможности получения заявителями информации о предоставляемой муниципальной услуге на официальном сайте МО Большеврудское сельское поселение и на едином портале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Обеспечение возможности получения заявителями на официальном сайте МО Большеврудское сельское поселение и на едином портале государственных и муниципальных услуг форм заявлений и иных документов, необходимых для получения муниципальной услуги в электро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беспечение возможности для заявителей в целях получения муниципальной услуги представлять документы в электронном виде с использованием официального сайта МО Большеврудское сельское поселение и единого портала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Обеспечение при направлении заявителем обращения в форме электронного доку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заявителю электронного сообщения, подтверждающего поступление запроса в администрацию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став административных процедур по предоставлению муниципальной услуги вклю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прием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запросами, включающая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ю запроса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запроса на исполн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архивных документов, необходимых для исполнения запросов, и подготовка ответов заявител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архивных справок, архивных выписок, архивных коп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ответов заяви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нтернет-обращениями граждан, включающая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базы обращений на сай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бращ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в письменном или в электронном виде сообщений заявител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прием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Личный прием граждан осуществляется главой  администрации МО Большеврудское сельское поселение, заместителем главы  администрации МО Большеврудское сельское поселение, должностными лицами  администрации МО Большеврудское сельское поселение в соответствии с должностными инструкциями по графи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, среда, - с 8.00 до 17.0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- с 9.00 до 16.0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- с 12.00 до 13.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ые д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График приема граждан размещается на официальном сайте МО Большеврудское сельское поселение и на информационном стенде по месту приема граждан по адресу: 188416,Ленинградская область, Волосовский район, д. Большая Вруда, д. 5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о время личного приема гражданин оставляет письменный за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исьменный запрос граждан, принятый в ходе личного приема, подлежат регистрации и рассмотрению в порядке, установленном настоящим Административны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Если в ходе личного приема выясняется, что решение поднимаемых гражданином вопросов не входит в компетенцию  администрации МО Большеврудское сельское поселение, гражданину разъясняется, куда ему следует обрат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нтроль за организацией личного приема и учет обращений граждан, рассмотренных на личном приеме, осуществляется специалистом  администрации МО Большеврудское сельское посел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беспечение приема граждан специалистами  администрации МО Большеврудское сельское поселение несет глава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Контроль за рассмотрением письменных запросов граждан, поступивших на личном приеме граждан, осуществляется соответствующими должностными лицами в соответствии с настоящим Административны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запросов и передача их на исполн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егистрация запросов, поступивших в Местную администрацию МО Большеврудское сельское поселение, производится секретарем  администрации МО Большеврудское сельское поселение в электронном виде в течение трех дней с даты их по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На письменных запросах проставляется регистрационный штам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ошедшие регистрацию запросы в тот же день направляются для рассмотрения главе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Регистрация запроса является основанием для начала действий по предоставлению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Глава  администрации МО Большеврудское сельское поселение направляет поручения о его рассмотрении должностному лицу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 В случае, если в поручении о рассмотрении обращения указаны несколько должностных лиц  администрации МО Большеврудское сельское поселение, подлинник обращения напра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му исполнителю (указанному в поручении первым), копии направляются - соисполнителям пор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архивных документов, необходимых для исполнения запросов, и подготовка ответов заявител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Основанием для начала исполнения административной процедуры по поиску необходимых сведений и подготовке ответа является факт завершения административной процедуры по регистрации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7. Ответственным за выполнение данной административной процедуры является ведущий специалист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 Результатами данной процедуры могут явля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 уточняющих сведений (при необходимос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о с отказом в исполнении запроса с объяснением его причи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хивная справ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хивная выпи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хивная коп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архивных справок (выписок, копий) осуществляется в установлен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9. Текст в архивной справке дается в хронологической последовательности событий с указанием видов архивных документов и их дат. 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что совпадение всех остальных сведений не вызывает сомнений в тождественности лица или фактов, о которых говорится в архивных документах. В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справка. В конце архивной справки приводятся архивные шифры и номера листов единиц хранения архивных документов, печатные издания, использовавшиеся для составления с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вной справке, объем которой превышает один лист, листы должны быть прошиты, пронумерованы и скреплены печа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ая справка подписывается главой  администрации МО Большеврудское сельское поселение и заверяется печатью. Ниже указываются фамилия исполнителя и его телеф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На обороте каждого листа архивной копии проставляются архивные шифры и номера листов единиц хранения. Все листы архивной копии скрепляются и на месте скрепления заверяются печатью и подписью главы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2. Ответ гражданину за подписью главы  администрации МО Большеврудское сельское поселение направляется секретарю  администрации МО Большеврудское сельское поселение для присвоения письму исходящего регистрационного ном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ответов заяв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 Рассмотрение запроса считается законченным, если по нему приняты необходимые меры и автор запроса проинформирован о результатах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4. Архивная справка, архивная выписка и архивная копия выдаются заявителю или доверенному лицу заявителя при личном обра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Архивная справка, архивная выписка и архивная копия выдаются заявителю под расписку при предъявлении паспорта или иного документа, удостоверяющего лич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му лицу - при предъявлении доверенности, оформленно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архивной справки и архивной выписки расписывается на их копиях или на обороте сопроводительного письма к ним, указывая дату их пол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Контроль правомерности принятых решений о выдаче архивных справок, выписок, копий архивн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нованием для исполнения административной процедуры по контролю правомерности принятых решений предоставления муниципальной услуги является выборочная проверка по правомерности приняты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ветственными за выполнение данной административной процедуры является специалист  администрации МО Большевруд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ремя выполнения процедуры по проверке правомерности принятых решений составляет не более 10 дней со дня начала плановой проверки в соответствии с принятым графиком прове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зультатами выполнения данной процедур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неправомерно принятых решений по предоставлению муниципальной услуги, и других ошибок (нарушений) в работе  администрации МО Большеврудское сельское поселение или учреждения, участвующего в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комендации соответствующим специалистам  администрации МО Большеврудское сельское поселение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 учреждения, участвующего в предоставлении муниципальной услуги по устранению выявленных неправомерно принятых решений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 результатам проверки составляется соответствующая справка, в которой отраж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ль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проверенных ре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выявленных ошибок (нарушен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нные по неправомерно принятым решениям (Ф.И.О. получателя муниципальной услуги, № личного дела, характер ошибки (наруш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комендации и сроки по устранению выявленных ошибок (наруше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Глава  администрации МО Большеврудское сельское поселение осуществляет контроль над устранением выявленных ошибок (наруше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обжалования действий (бездействия) ответственных лиц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 администрации МО Большеврудское сельское поселение (заместителю главы  администрации МО Большеврудское сельское поселение), в прокуратуру или в судебные орг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обратиться с жалобой в устной или письменной форме, а также в форме электронных сооб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явитель может сообщить о нарушении своих прав и законных интересов, действиях или бездействии должностных лиц  администрации МО Большеврудское сельское поселение, нарушении положений настоящего Административного регламента, некорректном повелении или нарушении служебной э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рядок подачи и рассмотрения устного личного обращения граждан осуществляется в соответствии с положениями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рядок рассмотрения письменных жалоб граждан, осуществляется в соответствии с настоящим Административны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бщий срок рассмотрения жалобы составляет 30 дней со дня ее регистрации в  администрации МО Большеврудское сельское поселение и завершается датой письменного ответа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проса в другие государственные органы, органы местного самоуправления, иные организации либо должностным лицам срок может быть продлен не более чем на 30 дней с уведомлением гражданина, направившего обра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 результатам рассмотрения жалобы на действия (бездействие) и решения, осуществляемые (принимаемые) в ходе предоставления муниципальной услуги глава  администрации МО Большеврудское сельское поселе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ет правомерными действия (бездействие) и решения в ходе предоставления муниципальной услуг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ет действия (бездействие) и решения неправомерными и определяет меры, которые должны быть приняты с целью устранения допущенных 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ссмотрения жалобы может быть полное, частичное удовлетворение заявленных претензий либо отказ в их удовлетворении с обоснованием прич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Если в результате рассмотрения жалоба гражданина признается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, повлекшие за собой жалобу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Если в результате рассмотрения жалобы на действия (бездействие) должностных лиц жалоба признается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лекшие за собой жалобу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Граждане вправе обжаловать действия (бездействие) и решения должностных лиц  администрации МО Большеврудское сельское поселение, решения, осуществляемые (принимаемые) в ходе предоставления муниципальной услуги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дведомственность и подсудность дела по соответствующей жалобе, а также сроки обращения с жалобой в суд определяются в соответствии с Гражданским процессуаль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формление архивных справок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организации,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рганизаций на выдачу коп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.К.Лустенк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заверенную копию___________________________________ 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звание и реквизиты нормативного а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ц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организации,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асшифровка под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формление архивных справ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выдачу коп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.К.Лустенк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(ФИО – разборчиво, полностью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 домашний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ий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выписку (архивную справку) из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название и реквизиты нормативного а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ц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(указать перечень прилагаемых документ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Подпись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37:00Z</dcterms:created>
  <dc:creator>1</dc:creator>
  <dc:description/>
  <cp:keywords/>
  <dc:language>en-US</dc:language>
  <cp:lastModifiedBy>Admin</cp:lastModifiedBy>
  <cp:lastPrinted>2012-12-03T09:36:00Z</cp:lastPrinted>
  <dcterms:modified xsi:type="dcterms:W3CDTF">2012-12-03T06:37:00Z</dcterms:modified>
  <cp:revision>2</cp:revision>
  <dc:subject/>
  <dc:title>ГЛАВА АДМИНИСТРАЦИИ</dc:title>
</cp:coreProperties>
</file>