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января 2012 года                                   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Об  утверждение Порядка разработки и утвержд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дминистративных регламенто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оставления муниципальных услуг </w:t>
      </w:r>
    </w:p>
    <w:p>
      <w:pPr>
        <w:pStyle w:val="Normal"/>
        <w:jc w:val="both"/>
        <w:rPr>
          <w:bCs/>
        </w:rPr>
      </w:pPr>
      <w:r>
        <w:rPr>
          <w:bCs/>
        </w:rPr>
        <w:t>администрацией муниципального образования</w:t>
      </w:r>
    </w:p>
    <w:p>
      <w:pPr>
        <w:pStyle w:val="Normal"/>
        <w:jc w:val="both"/>
        <w:rPr/>
      </w:pPr>
      <w:r>
        <w:rPr/>
        <w:t>Большеврудское сельское поселение</w:t>
      </w:r>
    </w:p>
    <w:p>
      <w:pPr>
        <w:pStyle w:val="Normal"/>
        <w:jc w:val="both"/>
        <w:rPr/>
      </w:pPr>
      <w:r>
        <w:rPr/>
        <w:t>Волосовского муниципального района</w:t>
      </w:r>
    </w:p>
    <w:p>
      <w:pPr>
        <w:pStyle w:val="Normal"/>
        <w:jc w:val="both"/>
        <w:rPr/>
      </w:pPr>
      <w:r>
        <w:rPr/>
        <w:t>Ленинградской области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В соответствии с Концепцией административной реформы в Российской Федерации  в 2006-2010 годах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 постановлением Правительства Российской Федерации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Ленинградской области от 05.03.2011 № 42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"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. Утвердить Порядок разработки и утверждения администрацией муниципального образования Большеврудское сельское поселение Волосовского муниципального района Ленинградской области административных регламентов предоставления муниципальных услуг, согласно Приложению №1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 В срок до 20.02.2012, создать на сайте МО Большеврудское сельское поселение Волосовского муниципального района Ленинградской области www.mo-</w:t>
      </w:r>
      <w:r>
        <w:rPr>
          <w:sz w:val="28"/>
          <w:szCs w:val="28"/>
          <w:lang w:val="en-US"/>
        </w:rPr>
        <w:t>bsp</w:t>
      </w:r>
      <w:r>
        <w:rPr>
          <w:sz w:val="28"/>
          <w:szCs w:val="28"/>
        </w:rPr>
        <w:t>.ru., отдельную рубрику под названием «Административная реформа», где размещать все нормативно правовые акты и их проекты, касающиеся вопросов административной реформы, для проведения независимой экспертиз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3. Обеспечить в срок до 01.05.2012 утверждение административных регламентов предоставления муниципальных услуг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постановления возложить на заместителя главы администрации С.Ю.Кобыч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администрации М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                                       Т.К.Лустенкова</w:t>
      </w:r>
    </w:p>
    <w:p>
      <w:pPr>
        <w:pStyle w:val="Normal"/>
        <w:spacing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/>
      </w:pPr>
      <w:r>
        <w:rPr/>
        <w:t xml:space="preserve">Приложение №1 </w:t>
        <w:b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 Большеврудское СП</w:t>
      </w:r>
    </w:p>
    <w:p>
      <w:pPr>
        <w:pStyle w:val="Normal"/>
        <w:jc w:val="right"/>
        <w:rPr/>
      </w:pPr>
      <w:r>
        <w:rPr/>
        <w:t>от 11 января 2012  года 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  <w:br/>
        <w:t>разработки и утверждения административных регламентов</w:t>
        <w:br/>
        <w:t>исполнения муниципальных функций и административных регламентов</w:t>
        <w:br/>
        <w:t>предоставления муниципальных услуг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1. Порядок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(далее - Порядок) устанавливает общие требования к разработке и утверждению административных регламентов исполнения муниципальных функций и административных регламентов предоставления муниципальных услуг (далее - административные регламенты) администрацией МО Большеврудское СП (далее – администрация).</w:t>
      </w:r>
      <w:r>
        <w:rPr>
          <w:rFonts w:cs="Calibri"/>
        </w:rPr>
        <w:t xml:space="preserve"> </w:t>
      </w:r>
      <w:r>
        <w:rPr/>
        <w:t>Требования, установленные настоящим Порядком, также выполняются при разработке и утверждении нормативных правовых актов, которыми вносятся изменения в утвержденные административные регламенты исполнения муниципальных функций (предоставления муниципальных услуг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настоящем Порядке используются следующие понятия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правовой акт, устанавливающий порядок предоставления муниципальной функции и муниципальной услуги, и стандарт предоставления муниципальной функции (услуг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услуга</w:t>
      </w:r>
      <w:r>
        <w:rPr>
          <w:rFonts w:cs="Times New Roman" w:ascii="Times New Roman" w:hAnsi="Times New Roman"/>
          <w:sz w:val="24"/>
          <w:szCs w:val="24"/>
        </w:rPr>
        <w:t>, предоставляемая администрацией МО Большеврудское СП (далее – муниципальная услуга), - деятельность по реализации функций администрации МО Большеврудское СП, которая осуществляется по запросам заявителей в пределах полномочий администрации МО Большеврудское СП, по решению вопросов местного значения, установленных в соответствии с Федеральным законом от 06.10.2003 №131-ФЗ «Об общих принципах организации местного самоуправления в Российской Федерации» и Уставом МО Большеврудское СП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функция</w:t>
      </w:r>
      <w:r>
        <w:rPr>
          <w:rFonts w:cs="Times New Roman" w:ascii="Times New Roman" w:hAnsi="Times New Roman"/>
          <w:sz w:val="24"/>
          <w:szCs w:val="24"/>
        </w:rPr>
        <w:t xml:space="preserve"> – функция, исполняемая администрацией МО Большеврудское СП по решению вопросов местного значения, установленных в соответствии с Федеральным законом от 06.10.2003 №131-ФЗ «Об общих принципах организации местного самоуправления в Российской Федерации», выражающаяся в совершении действий и (или) принятии решений, влекущих возникновение, изменение или прекращение правоотношений, не связанных с непосредственным обращением гражданина и (или) юридического лица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дминистративный регламент устанавливает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и последовательность административных процедур и административных действий администрации; 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взаимодействия между органами администрации и должностными лицами администрации;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заимодействия органов администрации с физическими или юридическими лицами (далее - заявители), а также с учреждениями, предприятиями и организациями при исполнении муниципальных функций или предоставлении муниципальных услуг заявителям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Административные регламенты разрабатываются органами администрации, в том числе с правами юридического лица (далее – органы администрации), к сфере деятельности которых относится исполнение соответствующей муниципальной функции или предоставление соответствующей муниципальной услуг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Административные регламенты разрабатываются на основании: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х законов, нормативных правовых актов Президента Российской Федерации и Правительства Российской Федерации;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Губернатора Ленинградской области и Правительства Ленинградской области;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а муниципального образования МО Большеврудское СП Ленинградской области, нормативных правовых актов муниципального образования МО Большеврудское СП Ленинградской области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рганы администрации не вправе устанавливать в административных регламентах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мочия администрации, не предусмотренные федеральными законами, нормативными правовыми актами Российской Федерации и Ленинградской области, Уставом и муниципальными правовыми актами МО Большеврудское СП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а Конституцией Российской Федерации, федеральными конституционными законами, федеральными законами и издаваемыми во исполнение указанных законов нормативными правовыми актами Президента Российской Федерации и Правительства Российской Федерации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 Исполнение органами администрации муниципальных функций и предоставление муниципальных услуг осуществляется в соответствии с административными регламентами, утверждаемыми администрацией МО Большеврудское СП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Исполнение администрацией отдельных государственных полномочий, переданных администрации на основании законодательства Российской Федерации и законодательства Ленинградской области, осуществляется в соответствии с административными регламентами органов исполнительной власти Ленинградской област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Внесение изменений в административные регламенты осуществляется в случае изменения законодательства Российской Федерации и Ленинградской области, изменения структуры администрации, а также с учетом результатов мониторинга применения соответствующих административных регламентов. Внесение изменений в административные регламенты осуществляется в соответствии с требованиями, установленными настоящим Порядком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При разработке административных регламентов администрацией предусматривается оптимизация (повышение качества) исполнения муниципальных функций и предоставления муниципальных услуг, в том числе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ение административных процедур и административных действий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ение избыточных административных процедур и избыточных административных действий, если это не противоречит законодательству Российской Федерации, законодательству Ленинградской области и муниципальным правовым актам МО Большеврудское СП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окументов, представляемых заявителями для исполнения муниципальных функций и представления муниципальных услуг, применение новых форм документов, позволяющих устранить необходимость неоднократного представления идентичной информации, снижение количества взаимодействия с должностными лицами, в том числе за счет реализации принципа «одного окна»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срока исполнения муниципальной функции и предоставления муниципальной услуги, а также сроков исполнения отдельных административных действий в рамках исполнения муниципальной функции и предоставления муниципальной услуги, в том числе установление в административном регламенте сокращенных сроков исполнения соответствующей муниципальной функции и предоставления соответствующей муниципальной услуги, а также административных действий в рамках исполнения муниципальной функции и предоставления муниципальной услуги по отношению к срокам, установленным законодательством Российской Федерации и Ленинградской област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об ответственности должностных лиц за неисполнение ими требований административных регламентов при выполнении административных процедур или административных действий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тивные регламенты размещаются на официальном сайте МО Большеврудское СП, а также в информационно – телекоммуникационной сети Интернет (далее – сети Интернет) на портале государственных и муниципальных услуг (функций) Ленинград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2. Требования к наименованию, структуре и содержанию административных регламентов функций</w:t>
      </w:r>
    </w:p>
    <w:p>
      <w:pPr>
        <w:pStyle w:val="Normal"/>
        <w:autoSpaceDE w:val="false"/>
        <w:ind w:firstLine="540"/>
        <w:jc w:val="both"/>
        <w:rPr/>
      </w:pPr>
      <w:r>
        <w:rPr/>
        <w:t>2.1. Наименование административного регламента функции определяется разработчиком административного регламента функции с учетом формулировки, соответствующей редакции положения нормативного правового акта, которым предусмотрена регламентируемая муниципальная функц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 Структура административного регламента функции должна содержать разделы, устанавливающи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бщие положен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требования к порядку исполнения муниципальной функци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административные процедуры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рядок и формы контроля за исполнением муниципальной функци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рядок обжалования действий (бездействия) должностных лиц, а также принимаемых ими решений при исполнении муниципальной функции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3. Раздел "Общие положения"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органа администрации, непосредственно исполняющего муниципальную функцию. Если в исполнении муниципальной функции участвуют иные организации, то они также указываются;</w:t>
      </w:r>
    </w:p>
    <w:p>
      <w:pPr>
        <w:pStyle w:val="Normal"/>
        <w:autoSpaceDE w:val="false"/>
        <w:ind w:firstLine="540"/>
        <w:jc w:val="both"/>
        <w:rPr/>
      </w:pPr>
      <w:r>
        <w:rPr/>
        <w:t>3) перечень нормативных правовых актов, непосредственно регулирующих исполнение муниципальной функции, с указанием реквизитов нормативных правовых актов и источников их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4) описание результатов исполнения муниципальной  функции, а также указание на юридические факты, которыми заканчивается исполнение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5) описание физических и юридических лиц и их представителей, имеющих право в соответствии с законодательством Российской Федерации и законодательством Ленинградской области взаимодействовать с соответствующими органами администрации, организациями при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6) указание на возмездный либо безвозмездный характер исполнения муниципальной функции или отдельных административных процедур в рамках исполнения муниципальной функц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4. Раздел "Требования к порядку исполнения муниципальной функции"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) порядок информирования о правилах исполнения муниципальной функции. Подраздел содержит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информация о местах нахождения и графике работы органов администрации, исполняющих муниципальную функцию, а также информация либо способы получения информации о местах нахождения и графиках работы органов администрации, организаций, участвующих в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б) справочные телефоны и адреса электронной почты органов администрации, организаций, исполняющих муниципальную функцию;</w:t>
      </w:r>
    </w:p>
    <w:p>
      <w:pPr>
        <w:pStyle w:val="Normal"/>
        <w:autoSpaceDE w:val="false"/>
        <w:ind w:firstLine="540"/>
        <w:jc w:val="both"/>
        <w:rPr/>
      </w:pPr>
      <w:r>
        <w:rPr/>
        <w:t>в) адрес официального сайта МО Большеврудское СП в сети Интернет, содержащих информацию об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г) порядок получения заинтересованными лицами информации по вопросам исполнения муниципальной функции, в том числе о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порядок, форма и место размещения указанной в </w:t>
      </w:r>
      <w:hyperlink r:id="rId4">
        <w:r>
          <w:rPr>
            <w:rStyle w:val="InternetLink"/>
          </w:rPr>
          <w:t>подпунктах "а"</w:t>
        </w:r>
      </w:hyperlink>
      <w:r>
        <w:rPr/>
        <w:t xml:space="preserve"> - </w:t>
      </w:r>
      <w:hyperlink r:id="rId5">
        <w:r>
          <w:rPr>
            <w:rStyle w:val="InternetLink"/>
          </w:rPr>
          <w:t>"г"</w:t>
        </w:r>
      </w:hyperlink>
      <w:r>
        <w:rPr/>
        <w:t xml:space="preserve"> информации, в том числе на официальном сайте МО Большеврудское СП в сети Интернет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) сроки исполнения муниципальной функции. В подразделе указываются следующие допустимые сроки:</w:t>
      </w:r>
    </w:p>
    <w:p>
      <w:pPr>
        <w:pStyle w:val="Normal"/>
        <w:autoSpaceDE w:val="false"/>
        <w:ind w:firstLine="540"/>
        <w:jc w:val="both"/>
        <w:rPr/>
      </w:pPr>
      <w:r>
        <w:rPr/>
        <w:t>а)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б) прохождения отдельных административных процедур, необходимых для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в) приостановления исполнения муниципальной функции в случае, если возможность приостановления предусмотрена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) перечень оснований для приостановления исполнения муниципальной функции либо прекращения исполнения муниципальной функц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) требования к местам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В подразделе приводится описание требований к удобству и комфорту мест исполнения муниципальной функции, в том числе к размещению и оформлению визуальной, текстовой и мультимедийной информац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5. Раздел "Административные процедуры"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каждого административного действия содержит следующие обязательные эле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юридические факты, являющиеся основанием для начала административного 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б) сведения о должностных лицах, ответственных за выполнение административного действия. Если нормативные правовые акты, непосредственно регулирующие исполнение муниципальной функции, содержат указание на конкретные должности, эти должности указываются в тексте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в) содержание административного действия, продолжительность и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критерии принятия решений в случае если выполнение административного действия связано с принятием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д) результат выполнения административного действия и порядок передачи результата, который может совпадать с юридическим фактом, являющимся основанием для начала выполнения следующего административного 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е)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6. Раздел "Порядок и формы контроля за исполнением муниципальной функции"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1) порядок осуществления текущего контроля за соблюдением и исполнением ответственными должностными лицами положений административного регламента функции и иных нормативных правовых актов, устанавливающих требования к исполнению муниципальной функции, а также принятием решений ответствен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2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3) основания и порядок привлечения к ответственности должностных лиц за решения и действия (бездействие), принимаемые (осуществляемые)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4) положения, характеризующие требования к порядку и формам контроля за исполнением муниципальной функц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7. Раздел "Порядок обжалования действий (бездействия) должностных лиц, а также принимаемых ими решений при исполнении муниципальной функции" устанавливает порядок обжалования заинтересованными лицами решений и действий (бездействия), принятых (осуществляемых) в ходе выполнения административного регламента функц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) в части досудебного (внесудебного) обжалования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информация для заинтересованных лиц об их праве на досудебное (внесудебное) обжалование решений и действий (бездействия), принятых (осуществляемых)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в) 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) права заинтересованных лиц на получение информации и документов, необходимых для составления и обоснования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е) вышестоящие органы исполнительной власти (органы местного самоуправления) и должностные лица, которым может быть адресована жалоба в досудебном (внесудебном)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ж) сроки рассмотрения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) в части судебного обжалования указываются сроки обжалования и юрисдикция суда, в который подается соответствующее заявление,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8. В качестве приложений к административному регламенту функции приводя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усмотренные законодательством Российской Федерации, законодательством Ленинградской области бланки и формы иных документов, которые составляются и заполняются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б) блок-схема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административным регламентам предоставления</w:t>
        <w:br/>
        <w:t>муниципальной услуг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административный регламент предоставления муниципальной услуги включаются разделы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е положения»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ндарт предоставления муниципальной услуги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став, последовательность и сроки выполнения административных процедур, требования к порядку их выполнения»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ы контроля за исполнением административного регламента»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»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зделе «Общие положения»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органа администрации, непосредственно предоставляющего муниципальную услугу. Если в предоставлении муниципальной услуги участвуют иные органы администрации, организации, то указываются все органы администрации, организации, без обращения в которые заявители не могут получить муниципальную услугу либо обращение в которые необходимо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информация о местах нахождения и графике работы органов администрации, предоставляющих муниципальную услугу,  информация либо способы получения информации о местах нахождения и графиках работы органов администрации, организаций, обращение в которые необходимо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4) справочные телефоны и адреса электронной почты органов администрации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>5) адрес портала государственных и муниципальных услуг (функций) Ленинградской области, а также адрес официального сайта МО Большеврудское сельское поселение в сети Интернет, содержащего информацию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6) порядок получения заявителями информаци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порядок, форма и место размещения указанной в </w:t>
      </w:r>
      <w:hyperlink r:id="rId6">
        <w:r>
          <w:rPr>
            <w:rStyle w:val="InternetLink"/>
          </w:rPr>
          <w:t>подпунктах 3</w:t>
        </w:r>
      </w:hyperlink>
      <w:r>
        <w:rPr/>
        <w:t xml:space="preserve"> - </w:t>
      </w:r>
      <w:hyperlink r:id="rId7">
        <w:r>
          <w:rPr>
            <w:rStyle w:val="InternetLink"/>
          </w:rPr>
          <w:t>6</w:t>
        </w:r>
      </w:hyperlink>
      <w:r>
        <w:rPr/>
        <w:t xml:space="preserve"> настоящего пункта информации, в том числе на стендах в местах предоставления муниципальной услуги, а также на портале государственных и муниципальных услуг (функций) Ленинградской области и официальном сайте МО Большеврудское СП в сети Интернет;</w:t>
      </w:r>
    </w:p>
    <w:p>
      <w:pPr>
        <w:pStyle w:val="Normal"/>
        <w:autoSpaceDE w:val="false"/>
        <w:ind w:firstLine="540"/>
        <w:jc w:val="both"/>
        <w:rPr/>
      </w:pPr>
      <w:r>
        <w:rPr/>
        <w:t>8) описание физических и юридических лиц (заявителей) и их представителей, имеющих право в соответствии с законодательством Российской Федерации и законодательством Ленинградской области взаимодействовать с соответствующими органами администрации, организациями  при предоставлении муниципальной услуг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разделе «Стандарт предоставления муниципальной услуги» включаются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для предоставления муниципальной услуг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едоставлении муниципальной услуг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 муниципальной услуг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 муниципальной услуг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ых услуг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Normal"/>
        <w:autoSpaceDE w:val="false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3.3.1 Перечень нормативных правовых актов, непосредственно регулирующих предоставление муниципальной услуги, приводится в стандарте предоставления с указанием реквизитов нормативных правовых актов и источников их официального опубликования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3.3.2 Перечень необходимых для предоставления муниципальной услуги документов, требуемых от заявителей, приводится в стандарте предоставления муниципальной услуги  вместе со способами получения документов заявителями, в том числе в электронной форме, и с порядком представления указанных документов заявителями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3.3.3. Если законодательством Российской Федерации, законодательством Ленинградской области, муниципальными правовыми актами МО Большеврудское СП не предусмотрена плата за предоставление муниципальной услуги, в том числе платное исполнение отдельных административных процедур в рамках предоставления муниципальной услуги, в административном регламенте указывается, что предоставление муниципальной услуги является бесплатным для заявител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4. Раздел "Состав, последовательность и сроки выполнения административных процедур, требования к порядку их выполнения"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каждого административного действия содержит следующие обязательные эле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юридические факты, являющиеся основанием для начала административного 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б) сведения о должностных лицах, ответственных за выполнение административного действия. Если нормативные правовые акты, непосредственно регулирующие предоставление муниципальной услуги, содержат указание на конкретные должности, эти должности указываются в тексте административного регламента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) содержание административного действия, продолжительность и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критерии принятия решений в случае если выполнение административного действия связано с принятием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д) результат выполнения административного действия и порядок передачи результата, который может совпадать с юридическим фактом, являющимся основанием для начала выполнения следующего административного 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е)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Normal"/>
        <w:autoSpaceDE w:val="false"/>
        <w:ind w:firstLine="540"/>
        <w:jc w:val="both"/>
        <w:rPr/>
      </w:pPr>
      <w:r>
        <w:rPr/>
        <w:t>В отношении каждой административной процедуры указывается срок ее выполнения, складывающийся из сроков выполнения соответствующих административны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муниципальная услуга предоставляется в электронной форме, в составе раздела предусматривается подраздел, касающийся предоставления муниципальной услуги в электронной форме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аздел «Формы контроля за исполнением административного регламента» состоит из следующих подразделов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муниципальных служащих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6. Раздел "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" содержит порядок обжалования заявителями действий (бездействия) и решений, принятых (осуществляемых) в ходе выполнения административного регламента услуг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а) в части досудебного (внесудебного) обжалования указываются: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судебного (внесудебного) обжалования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рассмотрении жалобы либо приостановления ее рассмотрения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начала процедуры досудебного (внесудебного) обжалования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заявителя на получение информации и документов, необходимых для обоснования и рассмотрения жалобы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стоящие органы власти и должностные лица, которым может быть адресована жалоба заявителя в досудебном (внесудебном) порядке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ассмотрения жалобы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б) в части судебного обжалования указываются сроки обжалования и юрисдикция суда, в который подается соответствующее заявление, в соответствии с законодательством Российской Федераци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7. В качестве приложений к административному регламенту услуги приводя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усмотренные законодательством Российской Федерации, законодательством Ленинградской области, нормативными правовыми актами органа местного самоуправления, бланки, формы обращений, заявлений и иных документов, подаваемых заявителем в связи с предоставлением муниципальной услуги, за исключением случаев, когда действующим законодательством прямо предусмотрена свободная форма подачи эти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б) блок-схема предоставления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изация разработки, согласования и утверждения</w:t>
        <w:br/>
        <w:t>административных регламентов исполнения муниципальных</w:t>
        <w:br/>
        <w:t>функций и административных регламентов предоставления</w:t>
        <w:br/>
        <w:t>муниципальных услуг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рганы администрации в ходе разработки административных регламентов исполнения муниципальных функций и административных регламентов предоставления муниципальных услуг вправе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одить опросы получателей соответствующей муниципальной услуги (функции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одить публичное обсуждение проекта административного регламента предоставления муниципальной услуги (функции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ы администрации в ходе разработки административных регламентов исполнения муниципальных функций и административных регламентов предоставления муниципальных услуг обязано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сматривать поступившие от заинтересованных организаций и граждан предложения, замечания по предлагаемой редакции проекта административного регламента, а также заключения независимой экспертизы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 административного регламента подлежит размещению на официальном сайте администрации МО Большеврудское СП на срок не менее одного месяц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разработке административных регламентов исполнения муниципальных функций и административных регламентов предоставления муниципальных услуг органы администрации обеспечиваю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ранение избыточных административных процедур, если это не противоречит нормативным правовым актам Российской Федерации и Ленинградской област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прощение действий и административных процедур, включая уменьшение сроков исполнения действий и административных процедур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е гражданам и организациям информации о действиях и административных процедурах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можность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исполнении муниципальной функции или предоставлении муниципальной услуг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рган администрации, ответственный за разработку соответствующего административного регламента, готовит и представляет на согласование вместе с проектом административного регламента пояснительную запис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роекта административного регламента осуществляется в том же порядке, который предусмотрен инструкцией по делопроизводству в  администрации муниципального образования МО Большеврудское СП Ленинградской области для проектов постановлений администрации МО Большеврудское СП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несение изменений и дополнений в административные регламенты осуществляется в случаях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я законодательства Российской Федерации и (или) Ленинградской области, нормы которого непосредственно регулируют вопросы, связанные с осуществлением муниципальных функций или предоставлением муниципальных услуг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зменение структуры администрации, влекущее преобразование или ликвидацию органа администрации, к сфере деятельности которого относится исполнение соответствующей муниципальной функции или предоставление муниципальной услуг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предложениям органов администрации, основанным на результатах анализа практики применения административных регламент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Административные регламенты подлежат опубликованию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, а также размещаются в сети Интернет на официальном сайте МО Большеврудское СП. Административные регламенты предоставления муниципальных услуг размещаются также в местах предоставления соответствующей муниципальной услуг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ведение независимой экспертизы проекта административного регламент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1. Независимой экспертизе проектов административных регламентов (далее - независимая экспертиза) подлежат все проекты административных регламентов, за исключением проектов административных регламентов, указанных в </w:t>
      </w:r>
      <w:hyperlink r:id="rId8">
        <w:r>
          <w:rPr>
            <w:rStyle w:val="InternetLink"/>
          </w:rPr>
          <w:t>пункте 5.2</w:t>
        </w:r>
      </w:hyperlink>
      <w:r>
        <w:rPr/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2. Не подлежат независимой экспертизе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роекты административных регламентов, содержащих сведения, составляющие государственную и(или) иную охраняемую законом тайну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роекты нормативных правовых актов, которыми в утвержденные административные регламенты вносятся изменения, касающиеся наименований органов администрации, государственных учреждений, иных юридических лиц, наименований их структурных подразделений, адресов и телефонов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3. 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4. Независимая экспертиза может проводиться физическими и юридическими лицами в инициативном порядке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 администрации, разработавшего проект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5. Проведение независимой экспертизы обеспечивается органом администрации, разработавшим проект административного регламента, а также органом администрации, уполномоченным на формирование и ведение портала государственных и муниципальных услуг (функций) Ленинградской области (далее - орган, уполномоченный на ведение портал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6. Для проведения независимой экспертизы проект административного регламента размещается на портале государственных и муниципальных услуг (функций) Ленинградской области (далее - портал), а также на официальном сайте МО Большеврудское СП (далее - официальный сайт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 администрации, разработавший проект административного регламента, направляет в электронной форме в орган, уполномоченный на ведение портала, проект административного регламента, а также информацию, предусмотренную </w:t>
      </w:r>
      <w:hyperlink r:id="rId9">
        <w:r>
          <w:rPr>
            <w:rStyle w:val="InternetLink"/>
          </w:rPr>
          <w:t>пунктом 5.7</w:t>
        </w:r>
      </w:hyperlink>
      <w:r>
        <w:rPr/>
        <w:t xml:space="preserve"> настоящего Порядка, для размещения их на портале, а также размещения проекта административного регламента и информации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Орган, уполномоченный на ведение портала, в течение одного рабочего дня со дня поступления проекта административного регламента и соответствующей информации размещает их на портале и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7. Одновременно с размещением текста проекта административного регламента на портале и официальном сайте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рок проведения независимой экспертизы (дата начала и дата завершения проведения независимой экспертизы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адрес электронной почты органа администрации, разработавшего проект административного регламента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8. Срок проведения независимой экспертизы не может составлять менее одного месяца со дня размещения проекта административного регламента на портале и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9. Орган, уполномоченный на ведение портала и официального сайта, удаляет с портала и официального сайта проект административного регламента и предусмотренную </w:t>
      </w:r>
      <w:hyperlink r:id="rId10">
        <w:r>
          <w:rPr>
            <w:rStyle w:val="InternetLink"/>
          </w:rPr>
          <w:t>пунктом 5.7</w:t>
        </w:r>
      </w:hyperlink>
      <w:r>
        <w:rPr/>
        <w:t xml:space="preserve"> настоящего Порядка информацию на следующий день после окончания проведения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0. По результатам проведения независимой экспертизы составляется заключение, которое направляется в орган администрации, разработавший проект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hyperlink r:id="rId11">
        <w:r>
          <w:rPr>
            <w:rStyle w:val="InternetLink"/>
          </w:rPr>
          <w:t>Заключение</w:t>
        </w:r>
      </w:hyperlink>
      <w:r>
        <w:rPr/>
        <w:t xml:space="preserve"> рекомендуется составлять по форме согласно приложению 1 к настоящему Порядку. По каждому проекту административного регламента подготавливается отдельное заключ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1. Орган администрации, разработавший проект административного регламента, обязан рассмотреть все поступившие ему заключения по результатам проведения независимой экспертизы и принять решение по результатам каждой так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2. Непоступление органу администрации, разработавшему проект административного регламента, заключений по результатам проведения независимой экспертизы в отведенный для проведения независимой экспертизы срок не является препятствием для направления проекта административного регламента на экспертизу, предусмотренную разделом 6 настоящего Порядка, и последующего утверждения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3. В результате рассмотрения поступивших заключений по результатам проведения независимой экспертизы орган администрации, разработавший проект административного регламента, дорабатывает проект административного регламента с учетом замечаний и предложений, изложенных в заключениях, либо оставляет проект административного регламента без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4. Орган администрации, разработавший проект административного регламента, подготавливает </w:t>
      </w:r>
      <w:hyperlink r:id="rId12">
        <w:r>
          <w:rPr>
            <w:rStyle w:val="InternetLink"/>
          </w:rPr>
          <w:t>сводную таблицу</w:t>
        </w:r>
      </w:hyperlink>
      <w:r>
        <w:rPr/>
        <w:t xml:space="preserve"> замечаний и предложений, изложенных в заключениях по результатам проведения независимой экспертизы, по форме согласно приложению 2 к настоящему Порядку. В сводной таблице указываются замечания и предложения, а также результаты их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заключений по результатам проведения независимой экспертизы не поступало, орган администрации, разработавший проект административного регламента, указывает об этом в сводной таблице.</w:t>
      </w:r>
    </w:p>
    <w:p>
      <w:pPr>
        <w:pStyle w:val="Normal"/>
        <w:autoSpaceDE w:val="false"/>
        <w:ind w:firstLine="540"/>
        <w:jc w:val="both"/>
        <w:rPr/>
      </w:pPr>
      <w:r>
        <w:rPr/>
        <w:t>Сводная таблица подписывается руководителем органа администрации, разработавшего проект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5. Орган администрации, разработавший проект административного регламента, до проведения независимой экспертизы не вправе направлять проект административного регламента на экспертизу, предусмотренную разделом </w:t>
      </w:r>
      <w:hyperlink r:id="rId13">
        <w:r>
          <w:rPr>
            <w:rStyle w:val="InternetLink"/>
          </w:rPr>
          <w:t>6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</w:rPr>
        <w:t>6. Экспертиза проектов административных регламентов, проводимая юридическим отделом администрации МО Большеврудское СП по проведению экспертизы проектов административных регламентов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Уполномоченным органом администрации по проведению экспертизы проектов административных регламентов является специалист администрации МО Большеврудского СП, назначенный нормативно-правовым акт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Экспертизе проектов административных регламентов, проводимой юридическим отделом администрации по проведению экспертизы проектов административных регламентов (далее - экспертиза), подлежат все проекты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Не подлежат экспертизе проекты нормативных правовых актов, которыми в утвержденные административные регламенты вносятся изменения, касающиеся наименований органов администрации, государственных учреждений, иных юридических лиц, адресов и телефон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3. Предметом экспертизы административных регламентов функций является анализ проекта административного регламента функции на предмет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я у органа администрации соответствующего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>б) соответствия проекта административного регламента функции федеральному законодательству и областному законодательству;</w:t>
      </w:r>
    </w:p>
    <w:p>
      <w:pPr>
        <w:pStyle w:val="Normal"/>
        <w:autoSpaceDE w:val="false"/>
        <w:ind w:firstLine="540"/>
        <w:jc w:val="both"/>
        <w:rPr/>
      </w:pPr>
      <w:r>
        <w:rPr/>
        <w:t>в) соблюдения при разработке проекта административного регламента функции требований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г) учета результатов независимой экспертизы в проекте административного регламента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д) соответствия проекта административного регламента функции правилам юридической техни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Предметом экспертизы административных регламентов услуг является оценка соответствия проектов административных регламентов услуг требованиям, предъявляемым к ним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, и принятыми в соответствии с указанным законом иными нормативными правовыми актами, в том числе настоящим Порядком, а также оценка учета результатов независимой экспертизы в проектах административных регламентов услу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5. Для проведения экспертизы проект административного регламента, прошедший независимую экспертизу, и сводную таблицу замечаний и предложений подготовленную органом администрации разработчиком проекта, изложенных в заключениях по результатам проведения независимой экспертизы направляется специалисту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Срок проведения экспертизы составляет 15 рабочих дней со дня поступления документов предусмотренных </w:t>
      </w:r>
      <w:hyperlink r:id="rId15">
        <w:r>
          <w:rPr>
            <w:rStyle w:val="InternetLink"/>
          </w:rPr>
          <w:t>пунктом 6.5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7. По результатам проведения экспертизы составляется экспертное заключение, которое подшивается к проекту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hyperlink r:id="rId16">
        <w:r>
          <w:rPr>
            <w:rStyle w:val="InternetLink"/>
          </w:rPr>
          <w:t>Экспертное заключение</w:t>
        </w:r>
      </w:hyperlink>
      <w:r>
        <w:rPr/>
        <w:t xml:space="preserve"> составляется по форме согласно приложению 3 к настоящему Порядку и подписывается специалистом администрации, проводившим экспертиз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8. По каждому проекту административного регламента подготавливается отдельное экспертное заключ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9. Экспертное заключение содержит обязательные разделы "Общие сведения" и "Выводы по результатам проведенной экспертизы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разделе "Общие сведения"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проекта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б) наименование органа администрации, разработавшего проект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в) дата проведения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разделе "Выводы по результатам проведенной экспертизы"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отсутствие или наличие замечаний и(или) предложений по проекту административного регламента. При наличии замечаний и(или) предложений раскрывается их содержание;</w:t>
      </w:r>
    </w:p>
    <w:p>
      <w:pPr>
        <w:pStyle w:val="Normal"/>
        <w:autoSpaceDE w:val="false"/>
        <w:ind w:firstLine="540"/>
        <w:jc w:val="both"/>
        <w:rPr/>
      </w:pPr>
      <w:r>
        <w:rPr/>
        <w:t>б) рекомендации по дальнейшей работе с проектом административного регламента (рекомендуется к доработке в соответствии с указанными замечаниями и(или) предложениями, рекомендуется к принятию, не рекомендуется к принятию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0. В результате рассмотрения замечаний и(или) предложений, изложенных в экспертном заключении, орган администрации, разработавший проект административного регламента, дорабатывает проект административного регламента с учетом замечаний и(или) предложений, изложенных в экспертном заключении, либо оставляет проект административного регламента без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1. Орган администрации, разработавший проект административного регламента, подготавливает </w:t>
      </w:r>
      <w:hyperlink r:id="rId17">
        <w:r>
          <w:rPr>
            <w:rStyle w:val="InternetLink"/>
          </w:rPr>
          <w:t>сводную таблицу</w:t>
        </w:r>
      </w:hyperlink>
      <w:r>
        <w:rPr/>
        <w:t xml:space="preserve"> замечаний и предложений, изложенных в экспертном заключении, по форме согласно приложению 4 к настоящему Порядку. В сводной таблице указываются замечания и предложения, а также результаты их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экспертное заключение не содержит замечаний и предложений, орган администрации, разработавший проект административного регламента, указывает об этом в сводной таблице.</w:t>
      </w:r>
    </w:p>
    <w:p>
      <w:pPr>
        <w:pStyle w:val="Normal"/>
        <w:autoSpaceDE w:val="false"/>
        <w:ind w:firstLine="540"/>
        <w:jc w:val="both"/>
        <w:rPr/>
      </w:pPr>
      <w:r>
        <w:rPr/>
        <w:t>Сводная таблица подписывается руководителем органа администрации, разработавшего проект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к Порядку разработки и утвержде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административных регламентов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исполнения муниципальных функций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и административных регламентов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едоставления муниципальных услуг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Форм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ПРОВЕДЕНИЯ НЕЗАВИСИМОЙ ЭКСПЕРТИЗ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А АДМИНИСТРАТИВНОГО РЕГЛА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 Настоящее заключение составлено</w:t>
      </w:r>
      <w:r>
        <w:rPr>
          <w:rFonts w:cs="Times New Roman" w:ascii="Times New Roman" w:hAnsi="Times New Roman"/>
        </w:rPr>
        <w:t xml:space="preserve">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физического лица, наименование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независимой экспертизы проекта  административного регламента</w:t>
      </w:r>
      <w:r>
        <w:rPr>
          <w:rFonts w:cs="Times New Roman" w:ascii="Times New Roman" w:hAnsi="Times New Roman"/>
        </w:rPr>
        <w:t xml:space="preserve">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 административного регламен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Проект административного регламента разработан</w:t>
      </w:r>
      <w:r>
        <w:rPr>
          <w:rFonts w:cs="Times New Roman" w:ascii="Times New Roman" w:hAnsi="Times New Roman"/>
        </w:rPr>
        <w:t xml:space="preserve">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администрации МО Большеврудское СП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проведения независимой экспертизы "___" __________ 20_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воды по результатам проведенной независимой экспертиз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1. Оценка  возможного  положительного  эффекта  реализации  положений проекта административного регламента для граждан и организаций:</w:t>
      </w:r>
      <w:r>
        <w:rPr>
          <w:rFonts w:cs="Times New Roman" w:ascii="Times New Roman" w:hAnsi="Times New Roman"/>
        </w:rPr>
        <w:t xml:space="preserve"> 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2.  Оценка  возможных  негативных  последствий  реализации  положений проекта административного регламента для граждан и организаций, предложения по устранению предпосылок для возникновения  негативных  последствий,  иные замечания и предложения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актные данные физического лица (юридического лица), проводившего независимую экспертизу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контактный телефон физического лица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контактный телефон юридического лиц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рядку разработки и утвержде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административных регламентов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исполнения муниципальных функций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и административных регламентов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едоставления муниципальных услуг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Форм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ОДНАЯ ТАБЛИЦА ЗАМЕЧАНИЙ И ПРЕДЛОЖЕНИЙ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ЛОЖЕННЫХ В ЗАКЛЮЧЕНИЯХ ПО РЕЗУЛЬТАТАМ ПРО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ЗАВИСИМОЙ ЭКСПЕРТИЗЫ ПРОЕКТА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44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чания и предложения заинтересованных граждан и организаций по результатам проведения независимой экспертизы проекта административного регламента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рассмотрения замечаний и предложений органом администрации и обоснование принятых ре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МО Большеврудское СП</w:t>
      </w:r>
      <w:r>
        <w:rPr>
          <w:rFonts w:cs="Times New Roman" w:ascii="Times New Roman" w:hAnsi="Times New Roman"/>
        </w:rPr>
        <w:t xml:space="preserve">    _________________   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фамилия, инициал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рядку разработки и утвержде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административных регламентов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исполнения муниципальных функций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и административных регламентов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едоставления муниципальных услуг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Форма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ОЕ 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АДМИНИСТРАТИВНОГО РЕГЛАМЕНТ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1. Настоящее экспертное заключение дано на  проект  административного регламента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 административного регламен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2. Проект административного регламента разработан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администраци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ата проведения экспертизы "___" ___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воды по результатам проведенной экспертиз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Замечания   и(или)   предложения   по   результатам   проведенной экспертиз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вариан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 результатам  проведенной  экспертизы   имеются   замечания   и(или) предложения по проекту административного регламента</w:t>
      </w:r>
      <w:r>
        <w:rPr>
          <w:rFonts w:cs="Times New Roman" w:ascii="Times New Roman" w:hAnsi="Times New Roman"/>
        </w:rPr>
        <w:t xml:space="preserve">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скрывается содержание замечаний и(или) предложений по проекту административного регламен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вариан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экспертизы замечания и(или)  предложения  по проекту административного регламента отсутствую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2. По результатам  проведенной  экспертизы  проект  административного регламента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рекомендуется к доработке в соответствии с указанными замечаниями и(или) предложениями, рекомендуется к принятию, не рекомендуется к принятию - нужное указат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министрации МО Большеврудское СП    _____________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подпись)      (фамилия, инициалы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к Порядку разработки и утвержде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административных регламентов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исполнения муниципальных функций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и административных регламентов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едоставления муниципальных услуг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Форм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ОДНАЯ ТАБЛИЦА ЗАМЕЧАНИЙ И ПРЕДЛОЖЕНИЙ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ЛОЖЕННЫХ В ЭКСПЕРТНОМ ЗАКЛЮЧЕ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чания и предложения, изложенные в экспертном заключени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рассмотрения замечаний и предложений органом администрации МО Большеврудское СП и обоснование принятых ре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уководитель орган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МО Большеврудское СП   _________________   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                (фамилия, инициал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6783;fld=134;dst=100115" TargetMode="External"/><Relationship Id="rId4" Type="http://schemas.openxmlformats.org/officeDocument/2006/relationships/hyperlink" Target="consultantplus://offline/main?base=SPB;n=108672;fld=134;dst=100072" TargetMode="External"/><Relationship Id="rId5" Type="http://schemas.openxmlformats.org/officeDocument/2006/relationships/hyperlink" Target="consultantplus://offline/main?base=SPB;n=108672;fld=134;dst=100075" TargetMode="External"/><Relationship Id="rId6" Type="http://schemas.openxmlformats.org/officeDocument/2006/relationships/hyperlink" Target="consultantplus://offline/main?base=SPB;n=108672;fld=134;dst=100123" TargetMode="External"/><Relationship Id="rId7" Type="http://schemas.openxmlformats.org/officeDocument/2006/relationships/hyperlink" Target="consultantplus://offline/main?base=SPB;n=108672;fld=134;dst=100126" TargetMode="External"/><Relationship Id="rId8" Type="http://schemas.openxmlformats.org/officeDocument/2006/relationships/hyperlink" Target="consultantplus://offline/main?base=SPB;n=108672;fld=134;dst=100180" TargetMode="External"/><Relationship Id="rId9" Type="http://schemas.openxmlformats.org/officeDocument/2006/relationships/hyperlink" Target="consultantplus://offline/main?base=SPB;n=108672;fld=134;dst=100190" TargetMode="External"/><Relationship Id="rId10" Type="http://schemas.openxmlformats.org/officeDocument/2006/relationships/hyperlink" Target="consultantplus://offline/main?base=SPB;n=108672;fld=134;dst=100190" TargetMode="External"/><Relationship Id="rId11" Type="http://schemas.openxmlformats.org/officeDocument/2006/relationships/hyperlink" Target="consultantplus://offline/main?base=SPB;n=108672;fld=134;dst=100251" TargetMode="External"/><Relationship Id="rId12" Type="http://schemas.openxmlformats.org/officeDocument/2006/relationships/hyperlink" Target="consultantplus://offline/main?base=SPB;n=108672;fld=134;dst=100261" TargetMode="External"/><Relationship Id="rId13" Type="http://schemas.openxmlformats.org/officeDocument/2006/relationships/hyperlink" Target="consultantplus://offline/main?base=SPB;n=108672;fld=134;dst=100209" TargetMode="External"/><Relationship Id="rId14" Type="http://schemas.openxmlformats.org/officeDocument/2006/relationships/hyperlink" Target="consultantplus://offline/main?base=LAW;n=116783;fld=134;dst=100092" TargetMode="External"/><Relationship Id="rId15" Type="http://schemas.openxmlformats.org/officeDocument/2006/relationships/hyperlink" Target="consultantplus://offline/main?base=SPB;n=108672;fld=134;dst=100220" TargetMode="External"/><Relationship Id="rId16" Type="http://schemas.openxmlformats.org/officeDocument/2006/relationships/hyperlink" Target="consultantplus://offline/main?base=SPB;n=108672;fld=134;dst=100266" TargetMode="External"/><Relationship Id="rId17" Type="http://schemas.openxmlformats.org/officeDocument/2006/relationships/hyperlink" Target="consultantplus://offline/main?base=SPB;n=108672;fld=134;dst=10028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04:00Z</dcterms:created>
  <dc:creator>1</dc:creator>
  <dc:description/>
  <cp:keywords/>
  <dc:language>en-US</dc:language>
  <cp:lastModifiedBy>Admin</cp:lastModifiedBy>
  <dcterms:modified xsi:type="dcterms:W3CDTF">2012-01-19T11:04:00Z</dcterms:modified>
  <cp:revision>2</cp:revision>
  <dc:subject/>
  <dc:title>ГЛАВА АДМИНИСТРАЦИИ</dc:title>
</cp:coreProperties>
</file>