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/>
      </w:pPr>
      <w:r>
        <w:rPr/>
        <w:t>От  06</w:t>
      </w:r>
      <w:r>
        <w:rPr>
          <w:lang w:val="en-US"/>
        </w:rPr>
        <w:t xml:space="preserve"> </w:t>
      </w:r>
      <w:r>
        <w:rPr/>
        <w:t>ноября</w:t>
      </w:r>
      <w:r>
        <w:rPr>
          <w:lang w:val="en-US"/>
        </w:rPr>
        <w:t xml:space="preserve"> 2012 года                </w:t>
      </w:r>
      <w:r>
        <w:rPr/>
        <w:t xml:space="preserve">      </w:t>
      </w:r>
      <w:r>
        <w:rPr>
          <w:lang w:val="en-US"/>
        </w:rPr>
        <w:t xml:space="preserve">                                                                         </w:t>
      </w:r>
      <w:r>
        <w:rPr/>
        <w:t xml:space="preserve">           № 111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Style w:val="StrongEmphasis"/>
                <w:color w:val="333333"/>
              </w:rPr>
              <w:t>Свидетельствование подлинности подписи на документ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Административный регламент  по предоставлению муниципальной услуги «</w:t>
      </w:r>
      <w:r>
        <w:rPr>
          <w:rStyle w:val="StrongEmphasis"/>
          <w:b w:val="false"/>
          <w:color w:val="333333"/>
          <w:sz w:val="28"/>
          <w:szCs w:val="28"/>
        </w:rPr>
        <w:t>Свидетельствование подлинности подписи на документах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3745230</wp:posOffset>
                </wp:positionH>
                <wp:positionV relativeFrom="paragraph">
                  <wp:posOffset>-227330</wp:posOffset>
                </wp:positionV>
                <wp:extent cx="3484880" cy="869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8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5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7" w:hanging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Постановлением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7" w:hanging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МО Большевруд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7" w:hanging="0"/>
                                    <w:jc w:val="right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от 06.11.2012г. № 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68.45pt;mso-wrap-distance-left:9pt;mso-wrap-distance-right:9pt;mso-wrap-distance-top:0pt;mso-wrap-distance-bottom:10pt;margin-top:-17.9pt;mso-position-vertical-relative:text;margin-left:294.9pt;mso-position-horizontal-relative:page">
                <v:fill opacity="0f"/>
                <v:textbox inset="0in,0in,0in,0in">
                  <w:txbxContent>
                    <w:tbl>
                      <w:tblPr>
                        <w:tblW w:w="5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8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54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7" w:hanging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7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7" w:hanging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МО Большеврудское сельское поселение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7" w:hanging="0"/>
                              <w:jc w:val="right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от 06.11.2012г. № 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администрации МО Большеврудское  сельское поселение  по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предоставлению муниципальной услуги  </w:t>
      </w:r>
    </w:p>
    <w:p>
      <w:pPr>
        <w:pStyle w:val="Normal"/>
        <w:jc w:val="center"/>
        <w:rPr>
          <w:rStyle w:val="StrongEmphasis"/>
          <w:color w:val="3366FF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Свидетельствование подлинности подписи на документах»</w:t>
      </w:r>
    </w:p>
    <w:p>
      <w:pPr>
        <w:pStyle w:val="Normal"/>
        <w:jc w:val="center"/>
        <w:rPr>
          <w:rStyle w:val="StrongEmphasis"/>
          <w:color w:val="3366FF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тивный регламент по предоставлению муниципальной услуги  «</w:t>
      </w:r>
      <w:r>
        <w:rPr>
          <w:rStyle w:val="StrongEmphasis"/>
          <w:b w:val="false"/>
          <w:color w:val="333333"/>
          <w:sz w:val="28"/>
          <w:szCs w:val="28"/>
        </w:rPr>
        <w:t>Свидетельствование подлинности подписи на документах</w:t>
      </w:r>
      <w:r>
        <w:rPr>
          <w:sz w:val="28"/>
          <w:szCs w:val="28"/>
        </w:rPr>
        <w:t xml:space="preserve">» (далее -административный регламент)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Наименование органов исполнительной власти, предоставляющих муниципальную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униципальная услуга предоставляется администрацией МО Большеврудское сельское поселение и осуществляется специалистом, уполномоченным распоряжением главы поселения совершать нотариальные действия (далее специалис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3 Нормативные правовые акты, регулирующие  предоставление   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м Кодексом Российской Феде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ом Министерства Российской Федерации от 27.12.2007г.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4  Результат предоставления муниципальной услуг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засвидетельствование подлинности подписи на документе,  либо отказ в предоставлении муниципальной услуг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1.5 Описание заявителей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ем муниципальной услуги являются граждане Российской Федера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ПРЕДОСТАВЛЕНИЯ МУНИЦИПАЛЬНО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рядок информирования о правилах предоставления 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  Место предоставления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8416 дер. Большая Вруда, дом 51,  Волосовского района, Ленинградской области администрация МО Большеврудское сельское посе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телефоны: 8(81373) 5524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МО Большеврудское сельское поселение»: </w:t>
      </w:r>
      <w:r>
        <w:rPr>
          <w:sz w:val="28"/>
          <w:szCs w:val="28"/>
          <w:lang w:val="en-US"/>
        </w:rPr>
        <w:t>mob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: понедельник – среда, пятница  с 8.00 до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  Информация об оказании муниципальной услуги предоставля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редственно специалистом администрации при личном контакте или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размещения в информационно-телекоммуникационных сетях общего пользования (в том числе в сети «Интернет»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 Перечень документов, необходимых для получения муниципальной услуги, порядок их предост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аспорт гражданина  Российской Федерации или иной документа, исключающий любые сомнения относительно личност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а которых нотариально свидетельствуется подлинность подпис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 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spacing w:lineRule="auto" w:line="276"/>
        <w:ind w:firstLine="567"/>
        <w:jc w:val="both"/>
        <w:rPr>
          <w:rFonts w:cs="Arial"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1.5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ребование к месту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Помещение для предоставления муниципальной услуги размещается в здании администрации поселения, 2 этаж, кабинет № 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spacing w:lineRule="auto" w:line="276"/>
        <w:ind w:firstLine="567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2. Условия и сроки предоставления услуг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1.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одолжительность приёма на консультации в среднем составляет  10-15 минут, при свидетельствовании подлинности подписи специалистом на документ проставляется собственноручная подпись и оттиск печати администрации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3. Перечень оснований для приостановления предоставления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ой услуги либо отказа в предоставлении муниципальной услуги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циалист администрации поселения отказывает в совершении нотариального действия, если: 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 xml:space="preserve">- не представлены документы согласно перечню  п. 2.1.3;    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 xml:space="preserve">- совершение такого действия противоречит закону; 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сделка не соответствует требованиям закона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>Отказ в свидетельствовании подлинности подписи на документе доводится до заявителя в письменной форме с изложением причины отказа и разъяснением порядка его обжалования</w:t>
      </w:r>
      <w:r>
        <w:rPr>
          <w:rFonts w:cs="Arial"/>
          <w:i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4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tabs>
          <w:tab w:val="clear" w:pos="708"/>
          <w:tab w:val="left" w:pos="1230" w:leader="none"/>
        </w:tabs>
        <w:ind w:firstLine="567"/>
        <w:jc w:val="both"/>
        <w:rPr/>
      </w:pPr>
      <w:r>
        <w:rPr>
          <w:sz w:val="28"/>
          <w:szCs w:val="28"/>
        </w:rPr>
        <w:t>2.4.1 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Normal"/>
        <w:numPr>
          <w:ilvl w:val="2"/>
          <w:numId w:val="2"/>
        </w:numPr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Normal"/>
        <w:tabs>
          <w:tab w:val="clear" w:pos="708"/>
          <w:tab w:val="left" w:pos="123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 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1 Предоставление муниципальной услуги включает в себя следующие административные процедур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личное обращение гражданина на прием к специалисту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верка документов, предоставляемых заявителе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читывание вслух содержание докумен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иска квитанции на оплату свидетельствования подлинности подписи на документ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лата заявителем услуги в отделении Сбербан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оставление квитанции (копии) об оплате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дача заявителю документа с засвидетельствованной подлинностью  подпис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1.2 Прием документов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нованием для начала указанной процедуры является обращение к специалисту администрации МО Большеврудское сельское  поселение  получателя муниципальной услуги с прилагаемым комплектом документов, указанных в пункте 2.1.3 настоящего административного реглам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соответствие документов действующему законодательст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наличии препятствий для предоставления услуги специалист уведомляет об этом заявителя и предлагает принять меры по их устран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для  предоставления муниципальной услуги осуществляется в рабочие дни администрации МО Большеврудское сельское посел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по оформлению свидетельствования подлинности подписи на документе  составляет не более 30 минут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рядок подготовки и выдачи доку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уполномоченный совершать нотариальные действия, оформляет свидетельствование подлинности подписи на документе и передает документ заявителю на личном приеме или, при наличии препятствий к предоставлению муниципальной услуги, готовит мотивированный от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ПОРЯДОК И ФОРМЫ КОНТРОЛЯ 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</w:rPr>
        <w:t>Текущий контроль  соблюдения после</w:t>
      </w:r>
      <w:r>
        <w:rPr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  специалиста, ответственного за исполнение муниципальной услуг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получателей 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ПОРЯДОК ОБЖАЛОВАНИЯ ДЕЙСТВИЯ (БЕЗДЕЙСТВИЯ) 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 xml:space="preserve">- Получатель муниципальной услуги вправе обжаловать действия (бездействия) специалиста, участвующего в предоставлении муниципальной услуги, </w:t>
      </w:r>
      <w:r>
        <w:rPr>
          <w:rFonts w:cs="Arial"/>
          <w:sz w:val="28"/>
          <w:szCs w:val="28"/>
        </w:rPr>
        <w:t>главе администрации МО Большеврудское сельское поселение</w:t>
      </w:r>
      <w:r>
        <w:rPr>
          <w:sz w:val="28"/>
          <w:szCs w:val="28"/>
        </w:rPr>
        <w:t xml:space="preserve"> или в Волосовский районный суд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муниципальной услуги может обратиться в письменной форме или в форме устного личного обращения к специалисту в часы приема,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«Свидетельствование подлинности </w:t>
      </w:r>
    </w:p>
    <w:p>
      <w:pPr>
        <w:pStyle w:val="Normal"/>
        <w:jc w:val="right"/>
        <w:rPr/>
      </w:pPr>
      <w:r>
        <w:rPr/>
        <w:t>подписи на документах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видетельствование подлинности подписи на документах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093470</wp:posOffset>
                </wp:positionV>
                <wp:extent cx="0" cy="3917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6.1pt" to="225pt,1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4497070</wp:posOffset>
                </wp:positionV>
                <wp:extent cx="0" cy="2381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54.1pt" to="220.8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0</wp:posOffset>
                </wp:positionH>
                <wp:positionV relativeFrom="paragraph">
                  <wp:posOffset>1009650</wp:posOffset>
                </wp:positionV>
                <wp:extent cx="17145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9.5pt" to="395.95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171065</wp:posOffset>
                </wp:positionV>
                <wp:extent cx="0" cy="2209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0.95pt" to="225pt,1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4795</wp:posOffset>
                </wp:positionH>
                <wp:positionV relativeFrom="paragraph">
                  <wp:posOffset>2792095</wp:posOffset>
                </wp:positionV>
                <wp:extent cx="0" cy="2095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219.85pt" to="220.85pt,2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4795</wp:posOffset>
                </wp:positionH>
                <wp:positionV relativeFrom="paragraph">
                  <wp:posOffset>3344545</wp:posOffset>
                </wp:positionV>
                <wp:extent cx="0" cy="2095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263.35pt" to="220.85pt,2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3896995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06.85pt" to="220.85pt,3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0</wp:posOffset>
                </wp:positionV>
                <wp:extent cx="0" cy="1905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pt" to="22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056630" cy="56203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6640" cy="562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2.6pt;width:476.85pt;height:442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00075</wp:posOffset>
                </wp:positionV>
                <wp:extent cx="1276350" cy="8947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 случае не соответствия, мотивирован-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0.45pt;mso-wrap-distance-left:9.05pt;mso-wrap-distance-right:9.05pt;mso-wrap-distance-top:0pt;mso-wrap-distance-bottom:0pt;margin-top:4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 случае не соответствия, мотивирован-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480820</wp:posOffset>
                </wp:positionV>
                <wp:extent cx="4466590" cy="762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печати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0pt;mso-wrap-distance-left:9.05pt;mso-wrap-distance-right:9.05pt;mso-wrap-distance-top:0pt;mso-wrap-distance-bottom:0pt;margin-top:116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</w:t>
                      </w: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печати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387600</wp:posOffset>
                </wp:positionV>
                <wp:extent cx="4466590" cy="4089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Выписка квитанции на оплату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2.2pt;mso-wrap-distance-left:9.05pt;mso-wrap-distance-right:9.05pt;mso-wrap-distance-top:0pt;mso-wrap-distance-bottom:0pt;margin-top:18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Выписка квитанции на оплату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2997200</wp:posOffset>
                </wp:positionV>
                <wp:extent cx="44665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плата услуги в Сберба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23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плата услуги в Сберб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3549650</wp:posOffset>
                </wp:positionV>
                <wp:extent cx="44665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оставление копии квитанции об о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279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едоставление копии квитанции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4121150</wp:posOffset>
                </wp:positionV>
                <wp:extent cx="4466590" cy="4686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гистрация в реестре для регистрации нотариаль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9pt;mso-wrap-distance-left:9.05pt;mso-wrap-distance-right:9.05pt;mso-wrap-distance-top:0pt;mso-wrap-distance-bottom:0pt;margin-top:324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егистрация в реестре для регистрации нотариаль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4205</wp:posOffset>
                </wp:positionH>
                <wp:positionV relativeFrom="paragraph">
                  <wp:posOffset>4730750</wp:posOffset>
                </wp:positionV>
                <wp:extent cx="4352290" cy="5791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ыдача заявителю документа с засвидетельствованной подлинностью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6pt;mso-wrap-distance-left:9.05pt;mso-wrap-distance-right:9.05pt;mso-wrap-distance-top:0pt;mso-wrap-distance-bottom:0pt;margin-top:372.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ыдача заявителю документа с засвидетельствованной подлинностью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205</wp:posOffset>
                </wp:positionH>
                <wp:positionV relativeFrom="paragraph">
                  <wp:posOffset>795655</wp:posOffset>
                </wp:positionV>
                <wp:extent cx="4237990" cy="386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роверка документов, предоставляемых заявител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0.4pt;mso-wrap-distance-left:9.05pt;mso-wrap-distance-right:9.05pt;mso-wrap-distance-top:0pt;mso-wrap-distance-bottom:0pt;margin-top:62.6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Проверка документов, предоставляемых заявител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154940</wp:posOffset>
                </wp:positionV>
                <wp:extent cx="2066290" cy="4591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ичное 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15pt;mso-wrap-distance-left:9.05pt;mso-wrap-distance-right:9.05pt;mso-wrap-distance-top:0pt;mso-wrap-distance-bottom:0pt;margin-top:12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Личное 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1:00Z</dcterms:created>
  <dc:creator>Vera.Ipatova</dc:creator>
  <dc:description/>
  <cp:keywords/>
  <dc:language>en-US</dc:language>
  <cp:lastModifiedBy>Admin</cp:lastModifiedBy>
  <cp:lastPrinted>2011-03-21T09:39:00Z</cp:lastPrinted>
  <dcterms:modified xsi:type="dcterms:W3CDTF">2012-12-03T11:51:00Z</dcterms:modified>
  <cp:revision>2</cp:revision>
  <dc:subject/>
  <dc:title/>
</cp:coreProperties>
</file>