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/>
      </w:pPr>
      <w:r>
        <w:rPr/>
        <w:t>От  06</w:t>
      </w:r>
      <w:r>
        <w:rPr>
          <w:lang w:val="en-US"/>
        </w:rPr>
        <w:t xml:space="preserve"> </w:t>
      </w:r>
      <w:r>
        <w:rPr/>
        <w:t>ноября</w:t>
      </w:r>
      <w:r>
        <w:rPr>
          <w:lang w:val="en-US"/>
        </w:rPr>
        <w:t xml:space="preserve"> 2012 года                                                                                         </w:t>
      </w:r>
      <w:r>
        <w:rPr/>
        <w:t xml:space="preserve">           № 112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а по предоставлению муниципальной услуги Удостоверение доверен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 по предоставлению муниципальной услуги «Удостоверение доверенности» (приложение)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8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8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80" w:firstLine="540"/>
        <w:jc w:val="right"/>
        <w:rPr/>
      </w:pPr>
      <w:r>
        <w:rPr>
          <w:sz w:val="28"/>
          <w:szCs w:val="28"/>
        </w:rPr>
        <w:t xml:space="preserve">МО Большеврудское сельское поселение 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2 от 06.11.2012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достоверение довер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Style w:val="StrongEmphasis"/>
          <w:bCs w:val="false"/>
          <w:color w:val="000000"/>
          <w:sz w:val="26"/>
          <w:szCs w:val="26"/>
        </w:rPr>
      </w:pPr>
      <w:r>
        <w:rPr>
          <w:rStyle w:val="StrongEmphasis"/>
          <w:bCs w:val="false"/>
          <w:color w:val="000000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о предоставлению муниципальной услуги  </w:t>
      </w:r>
      <w:r>
        <w:rPr>
          <w:rStyle w:val="StrongEmphasis"/>
          <w:color w:val="333333"/>
          <w:sz w:val="28"/>
          <w:szCs w:val="28"/>
        </w:rPr>
        <w:t>Удостоверение  доверенности</w:t>
      </w:r>
      <w:r>
        <w:rPr>
          <w:sz w:val="28"/>
          <w:szCs w:val="28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>1.2. Наименование органов исполнительной власти, предоставляющих муниципальную услу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Большеврудское сельское поселение и осуществляется специалистом, уполномоченным распоряжением главы администрации, совершать нотариальные действия (далее специалист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.Нормативные правовые акты, регулирующие предо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.10.2003 г. № 131-ФЗ Об общих принципах организации местного самоуправления в Российской Федерации, Налоговым Кодексом Российской Федерации, Приказом  Министерства Российской Федерации от 27.12.2007 г. №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.Результат предоставления муниципальной услуги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едоставления муниципальной услуги является предоставление удостоверенной доверенности,  либо отказ в предоставлении муниципальной услуги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.  Описание заявителей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лучателем муниципальной услуги являются граждане Российской Федера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</w:rPr>
        <w:t>ТРЕБОВАНИЯ К ПОРЯДКУ ПРЕДОСТАВЛЕНИЯ МУНИЦИПАЛЬНОЙ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Место предоставления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188416, дер. Большая Вруда, дом 51, Волосовского район, Ленинградской области. Администрация МО Большеврудское сельское посел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актные телефоны: 8(81373) 55241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sz w:val="28"/>
          <w:szCs w:val="28"/>
          <w:lang w:val="en-US"/>
        </w:rPr>
        <w:t>mob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понедельник – пятница с 8.00 до 16.0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етверг – неприемны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Информация об оказании муниципальных услуг предоста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специалистом Администрации при личном контакте или по телеф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существляется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и месте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 Перечень документов, необходимых для получения муниципальной услуги, порядок их предоставлен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 или иной документ, исключающий любые сомнения относительно личности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>2.1.4 Обязанности специалиста при ответе на телефонные звонки, устные обращения получа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(корректной) форме четко и подробно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5 мин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средством индивидуального устного информирования, специалист дает гражданину полный, точный и оперативный ответ на поставленные вопрос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cs="Arial"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ребование к месту предоставления муниципальной услуги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</w:rPr>
        <w:t>- Помещение для предоставления муниципальной услуги размещается в здании администрации поселения, 2 этаж, кабинет № 3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</w:rPr>
        <w:t>- Места ожидания должны быть оборудованы  стульями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</w:rPr>
        <w:t>-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2.2. Условия и сроки предоставления услуги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</w:rPr>
        <w:t>2.2.1. Услуга предоставляется непосредственно на приеме у специалиста. Средняя продолжительность приема составляет 20 – 30 минут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лучае, когда получатель услуги не может по состоянию здоровья обратиться в администрацию поселения лично, в администрацию может обратиться по его просьбе уполномоченное лицо, для осуществления выезда специалиста на дом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Cs/>
          <w:i/>
          <w:i/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2.3. Перечень оснований отказа в  предоставлении муниципальной услуги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циалист администрации поселения отказывает в совершении нотариального действия, если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 xml:space="preserve">- не представлены документы согласно перечню в п. 2.1.3;   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 xml:space="preserve">- совершение такого действия противоречит закону;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, либо представитель, не имеющий необходимых полномочий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делка не соответствует требованиям закона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содержание документа за свидетельствованием подлинности подписи,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Документы, предоставленные для совершения нотариальных действий, не соответствуют требованиям законодательства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нотариусом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ab/>
        <w:t xml:space="preserve"> </w:t>
      </w:r>
      <w:r>
        <w:rPr>
          <w:rFonts w:cs="Arial"/>
          <w:sz w:val="28"/>
          <w:szCs w:val="28"/>
        </w:rPr>
        <w:t>Отказ в свидетельствовании подлинности подписи на документе доводится до заявителя в письменной форме с изложением причины отказа и разъяснением порядка его обжалования</w:t>
      </w:r>
      <w:r>
        <w:rPr>
          <w:rFonts w:cs="Arial"/>
          <w:i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Специалист администрации не позднее,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4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платной основе в соответствии с Налоговым кодексом Российской Федер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10"/>
        <w:jc w:val="both"/>
        <w:rPr/>
      </w:pPr>
      <w:r>
        <w:rPr>
          <w:sz w:val="28"/>
          <w:szCs w:val="28"/>
        </w:rPr>
        <w:t>Информация, полученная специалистом во время предоставления муниципальной услуги, является закрытой, в связи, с чем запрещается разглашение сведений, оглашение документов, которые стали ему известны в связи с совершением нотариальных действий, в том числе и после прекращения полномочий или увольнения, за исключением случаев, предусмотренных закон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Описание последовательности действий при осуществлении муниципальной функции ил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личное обращение гражданина на приеме у специалиста, в случае невозможности лично обратиться в администрацию по объективным причинам (болезнь, инвалидность, физические недостатки и др.) его доверенного лица для выезда специалиста на дом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ка документа, удостоверяющего личность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доверенности по предусмотренной законодательством Российской Федерации обязательной нотариаль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- зачитывание вслух содержание довер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исание документа заявителем, либо его представителем ввиду недееспособности (физических недостатков, болезни и т.д.) указанного лица с указанием причин, в силу которых данный документ не мог быть подписан собственноручно гражданином, обратившимся за совершением нотариального действ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вершение удостоверительных надписей специалистом с применением штампа с текстом соответствующей надписи и оттиска печати администрации поселения, сразу после подписи лица на этой же страниц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писка квитанции на оплату удостоверенной доверенн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плата заявителем услуги в отделении Сбербан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едоставление квитанции (копии) об оплате услу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гистрация в реестре для регистрации нотариальных действий, форма которого утверждена приказом Министерством юстиции Российской Федерации от 10 апреля 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удостоверенной довер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 ФОРМЫ КОНТРОЛЯ ЗА ПРЕДОСТАВЛЕНИЕМ МУНИЦИПАЛЬНОЙ УСЛУГИ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Текущий контроль за соблюдением после</w:t>
      </w:r>
      <w:r>
        <w:rPr>
          <w:sz w:val="28"/>
          <w:szCs w:val="28"/>
        </w:rPr>
        <w:t>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  специалиста, ответственного за исполнение муниципальной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проведенных проверок, в случае выявления нарушений прав получа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 ПОРЯДОК ОБЖАЛОВАНИЯ ДЕЙСТВИЯ (БЕЗДЕЙСТВИЯ) 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Получатель муниципальной услуги вправе обжаловать действия (бездействия) специалиста, участвующего в предоставлении муниципальной услуги, </w:t>
      </w:r>
      <w:r>
        <w:rPr>
          <w:rFonts w:cs="Arial"/>
          <w:sz w:val="28"/>
          <w:szCs w:val="28"/>
        </w:rPr>
        <w:t>главе администрации МО Большеврудское сельское поселение</w:t>
      </w:r>
      <w:r>
        <w:rPr>
          <w:sz w:val="28"/>
          <w:szCs w:val="28"/>
        </w:rPr>
        <w:t xml:space="preserve"> или в Волосовский  районный суд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 Получатель муниципальной услуги имеет право обратиться с жалобой лично или направить письменное обращение, жалобу (претензию) по почт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бращения, содержащие обжалование действий (бездействия) конкретных специалистов, не могут направляться данным специалистам для рассмотрения и отв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лучатель муниципальной услуги может обратиться в письменной форме или в форме устного личного обращения к специалисту в часы приема в течение трех месяцев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5.1.1. Порядок подачи и рассмотрения обращения в письменной форм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оответствии с Федеральным и региональным законодательством «</w:t>
      </w:r>
      <w:r>
        <w:rPr>
          <w:bCs/>
          <w:sz w:val="28"/>
          <w:szCs w:val="28"/>
        </w:rPr>
        <w:t>О порядке рассмотрения обращений граждан Российской Федерации»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Удостоверение доверенно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й при предоставлении муниципальной услуги</w:t>
      </w:r>
    </w:p>
    <w:p>
      <w:pPr>
        <w:pStyle w:val="Normal"/>
        <w:jc w:val="center"/>
        <w:rPr/>
      </w:pPr>
      <w:r>
        <w:rPr/>
        <w:t>Удостоверение доверенности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5229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7.4pt" to="306pt,2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18008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0.4pt" to="179.95pt,2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4086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8.4pt" to="63pt,2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7228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4.4pt" to="81pt,2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44373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9.4pt" to="216pt,3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1231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3.4pt" to="216pt,4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8089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7.4pt" to="216pt,4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804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2.4pt" to="216pt,5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89408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0.4pt" to="360pt,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55118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.4pt" to="350.9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55118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.4pt" to="152.9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9408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.4pt" to="81pt,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13677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8.25pt" to="216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5652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3.25pt" to="216pt,1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6056630" cy="73158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6640" cy="73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76.1pt;width:476.85pt;height:57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2827655</wp:posOffset>
                </wp:positionV>
                <wp:extent cx="3905250" cy="7048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сли не возможно (болезнь, физические недостатки), то др. гражданином с указанием причины,  в присутствии заявителя и специалиста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55.5pt;mso-wrap-distance-left:9.05pt;mso-wrap-distance-right:9.05pt;mso-wrap-distance-top:0pt;mso-wrap-distance-bottom:0pt;margin-top:2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сли не возможно (болезнь, физические недостатки), то др. гражданином с указанием причины,  в присутствии заявителя и специалис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2947035</wp:posOffset>
                </wp:positionV>
                <wp:extent cx="2180590" cy="4660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документа  заявителем собственнору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32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документа  заявителем собственнору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3747135</wp:posOffset>
                </wp:positionV>
                <wp:extent cx="4466590" cy="694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ие удостоверительных надписей с применением штампа с текстом соответствующей надписи и оттиска печати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29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ршение удостоверительных надписей с применением штампа с текстом соответствующей надписи и оттиска печати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775835</wp:posOffset>
                </wp:positionV>
                <wp:extent cx="4466590" cy="351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иска квитанции на оплату до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76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иска квитанции на оплату до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5461635</wp:posOffset>
                </wp:positionV>
                <wp:extent cx="4466590" cy="351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лата услуги в Сберба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43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лата услуги в Сберба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6033135</wp:posOffset>
                </wp:positionV>
                <wp:extent cx="45808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квитанции об о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7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квитанции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6604635</wp:posOffset>
                </wp:positionV>
                <wp:extent cx="43522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в реестре для регистрации нотариаль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52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в реестре для регистрации нотариаль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175</wp:posOffset>
                </wp:positionH>
                <wp:positionV relativeFrom="paragraph">
                  <wp:posOffset>198755</wp:posOffset>
                </wp:positionV>
                <wp:extent cx="1733550" cy="7048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 специалиста на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5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 специалиста на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3575</wp:posOffset>
                </wp:positionH>
                <wp:positionV relativeFrom="paragraph">
                  <wp:posOffset>198755</wp:posOffset>
                </wp:positionV>
                <wp:extent cx="2305050" cy="704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ли не возможно (болезнь, инвалидность), то его доверенного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5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ли не возможно (болезнь, инвалидность), то его доверенно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7345</wp:posOffset>
                </wp:positionH>
                <wp:positionV relativeFrom="paragraph">
                  <wp:posOffset>203835</wp:posOffset>
                </wp:positionV>
                <wp:extent cx="20662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6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1217930</wp:posOffset>
                </wp:positionV>
                <wp:extent cx="42379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а, удостоверяющего личность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95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а, удостоверяющего личность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2360930</wp:posOffset>
                </wp:positionV>
                <wp:extent cx="4466590" cy="3517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тывание вслух содержания до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85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тывание вслух содержания до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055</wp:posOffset>
                </wp:positionH>
                <wp:positionV relativeFrom="paragraph">
                  <wp:posOffset>1789430</wp:posOffset>
                </wp:positionV>
                <wp:extent cx="446659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до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40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до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64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00"/>
      </w:pPr>
      <w:rPr>
        <w:i w:val="false"/>
        <w:u w:val="none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>
        <w:i w:val="false"/>
        <w:u w:val="non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/>
    <w:lvlOverride w:ilvl="1">
      <w:startOverride w:val="3"/>
    </w:lvlOverride>
  </w:num>
  <w:num w:numId="9">
    <w:abstractNumId w:val="1"/>
    <w:lvlOverride w:ilvl="0"/>
    <w:lvlOverride w:ilvl="1"/>
    <w:lvlOverride w:ilvl="2">
      <w:startOverride w:val="1"/>
    </w:lvlOverride>
  </w:num>
  <w:num w:numId="10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27:00Z</dcterms:created>
  <dc:creator>Admin</dc:creator>
  <dc:description/>
  <cp:keywords/>
  <dc:language>en-US</dc:language>
  <cp:lastModifiedBy>Admin</cp:lastModifiedBy>
  <cp:lastPrinted>2012-12-24T11:46:00Z</cp:lastPrinted>
  <dcterms:modified xsi:type="dcterms:W3CDTF">2012-12-24T08:47:00Z</dcterms:modified>
  <cp:revision>4</cp:revision>
  <dc:subject/>
  <dc:title>                             Приложение</dc:title>
</cp:coreProperties>
</file>