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 декабря 2011 года                                                                            № 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б утверждении Устава муниципального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Учреждения культуры «Большеврудский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/>
        <w:t xml:space="preserve">Дом культуры» Большеврудского сельского 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  <w:r>
        <w:rPr/>
        <w:t xml:space="preserve">Поселения Волосовского муниципального район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Ленинградской области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/>
        <w:t xml:space="preserve">             </w:t>
      </w:r>
      <w:r>
        <w:rPr>
          <w:sz w:val="28"/>
          <w:szCs w:val="28"/>
        </w:rPr>
        <w:t xml:space="preserve">В соответствии с Федеральным законом 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учреждения культуры «Большеврудский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Дом культуры» Большеврудского сельского  поселения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вступает в силу после опубликования в органах средств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администрации М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      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17:00Z</dcterms:created>
  <dc:creator>1</dc:creator>
  <dc:description/>
  <cp:keywords/>
  <dc:language>en-US</dc:language>
  <cp:lastModifiedBy>Admin</cp:lastModifiedBy>
  <cp:lastPrinted>2011-12-12T17:13:00Z</cp:lastPrinted>
  <dcterms:modified xsi:type="dcterms:W3CDTF">2011-12-27T05:39:00Z</dcterms:modified>
  <cp:revision>3</cp:revision>
  <dc:subject/>
  <dc:title>ГЛАВА АДМИНИСТРАЦИИ</dc:title>
</cp:coreProperties>
</file>