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/>
        <w:t>От 30.09.2011 года                                                                                                    № 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закреплении объектов и мест отбывания </w:t>
      </w:r>
    </w:p>
    <w:p>
      <w:pPr>
        <w:pStyle w:val="Normal"/>
        <w:rPr/>
      </w:pPr>
      <w:r>
        <w:rPr/>
        <w:t xml:space="preserve">наказания в виде исправительных работ в </w:t>
      </w:r>
    </w:p>
    <w:p>
      <w:pPr>
        <w:pStyle w:val="Normal"/>
        <w:rPr/>
      </w:pPr>
      <w:r>
        <w:rPr/>
        <w:t xml:space="preserve">МО Большеврудское сельское поселение </w:t>
      </w:r>
    </w:p>
    <w:p>
      <w:pPr>
        <w:pStyle w:val="Normal"/>
        <w:rPr/>
      </w:pPr>
      <w:r>
        <w:rPr/>
        <w:t xml:space="preserve">Волосовского муниципального района </w:t>
      </w:r>
    </w:p>
    <w:p>
      <w:pPr>
        <w:pStyle w:val="Normal"/>
        <w:rPr/>
      </w:pPr>
      <w:r>
        <w:rPr/>
        <w:t xml:space="preserve">Ленинград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статей  49, 50 Уголовного кодекса РФ и статей 25, 39 Уголовно-исполнительного кодекса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Определить объектом отбывания наказания в виде исправительных  и обязательных работ в МО Большеврудское сельское поселение – 1 мест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виды исправительных и обязательных рабо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благоустройство территори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зеленени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борка мус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езонные работы (обкашивание, уборка снега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грузо-разгрузочные рабо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Обеспечить осужденных необходимым инвентарем и оборудованием для выполнения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еспечить проведение с осужденными инструктажа по охране труда и технике безопас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Ежемесячно уведомлять уголовно-исполнительную инспекцию № 20 Волосовского района о количестве отработанного времени (по исправительным работам – в месяцах и годах, по обязательным работам – в часах) или об уклонении осужденных от отбывания наказ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Контроль  выполнения осужденными, возложенных на них работ, возложить на специалиста администрации по жилищным вопрос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опубликовать в официальных средствах массовой информаци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jc w:val="both"/>
        <w:rPr/>
      </w:pPr>
      <w:r>
        <w:rPr>
          <w:sz w:val="28"/>
          <w:szCs w:val="28"/>
        </w:rPr>
        <w:t>Большеврудское сельское поселение                                          Т.К.Луст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25:00Z</dcterms:created>
  <dc:creator>1</dc:creator>
  <dc:description/>
  <cp:keywords/>
  <dc:language>en-US</dc:language>
  <cp:lastModifiedBy>Admin</cp:lastModifiedBy>
  <cp:lastPrinted>2013-03-28T09:02:00Z</cp:lastPrinted>
  <dcterms:modified xsi:type="dcterms:W3CDTF">2014-02-03T09:44:00Z</dcterms:modified>
  <cp:revision>5</cp:revision>
  <dc:subject/>
  <dc:title>ГЛАВА АДМИНИСТРАЦИИ</dc:title>
</cp:coreProperties>
</file>