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марта 2011 года     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лана проведения проверок </w:t>
      </w:r>
    </w:p>
    <w:p>
      <w:pPr>
        <w:pStyle w:val="Normal"/>
        <w:rPr/>
      </w:pPr>
      <w:r>
        <w:rPr/>
        <w:t>соблюдения земельного законодательства</w:t>
      </w:r>
    </w:p>
    <w:p>
      <w:pPr>
        <w:pStyle w:val="Normal"/>
        <w:rPr/>
      </w:pPr>
      <w:r>
        <w:rPr/>
        <w:t xml:space="preserve">в отношении физических лиц на 2011 год </w:t>
      </w:r>
    </w:p>
    <w:p>
      <w:pPr>
        <w:pStyle w:val="Normal"/>
        <w:rPr/>
      </w:pPr>
      <w:r>
        <w:rPr/>
        <w:t>на территории Большевруд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органами муниципального контроля  ежегодных планов проведения плановых проверок физических лиц, утвержденных постановлением Правительства Российской Федерации от 30.06.2010 года № 489, пунктами 1,2 статьи 72 Земельного кодекса РФ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дения проверок соблюдения земельного законодательства в отношении физических лиц на 2011 год, согласно приложению 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возложить на специалистов администрации Сидоренко А.С. и Блинову И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администрации М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                                        Т.К.Лустен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Большеврудское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марта 2011 года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к по ведению муниципального земель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 Большевруд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70"/>
        <w:gridCol w:w="2693"/>
      </w:tblGrid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проверяем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фимов Алексей Стани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лкачев Дмитрий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кович Артур Вале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лебников Алексей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иншин Станислав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10:00Z</dcterms:created>
  <dc:creator>1</dc:creator>
  <dc:description/>
  <cp:keywords/>
  <dc:language>en-US</dc:language>
  <cp:lastModifiedBy>Admin</cp:lastModifiedBy>
  <cp:lastPrinted>2011-04-07T11:05:00Z</cp:lastPrinted>
  <dcterms:modified xsi:type="dcterms:W3CDTF">2011-04-07T12:15:00Z</dcterms:modified>
  <cp:revision>5</cp:revision>
  <dc:subject/>
  <dc:title>ГЛАВА АДМИНИСТРАЦИИ</dc:title>
</cp:coreProperties>
</file>