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декабря 2011 года                                                                        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лана мероприятий</w:t>
      </w:r>
    </w:p>
    <w:p>
      <w:pPr>
        <w:pStyle w:val="Normal"/>
        <w:rPr/>
      </w:pPr>
      <w:r>
        <w:rPr/>
        <w:t xml:space="preserve"> </w:t>
      </w:r>
      <w:r>
        <w:rPr/>
        <w:t xml:space="preserve">по противодействию коррупции в администрации </w:t>
      </w:r>
    </w:p>
    <w:p>
      <w:pPr>
        <w:pStyle w:val="Normal"/>
        <w:rPr/>
      </w:pPr>
      <w:r>
        <w:rPr/>
        <w:t xml:space="preserve">Большеврудского сельского поселения на </w:t>
      </w:r>
    </w:p>
    <w:p>
      <w:pPr>
        <w:pStyle w:val="Normal"/>
        <w:rPr/>
      </w:pPr>
      <w:r>
        <w:rPr/>
        <w:t>2012-2014 го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5 декабря 2008 года № 273-ФЗ «О противодействии коррупции», областного закона от 08 февраля 2010 года № 1-ОЗ «О противодействии коррупции в органах государственной власти Ленинградской области  и органах местного самоуправления Ленинградской области»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отиводействию коррупции в администрации Большеврудского сельского поселения на 2012-2014 годы согласно Прилож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вы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главы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/>
        <w:t>Большеврудского сельского поселения</w:t>
      </w:r>
    </w:p>
    <w:p>
      <w:pPr>
        <w:pStyle w:val="Normal"/>
        <w:ind w:left="5664" w:firstLine="708"/>
        <w:jc w:val="right"/>
        <w:rPr/>
      </w:pPr>
      <w:r>
        <w:rPr/>
        <w:t>от 26.12.2011г.    №</w:t>
      </w:r>
      <w:r>
        <w:rPr>
          <w:sz w:val="28"/>
        </w:rPr>
        <w:tab/>
        <w:t>79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противодействию коррупции в администрации Большеврудского сельского поселения на 2012-2014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38"/>
        <w:gridCol w:w="1728"/>
        <w:gridCol w:w="23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ффективной деятельности  комиссии по предупреждению и   противодействию коррупции в администрации Большеврудского сельского поселен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 по предотвращению конфликтов интересов при прохождении муниципальной службы, в том числе по профилактике коррупционных и иных правонаруш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ый анализ и корректировка проектов нормативных правовых актов на выявление в них коррупционных фактор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Волосовскую районную прокуратуру копий муниципальных правовых актов администрации Большевруд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Г.Ф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оздание электронного почтового ящика для приема сообщений о фактах коррупции, иных противоправных действиях, о фактах нарушения муниципальными служащими требований к служебному положению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создания сайта посел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о деятельности администрации Большеврудского сельского поселения на официальном сайте Волосовского муниципального района в сети Интернет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создания сайта посел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официального сайта Большеврудского сельского поселения в сети Интер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жалоб и предложений, поступающих от граждан (юридических лиц) в целях выявления возможных коррупционных правонарушений и изменения административных процеду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тиводействию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смотрение писем в администрации   из ящика для приема письменных обращений граждан о фактах корруп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еспечение прозрачности действий администрации путем информирования населения через публикации в газете «Сельская новь» Волосовского района, на стенде в администрации поселения, обнародование принимаемых докумен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четов о работе за год   администрацией Большеврудского сельского поселения перед население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квартал  ежегод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П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- Юри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й деятельности  комиссии по соблюдению требований к служебному поведению муниципальных служащих администрации Большеврудского сельского поселения и урегулированию конфликта интере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5:03:00Z</dcterms:created>
  <dc:creator>1</dc:creator>
  <dc:description/>
  <cp:keywords/>
  <dc:language>en-US</dc:language>
  <cp:lastModifiedBy>Admin</cp:lastModifiedBy>
  <dcterms:modified xsi:type="dcterms:W3CDTF">2012-05-12T15:03:00Z</dcterms:modified>
  <cp:revision>2</cp:revision>
  <dc:subject/>
  <dc:title>ГЛАВА АДМИНИСТРАЦИИ</dc:title>
</cp:coreProperties>
</file>