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8.06.2011 года                                                                                                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комиссии по рассмотрению</w:t>
      </w:r>
    </w:p>
    <w:p>
      <w:pPr>
        <w:pStyle w:val="Normal"/>
        <w:rPr/>
      </w:pPr>
      <w:r>
        <w:rPr/>
        <w:t xml:space="preserve">вопросов, связанных с неуплатой налоговых и </w:t>
      </w:r>
    </w:p>
    <w:p>
      <w:pPr>
        <w:pStyle w:val="Normal"/>
        <w:rPr/>
      </w:pPr>
      <w:r>
        <w:rPr/>
        <w:t>неналоговых платежей и сборов на</w:t>
      </w:r>
    </w:p>
    <w:p>
      <w:pPr>
        <w:pStyle w:val="Normal"/>
        <w:rPr/>
      </w:pPr>
      <w:r>
        <w:rPr/>
        <w:t>территории муниципального образования</w:t>
      </w:r>
    </w:p>
    <w:p>
      <w:pPr>
        <w:pStyle w:val="Normal"/>
        <w:rPr/>
      </w:pPr>
      <w:r>
        <w:rPr/>
        <w:t xml:space="preserve">Большеврудское сельское поселение 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рганизации работы по обеспечению исполнения доходной части бюджета, сокращения недоимки по налогам и сборам, поступающим в бюджет муниципального образования Большеврудское сельское поселение Волосовского муниципального района Ленинградской области и оказания содействия в вопросах погашения недоимки по налогам (земельный, транспортный, налог на имущество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ть комиссию по рассмотрению вопросов, связанных с неуплатой на территории  муниципального образования Большеврудское сельское поселение налоговых и неналоговых платежей и сб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рассмотрению вопросов, связанных с неуплатой на территории муниципального образования Большеврудское сельское поселение налоговых и неналоговых платежей и сборов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личественный состав комиссии согласно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 постановлению глав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ции Большеврудского СП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от 28.06.2011 года  № 3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, связанных с неуплатой налоговых и неналоговых платежей и с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определяет цели, задачи, полномочия и порядок деятельности комиссии по рассмотрению вопросов, связанных с неуплатой на территории муниципального образования Большеврудское сельское поселение Волосовского муниципального района  Ленинградской области налоговых и неналоговых платежей и с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 ОБЩИЕ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Комиссия является органом консультативного, информационного обеспечения деятельности администрации муниципального образования Большеврудское сельское поселение Волосовского муниципального района Ленинградской области в вопросах пополнения доходной части бюджета и эффективного управления имуществом, находящимися в муниципальной собственно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на принципах общественного самоуправлен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действующим законодательством и настоящим Поло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 ЗАДА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одействие администрации муниципального образования Большеврудское сельское поселение в решении вопросов мобилизации доходной части бюдже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труктурными подразделениями администрации в вопросах выработки предложений и мероприятий по взысканию дополнительных доходных источников в бюджет и сокращению бюджетного дефици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чин и разработка предложений по ликвидации неплатежей, принятие действенных мер к неплательщикам налогов и сборов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А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 решения возложенных на нее задач имеет право (в установленном законодательством порядке)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должностных лиц администрации предоставления необходимых документов по вопросам, относящимся к сфере деятельности комисс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дополнительную информацию у предприятий, налоговых органов и других органов государственной власти и местного самоуправления, а также привлекать их к работе комиссии в качестве экспертов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глашать на заседание комиссии руководителей (или их представителей) предприятий и учреждений, структурных подразделений администрации, физических лиц для предоставления разъяснения по рассматриваемым вопроса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материалы по задолженности по налоговым и неналоговым платежам в бюджет МО Большеврудское сельское поселение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ть рекомендации в соответствующие органы исполнительной власти для организации проверок в субъектах хозяйствования на территории МО Большеврудское сельское поселение по вопросам своевременности и полноты перечисления денежных средств в бюджет МО Большевруд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ДЕЯТЕЛЬНОСТ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озывается по мере необходимо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ведёт её председатель, который формирует повестку очередного заседан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оформляется протокол, который подписывается председателем и секретарем комисс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 и носит рекомендательный характер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работе комиссии по мере необходимости могут привлекаться представители предприятий, организаций и учреждений независимо от форм собственно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техническую работу по подготовке, проведению заседания, оформлению документации по итогам  работы комиссии осуществляет специалист сектора экономики и финансов администрации МО Большевруд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 постановлению глав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ции Большеврудского СП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от 28.06.2011 года  №3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рассмотрению вопросов, связанных с неуплатой налоговых и неналоговых платежей и с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устенкова Т.К. – глава администрации Большевруд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доренко А.С. – специалист администрации Большевруд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линова И.В. – специалист администрации Большевруд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ман Т.А. – главный бухгалтер администрации Большевруд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ова Н.А. – депутат Большеврудского сельского поселения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митриева Н.А. – заместитель руководителя Межрайонной ИМНС России   № 7 по Ленинградской области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38:00Z</dcterms:created>
  <dc:creator>1</dc:creator>
  <dc:description/>
  <cp:keywords/>
  <dc:language>en-US</dc:language>
  <cp:lastModifiedBy>Admin</cp:lastModifiedBy>
  <cp:lastPrinted>2011-07-07T11:26:00Z</cp:lastPrinted>
  <dcterms:modified xsi:type="dcterms:W3CDTF">2011-07-07T07:42:00Z</dcterms:modified>
  <cp:revision>7</cp:revision>
  <dc:subject/>
  <dc:title>ГЛАВА АДМИНИСТРАЦИИ</dc:title>
</cp:coreProperties>
</file>