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4 декабря 2010 года                                                                                                  №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 xml:space="preserve">Об определении размера вреда, 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>причиняемого транспортными средствами,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>осуществляющими перевозки тяжеловесных грузов,</w:t>
      </w:r>
    </w:p>
    <w:p>
      <w:pPr>
        <w:pStyle w:val="Normal"/>
        <w:rPr/>
      </w:pPr>
      <w:r>
        <w:rPr/>
        <w:t>при движении по автомобильным дорогам</w:t>
      </w:r>
    </w:p>
    <w:p>
      <w:pPr>
        <w:pStyle w:val="Normal"/>
        <w:rPr/>
      </w:pPr>
      <w:r>
        <w:rPr/>
        <w:t>общего пользования местного значения</w:t>
      </w:r>
    </w:p>
    <w:p>
      <w:pPr>
        <w:pStyle w:val="Normal"/>
        <w:rPr/>
      </w:pPr>
      <w:r>
        <w:rPr/>
        <w:t>в Большеврудском сельском поселении</w:t>
      </w:r>
    </w:p>
    <w:p>
      <w:pPr>
        <w:pStyle w:val="Normal"/>
        <w:rPr/>
      </w:pPr>
      <w:r>
        <w:rPr/>
        <w:t xml:space="preserve"> </w:t>
      </w:r>
      <w:r>
        <w:rPr/>
        <w:t xml:space="preserve">Волосовского муниципального района </w:t>
      </w:r>
    </w:p>
    <w:p>
      <w:pPr>
        <w:pStyle w:val="Normal"/>
        <w:rPr/>
      </w:pPr>
      <w:r>
        <w:rPr/>
        <w:t>Ленинградской области.</w:t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В соответствии с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остановлением Правительства Российской Федерации от 16 ноября 2009 года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, областным законом от 19 мая 1997 года N 10-оз "О компенсации ущерба, наносимого тяжеловесными автотранспортными средствами при проезде по автомобильным дорогам регионального значения Ленинградской области", постановлением правительства Ленинградской области  от 22.04.2010г. № 97 (в ред. Постановления Правительства Ленинградской области от 12.10.2010 N 264) «</w:t>
      </w:r>
      <w:r>
        <w:rPr>
          <w:b w:val="false"/>
          <w:sz w:val="24"/>
          <w:szCs w:val="24"/>
        </w:rPr>
        <w:t>Об определении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регионального и межмуниципального значения  Ленинградской области</w:t>
      </w:r>
      <w:r>
        <w:rPr>
          <w:b w:val="false"/>
          <w:bCs w:val="false"/>
        </w:rPr>
        <w:t>»</w:t>
      </w:r>
    </w:p>
    <w:p>
      <w:pPr>
        <w:pStyle w:val="Normal"/>
        <w:ind w:firstLine="900"/>
        <w:jc w:val="center"/>
        <w:rPr/>
      </w:pPr>
      <w:r>
        <w:rPr/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пределить размер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 Большеврудского сельского поселения Волосовского муниципального района Ленинградской области в соответствии с показателями согласно приложени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несение платы в счет возмещения вреда осуществляется при оформлении специального разрешения на движение транспортных средств, осуществляющих перевозки тяжеловесных грузов по автомобильным дорогам общего пользования местного значения Большеврудского сельского поселения, после согласования маршрута движения и возмещения вреда, размер которого определяется в соответствии с приложением к настоящему постановлению в зависимости от допустимых нагрузок на дорожное полот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 xml:space="preserve">3. Установить, что проверка соблюдения пользователями автомобильных дорог весовых и габаритных параметров транспортных средств осуществляется уполномоченным органом при применении </w:t>
      </w:r>
      <w:r>
        <w:rPr/>
        <w:t>специальных транспортных средств, оснащенных необходимым оборудованием для измерения весовых параметров транспортных средств и предназначенных для проведения контроля за соблюдением пользователями автомобильных дорог требований нормативных правовых актов в области перевозок тяжеловесных и (или) крупногабаритных грузов транспортными средствами по автомобильным дорог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ва администрации М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ольшеврудское сельское поселение                                                Т.К.Лустенк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ПРИЛОЖЕНИЕ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Постановлению главы администрации </w:t>
      </w:r>
    </w:p>
    <w:p>
      <w:pPr>
        <w:pStyle w:val="Normal"/>
        <w:autoSpaceDE w:val="false"/>
        <w:jc w:val="right"/>
        <w:rPr/>
      </w:pPr>
      <w:r>
        <w:rPr>
          <w:bCs/>
        </w:rPr>
        <w:t>от 14.12.2010 N 76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КАЗАТЕЛИ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РА ВРЕДА, ПРИЧИНЯЕМОГО ТРАНСПОРТНЫМИ СРЕДСТВАМИ,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СУЩЕСТВЛЯЮЩИМИ ПЕРЕВОЗКИ ТЯЖЕЛОВЕСНЫХ ГРУЗОВ,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 ДВИЖЕНИИ ТАКИХ ТРАНСПОРТНЫХ СРЕДСТВ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АВТОМОБИЛЬНЫМ ДОРОГАМ ОБЩЕГО ПОЛЬЗОВАНИ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ЕСТНОГО ЗНАЧ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БОЛЬШЕВРУД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Р ВРЕДА ПРИ ПРЕВЫШЕНИИ ЗНАЧЕНИ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ЕЛЬНО ДОПУСТИМОЙ МАССЫ ТРАНСПОРТНОГО СРЕДСТВ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706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вышение предельно допустимой массы   </w:t>
              <w:br/>
              <w:t>транспортного средства, т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вреда, руб. на 100 км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 5 включительно                          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ыше 5 до 7 включительно                  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10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ыше 7 до 10 включительно                 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3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ыше 10 до 15 включительно                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0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ыше 15 до 20 включительно                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1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ыше 20 до 25 включительно                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9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ыше 25 до 30 включительно                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0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ыше 30 до 35 включительно                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4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ыше 35 до 40 включительно                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81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ыше 40 до 45 включительно                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460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ыше 45 до 50 включительно                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180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Р ВРЕДА ПРИ ПРЕВЫШЕНИИ ЗНАЧЕНИЙ ПРЕДЕЛЬНО ДОПУСТИМЫХ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ЕВЫХ НАГРУЗОК НА КАЖДУЮ ОСЬ ТРАНСПОРТНОГО СРЕДСТВ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749"/>
        <w:gridCol w:w="4252"/>
      </w:tblGrid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вышение предельно допустимых осевых нагрузок на ось транспортного средства, проц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вреда, руб. на 100 к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вреда в период временных ограничений в связи с неблагоприятными природно-климатическими условиями, руб. на 100 км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 10 включительно        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90  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90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ыше 10 до 20 включительно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95 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9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ыше 20 до 30 включительно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35 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9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ыше 30 до 40 включительно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380 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66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ыше 40 до 50 включительно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385 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81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ыше 50 до 60 включительно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570 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15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14:00Z</dcterms:created>
  <dc:creator>1</dc:creator>
  <dc:description/>
  <cp:keywords/>
  <dc:language>en-US</dc:language>
  <cp:lastModifiedBy>Admin</cp:lastModifiedBy>
  <cp:lastPrinted>2011-01-13T10:43:00Z</cp:lastPrinted>
  <dcterms:modified xsi:type="dcterms:W3CDTF">2011-01-13T07:50:00Z</dcterms:modified>
  <cp:revision>3</cp:revision>
  <dc:subject/>
  <dc:title>ГЛАВА АДМИНИСТРАЦИИ</dc:title>
</cp:coreProperties>
</file>