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ЛАВА АДМИНИСТРАЦИИ  МУНИЦИПАЛЬНОГО ОБРАЗОВАНИЯ БОЛЬШЕВРУДСКОЕ  СЕЛЬСКОЕ ПОСЕЛЕНИЕ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1        12.08.2010 года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своении наименований улицам;</w:t>
      </w:r>
    </w:p>
    <w:p>
      <w:pPr>
        <w:pStyle w:val="Normal"/>
        <w:rPr/>
      </w:pPr>
      <w:r>
        <w:rPr>
          <w:sz w:val="24"/>
          <w:szCs w:val="24"/>
        </w:rPr>
        <w:t>присвоение адреса объекту недвижи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, Уставом МО Большеврудское сельское поселений Волосовского муниципального района Ленинградской области, а также для обеспечения единого порядка при ведении адресного хозяйства на территории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НОВЛЯЮ:</w:t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исвоить наименования улицам в д. Руссковицы: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улица Северная</w:t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улица Южная</w:t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улица Дорожная</w:t>
      </w:r>
    </w:p>
    <w:p>
      <w:pPr>
        <w:pStyle w:val="Normal"/>
        <w:tabs>
          <w:tab w:val="clear" w:pos="708"/>
          <w:tab w:val="left" w:pos="2000" w:leader="none"/>
        </w:tabs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Присвоить жилому дому  почтовый адрес : д. Руссковицы ул. Северная</w:t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м № 24- собственник дома Самуков Василий Николаевич.</w:t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врудского сельского поселения:                                               Т.К.Луст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 w:val="false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0:00Z</dcterms:created>
  <dc:creator>Admin</dc:creator>
  <dc:description/>
  <cp:keywords/>
  <dc:language>en-US</dc:language>
  <cp:lastModifiedBy>Admin</cp:lastModifiedBy>
  <dcterms:modified xsi:type="dcterms:W3CDTF">2010-10-22T11:31:00Z</dcterms:modified>
  <cp:revision>1</cp:revision>
  <dc:subject/>
  <dc:title/>
</cp:coreProperties>
</file>