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надцатое заседание первого созыва)</w:t>
      </w:r>
    </w:p>
    <w:p>
      <w:pPr>
        <w:pStyle w:val="Normal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 сентября 2020 года                                                                      № 9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both"/>
        <w:rPr/>
      </w:pPr>
      <w:r>
        <w:rPr>
          <w:b/>
        </w:rPr>
        <w:t>Большеврудское сельское поселение Волосов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нинградской области за 2 квартал 2020 года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z w:val="28"/>
          <w:szCs w:val="28"/>
        </w:rPr>
        <w:t>Рассмотрев итоги исполнения бюджета муниципального образования Большеврудское сельское поселение Волосовского муниципального района Ленинградской области за 2 квартал 2020 года, Совет депутатов   Большеврудского сельского поселения Волосовского муниципального района Ленинградской области реши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1. Принять к сведению отчет об исполнении бюджета муниципального образования Большеврудское сельское поселение Волосовского муниципального района Ленинградской области за 2 квартал 2020 года по доходам в сумме 41 529 237,39 рублей и по расходам в сумме 98 150 983,53 рублей с изменением остатка средств за период в сумме   56 621 746,14 рублей со следующими показателями: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о доходам бюджета муниципального образования Большеврудское сельское поселение Волосовского муниципального района Ленинградской области за 2 квартал 2020 года по кодам классификации доходов согласно Приложению 1;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о расходам бюджета муниципального образования Большеврудское сельское поселение Волосовского муниципального района Ленинградской области за 2 квартал 2020 года по ведомственной структуре расходов бюджета муниципального образования Большеврудское сельское поселение Волосовского муниципального района Ленинградской области согласно Приложению 2;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о источникам внутреннего финансирования дефицита бюджета муниципального образования Волосовский муниципальный район Ленинградской области за 2 квартал 2020 года согласно Приложению 3.</w:t>
      </w:r>
    </w:p>
    <w:p>
      <w:pPr>
        <w:pStyle w:val="Style18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shd w:fill="FEFFFF" w:val="clear"/>
        </w:rPr>
        <w:t xml:space="preserve"> Опубликовать настоя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«Большеврудский вестник" и разместить на официальном сайте администрации Большеврудского сельского по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еврудское сельское поселение </w:t>
        <w:tab/>
        <w:tab/>
        <w:tab/>
        <w:tab/>
        <w:t xml:space="preserve">         А.В.Музалев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37:00Z</dcterms:created>
  <dc:creator>Комитет финансов</dc:creator>
  <dc:description/>
  <cp:keywords/>
  <dc:language>en-US</dc:language>
  <cp:lastModifiedBy>RePack by Diakov</cp:lastModifiedBy>
  <cp:lastPrinted>2020-09-18T13:12:00Z</cp:lastPrinted>
  <dcterms:modified xsi:type="dcterms:W3CDTF">2020-09-18T10:51:00Z</dcterms:modified>
  <cp:revision>172</cp:revision>
  <dc:subject/>
  <dc:title/>
</cp:coreProperties>
</file>