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 w:val="false"/>
          <w:sz w:val="24"/>
          <w:szCs w:val="24"/>
          <w:lang w:eastAsia="ru-RU" w:bidi="ru-RU"/>
        </w:rPr>
        <w:t>(одиннадца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hanging="709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-426" w:firstLine="142"/>
        <w:jc w:val="both"/>
        <w:rPr>
          <w:b w:val="false"/>
          <w:b w:val="false"/>
        </w:rPr>
      </w:pPr>
      <w:bookmarkStart w:id="3" w:name="OLE_LINK22"/>
      <w:bookmarkStart w:id="4" w:name="OLE_LINK21"/>
      <w:bookmarkStart w:id="5" w:name="OLE_LINK20"/>
      <w:bookmarkEnd w:id="3"/>
      <w:bookmarkEnd w:id="4"/>
      <w:bookmarkEnd w:id="5"/>
      <w:r>
        <w:rPr>
          <w:b w:val="false"/>
        </w:rPr>
        <w:t>от 29 апреля 2020 года                                                                                    № 73</w:t>
      </w:r>
    </w:p>
    <w:p>
      <w:pPr>
        <w:pStyle w:val="Normal"/>
        <w:spacing w:lineRule="auto" w:line="240" w:before="0" w:after="0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left="-426" w:right="425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Положения об организации газификации индивидуальных домовладений в населенных пунктах муниципального образования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left="-567" w:right="42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-567" w:right="567" w:firstLine="851"/>
        <w:jc w:val="both"/>
        <w:rPr/>
      </w:pPr>
      <w:r>
        <w:rPr>
          <w:b w:val="false"/>
        </w:rPr>
        <w:t xml:space="preserve">Руководствуясь Гражданским кодексом РФ, Федеральными законами: № 131-ФЗ от 06.10.2003 г. «Об общих принципах организации местного самоуправления в Российской Федерации», № 69-ФЗ от 31.03.1999 г. «О газоснабжении в Российской Федерации», № 44-ФЗ от 05.04.2013 г. «О контрактной системе в сфере закупок товаров, работ, услуг для обеспечения государственных и муниципальных нужд»; Постановлениями Правительства РФ: № 1314 от 30.12.2013 г. </w:t>
      </w:r>
      <w:r>
        <w:rPr>
          <w:b w:val="false"/>
          <w:bCs/>
        </w:rPr>
        <w:t xml:space="preserve">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</w:t>
      </w:r>
      <w:r>
        <w:rPr>
          <w:b w:val="false"/>
        </w:rPr>
        <w:t>№ 83 от 13.02.2006 г.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, № 878 от 20.11.2000 г. «Об утверждении правил охраны газораспределительных сетей»; Постановлениями Правительства Ленинградской области № 282 от 30.08.2013 г. «Об утверждении Порядка предоставления субсидий из областного бюджета Ленинградской области юридическим лицам, индивидуальным предпринимателям,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 в рамках подпрограммы «Газификация Ленинградской области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, № 224 от 23.06.2015 г. «Об утверждении Порядка предоставления субсидий из областного бюджета Ленинградской области бюджетам муниципальных образований Ленинградской област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подпрограммы "Газификация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, уставом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b w:val="false"/>
        </w:rPr>
        <w:t>Утвердить Положение об организации газификации индивидуальных домовладений в населенных пунктах муниципального образования Большеврудское сельское поселение Волосовского муниципального района Ленинград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b w:val="false"/>
        </w:rPr>
        <w:t>Считать утратившим силу решение Совета депутатов МО Большеврудское сельское поселение от 29.04.2008г. №101 «Об утверждении Положения о газификации индивидуальных жилых домов в населенных пунктах МО Болыпеврудское сельское поселение Волосовского района Ленинградской области» с изменениями и дополнениями к нем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b w:val="false"/>
        </w:rPr>
        <w:t>Считать утратившим силу решение Совета депутатов МО Курское сельское поселение от 10.03.2016 №79 «Об утверждении Положения о газификации индивидуальных жилых домов в населенных пунктах Курского сельского поселения Волосовского муниципального района Ленинградской области» с изменениями и дополнениями к нем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b w:val="false"/>
        </w:rPr>
        <w:t>Считать утратившим силу решение совета депутатов Беседского сельского поселения от 06 февраля 2008 года № 97 «Об утверждении Положения о газификации индивидуальных жилых домов в населенных пунктах муниципального образования Беседское сельское поселение Волосовского муниципального района Ленинградской области» с изменениями и дополнениями к нем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b w:val="false"/>
        </w:rPr>
        <w:t>Считать утратившим силу решение совета депутатов Каложицкого сельского поселения от 24.11.2009г. №12 «Об утверждении Положения о газификации индивидуальных жилых домов в населенных пунктах МО Каложицкое сельское поселение Волосовского муниципального района Ленинградской области» с изменениями и дополнениями к нем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b w:val="false"/>
        </w:rPr>
        <w:t>Опубликовать настоящее решение в средствах массовой информации и разместить на официальном сайте администрации МО Большеврудское сельское посел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426" w:right="709" w:hanging="141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b w:val="false"/>
          <w:b w:val="false"/>
        </w:rPr>
      </w:pPr>
      <w:r>
        <w:rPr>
          <w:b w:val="false"/>
        </w:rPr>
        <w:t>Большеврудское сельское поселение                                             А.В.Музалёв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от «29» апреля   2020 года №73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ПОЛОЖ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 организации газификации индивидуальных домовладений в населенных пунктах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right="709" w:firstLine="540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1.1. Положение об организации газификации индивидуальных домовладений в населенных пунктах муниципального образования Большеврудское сельское поселение Волосовского муниципального района Ленинградской области (далее по тексту – Положение) разработано в соответствии с положениями Гражданского кодекса РФ, Федеральных законов: № 131-ФЗ от 06.10.2003 г. «Об общих принципах организации местного самоуправления в Российской Федерации», № 69-ФЗ от 31.03.1999 г. «О газоснабжении в Российской Федерации», № 44-ФЗ от 05.04.2013 г. «О контрактной системе в сфере закупок товаров, работ, услуг для обеспечения государственных и муниципальных нужд»; Постановлениями Правительства РФ: № 1314 от 30.12.2013 г. </w:t>
      </w:r>
      <w:r>
        <w:rPr>
          <w:rFonts w:eastAsia="Times New Roman"/>
          <w:b w:val="false"/>
          <w:bCs/>
          <w:sz w:val="24"/>
          <w:szCs w:val="24"/>
          <w:lang w:eastAsia="ru-RU"/>
        </w:rPr>
        <w:t xml:space="preserve">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</w:t>
      </w:r>
      <w:r>
        <w:rPr>
          <w:rFonts w:eastAsia="Times New Roman"/>
          <w:b w:val="false"/>
          <w:sz w:val="24"/>
          <w:szCs w:val="24"/>
          <w:lang w:eastAsia="ru-RU"/>
        </w:rPr>
        <w:t>№ 83 от 13.02.2006 г.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, № 878 от 20.11.2000 г. «Об утверждении правил охраны газораспределительных сетей»; Постановлениями Правительства Ленинградской области № 282 от 30.08.2013 г. «Об утверждении Порядка предоставления субсидий из областного бюджета Ленинградской области юридическим лицам, индивидуальным предпринимателям,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 в рамках подпрограммы «Газификация Ленинградской области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, № 224 от 23.06.2015 г. «Об утверждении Порядка предоставления субсидий из областного бюджета Ленинградской области бюджетам муниципальных образований Ленинградской област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подпрограммы "Газификация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, уставом муниципального образования Большеврудское сельское  поселение Волосов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1.2. Настоящее Положение определяет порядок организации газификации индивидуальных домовладений в населенных пунктах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1.3.     Основные понятия, используемые в настоящем Положении: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 газификация - деятельность по реализации научно-технических и проектных решений, осуществлению строительно-монтажных работ и организационных мер, направленных на перевод индивидуальных домовладений и иных объектов на использование газа в качестве топливного и энергетического ресурса;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 индивидуальное домовладение - отдельно стоящий жилой дом с количеством этажей не более трех, предназначенный для проживания одной семьи, имеющий газоиспользующее оборудование с суммарным расчетным газопотреблением не более 4 куб. м/ч, или часть жилого дома блокированной застройки (блок, предназначенный для проживания одной семьи), имеющая газоиспользующее оборудование с суммарным расчетным газопотреблением не более 4 куб. м/ч;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 распределительный газопровод - газопровод, обеспечивающий подачу газа от газораспределительных станций магистральных газопроводов или других источников газоснабжения до газопроводов-вводов или организаций - потребителей газа;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 газопровод-ввод - газопровод от места присоединения к распределительному газопроводу до отключающего устройства или наружной конструкции здания либо сооружения потребителя газа;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  собственник индивидуального домовладения - гражданин Российской Федерации, владеющий на праве собственности индивидуальным домовладением или долей в индивидуальном домовладении;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 проектно-сметная документация — набор текстовых и графических документов, отображающих архитектурные, технические и технологические решения, описание принятых технических решений, рабочих чертежей, схем, планов и других документов в графической форме, спецификации оборудования и материалов, расчет стоимости строительства, пояснения и ссылки на нормативные и технические документы, используемые при расчетах, обосновывающие принятые решения;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- проект по газификации — набор текстовых и графических документов, отображающих архитектурные, технические и технологические решения, описание принятых технических решений, чертежей, схем, планов и других документов в графической форме, расчет стоимости строительства, пояснения и ссылки на нормативные и технические документы, используемые при расчетах, обосновывающие принятые решения.</w:t>
      </w:r>
    </w:p>
    <w:p>
      <w:pPr>
        <w:pStyle w:val="Normal"/>
        <w:autoSpaceDE w:val="false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966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2. Основные условия газификации</w:t>
        <w:br/>
      </w:r>
    </w:p>
    <w:p>
      <w:pPr>
        <w:pStyle w:val="Normal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2.1. Работы по газификации могут осуществляться за счет средств областного, местного бюджетов, добровольных внебюджетных средств собственников индивидуальных домовладений и иных заинтересованных в газификации лиц.</w:t>
      </w:r>
    </w:p>
    <w:p>
      <w:pPr>
        <w:pStyle w:val="Normal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2.2. Заказчиком и организатором работ по газификации может выступать администрация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2.3. В пределах средств, предусмотренных на цели газификации в бюджете муниципального образования Большеврудское сельское поселение Волосовского муниципального района Ленинградской области, администрация формирует муниципальную подпрограмму на очередной финансовый год. </w:t>
      </w:r>
    </w:p>
    <w:p>
      <w:pPr>
        <w:pStyle w:val="Normal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ля включения проекта по газификации в муниципальную подпрограмму по газификации необходимо участие не менее 60% собственников индивидуальных домовладений, от общего количества домовладений (согласно протоколам сходов), принявших решение газифицировать свои домовладения на протяженности проектируемого распределительного газопровода.</w:t>
      </w:r>
    </w:p>
    <w:p>
      <w:pPr>
        <w:pStyle w:val="Normal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2.4. Все взаимоотношения в области проектирования распределительных газопроводов, между администрацией и собственниками индивидуальных домовладений строятся исключительно на добровольных договорных началах.</w:t>
      </w:r>
    </w:p>
    <w:p>
      <w:pPr>
        <w:pStyle w:val="Normal"/>
        <w:spacing w:lineRule="auto" w:line="240" w:before="0" w:after="0"/>
        <w:ind w:left="-426" w:right="567" w:firstLine="966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2.5. Договор должен содержать все основные и существенные элементы взаимоотношений сторон, а именно:</w:t>
      </w:r>
    </w:p>
    <w:p>
      <w:pPr>
        <w:pStyle w:val="Normal"/>
        <w:spacing w:lineRule="auto" w:line="240" w:before="0" w:after="0"/>
        <w:ind w:left="142" w:right="709" w:hanging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-   предмет договора; </w:t>
      </w:r>
    </w:p>
    <w:p>
      <w:pPr>
        <w:pStyle w:val="Normal"/>
        <w:spacing w:lineRule="auto" w:line="240" w:before="0" w:after="0"/>
        <w:ind w:left="142" w:right="709" w:hanging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сумма денежных обязательств собственников индивидуальных домовладения;</w:t>
      </w:r>
    </w:p>
    <w:p>
      <w:pPr>
        <w:pStyle w:val="Normal"/>
        <w:spacing w:lineRule="auto" w:line="240" w:before="0" w:after="0"/>
        <w:ind w:left="142" w:right="709" w:hanging="0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>- сроки и порядок внесения денежных средств со стороны собственников                   индивидуальных домовладения;</w:t>
      </w:r>
    </w:p>
    <w:p>
      <w:pPr>
        <w:pStyle w:val="Normal"/>
        <w:spacing w:lineRule="auto" w:line="240" w:before="0" w:after="0"/>
        <w:ind w:left="142" w:right="709" w:hanging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срок и порядок действия договора;</w:t>
      </w:r>
    </w:p>
    <w:p>
      <w:pPr>
        <w:pStyle w:val="Normal"/>
        <w:spacing w:lineRule="auto" w:line="240" w:before="0" w:after="0"/>
        <w:ind w:left="142" w:right="709" w:hanging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ответственность сторон за ненадлежащее исполнение условий договора;</w:t>
      </w:r>
    </w:p>
    <w:p>
      <w:pPr>
        <w:pStyle w:val="Normal"/>
        <w:spacing w:lineRule="auto" w:line="240" w:before="0" w:after="0"/>
        <w:ind w:left="142" w:right="709" w:hanging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иные условия договора в соответствии с требованиями законодательства РФ.</w:t>
      </w:r>
    </w:p>
    <w:p>
      <w:pPr>
        <w:pStyle w:val="Normal"/>
        <w:spacing w:lineRule="auto" w:line="240" w:before="0" w:after="0"/>
        <w:ind w:left="142" w:right="709" w:hanging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оговор может быть двух- или многосторонним, в зависимости от пообъектного состава газификации и его учас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3. Проектирование работ по газификации</w:t>
      </w:r>
    </w:p>
    <w:p>
      <w:pPr>
        <w:pStyle w:val="Normal"/>
        <w:spacing w:lineRule="auto" w:line="240" w:before="0" w:after="0"/>
        <w:ind w:left="-426" w:right="709" w:firstLine="568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br/>
        <w:t xml:space="preserve">         3.1. Источниками финансирования подготовки проектно-сметной документации (далее по тексту – «ПСД») могут являться: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средства бюджета Ленинградской области,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- средства бюджета муниципального образования, 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внебюджетные средства собственников индивидуальных домовладений и иных заинтересованных лиц.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</w:t>
      </w:r>
      <w:r>
        <w:rPr>
          <w:rFonts w:eastAsia="Times New Roman"/>
          <w:b w:val="false"/>
          <w:sz w:val="24"/>
          <w:szCs w:val="24"/>
          <w:lang w:eastAsia="ru-RU"/>
        </w:rPr>
        <w:t>3.2. Администрация организует:</w:t>
      </w:r>
    </w:p>
    <w:p>
      <w:pPr>
        <w:pStyle w:val="Normal"/>
        <w:spacing w:lineRule="auto" w:line="240" w:before="0" w:after="0"/>
        <w:ind w:left="-426" w:right="709" w:hanging="0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</w:t>
      </w:r>
      <w:r>
        <w:rPr>
          <w:rFonts w:eastAsia="Times New Roman"/>
          <w:b w:val="false"/>
          <w:sz w:val="24"/>
          <w:szCs w:val="24"/>
          <w:lang w:eastAsia="ru-RU"/>
        </w:rPr>
        <w:t>а) сбор информации от заинтересованных в газификации собственников индивидуальных домовладений о намерении газифицировать тот или иной объект газификации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б) разработку и утверждения схем газоснабжения населенного пункта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в) проведения сходов (собраний) граждан на которых: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путем голосования выбирается инициативная группа из числа граждан заинтересованных в газификации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большинством голосов выбирается уполномоченное лицо (группа лиц), которое (ые) будут представлять интересы собственников домовладений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-   определяется стоимость работ по газификации и порядок оплаты работ; 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принимаются решения собственников о согласии предоставить свой земельный участок под прокладку распределительного газопровода по всей проектируемой протяженности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принимаются иные решения необходимые для обеспечения работ по газификации.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ешение об участии собственников домовладений в газификации и иные достигнутые соглашения закрепляются в Протоколах сходов (собраний) граждан.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3.3. После проведения анализа представленных документов администрация: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формирует очередность изготовления ПСД по газификации (преимущество отдается объектам с наибольшим количеством собственников индивидуальных домовладений, расположенных в границах населенных пунктов и принявших решение об участии в газификации и в финансировании изготовления ПСД)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запрашивает технические условия у газораспределительной организации на подключение к газораспределительным сетям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проводит предварительный расчёт финансовых средств, необходимых на оплату ПСД по газификации индивидуальных домовладений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выступает заказчиком при разработке ПСД распределительного газопровода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при необходимости осуществляет выбор организации на выполнение ПСД (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Normal"/>
        <w:spacing w:lineRule="auto" w:line="240" w:before="0" w:after="0"/>
        <w:ind w:left="-426" w:right="709" w:firstLine="56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заключает с выбранной организацией договор/муниципальный контракт на изготовление ПСД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3.4. Конечным результатом деятельности является проектно-сметная документация, оформленная в соответствии с действующим законодательством (включая экспертное заключение)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3.5. Собственники индивидуальных домовладений, письменно изъявившие желание принять участие в газификации домовладения, вправе за свой счет осуществлять финансирование изготовления ПСД, или принять участие в софинансировании на основании договора заключенного в соответствии с п. 2.4. настоящего Положения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852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852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852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4. Порядок проведения строительно-монтажных работ</w:t>
      </w:r>
    </w:p>
    <w:p>
      <w:pPr>
        <w:pStyle w:val="Normal"/>
        <w:spacing w:lineRule="auto" w:line="240" w:before="0" w:after="0"/>
        <w:ind w:left="-426" w:right="567" w:firstLine="852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4.1. Источниками финансирования проведения строительно-монтажных работ (далее по тексту – «СМР») могут являться: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- средства бюджета Ленинградской области, 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- средства бюджета муниципального образования, 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внебюджетные средства собственников индивидуальных домовладений и иных заинтересованных лиц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4.2. Порядок проведения СМР при строительстве распределительного газопровода представляет собой следующий комплекс работ: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администрация осуществляет выбор организации на выполнение СМР в соответствии с Федеральным законом от 05.04.2013 года N 44-ФЗ «О контрактной системе в сфере закупок товаров, работ, услуг для обеспечения государственных и муниципальных нужд» (в случае финансирования СМР за счет бюджетных средств);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  администрация заключает с выбранной организацией муниципальный контракт на выполнение СМР, в соответствии с федеральным законодательством.</w:t>
      </w:r>
    </w:p>
    <w:p>
      <w:pPr>
        <w:pStyle w:val="Normal"/>
        <w:spacing w:lineRule="auto" w:line="240" w:before="0" w:after="0"/>
        <w:ind w:left="-426" w:right="567" w:firstLine="852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>4.3. При 100% финансировании собственниками индивидуальных домовладений СМР выбор организации для проведения СМР осуществляется инициативной группой и утверждается сходом (собранием) граждан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4.4. Конечным результатом деятельности является сданный в соответствии с действующим законодательством Российской Федерации в эксплуатацию распределительный газопровод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4.5. По окончании строительства распределительный газопровод принимается в муниципальную собственность и передается на эксплуатацию уполномоченной организации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4.6.  Финансирование работ по проектированию и строительству газопровода-ввода и финансирование работ по проектированию и строительству внутридомового газового оборудования осуществляется за счет денежных средств собственников индивидуальных домовладений (потребителей газа).</w:t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426" w:right="567" w:firstLine="852"/>
        <w:outlineLvl w:val="0"/>
        <w:rPr>
          <w:rFonts w:eastAsia="Times New Roman"/>
          <w:b w:val="false"/>
          <w:b w:val="false"/>
          <w:bCs/>
          <w:kern w:val="2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567" w:firstLine="852"/>
        <w:jc w:val="both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sectPr>
      <w:type w:val="nextPage"/>
      <w:pgSz w:w="11906" w:h="16838"/>
      <w:pgMar w:left="1701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2-12T14:06:00Z</cp:lastPrinted>
  <dcterms:modified xsi:type="dcterms:W3CDTF">2020-04-30T09:56:00Z</dcterms:modified>
  <cp:revision>15</cp:revision>
  <dc:subject/>
  <dc:title/>
</cp:coreProperties>
</file>