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емнадцатое заседание 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екабря 2020 года                                                                                                     № 112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045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бращении Совета депутатов Муниципального образования Большеврудского сельского поселения к Губернатору Ленинградской области по вопросу применения предельного (максимального) индекса изменения размера вносимой платы за коммунальные услуги на 2022 год</w:t>
            </w:r>
          </w:p>
          <w:p>
            <w:pPr>
              <w:pStyle w:val="Normal"/>
              <w:spacing w:before="0" w:after="0"/>
              <w:ind w:right="56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 Федерального закона от 06 октября 2005 года № 131-ФЗ «Об общих принципах организации местного самоуправления в Российской Федерации», руководствуясь пунктом 47 раздела IV «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оссийской Федерации от 30 апреля 2014 года №400, совет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обращение Совета депутатов муниципального образования Большеврудское сельское поселение Волосовского муниципального района Ленинградской области к Губернатору Ленинградской области (приложение №1 к решению совета депута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настоящее решение и прилагаемое обращение Губернатору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данного решения оставляю за собо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опубликовать в газете «Большеврудский вестник» и на официальном сайте Большеврудского сельского поселе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sect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 Большевруд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12.2020г года № 11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Губернатору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47 раздела IV «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оссийской Федерации от 30 апреля 2014 года №400, депутаты муниципального образования Большеврудское сельское поселение Волосовского муниципального района Ленинградской области обращаются по вопросу применения предельного (максимального) индекса изменения размера вносимой гражданами платы за коммунальные услуги (холодное водоснабжение и водоотведение) на 2022 г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проекта по концессионному соглашению в сфере холодного водоснабжения и водоотвед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ия долгосрочных тарифов и долгосрочных параметров регулирования тарифов, установленных в рамках планируемого к заключению концессионного соглашен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им Вас установить предельный (максимальный) индекс изменения размера вносимой гражданами платы за коммунальные услуги (холодное водоснабжение и водоотведение) с 01 июля 2022 года более чем на величину отклонения по Ленинградской области в размере, не превышающем 1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  А. В. Музал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76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8:00Z</dcterms:created>
  <dc:creator>Admin</dc:creator>
  <dc:description/>
  <cp:keywords/>
  <dc:language>en-US</dc:language>
  <cp:lastModifiedBy>RePack by Diakov</cp:lastModifiedBy>
  <cp:lastPrinted>2020-11-02T16:25:00Z</cp:lastPrinted>
  <dcterms:modified xsi:type="dcterms:W3CDTF">2020-12-03T13:36:00Z</dcterms:modified>
  <cp:revision>41</cp:revision>
  <dc:subject/>
  <dc:title/>
</cp:coreProperties>
</file>