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  <w:lang w:bidi="ru-RU"/>
        </w:rPr>
      </w:pPr>
      <w:r>
        <w:rPr>
          <w:b/>
          <w:szCs w:val="28"/>
          <w:lang w:bidi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b/>
          <w:szCs w:val="28"/>
          <w:lang w:bidi="ru-RU"/>
        </w:rPr>
        <w:t>БОЛЬШЕВРУДСКОЕ СЕЛЬСКОЕ ПОСЕ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ВОЛОСОВ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 xml:space="preserve">СОВЕТ ДЕПУТАТ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БОЛЬШЕВРУ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  <w:t>(дев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lang w:bidi="ru-RU"/>
        </w:rPr>
      </w:pPr>
      <w:r>
        <w:rPr>
          <w:sz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От 13 февраля 2020 года                       № 61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96665" cy="518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9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5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8755" w:hanging="0"/>
                                    <w:rPr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О принятии муниципального имущества в муниципальную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8755" w:hanging="0"/>
                                    <w:rPr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 xml:space="preserve">МО Большеврудское сельское поселение Волос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Района Ленинградской области</w:t>
                                  </w:r>
                                  <w:r>
                                    <w:rPr>
                                      <w:bCs/>
                                      <w:sz w:val="20"/>
                                      <w:lang w:bidi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4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9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59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8755" w:hanging="0"/>
                              <w:rPr>
                                <w:bCs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bidi="ru-RU"/>
                              </w:rPr>
                              <w:t>О принятии муниципального имущества в муниципальную собствен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8755" w:hanging="0"/>
                              <w:rPr>
                                <w:bCs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bidi="ru-RU"/>
                              </w:rPr>
                              <w:t xml:space="preserve">МО Большеврудское сельское поселение Волосовского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20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bidi="ru-RU"/>
                              </w:rPr>
                              <w:t>Района Ленинградской области</w:t>
                            </w:r>
                            <w:r>
                              <w:rPr>
                                <w:bCs/>
                                <w:sz w:val="20"/>
                                <w:lang w:bidi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1.</w:t>
        <w:tab/>
        <w:t>Принять безвозмездно из муниципальной собственности муниципального образования Волосовский муниципальный район Ленинградской области в муниципальную собственность муниципального образования Большеврудское сельское поселение Волосовского муниципального района Ленинградской области муниципальное имущество согласно приложению № 1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Cs w:val="28"/>
        </w:rPr>
        <w:t>2.</w:t>
        <w:tab/>
        <w:t xml:space="preserve">Опубликовать настоящее решение в общественно-политической газете Волосовского муниципального района Ленинградской области «Сельская новь» и разместить на официальном сайте http://mobsp.ru в сети Интернет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Большеврудское сельское поселение:                                А.В. Муза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1276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604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657"/>
        <w:gridCol w:w="1776"/>
        <w:gridCol w:w="1741"/>
        <w:gridCol w:w="1276"/>
        <w:gridCol w:w="1276"/>
        <w:gridCol w:w="1276"/>
        <w:gridCol w:w="1701"/>
        <w:gridCol w:w="1701"/>
        <w:gridCol w:w="1984"/>
      </w:tblGrid>
      <w:tr>
        <w:trPr>
          <w:trHeight w:val="614" w:hRule="atLeast"/>
        </w:trPr>
        <w:tc>
          <w:tcPr>
            <w:tcW w:w="160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1 к решению 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вруд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61 от  13.02.2020 г.</w:t>
            </w:r>
          </w:p>
        </w:tc>
      </w:tr>
      <w:tr>
        <w:trPr>
          <w:trHeight w:val="614" w:hRule="atLeast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недвижимости, год ввода</w:t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(кв.м)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средств, руб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земельного участка руб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возникновения права собственности объекта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ные сооружения (инв.№10554), 197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градская область, Волосовск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аложиц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:22:0206001: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75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66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13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1531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3:00Z</dcterms:created>
  <dc:creator>Анатолий Иванович Лебедев</dc:creator>
  <dc:description/>
  <cp:keywords/>
  <dc:language>en-US</dc:language>
  <cp:lastModifiedBy>User</cp:lastModifiedBy>
  <cp:lastPrinted>2019-09-06T15:11:00Z</cp:lastPrinted>
  <dcterms:modified xsi:type="dcterms:W3CDTF">2020-02-14T10:21:00Z</dcterms:modified>
  <cp:revision>6</cp:revision>
  <dc:subject/>
  <dc:title>МУНИЦИПАЛЬНОЕ ОБРАЗОВАНИЕ “ВОЛОСОВСКИЙ РАЙОН”</dc:title>
</cp:coreProperties>
</file>