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8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БОЛЬШЕВРУДСКОЕ СЕЛЬСКОЕ ПОСЕЛЕНИЕ</w:t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ВОЛОСОВСКОГО МУНИЦИПАЛЬНОГО РАЙОНА</w:t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ЛЕНИНГРАДСКОЙ ОБЛАСТИ 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УТОВ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осемнадцатое заседание первого созыва)</w:t>
      </w:r>
    </w:p>
    <w:p>
      <w:pPr>
        <w:pStyle w:val="Normal"/>
        <w:ind w:left="-284" w:right="-113"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right="-11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2020 года                                                                           № 118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567" w:right="57" w:firstLine="567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О внесении изменений в 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567" w:right="57" w:firstLine="567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Совета депутатов № 176 от 07.12.2017 г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567" w:right="57" w:firstLine="567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«Об утверждении Правила благоустройства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567" w:right="57" w:firstLine="567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и санитарного содержания территории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567" w:right="57" w:firstLine="567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МО Большеврудское сельское поселение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567" w:right="57" w:firstLine="567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Волосовского муниципального района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567" w:right="57" w:firstLine="567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Ленинградской области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before="0" w:after="0"/>
        <w:ind w:left="567" w:right="57" w:hanging="0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567" w:right="57" w:firstLine="567"/>
        <w:rPr>
          <w:rFonts w:ascii="Times New Roman" w:hAnsi="Times New Roman" w:cs="Times New Roman"/>
          <w:b/>
          <w:b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  <w:lang w:eastAsia="ru-RU" w:bidi="ru-RU"/>
        </w:rPr>
        <w:t>В соответствии с областным законом № 132-оз «О регулировании отдельных вопросов правилами благоустройства территорий муниципальных образований Ленинградской области и о внесении изменений в статью 2.2. областного закона «Об административных правонарушениях», Федеральным законом от 6 октября 2003 года № 131-ФЗ «Об общих принципах организации местного самоуправления Российской Федерации», руководствуясь Уставом муниципального образования Большеврудское сельское поселение Совет депутатов Большеврудского сельского поселени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before="0" w:after="0"/>
        <w:ind w:left="567" w:right="57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 w:bidi="ru-RU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 w:before="0" w:after="0"/>
        <w:ind w:left="-567" w:right="57" w:firstLine="567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Внести в Правила благоустройства и санитарного содержания на территории МО Большеврудское сельское поселение, утвержденные решением Совета депутатов Большеврудского сельского поселения от 07.12.2017 года № 176 следующее изменение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-567" w:right="57" w:firstLine="567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Пункт 16.3. главы 16 «Хозяйственные площадки, площадки для выгула домашних животных»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-567" w:right="0" w:firstLine="567"/>
        <w:rPr>
          <w:rFonts w:ascii="Times New Roman" w:hAnsi="Times New Roman" w:cs="Times New Roman"/>
          <w:b/>
          <w:b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 случае необходимости на территории поселения обустраиваются площадки для выгула животных. Места размещения площадок для выгула животных определяются органами местного самоуправления. </w:t>
      </w:r>
    </w:p>
    <w:p>
      <w:pPr>
        <w:pStyle w:val="Normal"/>
        <w:shd w:fill="FFFFFF" w:val="clear"/>
        <w:spacing w:lineRule="auto" w:line="276" w:before="0" w:after="0"/>
        <w:ind w:left="-567" w:right="0"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ощадки для выгула собак рекомендуется размещать на территориях общего пользования, за пределами санитарной зоны источников водоснабжения первого и второго поясов.</w:t>
      </w:r>
    </w:p>
    <w:p>
      <w:pPr>
        <w:pStyle w:val="Normal"/>
        <w:shd w:fill="FFFFFF" w:val="clear"/>
        <w:spacing w:lineRule="auto" w:line="276" w:before="0" w:after="0"/>
        <w:ind w:left="-567" w:right="0"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покрытия поверхности части площадки, предназначенной для выгула собак, рекомендуется предусматривать выровненную поверхность, обеспечивающую хороший дренаж, не травмирующую конечности животных (газонное, песчаное, песчано-земляное), а также удобство для регулярной уборки и обновления. </w:t>
      </w:r>
    </w:p>
    <w:p>
      <w:pPr>
        <w:pStyle w:val="Normal"/>
        <w:shd w:fill="FFFFFF" w:val="clear"/>
        <w:spacing w:lineRule="auto" w:line="276" w:before="0" w:after="0"/>
        <w:ind w:left="-567" w:right="0"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ерхность части площадки, предназначенной для владельцев собак, рекомендуется проектировать с твердым или комбинированным видом покрытия (плитка, утопленная в газон и др.). Подход к площадке рекомендуется оборудовать твердым видом покрытия.</w:t>
      </w:r>
    </w:p>
    <w:p>
      <w:pPr>
        <w:pStyle w:val="Normal"/>
        <w:shd w:fill="FFFFFF" w:val="clear"/>
        <w:spacing w:lineRule="auto" w:line="276" w:before="0" w:after="0"/>
        <w:ind w:left="-567" w:right="0"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территории площадки рекомендуется предусматривать информационный стенд с правилами пользования площадкой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-567" w:right="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ладельцы животных осуществляют подбор (уборку) экскрементов собственными силами»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 w:before="0" w:after="0"/>
        <w:ind w:left="-567" w:right="0" w:firstLine="567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Обнародовать настоящее решение в установленном порядке и разместить на сайте МО Большеврудское сельское поселение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-567" w:right="0" w:firstLine="567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-567" w:right="0" w:firstLine="567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Контроль за исполнением настоящего решения оставляю за собой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-567" w:right="0" w:firstLine="567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uto" w:line="276" w:before="0" w:after="0"/>
        <w:ind w:left="-567" w:right="57" w:firstLine="567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uto" w:line="276" w:before="0" w:after="0"/>
        <w:ind w:left="-567" w:right="57" w:firstLine="567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uto" w:line="276" w:before="0" w:after="0"/>
        <w:ind w:left="-567" w:right="57" w:firstLine="567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uto" w:line="276" w:before="0" w:after="0"/>
        <w:ind w:left="-567" w:right="57" w:firstLine="567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uto" w:line="276" w:before="0" w:after="0"/>
        <w:ind w:left="-567" w:right="57" w:firstLine="567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567" w:right="0" w:firstLine="567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сельского поселения</w:t>
        <w:tab/>
        <w:tab/>
        <w:tab/>
        <w:tab/>
        <w:t xml:space="preserve">                                А.В. Музалев</w:t>
      </w:r>
    </w:p>
    <w:p>
      <w:pPr>
        <w:pStyle w:val="Normal"/>
        <w:tabs>
          <w:tab w:val="clear" w:pos="708"/>
          <w:tab w:val="left" w:pos="4215" w:leader="none"/>
        </w:tabs>
        <w:spacing w:before="0" w:after="200"/>
        <w:ind w:left="-567" w:right="-113" w:firstLine="567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-284" w:right="-113"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Заголовок Знак"/>
    <w:qFormat/>
    <w:rPr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0" w:after="150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360" w:right="0" w:hanging="0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24:00Z</dcterms:created>
  <dc:creator>Игорь Геннадьевич ВОЛКОВ</dc:creator>
  <dc:description/>
  <cp:keywords/>
  <dc:language>en-US</dc:language>
  <cp:lastModifiedBy>RePack by Diakov</cp:lastModifiedBy>
  <dcterms:modified xsi:type="dcterms:W3CDTF">2020-12-17T13:57:00Z</dcterms:modified>
  <cp:revision>7</cp:revision>
  <dc:subject/>
  <dc:title>Типовое положение о гербе</dc:title>
</cp:coreProperties>
</file>