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28650" cy="590550"/>
            <wp:effectExtent l="0" t="0" r="0" b="0"/>
            <wp:wrapSquare wrapText="left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28"/>
          <w:szCs w:val="28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>(один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9 апреля 2020 года                                                                                   № 77</w:t>
      </w:r>
    </w:p>
    <w:p>
      <w:pPr>
        <w:pStyle w:val="Subtitle"/>
        <w:ind w:right="-2" w:hanging="0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Subtitle"/>
        <w:ind w:right="4251" w:hanging="0"/>
        <w:jc w:val="both"/>
        <w:rPr/>
      </w:pPr>
      <w:r>
        <w:rPr>
          <w:b w:val="false"/>
        </w:rPr>
        <w:t xml:space="preserve">Об утверждении Порядка установления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соответствии со статьей 156 Жилищного кодекса РФ, приказом Министерства строительства и жилищно-коммунального хозяйства РФ от 27.09.2016 года № 668/пр «</w:t>
      </w:r>
      <w:r>
        <w:rPr>
          <w:b w:val="false"/>
          <w:sz w:val="28"/>
          <w:szCs w:val="28"/>
        </w:rPr>
        <w:t xml:space="preserve">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</w:t>
      </w:r>
      <w:r>
        <w:rPr>
          <w:b w:val="false"/>
          <w:bCs w:val="false"/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 РЕШИЛ: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b w:val="false"/>
          <w:sz w:val="28"/>
          <w:szCs w:val="28"/>
        </w:rPr>
        <w:t>1. Утвердить порядок установления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 согласно приложению 1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азмер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 согласно приложению 2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:</w:t>
      </w:r>
    </w:p>
    <w:p>
      <w:pPr>
        <w:pStyle w:val="Subtitle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b w:val="false"/>
          <w:sz w:val="28"/>
          <w:szCs w:val="28"/>
        </w:rPr>
        <w:t>- Решение Совета Депутатов МО Большеврудское сельское поселение № 136 от 23.03.2017г.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Об утверждении Порядка установления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; </w:t>
      </w:r>
    </w:p>
    <w:p>
      <w:pPr>
        <w:pStyle w:val="Subtitle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b w:val="false"/>
          <w:sz w:val="28"/>
          <w:szCs w:val="28"/>
        </w:rPr>
        <w:t xml:space="preserve">- Решение Совета Депутатов МО Беседское сельское поселение № 93 от 03.03.2017г. «О стоимости и оплате жилья на территории муниципального образования Беседское сельское поселение Волосовского муниципального района Ленинградской области»; </w:t>
      </w:r>
    </w:p>
    <w:p>
      <w:pPr>
        <w:pStyle w:val="Subtitle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b w:val="false"/>
          <w:sz w:val="28"/>
          <w:szCs w:val="28"/>
        </w:rPr>
        <w:t xml:space="preserve">- Решение Совета Депутатов МО Каложицкое сельское поселение № 129 от 24.03.2017г. «О внесении изменений и дополнений в решение Совета депутатов Каложицкого сельского поселения Волосовского муниципального района Ленинградской области от 24.04.2014 года № 225 «О стоимости и оплате жилья на территории Каложицкого сельского поселения Волосовского муниципального района Ленинградской области»; </w:t>
      </w:r>
    </w:p>
    <w:p>
      <w:pPr>
        <w:pStyle w:val="Subtitle"/>
        <w:tabs>
          <w:tab w:val="clear" w:pos="708"/>
          <w:tab w:val="left" w:pos="9354" w:leader="none"/>
        </w:tabs>
        <w:ind w:right="-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шение Совета Депутатов МО Курское сельское поселение № 146 от 13.09.2017г. «О стоимости и оплате жилья на территории Курского сельского поселения Волосовского муниципального района Ленинградской области»</w:t>
      </w:r>
    </w:p>
    <w:p>
      <w:pPr>
        <w:pStyle w:val="Style17"/>
        <w:numPr>
          <w:ilvl w:val="0"/>
          <w:numId w:val="1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540"/>
        <w:jc w:val="both"/>
        <w:rPr>
          <w:szCs w:val="28"/>
        </w:rPr>
      </w:pPr>
      <w:r>
        <w:rPr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7"/>
        <w:numPr>
          <w:ilvl w:val="0"/>
          <w:numId w:val="1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540"/>
        <w:jc w:val="both"/>
        <w:rPr>
          <w:szCs w:val="28"/>
        </w:rPr>
      </w:pPr>
      <w:r>
        <w:rPr/>
        <w:t xml:space="preserve">Опубликовать настоящее решение в газете «Большеврудский вестник» и разместить на официальном сайте муниципального образования Большеврудское сельское поселение Волосовского муниципального района в сети Интернет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ешения оставляю за собо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/>
      </w:pPr>
      <w:r>
        <w:rPr>
          <w:b w:val="false"/>
          <w:sz w:val="28"/>
          <w:szCs w:val="28"/>
        </w:rPr>
        <w:t xml:space="preserve">Большеврудское сельское поселение                                            </w:t>
      </w:r>
      <w:r>
        <w:rPr>
          <w:b w:val="false"/>
          <w:bCs w:val="false"/>
          <w:sz w:val="28"/>
          <w:szCs w:val="28"/>
        </w:rPr>
        <w:t xml:space="preserve">А.В.Музалев </w:t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ложение 1 </w:t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ешению совета депутатов </w:t>
      </w:r>
    </w:p>
    <w:p>
      <w:pPr>
        <w:pStyle w:val="Subtitle"/>
        <w:jc w:val="right"/>
        <w:rPr/>
      </w:pPr>
      <w:r>
        <w:rPr>
          <w:b w:val="false"/>
          <w:bCs w:val="false"/>
          <w:sz w:val="20"/>
          <w:szCs w:val="20"/>
        </w:rPr>
        <w:t xml:space="preserve">Большеврудского сельского поселения </w:t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т 29.04.2020 №77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РЯДОК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БОЛЬШЕВРУДСКОГО СЕЛЬСКОГО ПОСЕЛЕНИЯ ВОЛОСОВСКОГО МУНИЦИПАЛЬНОГО РАЙОНА ЛЕНИНГРА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 Настоящие порядок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56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r>
        <w:rPr>
          <w:bCs/>
          <w:sz w:val="28"/>
          <w:szCs w:val="28"/>
        </w:rPr>
        <w:t>приказом Министерства строительства и жилищно-коммунального хозяйства РФ от 27.09.2016 года № 668/пр «</w:t>
      </w:r>
      <w:r>
        <w:rPr>
          <w:sz w:val="28"/>
          <w:szCs w:val="28"/>
        </w:rPr>
        <w:t>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мер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 определяется согласно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I. Размер платы за наем жилого помещ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эффициент соответствия платы для всех граждан, проживающих в Большеврудском сельском поселении Волосовского муниципального района Ленинградской области- 0,1926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II. Базовый размер платы за наем жилого помещ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Базовый размер платы за наем жилого помещения определяется по формуле 2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редняя цена 1 кв. м на вторичном рынке жилья в Ленинградской области 51967,47 руб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 Средняя цена 1 кв. м на вторичном рынке жилья определяется по данным территориального органа Федеральной службы государственной статистики по Ленинград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V. Коэффициент, характеризующий качество и благоустройств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месторасположение до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2. 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3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3340" cy="472440"/>
            <wp:effectExtent l="0" t="0" r="0" b="0"/>
            <wp:docPr id="2" name="base_1_20678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206781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2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месторасположение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Коэффициент К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коэффициент, характеризующий качество жилого помещения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167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териал стен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е, кирпичны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4. Коэффициент К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характеризующий благоустройство жилого помещения 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 с централизованным горячим и холодным водоснабжением, водоотведением, ванной (душ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, оборудованные газовыми водогрейными колонками с холодным водоснабжением, водоотведением, ванной (душе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жилые помещ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5 Коэффициент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арактеризующий месторасположение дом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до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ая Вруда, д.Ущевицы, п.Каложицы, п.Беседа, п.Курск, п.Остроговиц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селенные пунк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</w:tbl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ложение 2 </w:t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ешению совета депутатов </w:t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Большеврудского сельского поселения </w:t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т 29.04.2020г. №77</w:t>
      </w:r>
    </w:p>
    <w:p>
      <w:pPr>
        <w:pStyle w:val="Subtitl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АЗМЕР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980"/>
        <w:gridCol w:w="1800"/>
        <w:gridCol w:w="1800"/>
        <w:gridCol w:w="1980"/>
        <w:gridCol w:w="2520"/>
        <w:gridCol w:w="16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до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 до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пользование жилым помещением (плата за наем)  за 1 кв.м. общей площади жилья, в месяц (руб.) с </w:t>
            </w:r>
            <w:r>
              <w:rPr>
                <w:sz w:val="18"/>
                <w:szCs w:val="18"/>
                <w:highlight w:val="yellow"/>
              </w:rPr>
              <w:t>01.05.2020г.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ы, характеризующие качество, благоустройство и месторасположение жилого помещения муниципального жилищного фонда Курского сельского посел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ент, характеризу-ющий качество жилого помещения (К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ент, характеризующий благоустройство жилого помещения (К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ент месторасположения жилого помещения (К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ент, характеризующий качество и благоустройство жилого помещения, месторасположение (К</w:t>
            </w:r>
            <w:r>
              <w:rPr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ент соответствия платы (К</w:t>
            </w:r>
            <w:r>
              <w:rPr>
                <w:sz w:val="18"/>
                <w:szCs w:val="18"/>
                <w:vertAlign w:val="subscript"/>
              </w:rPr>
              <w:t>с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ые помещения в многоквартирных домах, где имеются все виды благоустрой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3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4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5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6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7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8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9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0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1 д.Б.В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2 д.Б.В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 п.Бесе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 п.Бесе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3 п.Бесе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4 п.Бесе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5 п.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4 п.Ку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5 п.Ку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6 п.Ку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7 п.Ку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8 п.Ку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9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0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1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2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3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9 д.Уще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0 д.Уще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1 д.Уще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2 д.Уще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4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5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6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7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8 п.Калож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3 д.Уще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4 д.Уще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5 д.Уще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7 д.Уще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6 д.Уще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ые помещения в многоквартирных домах, где отсутствует  один из видов благоустрой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 п.Ку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 п.Ку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3 п.Ку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 п.Острого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2 п.Острого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3 п.Острогов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4 п.Острог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№12а ул.Речная  д.Большая  В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51" w:right="851" w:gutter="0" w:header="709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headerReference w:type="default" r:id="rId8"/>
      <w:type w:val="nextPage"/>
      <w:pgSz w:orient="landscape" w:w="16838" w:h="11906"/>
      <w:pgMar w:left="851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2016" w:hanging="13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8BAEEFB9074D312869E049EF73AFFF5331181B70E28022571E13502BCFBF035F3BE47068608AFDC9U3x9H" TargetMode="Externa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08:00Z</dcterms:created>
  <dc:creator>Администрация</dc:creator>
  <dc:description/>
  <cp:keywords/>
  <dc:language>en-US</dc:language>
  <cp:lastModifiedBy>RePack by Diakov</cp:lastModifiedBy>
  <cp:lastPrinted>2020-04-27T14:04:00Z</cp:lastPrinted>
  <dcterms:modified xsi:type="dcterms:W3CDTF">2020-04-27T14:05:00Z</dcterms:modified>
  <cp:revision>4</cp:revision>
  <dc:subject/>
  <dc:title>Документ предоставлен КонсультантПлюс</dc:title>
</cp:coreProperties>
</file>