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осьмое заседание 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28 января  2020г.                                                                                                   № 5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</w:tblGrid>
      <w:tr>
        <w:trPr>
          <w:trHeight w:val="692" w:hRule="atLeast"/>
        </w:trPr>
        <w:tc>
          <w:tcPr>
            <w:tcW w:w="4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В соответствии с Федеральным законом от 08.11.2007 №257-ФЗ «Об автомобильных дорогах и о дорожной деятельности в Российской Федерации и о внесении изменений в отдельные акты Российской Федерации», областным законом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Уставом муниципального образования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еречень автомобильных дорог местного значения Большеврудского сельского поселения Волосовского муниципального района Ленинградской области (Приложение 1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Большеврудского сельского поселения от 21.12.2010г. №69 «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 с изменениями, внесенными Решение Совета депутатов от 11.09.2018 №219 «О внесении изменений в Решение Совета депутатов Большеврудского сельского поселения от 21.12.2010 №69 «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Курского сельского поселения от 24.06.2014г. №191 «Об утверждении перечня автомобильных дорог местного значения Курского сельского поселения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Каложицкого сельского поселения от 29.10.2011 №100 «Об утверждении перечня автомобильных дорог местного значения на территории Каложицкого сельского поселения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Беседского сельского поселения «Об утверждении Перечня автомобильных дорог местного значения общего пользования МО Беседское сельское поселение Волосовского муниципального района Ленинградской области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Большеврудское сельское поселение </w:t>
        <w:tab/>
        <w:tab/>
        <w:tab/>
        <w:t xml:space="preserve">                       </w:t>
        <w:tab/>
        <w:t xml:space="preserve">         А.В. Муз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решению совета депутатов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Большеврудского сельского поселения 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от  28.01.2020    №  52    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6804"/>
        <w:gridCol w:w="241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нахождения объекта в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 авто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 автомобильной дороги,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Ух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2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Сягл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:22:0330001: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Б.Сягл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30001: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Сягл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30001: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.Вру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22001: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Плеще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20001: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Гор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37001: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онох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23001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Летош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39001: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Смерд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:22:0000000:14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няже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16001: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Штурманго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13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Русск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106001: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,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Вру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3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Аракю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27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Химос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4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р. Проло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14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, 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Проло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12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Полоб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326001: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Б.Вру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:22:0334001: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Овинце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1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уром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2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Волп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2001: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Красный Лу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4001: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Курс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0001: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урск, ул. Брюх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0001: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урск, ул. Яблон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0001: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Лели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30001: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алая Александро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27002: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Молоск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09001: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Новые Красн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25001: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, 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. Острог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17001: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Старые Красн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28001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Сумс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33001: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Сырк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40001: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Сырковицы, ул. Нере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000000:16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Шадыр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8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:22:0229001: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рога (асфальтобетонное покрытие, улучшенный грун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. Бес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5001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ороз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1001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Лопе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36001: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Рагул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2002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Новое Рагул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22001: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Шуг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зменений в отдельные областные законы»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4001: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Ястреби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3001: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оти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21001: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Новые Смолег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9001: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Старые Смолег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66-оз от 20.12.2006г., областной закон ЛО от 07.05.2019  № 35-оз «Об объединении муниципальных образований в Волосовском муниципальном районе Ленинградской области и о внесен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18001: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асфальтобетонное покрытие,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. Бес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ряжение Правительства ЛО от 21.09.2017 №491-р., областной закон ЛО от 07.05.2019  № 35-оз «Об объединении муниципальных образований в Волосовском муниципальном районе Ленинградской области и о внесен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000000:17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. Молоск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9001: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олоско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9001: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алож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6001: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Калож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6001: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Калож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6001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Загор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4001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щебеноч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Уще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3001: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асфальтобетонное покры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Уще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3001: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Хрев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8001: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асфальтобетонное покрытие, улучшенный 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Хотын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:22:0205001: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Большие Озерт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(улучшенный гру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удри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закон ЛО №157-оз от 20.12.2006., областной закон ЛО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</w:tbl>
    <w:p>
      <w:p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52" w:hanging="408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75" w:right="75" w:hanging="0"/>
      <w:outlineLvl w:val="2"/>
    </w:pPr>
    <w:rPr>
      <w:rFonts w:ascii="Verdana" w:hAnsi="Verdana" w:eastAsia="Times New Roman" w:cs="Times New Roman"/>
      <w:color w:val="79B1D4"/>
      <w:sz w:val="32"/>
      <w:szCs w:val="32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color w:val="79B1D4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57:00Z</dcterms:created>
  <dc:creator>Admin</dc:creator>
  <dc:description/>
  <cp:keywords/>
  <dc:language>en-US</dc:language>
  <cp:lastModifiedBy>User</cp:lastModifiedBy>
  <cp:lastPrinted>2014-06-25T11:59:00Z</cp:lastPrinted>
  <dcterms:modified xsi:type="dcterms:W3CDTF">2020-01-28T06:57:00Z</dcterms:modified>
  <cp:revision>54</cp:revision>
  <dc:subject/>
  <dc:title/>
</cp:coreProperties>
</file>