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Четыр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сентября 2020 года                                                                                  № 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3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24.12.2019 года № 50 «О бюджете муниципального образования Большеврудское сельское поселение Волосовского муниципального района Ленинградской области на 2020 год и 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24.12.2019г. № 50 «О бюджете муниципального образования Большеврудское сельское поселение Волосовского муниципального района Ленинградской области на 2020 год и на плановый период 2021 и 2022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272 755 438,00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277 555 438,00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4 800 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1 год и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1 год в сумме 73 343 520,00 рублей и на 2022 год в сумме 81 837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1 год в сумме 73 343 520,00 рублей и на 2022 год в сумме 81 837 520,00 рублей, в том числе условно утверждаемые расходы на 2021 год в сумме 1 840 922,00рублей и на 2022 год в сумме 4 173 715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3 «Прогнозируемые поступления доходов в бюджет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4 «Прогнозируемые поступления доходов в бюджет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 муниципального образования Большеврудское сельское поселение объем межбюджетных трансфертов на 2020 год в общей сумме 240 566 053,33 рубля согласно приложению 5, в том числ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34 333 7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3 429 6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оектирование, строительство и реконструкцию объекта культуры на 2020 год в сумме 72 175 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, строительство канализационных насосных станций в пос. Курск и реконструкцию канализационных очистных сооружений в пос.Каложицы на 2020 год в сумме 92 974 77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оектирование, строительство и реконструкцию объектов газификации на 2020 год в сумме 4 603 85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Субсиди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cs="Times New Roman" w:ascii="Times New Roman" w:hAnsi="Times New Roman"/>
          <w:sz w:val="27"/>
          <w:szCs w:val="27"/>
          <w:lang w:eastAsia="ru-RU"/>
        </w:rPr>
        <w:t>на реализацию мероприятий муниципальных программ формирования современной городской среды на 2020 год в сумме 17 514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20 год в сумме 1 068 38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20 год в сумме 3 629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омплекс мероприятий по борьбе с борщевиком Сосновского на 2020 год в сумме 933 333,33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беспечение стимулирующих выплат работникам муниципальных учреждений культуры на 2020 год в сумме 1 961 000,00 рубле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ддержку развития общественной инфраструктуры муниципального значения на 2020 год в сумме 893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0 год в сумме 5 574 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ликвидацию несанкционированных свалок на 2020 год в сумме 288 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существление отдельных государственных полномочий Ленинградской области в сфере административных правоотношений на 2020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7 2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0 год в сумме 376 000,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0 год в сумме 440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мках государственной программы Ленинградской области «Развитие культуры в Ленинградской области» на 2020 год в сумме 100 000,00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5 «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ункт 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пределах общего объема доходов бюджета муниципального образования Большеврудское сельское поселение объем межбюджетных трансфертов на 2021-2022 годы: на 2021 год в общей сумме 43 046 820,00 рублей, на 2022 год в общей сумме 52 435 720,00 рублей согласно приложению 6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1 год в сумме 35 674 700,00 рублей, на 2022 год в сумме 36 962 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1 год в сумме 3 431 400,00 рублей, на 2022 год в сумме 3 423 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1 год в сумме 1 756 500,00 рублей, на 2022 год в сумме 1 756 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Волосовского муниципального района Ленинградской области для реализации мероприятий по созданию мест (площадок) накопления твердых коммунальных отходов на 2022 год в сумме 570 0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благоустройству дворовых территорий муниципальных образований Ленинградской области на 2022 год в сумме 8 549 0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ликвидацию несанкционированных свалок на 2021 год в сумме 1 062 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1 год в сумме 3 520,00 рублей, на 2022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 600,00 рублей, на 2022 год в сумме 285 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1 год в сумме 390 000,00 рублей, на 2022 год в сумме 408 000,00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1 год в сумме 457 000,00 рублей, на 2022 год в сумме 477 000,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6 «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21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7 «Перечень и коды 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осовского муниципального района Ленингра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10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Приложение 12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Приложение 13 «Распределение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Приложение 14 «Распределение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65"/>
      <w:bookmarkEnd w:id="1"/>
      <w:r>
        <w:rPr>
          <w:rFonts w:cs="Times New Roman" w:ascii="Times New Roman" w:hAnsi="Times New Roman"/>
          <w:sz w:val="28"/>
          <w:szCs w:val="28"/>
        </w:rPr>
        <w:t>1.18. Пункт 2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 825 269,00 рубле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 805 352,00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 875 966,00 рублей.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. Пункт 2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деятельности Администрации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  18 513 038,51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 18 444 078,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9 023 374,00 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bookmarkStart w:id="2" w:name="sub_65"/>
      <w:bookmarkEnd w:id="2"/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RePack by Diakov</cp:lastModifiedBy>
  <cp:lastPrinted>2020-10-06T16:13:00Z</cp:lastPrinted>
  <dcterms:modified xsi:type="dcterms:W3CDTF">2020-10-06T13:13:00Z</dcterms:modified>
  <cp:revision>150</cp:revision>
  <dc:subject/>
  <dc:title>УВАЖАЕМЫЕ  КОЛЛЕГИ</dc:title>
</cp:coreProperties>
</file>