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801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(шестнадцатое заседание первого созыва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ноября 2020г.                                                                                                          № 105</w:t>
      </w:r>
    </w:p>
    <w:p>
      <w:pPr>
        <w:pStyle w:val="Normal"/>
        <w:spacing w:lineRule="auto" w:line="240"/>
        <w:ind w:right="22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даче полномочий Волосовскому муниципальному району и принятии полномочий от Волосовского муниципального района на 2021 - 2023 годы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. 2 ст. 154 Бюджетного Кодекса Российской Федерации, ч.4 ст.15 Федерального закона от 06 октября 2003 года № 131-ФЗ «Об общих принципах организации местного самоуправления в Российской Федерации», Совет депутатов Большеврудского сельского поселения Волосов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еречень части полномочий по вопросам местного значения, передаваемых администрацией Волосовского муниципального района для их осуществления   администрации Большеврудского сельского поселения на 2021 – 2023 годы, согласно приложению 1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ручить администрации Большеврудского сельского поселения заключить Соглашения о передаче осуществления части полномочий по решению вопросов местного значения с администрацией Волосовского муниципального района за счет межбюджетных трансфертов, предоставляемых из бюджета Волосовского муниципального района в бюджет Большеврудского сельского поселения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рилагаемый Перечень части полномочий по вопросам местного значения, передаваемых администрацией Большеврудского сельского поселения для их осуществления администрации Волосовского муниципального района на 2021-2023 годы, согласно приложению 2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ручить администрации Большеврудского сельского поселения заключить Соглашения о передаче осуществления части полномочий по решению вопросов местного значения с администрацией Волосовского муниципального района за счет межбюджетных трансфертов, предоставляемых из бюджета Большеврудского сельского поселения в бюджет Волосовского муниципальн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размещения в средствах массовой информации и распространяет свое действие на правоотношения возникшие с 01 января 2021 года.</w:t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                                                            А.В. Музалев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>Приложение 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Ленинградской области 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2.11.2020г.  № 10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части полномочий по вопросам местного значения, передаваемых администрацией Волосовского муниципального района для их осуществления   администрации Большеврудского сельского поселения Волосовского муниципального района Ленинградской области на 2021 - 2023 годы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2509"/>
        <w:gridCol w:w="1176"/>
        <w:gridCol w:w="851"/>
        <w:gridCol w:w="850"/>
        <w:gridCol w:w="850"/>
      </w:tblGrid>
      <w:tr>
        <w:trPr>
          <w:trHeight w:val="1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" w:right="-10" w:firstLine="141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Наименование полномочия, передаваемого администрацией Волосовского МО администрации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45" w:firstLine="32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рок, на который заключается соглаше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3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 xml:space="preserve">Наименование  сторон при заключении соглашения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42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ведения о передаче материальных ресурсов, необходимых для осуществления  передаваемых полномочи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2" w:firstLine="140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92" w:firstLine="14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Объем межбюджетных трансфертов     (рублей)</w:t>
            </w:r>
          </w:p>
        </w:tc>
      </w:tr>
      <w:tr>
        <w:trPr>
          <w:trHeight w:val="11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2" w:right="-10" w:firstLine="141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45" w:firstLine="3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63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4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firstLine="4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42" w:firstLine="4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6" w:firstLine="26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26" w:firstLine="26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6" w:firstLine="46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46" w:firstLine="46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2023 год</w:t>
            </w:r>
          </w:p>
        </w:tc>
      </w:tr>
      <w:tr>
        <w:trPr>
          <w:trHeight w:val="4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" w:right="-10" w:firstLine="141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номочия по организации  дорожной деятельности в отношении дорог местного значения  вне границ  населенных  пунктов  в  границах   Волосовского муниципального района (собственность муниципального района)  на  территории муниципального образования поселения  в части содержания  автомобильных  дорог в летни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" w:firstLine="32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left="45" w:firstLine="32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left="45" w:firstLine="32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45" w:firstLine="32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  <w:t>го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63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63"/>
              <w:jc w:val="center"/>
              <w:rPr/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2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42"/>
              <w:jc w:val="center"/>
              <w:rPr/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  <w:t>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  <w:t>910 77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  <w:t>924 9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  <w:t>939 06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" w:right="-10" w:firstLine="141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номочия по организации  дорожной деятельности в отношении дорог местного значения  вне границ  населенных  пунктов  в  границах   Волосовского муниципального района (собственность муниципального района)  на  территории муниципального образования поселения  в части содержания  автомобильных  дорог в зимни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" w:firstLine="32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left="45" w:firstLine="32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left="45" w:firstLine="32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45" w:firstLine="32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  <w:t>го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63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63"/>
              <w:jc w:val="center"/>
              <w:rPr/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2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42"/>
              <w:jc w:val="center"/>
              <w:rPr/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  <w:t>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  <w:t>459 2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jc w:val="center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  <w:t>479 0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rPr>
                <w:rFonts w:ascii="Times New Roman" w:hAnsi="Times New Roman" w:eastAsia="Times New Roman" w:cs="Arial"/>
                <w:sz w:val="21"/>
                <w:szCs w:val="21"/>
              </w:rPr>
            </w:pPr>
            <w:r>
              <w:rPr>
                <w:rFonts w:eastAsia="Times New Roman" w:cs="Arial" w:ascii="Times New Roman" w:hAnsi="Times New Roman"/>
                <w:sz w:val="21"/>
                <w:szCs w:val="21"/>
              </w:rPr>
              <w:t>497 220,00</w:t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Ленинградской област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2.11.2020г.  №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части полномочий по вопросам местного значения, передаваемых администрацией Большеврудского сельского поселения Волосовского муниципального района Ленинградской области для их осуществления администрации Волосовского муниципального района на 2021 - 2023 годы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926"/>
        <w:gridCol w:w="2073"/>
        <w:gridCol w:w="1188"/>
        <w:gridCol w:w="992"/>
        <w:gridCol w:w="992"/>
        <w:gridCol w:w="992"/>
      </w:tblGrid>
      <w:tr>
        <w:trPr>
          <w:trHeight w:val="1819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42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Наименование полномочия, передаваемого администрацией поселения администрации Волосовского МО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11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111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рок, на который заключается соглашение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74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 xml:space="preserve">Наименование  сторон при заключении соглашен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ведения о передаче материальных ресурсов, необходимых для осуществления  передаваемых полномоч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Объем межбюджетных трансфертов     (рублей)</w:t>
            </w:r>
          </w:p>
        </w:tc>
      </w:tr>
      <w:tr>
        <w:trPr>
          <w:trHeight w:val="803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4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7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23 год</w:t>
            </w:r>
          </w:p>
        </w:tc>
      </w:tr>
      <w:tr>
        <w:trPr>
          <w:trHeight w:val="305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Полномочия по формированию архивных фондов посел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85 67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91 96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97 990,78</w:t>
            </w:r>
          </w:p>
        </w:tc>
      </w:tr>
      <w:tr>
        <w:trPr>
          <w:trHeight w:val="305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Полномочия по обеспечению бюджетного процесса в поселения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601 27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624 81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650 092,82</w:t>
            </w:r>
          </w:p>
        </w:tc>
      </w:tr>
      <w:tr>
        <w:trPr>
          <w:trHeight w:val="308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Полномочия в сфере  градостроительной  деятель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97 75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402 4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415 259,86</w:t>
            </w:r>
          </w:p>
        </w:tc>
      </w:tr>
      <w:tr>
        <w:trPr>
          <w:trHeight w:val="308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Полномочия по внутреннему финансовому контролю и анализу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33 82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38 12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35 445,1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Calibri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5:00Z</dcterms:created>
  <dc:creator>Н.Н.Федорова</dc:creator>
  <dc:description/>
  <cp:keywords/>
  <dc:language>en-US</dc:language>
  <cp:lastModifiedBy>RePack by Diakov</cp:lastModifiedBy>
  <cp:lastPrinted>2019-11-22T10:17:00Z</cp:lastPrinted>
  <dcterms:modified xsi:type="dcterms:W3CDTF">2020-11-12T08:25:00Z</dcterms:modified>
  <cp:revision>51</cp:revision>
  <dc:subject/>
  <dc:title>УВАЖАЕМЫЕ  КОЛЛЕГИ</dc:title>
</cp:coreProperties>
</file>