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шестнадцатое заседание первого созыва)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ноября 2020 года                                                                              № 10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тогах исполнения бюджета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муниципального образования Большеврудское сельское поселение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Волосовского муниципального района Ленинградской области</w:t>
      </w:r>
    </w:p>
    <w:p>
      <w:pPr>
        <w:pStyle w:val="Normal"/>
        <w:ind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3 квартал 2020 года.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>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3 квартал 2020 года, Совет депутатов   Большеврудского сельского поселения Волосовского муниципального района Ленинградской области реши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. Принять к сведению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3 квартал 2020 года по доходам в сумме 97 311 769,21 рубля и по расходам в сумме 149 220 634,69 рублей с изменением остатка средств за период в сумме   51 908 865,48 рублей со следующими показателями: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доходам бюджета муниципального образования Большеврудское сельское поселение Волосовского муниципального района Ленинградской области за 3 квартал 2020 года по кодам классификации доходов согласно Приложению 1;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расходам бюджета муниципального образования Большеврудское сельское поселение Волосовского муниципального района Ленинградской области за 3 квартал 2020 года 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;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источникам внутреннего финансирования дефицита бюджета муниципального образования Волосовский муниципальный район Ленинградской области за 3 квартал 2020 года согласно Приложению 3.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EFFFF" w:val="clear"/>
        </w:rPr>
        <w:t xml:space="preserve"> Опубликовать настоя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«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EFFFF" w:val="clear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EFFFF" w:val="clear"/>
          <w:lang w:bidi="he-IL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7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ольшеврудское сельское поселение </w:t>
        <w:tab/>
        <w:tab/>
        <w:tab/>
        <w:tab/>
      </w:r>
      <w:r>
        <w:rPr>
          <w:color w:val="000000"/>
        </w:rPr>
        <w:t xml:space="preserve">         </w:t>
      </w:r>
      <w:r>
        <w:rPr>
          <w:color w:val="000000"/>
          <w:sz w:val="28"/>
          <w:szCs w:val="28"/>
        </w:rPr>
        <w:t>А.В.Музалев</w:t>
      </w:r>
    </w:p>
    <w:sectPr>
      <w:type w:val="nextPage"/>
      <w:pgSz w:w="11906" w:h="16838"/>
      <w:pgMar w:left="1701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RePack by Diakov</cp:lastModifiedBy>
  <cp:lastPrinted>2020-09-21T10:38:00Z</cp:lastPrinted>
  <dcterms:modified xsi:type="dcterms:W3CDTF">2020-11-12T07:59:00Z</dcterms:modified>
  <cp:revision>175</cp:revision>
  <dc:subject/>
  <dc:title/>
</cp:coreProperties>
</file>