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шест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2020 года                                                                            № 1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в первом чтении проекта решения о бюджете муниципального образования Большеврудское сельское поселение Волосовского муниципального района Ленинградской области на 2021 год и на плановый период 2022 и 2023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 первом чтении проект решения о бюджете муниципального образования Большеврудское сельское поселение Волосовского муниципального района Ленинградской области, 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решения о бюджете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проекта бюджета муниципального образования Большеврудское сельское поселение на 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80 706 861 рубль;</w:t>
      </w:r>
    </w:p>
    <w:p>
      <w:pPr>
        <w:pStyle w:val="21"/>
        <w:ind w:firstLine="709"/>
        <w:rPr>
          <w:lang w:val="ru-RU"/>
        </w:rPr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 xml:space="preserve">82 706 861 </w:t>
      </w:r>
      <w:r>
        <w:rPr/>
        <w:t>рубл</w:t>
      </w:r>
      <w:r>
        <w:rPr>
          <w:lang w:val="ru-RU"/>
        </w:rPr>
        <w:t>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2 000 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проекта бюджета муниципального образования Большеврудское сельское поселение на 2022 год и на 2023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22 год в сумме 81 129 667 рублей и на 2023 год в сумме 71 880 91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22 год в сумме 81 129 667 рублей и на 2023 год в сумме 71 880 910 рублей, в том числе условно утверждаемые расходы на 2022 год в сумме 1 720 000 рублей и на 2023 год в сумме 3 550 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муниципального образования Большеврудское сельское поселение на 2021 год согласно приложению 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источники внутреннего финансирования дефицита бюджета муниципального образования Большеврудское сельское поселение на 2022 год и на 2023 год согласно приложению 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6. Утвердить в пределах общего объема доходов бюджета муниципального образования Большеврудское сельское поселение безвозмездные поступления на 2021 год в общей сумме 55 967 027 рублей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1 год в сумме 38 088 4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1 год в сумме 3 808 9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апитальный ремонт и ремонт автомобильных дорог общего пользования местного значения на 2021 год в сумме 1 756 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на 2021 год в сумме 3 600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на 2021 год в сумме 1 059 300,00руб.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убсид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оддержку развития общественной инфраструктуры муниципального значения на 2021 год в сумме 578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обеспечение стимулирующих выплат работникам муниципальных учреждений культуры на 2021 год в сумме 2 132 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омплекс мероприятий по борьбе с борщевиком Сосновского на 2021 год в сумме 2 236 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ликвидацию несанкционированных свалок на 2021 год в сумме 1 062 1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1 год в сумме 271 6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осуществление отдельных государственных полномочий Ленинградской области в сфере административных правоотношений на 2021 год в сумме 3 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летний период на 2021 год в сумме 910 773,00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21 год в сумме 459 254,00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доходов бюджета муниципального образования Большеврудское сельское поселение безвозмездные поступления на 2022 год в общей сумме 56 075 123 рублей, на 2023 год в общей сумме 46 550 663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межбюджетные трансферты, выделяемые из бюджета муниципального образования Большеврудское сельское поселение бюджету муниципального образования Волосовский муниципальный район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согласно приложению 3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годы согласно приложению 4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вердить Порядок предоставления межбюджетных трансфертов из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5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 Утвердить перечен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ателей средст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лосовского муниципального района Ленинград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bookmarkStart w:id="1" w:name="sub_61"/>
      <w:bookmarkEnd w:id="1"/>
      <w:r>
        <w:rPr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1 год в сумме 8 497 407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2 год в сумме 7 472 003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3 год в сумме 5 747 863 рублей.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2" w:name="sub_61"/>
      <w:bookmarkStart w:id="3" w:name="sub_6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2. Утвердить резервный фонд администрации муниципального образования Большеврудское сельское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bookmarkStart w:id="4" w:name="sub_65"/>
      <w:bookmarkEnd w:id="4"/>
      <w:r>
        <w:rPr>
          <w:rFonts w:cs="Times New Roman" w:ascii="Times New Roman" w:hAnsi="Times New Roman"/>
          <w:sz w:val="28"/>
          <w:szCs w:val="28"/>
        </w:rPr>
        <w:t xml:space="preserve">на 2021 год в сумме 100 000,00 рублей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00 000,00 рубл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100 000,00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67"/>
      <w:r>
        <w:rPr>
          <w:rFonts w:cs="Times New Roman" w:ascii="Times New Roman" w:hAnsi="Times New Roman"/>
          <w:sz w:val="28"/>
          <w:szCs w:val="28"/>
        </w:rPr>
        <w:t>13. Установить, что в соответствии с правовыми актами администрации муниципального образования Большеврудское сельское поселение производится распределение (предоставление, расходование) ассигнований, предусмотренных в ведомственной структуре расходов бюджета муниципального образования Большеврудское сельское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End w:id="5"/>
      <w:r>
        <w:rPr>
          <w:rFonts w:cs="Times New Roman" w:ascii="Times New Roman" w:hAnsi="Times New Roman"/>
          <w:sz w:val="28"/>
          <w:szCs w:val="28"/>
        </w:rPr>
        <w:t>резервный фонд Администрации муниципального образования Большеврудское сельское пос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703"/>
      <w:r>
        <w:rPr>
          <w:rFonts w:cs="Times New Roman" w:ascii="Times New Roman" w:hAnsi="Times New Roman"/>
          <w:sz w:val="28"/>
          <w:szCs w:val="28"/>
        </w:rPr>
        <w:t xml:space="preserve">14. </w:t>
      </w:r>
      <w:bookmarkStart w:id="7" w:name="sub_704"/>
      <w:bookmarkEnd w:id="6"/>
      <w:r>
        <w:rPr>
          <w:rFonts w:cs="Times New Roman" w:ascii="Times New Roman" w:hAnsi="Times New Roman"/>
          <w:sz w:val="28"/>
          <w:szCs w:val="28"/>
        </w:rPr>
        <w:t>Установить, что с 1 января 2021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, с 1 сентября 2021 года 10 340 рублей в порядке, установленном Постановлением администрации МО Большеврудское СП Волосовского муниципального района Ленинградской области от 06.09.2013 года № 9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7"/>
      <w:r>
        <w:rPr>
          <w:rFonts w:cs="Times New Roman" w:ascii="Times New Roman" w:hAnsi="Times New Roman"/>
          <w:sz w:val="28"/>
          <w:szCs w:val="28"/>
        </w:rPr>
        <w:t>15. Утвердить размер индексации денежного вознаграждения (денежного содержания) и иных дополнительных выплат лицам, замещающим муниципальные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Большеврудс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04 раза с 1 сентября 2021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 xml:space="preserve"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"Большеврудский вестник" и разместить на официальном сайте администрации Большеврудского сельского поселения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404147"/>
          <w:sz w:val="28"/>
          <w:szCs w:val="28"/>
          <w:shd w:fill="FEFFFF" w:val="clear"/>
        </w:rPr>
      </w:pPr>
      <w:r>
        <w:rPr>
          <w:color w:val="404147"/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color w:val="404147"/>
          <w:sz w:val="28"/>
          <w:szCs w:val="28"/>
          <w:shd w:fill="FEFFFF" w:val="clear"/>
        </w:rPr>
        <w:t xml:space="preserve">17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 Муза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7:00Z</dcterms:created>
  <dc:creator>Н.Н.Федорова</dc:creator>
  <dc:description/>
  <cp:keywords/>
  <dc:language>en-US</dc:language>
  <cp:lastModifiedBy>RePack by Diakov</cp:lastModifiedBy>
  <cp:lastPrinted>2019-11-14T14:46:00Z</cp:lastPrinted>
  <dcterms:modified xsi:type="dcterms:W3CDTF">2020-11-12T13:39:00Z</dcterms:modified>
  <cp:revision>17</cp:revision>
  <dc:subject/>
  <dc:title>УВАЖАЕМЫЕ  КОЛЛЕГИ</dc:title>
</cp:coreProperties>
</file>