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641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БОЛЬШЕВРУДСКОЕ СЕЛЬСКОЕ ПОСЕ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ВОЛОСОВСКОГО МУНИЦИПАЛЬН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СОВЕТ ДЕПУТА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БОЛЬШЕВРУД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Р Е Ш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двенадцатое заседание первого созыв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т 25 июня 2020 года                                                                                                № 8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проекта генерального план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ольшеврудского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Волосовского муниципального 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Ленинградской области </w:t>
      </w:r>
    </w:p>
    <w:p>
      <w:pPr>
        <w:pStyle w:val="Normal"/>
        <w:shd w:fill="FFFFFF" w:val="clear"/>
        <w:ind w:right="5141" w:hanging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соответствии с Федеральным законом от 06.10.2003 г. № 131-ФЗ «Об общ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ципах организации местного самоуправления в РФ», Градостроительным кодекс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,  в целях обеспечения основ градостроительной деятельности, создания условий для устойчивого развития территорий муниципального образования Большеврудское  сельское поселение, сохранения окружающей среды и объектов культурного наследия, создания условий для планировки территорий муниципального образования, комплексности решения социальных, экономических и других задач, рационального использования территории поселения, создания условий для привлечения инвестиций и обеспечения прав и законных интересов физических и юридических лиц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овет депутатов муниципального образования Большеврудское сельское поселение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РЕШИЛ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ть проект генерального плана Большеврудское сельского поселения Волосовского муниципального района Ленинградской области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ольшеврудского сельского поселения Волосовского муниципального района Ленинградской области: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1. Выступить заказчиком разработки проекта генерального плана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31"/>
        <w:ind w:right="38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3. Контроль за исполнением пункта 2 настоящего решения возложить на главу администрации муниципального образования Большеврудское сельское поселение.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лава муниципального образования Большеврудское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сельское поселение                                                                                          А.В.Музале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11:00Z</dcterms:created>
  <dc:creator>Admin</dc:creator>
  <dc:description/>
  <cp:keywords/>
  <dc:language>en-US</dc:language>
  <cp:lastModifiedBy>RePack by Diakov</cp:lastModifiedBy>
  <cp:lastPrinted>2020-07-15T09:28:00Z</cp:lastPrinted>
  <dcterms:modified xsi:type="dcterms:W3CDTF">2020-07-15T06:32:00Z</dcterms:modified>
  <cp:revision>4</cp:revision>
  <dc:subject/>
  <dc:title/>
</cp:coreProperties>
</file>