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Двенадцатое заседание первого созыва)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июня 2020 года                                                                              № 8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тогах исполнения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1 квартал 2020 года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ассмотрев итоги исполнения бюджета муниципального образования  Большеврудское сельское поселение Волосовского муниципального района  Ленинградской области за 1 квартал 2020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1. Принять к сведению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1 квартал 2020 года по доходам в сумме минус 47 895 675,16 рублей и по расходам в сумме 11 102 069,12 рублей с изменением остатка средств за период в сумме   58 997 744,28 рублей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color w:val="000000"/>
        </w:rPr>
        <w:t>по доходам бюджета муниципального образования Большеврудское сельское поселение Волосовского муниципального района Ленинградской области за 1 квартал 2020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color w:val="000000"/>
        </w:rPr>
        <w:t>по расходам бюджета муниципального образования Большеврудское сельское поселение Волосовского муниципального района Ленинградской области за 1 квартал 2020 года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color w:val="000000"/>
        </w:rPr>
        <w:t>по источникам внутреннего финансирования дефицита бюджета муниципального образования Волосовский муниципальный район Ленинградской области за 1 квартал 2020 года согласно Приложению 3.</w:t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shd w:fill="FEFFFF" w:val="clear"/>
        </w:rPr>
        <w:t xml:space="preserve"> Опубликовать настоя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000000"/>
          <w:shd w:fill="FEFFFF" w:val="clear"/>
          <w:lang w:bidi="he-IL"/>
        </w:rPr>
      </w:pPr>
      <w:r>
        <w:rPr>
          <w:rFonts w:cs="Times New Roman" w:ascii="Times New Roman" w:hAnsi="Times New Roman"/>
          <w:color w:val="000000"/>
          <w:shd w:fill="FEFFFF" w:val="clear"/>
          <w:lang w:bidi="he-IL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 Настоящее решение вступает в силу после его официального опубликования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20" w:after="0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льшеврудское сельское поселение </w:t>
        <w:tab/>
        <w:tab/>
        <w:tab/>
        <w:tab/>
        <w:t xml:space="preserve">         А.В.Музалев</w:t>
      </w:r>
    </w:p>
    <w:sectPr>
      <w:type w:val="nextPage"/>
      <w:pgSz w:w="11906" w:h="16838"/>
      <w:pgMar w:left="1701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User</cp:lastModifiedBy>
  <cp:lastPrinted>2020-06-25T17:24:00Z</cp:lastPrinted>
  <dcterms:modified xsi:type="dcterms:W3CDTF">2020-06-25T14:24:00Z</dcterms:modified>
  <cp:revision>167</cp:revision>
  <dc:subject/>
  <dc:title/>
</cp:coreProperties>
</file>