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естнадцатое заседание 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20 года                                                                                                     № 103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 и на основании п. 4 ст. 158 Жилищного кодекса РФ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 Установить с 01 января 2021 года на территории муниципального образования Большеврудское сельское поселение Волосовского муниципального района Ленинградской област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тарифы на содержание и текущий ремонт жилья нанимателям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Большеврудское  сельское поселение Волосовского муниципального района Ленинградской области, согласно приложению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становить, что граждане, проживающие в жилых домах (жилых помещениях), имеющих основания для признания непригодными для постоянного проживания, оплачивают только содержание и найм жилого помещения (текущий ремонт не оплачив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Решение совета депутатов от 11.09.2018г. № 224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 считать утратившим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газете «Большеврудский вестник» и на официальном сайте Большевруд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с момента опубликов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sectPr>
          <w:type w:val="nextPage"/>
          <w:pgSz w:w="11906" w:h="16838"/>
          <w:pgMar w:left="1418" w:right="99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А.В. Музал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ольшевруд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2 ноября 2020г.№ 10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0"/>
        <w:gridCol w:w="207"/>
        <w:gridCol w:w="3951"/>
        <w:gridCol w:w="1043"/>
        <w:gridCol w:w="973"/>
        <w:gridCol w:w="1011"/>
        <w:gridCol w:w="973"/>
        <w:gridCol w:w="16"/>
        <w:gridCol w:w="237"/>
      </w:tblGrid>
      <w:tr>
        <w:trPr>
          <w:trHeight w:val="300" w:hRule="atLeast"/>
        </w:trPr>
        <w:tc>
          <w:tcPr>
            <w:tcW w:w="949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ы на содержание и текущий ремонт общего имущества многоквартирных домов</w:t>
            </w:r>
          </w:p>
        </w:tc>
      </w:tr>
      <w:tr>
        <w:trPr>
          <w:trHeight w:val="315" w:hRule="atLeast"/>
        </w:trPr>
        <w:tc>
          <w:tcPr>
            <w:tcW w:w="1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содержание и текущий ремонт общего имущества многоквартирных домов</w:t>
            </w:r>
          </w:p>
        </w:tc>
        <w:tc>
          <w:tcPr>
            <w:tcW w:w="4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58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1  кв.м. общей площади квартиры, руб/мес,                                          с  01 января  2021 года (без НДС)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1 кв. м.  жилой площади квартиры, руб/мес,                                                   с  01 января  2021 года (без НДС)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  и текущий ремонт общего имущества многоквартирных домов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капитальных домах со всеми удобств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. Б. Вруда МКД 1,2,3,4,5,6,7,8,9,10,11,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. Беседа МКД 1, 2, 3, 4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. Каложицы 14, 15, 16, 17, 18, 19, 20, 21, 22, 2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.Ущевицы 13, 14, 15, 16, 17, 19, 20, 21,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. Курск 4, 5, 6, 7, 8 </w:t>
            </w:r>
          </w:p>
        </w:tc>
        <w:tc>
          <w:tcPr>
            <w:tcW w:w="20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99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01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капитальных домах без одного или нескольких видов удобств (или центрального отопления, или ГВС, или водоотведения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Б. Вруда ул. Речная МКД №12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. Курск 1, 2,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. Остроговицы д.1, 2, 3, 4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,73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97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ма без благоустройства с выгребными ям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. Остроговицы 2а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3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10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8:00Z</dcterms:created>
  <dc:creator>Admin</dc:creator>
  <dc:description/>
  <cp:keywords/>
  <dc:language>en-US</dc:language>
  <cp:lastModifiedBy>RePack by Diakov</cp:lastModifiedBy>
  <cp:lastPrinted>2020-11-02T16:25:00Z</cp:lastPrinted>
  <dcterms:modified xsi:type="dcterms:W3CDTF">2020-11-12T07:57:00Z</dcterms:modified>
  <cp:revision>33</cp:revision>
  <dc:subject/>
  <dc:title/>
</cp:coreProperties>
</file>