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2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4.12.2019  года  № 50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в редакции решения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10.12.2020  года  № 117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943"/>
        <w:gridCol w:w="3119"/>
        <w:gridCol w:w="1843"/>
        <w:gridCol w:w="1701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 Большеврудское сельское поселение Волосовского муниципального района Ленинградской област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0 84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 837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0 84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1 837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0 84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837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0 84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 837 52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03-16T13:46:00Z</cp:lastPrinted>
  <dcterms:modified xsi:type="dcterms:W3CDTF">2020-12-10T14:20:00Z</dcterms:modified>
  <cp:revision>66</cp:revision>
  <dc:subject/>
  <dc:title>      УТВЕРЖДЕНЫ                                                                                                </dc:title>
</cp:coreProperties>
</file>