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Десятое заседание перво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 марта 2020 года                                                                                  № 6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42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совета депутатов МО Большеврудское сельское поселение от 24.12.2019 года № 50 «О бюджете муниципального образования Большеврудское сельское  поселение Волосовского муниципального района Ленинградской области на 2020 год и на плановый период 2021 и 2022 годов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Большеврудского сельского поселения Волосовского муниципального района Ленинград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депутатов муниципального образования Большеврудское сельское поселение от 24.12.2019г. № 50 «О бюджете муниципального образования Большеврудское сельское  поселение Волосовского муниципального района Ленинградской области на 2020 год и на плановый период 2021 и 2022 годов» следующие изменения и дополн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твердить основные характеристики бюджета муниципального образования Большеврудское сельское поселение на 2020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униципального образования Большеврудское сельское поселение в сумме 127 695 875,00 рубля;</w:t>
      </w:r>
    </w:p>
    <w:p>
      <w:pPr>
        <w:pStyle w:val="21"/>
        <w:ind w:firstLine="709"/>
        <w:rPr/>
      </w:pPr>
      <w:r>
        <w:rPr/>
        <w:t xml:space="preserve">общий объем расходов бюджета муниципального образования Большеврудское сельское поселение в сумме </w:t>
      </w:r>
      <w:r>
        <w:rPr>
          <w:lang w:val="ru-RU"/>
        </w:rPr>
        <w:t>132 495 875,00</w:t>
      </w:r>
      <w:r>
        <w:rPr/>
        <w:t xml:space="preserve"> рубл</w:t>
      </w:r>
      <w:r>
        <w:rPr>
          <w:lang w:val="ru-RU"/>
        </w:rPr>
        <w:t>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образования Большеврудское сельское поселение в сумме 4 800 000,00 рубле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твердить основные характеристики бюджета муниципального образования Большеврудское сельское поселение на 2021 год и на 2022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образования Большеврудское сельское поселение на 2021 год в сумме 72 281 420,00 рубля и на 2022 год в сумме 72 718 52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образования Большеврудское сельское поселение на 2021 год в сумме 72 281 420,00 рубля и на 2022 год в сумме 72 718 520,00 рублей, в том числе условно утверждаемые расходы на 2021 год в сумме  1 720 000,00рублей и на 2022 год в сумме 3 504 0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1 «Источники финансирования дефицита бюджета муниципального образования Большеврудское сельское поселение Волосовского муниципального района Ленинградской области на 2020 год» изложить в следующей редакции (прилагаетс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2 «Источники финансирования дефицита бюджета муниципального образования Большеврудское сельское поселение Волосовского муниципального района Ленинградской области на плановый период 2021 и 2022 годов» изложить в следующей редакции (прилагаетс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3 «Прогнозируемые поступления доходов в бюджет  муниципального образования Большеврудское сельское поселение Волосовского муниципального района Ленинградской области на 2020 год» изложить в следующей редакции (прилагаетс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4 «Прогнозируемые поступления доходов в бюджет  муниципального образования Большеврудское сельское поселение Волосовского муниципального района Ленинградской области на 2021 - 2022 годы» изложить в следующей редакции (прилагаетс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</w:t>
      </w:r>
      <w:bookmarkStart w:id="0" w:name="sub_22"/>
      <w:r>
        <w:rPr>
          <w:rFonts w:cs="Times New Roman" w:ascii="Times New Roman" w:hAnsi="Times New Roman"/>
          <w:sz w:val="28"/>
          <w:szCs w:val="28"/>
        </w:rPr>
        <w:t>Пункт 6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«Утвердить в пределах общего объема доходов бюджета муниципального образования Большеврудское сельское поселение объем межбюджетных трансфертов на 2020 год в общей сумме 96 789 753,33 рублей согласно приложению 5,  в том числе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поселений за счет средств областного бюджета Ленинградской области на 2020 год в сумме 34 333 700,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 выравнивание бюджетной обеспеченности поселений из районного фонда финансовой поддержки муниципального образования Волосовский муниципальный район на 2020 год в сумме 3 429 6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на проектирование, строительство и реконструкцию объекта культуры на 2020 год в сумме 19 823 000,00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бюджетные инвестиции в объекты капитального строительства собственности муниципальных образований на строительство канализационных очистных сооружений в д. Большая Вруда на 2020 год в сумме 5 757 67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убсид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м сельских поселени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проектирование, строительство и реконструкцию объектов газификации на 2020 год в сумме 4 603 850,00 рублей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Субсидии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м сельских поселений </w:t>
      </w:r>
      <w:r>
        <w:rPr>
          <w:rFonts w:cs="Times New Roman" w:ascii="Times New Roman" w:hAnsi="Times New Roman"/>
          <w:sz w:val="27"/>
          <w:szCs w:val="27"/>
          <w:lang w:eastAsia="ru-RU"/>
        </w:rPr>
        <w:t>на реализацию мероприятий муниципальных программ формирования современной городской среды на 2020 год в сумме 17 514 0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реализацию областного закона от 15 января 2018 года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 на 2020 год в сумме 1 068 380,00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реализацию областного закона от 28 декабря 2018 года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 на 2020 год в сумме 3 629 0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комплекс мероприятий по борьбе с борщевиком Сосновского на 2020 год в сумме 933 333,33 руб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обеспечение стимулирующих выплат работникам муниципальных учреждений культуры на 2020 год в сумме 1 961 000,00 рублей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убсид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м сельских поселени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поддержку развития общественной инфраструктуры муниципального значения на 2020 год в сумме 893 0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капитальный ремонт и ремонт автомобильных дорог общего пользования местного значения на 2020 год в сумме 1 756 5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осуществление отдельных государственных полномочий Ленинградской области в сфере административных правоотношений на 2020 год в сумме 3 52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убъектов Российской Федерации и муниципальных образований на осуществление первичного воинского учета на территориях, где отсутствуют военные комиссариаты на 2020 год в сумме 267 200,00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летний период на 2020 год в сумме  376 000,00 рублей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зимний период (по расчистке от снега) на 2020 год в сумме  440 000,00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ункт 7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твердить в пределах общего объема доходов бюджета муниципального образования Большеврудское сельское поселение объем межбюджетных трансфертов на 2021-2022 годы: на 2021 год в общей сумме 41 984 720,00 рублей, на 2022 год в общей сумме 43 316 720,00 рублей согласно приложению 6, 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поселений за счет средств областного бюджета Ленинградской области на 2021 год в сумме 35 674 700,00 рублей, на 2022 год в сумме 36 962 000,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 выравнивание бюджетной обеспеченности поселений из районного фонда финансовой поддержки муниципального образования Волосовский муниципальный район на 2021 год в сумме 3 431 400,00 рублей, на 2022 год в сумме 3 423 9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капитальный ремонт и ремонт автомобильных дорог общего пользования местного значения на 2021 год в сумме 1 756 500,00 рублей, на 2022 год в сумме 1 756 5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поселений на осуществление отдельных государственных полномочий Ленинградской области в сфере административных правоотношений на 2021 год в сумме 3 520,00 рублей, на 2022 год в сумме 3 52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убъектов Российской Федерации и муниципальных образований на осуществление первичного воинского учета на территориях, где отсутствуют военные комиссариаты на 2021 год в сумме 271 600,00 рублей, на 2022 год в сумме 285 8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летний период на 2021 год в сумме  390 000,00 рублей, на 2022 год в сумме 408 000,00рублей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зимний период (по расчистке от снега) на 2021 год в сумме  457 000,00 рублей, на 2022 год в сумме 477 000,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Приложение 7 «Перечень и коды главных администраторов доходов бюджета муниципального образования Большеврудское сельское посел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Волосовского муниципального района Ленинград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 (прилагаетс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Пункт 1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«Установить, что в бюджет муниципального образования Большеврудское сельское поселение Волосовского муниципального района Ленинградской области зачисляются по нормативу 100 процентов: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очие доходы от оказания платных услуг (работ) получателями средств бюджетов сельских поселений;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оходы, поступающие в порядке возмещения расходов, понесенных в связи с эксплуатацией имущества сельских посел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ие доходы от компенсации затрат бюджетов сельских поселени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;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евыясненные поступления, зачисляемые в бюджеты сельских посел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чие неналоговые доходы бюджетов сельских поселений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Приложение 9 «Распределение расходов, функциональная классификация расходов бюджета муниципального образования Большеврудское сельское поселение Волосовского муниципального района Ленинградской области на 2020 год» изложить в следующей редакции (прилагаетс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 Приложение 10 «Распределение расходов, функциональная классификация расходов бюджета муниципального образования Большеврудское сельское поселение Волосовского муниципального района Ленинградской области на 2021 - 2022 годы» изложить в следующей редакции (прилагаетс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 Приложение 11 «Ведомственная структура расходов бюджета муниципального образования Большеврудское сельское поселение Волосовского муниципального района Ленинградской области на 2020 год» изложить в следующей редакции (прилагаетс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4. Приложение 12 «Ведомственная структура расходов бюджета муниципального образования Большеврудское сельское поселение Волосовского муниципального района Ленинградской области на 2021 - 2022 годы» изложить в следующей редакции (прилагаетс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5. Приложение 13 «Распределение по 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бюджета муниципального образования Большеврудское сельское поселение Волосовского муниципального района Ленинградской области на 2020 год» изложить в следующей редакции (прилагаетс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6. Приложение 14 «Распределение по 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бюджета муниципального образования Большеврудское сельское поселение Волосовского муниципального района Ленинградской области на 2021 - 2022 годы» изложить в следующей редакции (прилагаетс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" w:name="sub_65"/>
      <w:bookmarkEnd w:id="1"/>
      <w:r>
        <w:rPr>
          <w:rFonts w:cs="Times New Roman" w:ascii="Times New Roman" w:hAnsi="Times New Roman"/>
          <w:sz w:val="28"/>
          <w:szCs w:val="28"/>
        </w:rPr>
        <w:t>1.17. Пункт 18 изложить в следующей редакции:</w:t>
      </w:r>
    </w:p>
    <w:p>
      <w:pPr>
        <w:pStyle w:val="P1"/>
        <w:spacing w:before="0" w:after="0"/>
        <w:ind w:firstLine="709"/>
        <w:jc w:val="both"/>
        <w:rPr/>
      </w:pPr>
      <w:r>
        <w:rPr>
          <w:sz w:val="28"/>
          <w:szCs w:val="28"/>
        </w:rPr>
        <w:t>«Утвердить объем бюджетных ассигнований муниципального дорожного фонда муниципального образования Большеврудское сельское поселение Волосовского муниципального района Ленинградской области:</w:t>
      </w:r>
    </w:p>
    <w:p>
      <w:pPr>
        <w:pStyle w:val="P1"/>
        <w:spacing w:before="0" w:after="0"/>
        <w:ind w:firstLine="709"/>
        <w:rPr/>
      </w:pPr>
      <w:r>
        <w:rPr>
          <w:sz w:val="28"/>
          <w:szCs w:val="28"/>
        </w:rPr>
        <w:t>на 2020 год в сумме 11 526 776,33 рублей;</w:t>
      </w:r>
    </w:p>
    <w:p>
      <w:pPr>
        <w:pStyle w:val="P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 2021 год в сумме   7 221 400,00 рублей;</w:t>
      </w:r>
    </w:p>
    <w:p>
      <w:pPr>
        <w:pStyle w:val="P1"/>
        <w:spacing w:before="0" w:after="0"/>
        <w:ind w:firstLine="709"/>
        <w:rPr/>
      </w:pPr>
      <w:r>
        <w:rPr>
          <w:sz w:val="28"/>
          <w:szCs w:val="28"/>
        </w:rPr>
        <w:t>на 2022 год в сумме   7 259 400,00 рублей.»</w:t>
      </w:r>
    </w:p>
    <w:p>
      <w:pPr>
        <w:pStyle w:val="P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8. Пункт 19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твердить резервный фонд администрации  муниципального  образования Большеврудское сельское  поселение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0 год в сумме   95 000 рублей,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в сумме 100 000 рублей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в сумме 100 000 рублей.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65"/>
      <w:bookmarkStart w:id="3" w:name="sub_65"/>
      <w:bookmarkEnd w:id="3"/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ind w:firstLine="709"/>
        <w:jc w:val="both"/>
        <w:rPr/>
      </w:pPr>
      <w:r>
        <w:rPr>
          <w:sz w:val="28"/>
          <w:szCs w:val="28"/>
        </w:rPr>
        <w:t>2.</w:t>
      </w:r>
      <w:r>
        <w:rPr>
          <w:color w:val="404147"/>
          <w:sz w:val="28"/>
          <w:szCs w:val="28"/>
          <w:shd w:fill="FEFFFF" w:val="clear"/>
        </w:rPr>
        <w:t xml:space="preserve"> Опубликовать насто</w:t>
      </w:r>
      <w:r>
        <w:rPr>
          <w:color w:val="25252B"/>
          <w:sz w:val="28"/>
          <w:szCs w:val="28"/>
          <w:shd w:fill="FEFFFF" w:val="clear"/>
        </w:rPr>
        <w:t>я</w:t>
      </w:r>
      <w:r>
        <w:rPr>
          <w:color w:val="404147"/>
          <w:sz w:val="28"/>
          <w:szCs w:val="28"/>
          <w:shd w:fill="FEFFFF" w:val="clear"/>
        </w:rPr>
        <w:t>щее решение в периодическом печатном издании совета депутатов и администрации муниципального образования Большеврудское сельское поселение Волосовского муниципального района Ленинградской области  «Большеврудский вестник» и разместить на официальном сайте администрации Большеврудского сельского поселен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ind w:firstLine="709"/>
        <w:jc w:val="both"/>
        <w:rPr>
          <w:color w:val="6D6FAD"/>
          <w:sz w:val="28"/>
          <w:szCs w:val="28"/>
          <w:shd w:fill="FEFFFF" w:val="clear"/>
          <w:lang w:bidi="he-IL"/>
        </w:rPr>
      </w:pPr>
      <w:r>
        <w:rPr>
          <w:color w:val="6D6FAD"/>
          <w:sz w:val="28"/>
          <w:szCs w:val="28"/>
          <w:shd w:fill="FEFFFF" w:val="clear"/>
          <w:lang w:bidi="he-IL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ольшеврудское сельское  поселение                                             А.В. Музалев</w:t>
      </w:r>
    </w:p>
    <w:sectPr>
      <w:type w:val="nextPage"/>
      <w:pgSz w:w="11906" w:h="16838"/>
      <w:pgMar w:left="1701" w:right="851" w:gutter="0" w:header="0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080" w:leader="none"/>
      </w:tabs>
      <w:autoSpaceDE w:val="false"/>
      <w:spacing w:lineRule="auto" w:line="240" w:before="0" w:after="0"/>
      <w:ind w:left="720" w:firstLine="75"/>
      <w:jc w:val="both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</w:rPr>
  </w:style>
  <w:style w:type="character" w:styleId="Style14">
    <w:name w:val="Основной текст Знак"/>
    <w:qFormat/>
    <w:rPr>
      <w:rFonts w:ascii="Arial" w:hAnsi="Arial" w:eastAsia="Times New Roman" w:cs="Arial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FF0000"/>
      <w:sz w:val="28"/>
      <w:szCs w:val="28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07:00Z</dcterms:created>
  <dc:creator>Н.Н.Федорова</dc:creator>
  <dc:description/>
  <cp:keywords/>
  <dc:language>en-US</dc:language>
  <cp:lastModifiedBy>User</cp:lastModifiedBy>
  <cp:lastPrinted>2020-03-17T14:18:00Z</cp:lastPrinted>
  <dcterms:modified xsi:type="dcterms:W3CDTF">2020-03-17T11:19:00Z</dcterms:modified>
  <cp:revision>116</cp:revision>
  <dc:subject/>
  <dc:title>УВАЖАЕМЫЕ  КОЛЛЕГИ</dc:title>
</cp:coreProperties>
</file>