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сем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декабря 2020 года                                                                                №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</w:tblGrid>
      <w:tr>
        <w:trPr>
          <w:trHeight w:val="726" w:hRule="atLeast"/>
        </w:trPr>
        <w:tc>
          <w:tcPr>
            <w:tcW w:w="4431" w:type="dxa"/>
            <w:tcBorders/>
          </w:tcPr>
          <w:p>
            <w:pPr>
              <w:pStyle w:val="Style19"/>
              <w:shd w:fill="FEFFFF" w:val="clear"/>
              <w:tabs>
                <w:tab w:val="clear" w:pos="708"/>
                <w:tab w:val="right" w:pos="858" w:leader="none"/>
                <w:tab w:val="left" w:pos="1391" w:leader="none"/>
                <w:tab w:val="center" w:pos="4876" w:leader="none"/>
                <w:tab w:val="left" w:pos="5034" w:leader="none"/>
              </w:tabs>
              <w:spacing w:lineRule="exact" w:line="249"/>
              <w:rPr>
                <w:color w:val="404147"/>
                <w:sz w:val="22"/>
                <w:szCs w:val="22"/>
                <w:shd w:fill="FEFFFF" w:val="clear"/>
              </w:rPr>
            </w:pPr>
            <w:r>
              <w:rPr>
                <w:color w:val="404147"/>
                <w:sz w:val="22"/>
                <w:szCs w:val="22"/>
                <w:shd w:fill="FEFFFF" w:val="clear"/>
              </w:rPr>
              <w:t>О порядке управления и распоряжения имуществом, находящимся в</w:t>
            </w:r>
          </w:p>
          <w:p>
            <w:pPr>
              <w:pStyle w:val="Style19"/>
              <w:shd w:fill="FEFFFF" w:val="clear"/>
              <w:tabs>
                <w:tab w:val="clear" w:pos="708"/>
                <w:tab w:val="right" w:pos="858" w:leader="none"/>
                <w:tab w:val="left" w:pos="1391" w:leader="none"/>
                <w:tab w:val="center" w:pos="4876" w:leader="none"/>
                <w:tab w:val="left" w:pos="5034" w:leader="none"/>
              </w:tabs>
              <w:spacing w:lineRule="exact" w:line="249"/>
              <w:rPr>
                <w:sz w:val="28"/>
                <w:szCs w:val="28"/>
              </w:rPr>
            </w:pPr>
            <w:r>
              <w:rPr>
                <w:color w:val="404147"/>
                <w:sz w:val="22"/>
                <w:szCs w:val="22"/>
                <w:shd w:fill="FEFFFF" w:val="clear"/>
              </w:rPr>
              <w:t>муниципальной собственности Большевруд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В целях приведения в соответствие с действующим законодательством нормативной правовой базы Большеврудского сельского поселения Волосовского муниципального района Ленинградской области в сфере управления и распоряжения муниципальной собственностью, в соответствии с Гражданским кодексом Российской Федерации, Земельным кодексом Российской Федерации, Жилищным кодексом Российской Федерации,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Большеврудского сельского поселения Волосовского муниципального района Ленинградской области,  Совет депутатов Большеврудского сельского посел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РЕШИЛ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1. Утвердить Порядок управления и распоряжения имуществом, находящимся в муниципальной собственности сельского Большеврудского сельского поселения Волосовского муниципального района Ленинградской области (Приложение 1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2. Опубликовать настоящее решение в средствах массовой информации и разместить на официальном сайте администрации МО Большеврудское сельское поселени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6. Настоящее решение вступает в силу после его официального опубликова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Глава муниципального образова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/>
      </w:pPr>
      <w:r>
        <w:rPr>
          <w:sz w:val="28"/>
          <w:szCs w:val="28"/>
          <w:shd w:fill="FEFFFF" w:val="clear"/>
        </w:rPr>
        <w:t>Большеврудское сельское поселение                                  А.В. Музалев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z w:val="28"/>
          <w:szCs w:val="28"/>
          <w:shd w:fill="FEFFFF" w:val="clear"/>
        </w:rPr>
      </w:pPr>
      <w:r>
        <w:rPr>
          <w:color w:val="404147"/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Приложение 1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К Решению Совета депутатов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/>
      </w:pPr>
      <w:r>
        <w:rPr>
          <w:color w:val="404147"/>
          <w:sz w:val="22"/>
          <w:szCs w:val="22"/>
          <w:shd w:fill="FEFFFF" w:val="clear"/>
        </w:rPr>
        <w:t xml:space="preserve">    </w:t>
      </w:r>
      <w:r>
        <w:rPr>
          <w:color w:val="404147"/>
          <w:sz w:val="22"/>
          <w:szCs w:val="22"/>
          <w:shd w:fill="FEFFFF" w:val="clear"/>
        </w:rPr>
        <w:t xml:space="preserve">от 10.12.2020г.  № 111     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center"/>
        <w:rPr>
          <w:b/>
          <w:b/>
          <w:sz w:val="28"/>
          <w:szCs w:val="28"/>
          <w:shd w:fill="FEFFFF" w:val="clear"/>
        </w:rPr>
      </w:pPr>
      <w:r>
        <w:rPr>
          <w:b/>
          <w:sz w:val="28"/>
          <w:szCs w:val="28"/>
          <w:shd w:fill="FEFFFF" w:val="clear"/>
        </w:rPr>
        <w:t>Порядок управления и распоряжения имуществом, находящимся в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center"/>
        <w:rPr>
          <w:b/>
          <w:b/>
          <w:sz w:val="28"/>
          <w:szCs w:val="28"/>
          <w:shd w:fill="FEFFFF" w:val="clear"/>
        </w:rPr>
      </w:pPr>
      <w:r>
        <w:rPr>
          <w:b/>
          <w:sz w:val="28"/>
          <w:szCs w:val="28"/>
          <w:shd w:fill="FEFFFF" w:val="clear"/>
        </w:rPr>
        <w:t>муниципальной собственности Большеврудского сельского поселения Волосовского муниципального района Ленинградской област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center"/>
        <w:rPr>
          <w:b/>
          <w:b/>
          <w:sz w:val="28"/>
          <w:szCs w:val="28"/>
          <w:shd w:fill="FEFFFF" w:val="clear"/>
        </w:rPr>
      </w:pPr>
      <w:r>
        <w:rPr>
          <w:b/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 Общие полож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1. Настоящий Порядок управления и распоряжения имуществом, находящимся в муниципальной собственности Большеврудского сельского поселения Волосовского района Ленинградской области (далее - Порядок) разработан в соответствии с Граждански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26 июля 2006 года № 135-ФЗ "О защите конкуренции", Федеральным законом от 22 июля 2008 года № 159-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Законом Российской Федерации от 4 июля 1991 года № 1541-1 "О приватизации жилищного фонда в Российской Федерации", Федеральным законом от 21 июля 2005 года № 115-ФЗ "О концессионных соглашениях", Федеральным законом от 14 ноября 2002 года № 161-ФЗ "О государственных и муниципальных унитарных предприятиях", Приказом Минэкономразвития Российской Федерации от 30 августа 2011 года № 424 "Об утверждении порядка ведения органами местного самоуправления реестров муниципального имущества", Уставом Большеврудского сельского поселения Волосовского муниципального района Ленинградской област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2. Настоящий Порядок определяет порядок управления и распоряжения муниципальным имуществом Большеврудского сельского поселения Волосовского муниципального района Ленинградской области (далее - сельское поселение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3. В настоящем Порядке используются следующие понят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3.1. Муниципальное имущество - движимое и недвижимое имущество, находящееся в муниципальной собственности, предназначенное для решения вопросов местного значения,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ельского поселения, и иное имущество в соответствии с действующ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3.2. Управление муниципальным имуществом - совокупность эффективных действий собственника или уполномоченного собственником органа по учету, владению, пользованию, распоряжению муниципальным имуществом, направленных на сохранение основных качеств, обеспечение надлежащего содержания муниципального имущества или его приращение, процесс принятия и исполнения решений, осуществляемый органами местного самоуправления по вопросам, связанным с установлением правил, условий использования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3.3. Муниципальное унитарное предприятие - коммерческая организация, созданная уполномоченным органом сельского поселения и не наделенная правом собственности на закрепленное за ним собственником имущество. Имущество муниципальног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3.4. Муниципальное учреждение - организация, созданная по решению главы сельского поселения для осуществления управленческих, социально-культурных или иных функций некоммерческого характера и финансируемая за счет средств местного бюджета. Существует три типа муниципальных учреждений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муниципальное автономное учреждение - некоммерческая организация, созданная уполномоченным органом сельского поселения для выполнения работ, оказания услуг с целью осуществления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редств массовой информации, социальной защиты, занятости населения, физической культуры и спорта, а также иных сферах. Автономное учреждение является юридическим лицом и от своего имени может приобретать и осуществлять имущественные и личные неимущественные права, нести обязанности, быть истцом и ответчиком в суде. Муниципальное автономное учреждение может быть создано путем учреждения либо изменения типа существующего муниципального учреж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муниципальное бюджетное учреждение - некоммерческая организация, созданная уполномоченным органом сельского поселения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, а также в иных сферах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муниципальное казенное учреждение - муниципальное учреждение, осуществляющее оказание муниципальных услуг,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местного бюджета на основании бюджетной сметы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.3.5. Муниципальная казна - средства местного бюджета и иное муниципальное имущество, не закрепленное за муниципальными предприятиями и учреждения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2. Основания возникновения (прекращения) права муниципальной собственност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2.1. Основаниями возникновения (прекращения) права муниципальной собственности являю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2.1.1. Договоры и иные сделки, предусмотренные законодательством, а также договоры и иные сделки, хотя и не предусмотренные законом, но не противоречащие ем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2.1.2. Правовые акты Российской Федерации, Ленинградской области, в том числе нормативные правовые акты о разграничении государственной собственности на землю, муниципальные правовые акты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2.1.3. Судебные реш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2.1.4. Иные основания, допускаемые гражданск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3. Полномочия органов местного самоуправления по распоряжению и управлению муниципальным имущество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3.1. От имени и в интересах муниципального образования права собственника осуществляют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органы местного самоуправления в пределах их компетенции, установленной актами, определяющими статус этих органов и данным Порядк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3.2. Распоряжение муниципальным имуществом осуществляется следующими способами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ередача в возмездное срочное пользование муниципального имущества, находящегося в составе казны поселения - аренд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передача в безвозмездное пользование объектов муниципального имущества - ссуд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возмездное отчуждение в собственность физических и (или) юридических лиц объектов муниципального имущества - приватизац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отчуждение в государственную и муниципальную собственность имущества казны - передача в государственную собственность Российской Федерации, в государственную собственность субъекта Российской Федерации, в муниципальную собственность муниципальных образова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передача объектов муниципального имущества в оперативное управление либо хозяйственное ведение, а также совершение гражданско-правовых сделок с муниципальным имуществом в процессе хозяйственной деятельности муниципальных предприятий и муниципальных учреждений, у которых данное имущество находится в хозяйственном ведении или оперативном управлен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передача муниципального имущества в доверительное управление, по инвестиционному (концессионному) соглашению, а также переход прав владения и (или) пользования муниципальным имуществом на основании иных гражданско-правовых договор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списание объектов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) отчуждение объектов муниципальной собственности на основании соглашений о выкупе (мене) жилых помещений при признании многоквартирных домов аварийными и подлежащими сносу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3.3. Приватизация муниципального имущества осуществляется в соответствии с Федеральным законом от 21 декабря 2001 года № 178-ФЗ "О приватизации государственного и муниципального имущества" и принятыми на его основе нормативно-правовыми актами. Нормативными актами органов местного самоуправления устанавливается порядок реализации процедур приватизации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3.5. Управление и распоряжение муниципальным имуществом осуществляю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Совет депутатов Большеврудского сельского поселения Волосовского муниципального района Ленинградской области (далее - Совет депутатов сельского поселения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администрация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муниципальные предприятия и учреждения - с согласия главы Большеврудского сельского поселения Волосовского муниципального района Ленинградской области (далее - глава сельского поселения), в случаях, установленных действующ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3.6. Совет депутатов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ринимает муниципальные правовые акты в сфере распоряжения и управления муниципальной собственностью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определяет порядок управления и распоряжения имуществом, находящимся в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утверждает планы приватизации муниципального имущества и заслушивает отчеты об их исполнен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принимает решения о передаче муниципального имущества в федеральную собственность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либо собственность субъектов Российской Федерации, если данные объекты передаются вне процессов разграничения государственной собственности либо разграничения полномочий между органами государственной власти и местного само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утверждает порядок принятия объектов в муниципальную собственность муниципальног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образова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принимает решение о даче согласия на совершение муниципальным унитарным предприятием сделки в отношении недвижим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утверждает перечень объектов, подлежащих передаче в связи с заключением концессионных соглаше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) принимает решение о передаче муниципального имущества в залог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) определяет порядок создания, реорганизации и ликвидации муниципальных унитарных предприят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к) утверждает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ию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Перечень), утверждает Перечень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л) вправе осуществлять иные полномочия в соответствии с федеральным законодательством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аконодательством Ленинградской области, Уставом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3.7. Администрация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редставляет в Совет депутатов сельского поселения на утверждение проект плана приватизации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принимает решения о создании муниципальных унитарных предприятий, муниципальных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втономных учреждений, муниципальных бюджетных учреждений, муниципальных казенных учреждений, о закреплении за ними муниципального имущества в порядке, установленном действующим законодательством и настоящим Порядком, а также о реорганизации и ликвидации указанных муниципальных предприятий и учрежде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определяет порядок создания, реорганизации и ликвидации муниципальных автономных учреждений, муниципальных бюджетных учреждений и муниципальных казенных учрежде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принимает решения о приобретении в муниципальную собственность сельского посел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кций (доли) акционерных обществ, деятельность которых необходима для обеспечения интересов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принимает решения о передаче в безвозмездное пользование движимого и недвижимого муниципального имущества в порядке, установленном настоящим Порядк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принимает решения о передаче движимого и недвижимого муниципального имущества в доверительное управление в порядке, установленном настоящим Порядком; о передаче муниципального имущества в собственность иных муниципальных образований; о передаче муниципального имущества в собственность Российской Федерации или в собственность Волосовского муниципального района, если обязанность передать такое имущество установлена законодательств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принимает решения о приобретении имущества в муниципальную собственность муниципального образования, согласно местному бюджету на соответствующий финансовый год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) утверждает перечни объектов, принимаемых в муниципальную собственность муниципального образова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) определяет перечень объектов муниципальной собственности, не подлежащих приватиз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к) распоряжается земельными участками, находящимися в муниципальной собственности, в соответствии с земельным законодательств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л) принимает правовые акты в сфере распоряжения и управления муниципальным имуществом, находящимся в собственности муниципального образования, в пределах полномочий, установленных законами и Уставом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м) принимает решение о списании объектов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н) ведет Реестр муниципальной собственности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о) реализует планы приватизации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) от имени муниципального образования осуществляет права собственника имущества муниципального унитарного предприятия, учрежд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р) организует учет и инвентаризацию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с) осуществляет отчуждение муниципального имущества в соответствии с планом приватизации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т) проводит анализ эффективности использования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у) сдает в аренду объекты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ф) в установленном действующим законодательством порядке осуществляет передачу муниципального имущества в хозяйственное ведение муниципальным унитарным предприятиям и в оперативное управление муниципальным казенным учреждениям, муниципальным бюджетным учреждениям и муниципальным автономным учреждениям, передачу имущества на ответственное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хранение юридическим и физическим лицам до определения организации, ответственной за эксплуатацию конкретного вида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х) в установленном порядке распоряжается и управляет имуществом, находящимся в муниципальной казн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ц) осуществляет иные полномочия в соответствии с федеральным законодательством, законодательством Липецкой области, Уставом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4. Порядок безвозмездной передачи муниципального имущества в федеральную собственность, собственность субъектов Российской Федерации, муниципальную собственность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4.1. Передача объектов муниципальной собственности в федеральную собственность и собственность субъектов Российской Федерации определяется действующ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4.2. Муниципальное имущество может быть передано в собственность Российской Федерации или в собственность Волосовского района безвозмездно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4.3. Передача муниципального имущества в собственность Российской Федерации или в собственность Волосовского муниципального района, если обязанность передать такое имущество установлена законодательством, осуществляется администрацией сельского поселения в порядке, предусмотренном Федеральным законом 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в соответствии с порядком, определенным Постановлением Правительства Российской Федерации от 13 июня 2006 года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4.4. Решение о передаче объектов в федеральную собственность, собственность субъекта Российской Федерации и приеме объектов в муниципальную собственность принимает администрация сельского поселени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4.5. Решение о передаче муниципального имущества в федеральную собственность, собственность субъектов Российской Федерации, если данные объекты передаются вне процессов разграничения государственной собственности, либо разграничения полномочий между органами государственной власти и местного самоуправления, принимает Совет депутатов сельского поселения. Решение о передаче муниципального имущества в собственность иных муниципальных образований принимает Совет депутатов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4.6. Администрация сельского поселения обеспечивает подготовку проекта решения Совета депутатов сельского поселения о передаче муниципального имущества в государственную собственность или собственность иных муниципальных образований, и осуществление необходимых процедур по передаче имущества. С проектом решения вносится соответствующее письменное обращение уполномоченного государственного (муниципального) органа, а также техническая документация на передаваемый объект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 xml:space="preserve">5. Порядок приема объектов в собственность муниципального образования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1. Передача объектов федеральной собственности, государственной собственности Ленинградской области, объектов, не вошедших в уставные капиталы акционерных обществ, в муниципальную собственность осуществляется в соответствии с федеральным законодательством, законодательством Ленинградской области, муниципальными правовыми актам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2. Для осуществления безвозмездной передачи имущества, не находящегося в федеральной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собственности и государственной собственности Ленинградской области, собственник обращается в администрацию сельского поселения с соответствующим заявлением. К заявлению прилагаютс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равоустанавливающие и (или) правоудостоверяющие документы на недвижимое имущество, а также земельный участок под ним, в случае если он предоставлен правообладателю объекта недвижим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документы, подтверждающие право собственности на 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технический и кадастровый паспорта на не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техническое заключение специализированной организации об отнесении имущества, поступающего в муниципальную собственность к движимому или недвижимому имуществ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учредительные документы, свидетельство о государственной регистрации юридического лица (свидетельство о внесении записи в Единый государственный реестр юридических лиц о юридическом лице, зарегистрированном до 1 июля 2002 года), либо выписку из Единого государственного реестра юридических лиц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решение уполномоченного органа юридического лица о безвозмездной передаче имущества в муниципальную собственность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) копию документа, удостоверяющего личность физического лиц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) оформленное в установленном порядке согласие супруга физического лица, если такое согласие необходимо в соответствии с действующим законодательством 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3. Заявление подлежит рассмотрению администрацией сельского поселения в течение одного месяца. администрация сельского поселения рассматривает поступившее заявление, проводит обследование имущества и определение его технического состояния и принимает решение о целесообразности приема имущества в муниципальную собственность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4. В случае принятия положительного решения о приеме имущества в муниципальную собственность, прием имущества осуществляется по договору безвозмездной передачи в муниципальную собственность, заключаемому администрацией с собственником имущества. До момента передачи имущества в оперативное управление (хозяйственное ведение) муниципальным учреждениям (предприятиям), передачи имущества в аренду либо безвозмездное пользование, имущество, поступившее в муниципальную собственность по договору безвозмездной передачи, может быть передано на ответственное хранение предыдущему собственнику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5. Для осуществления безвозмездной передачи имущества, находящегося в муниципальной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собственности иных муниципальных образований, собственник (уполномоченный орган) обращается в администрацию сельского поселения с соответствующим заявлением. К заявлению прилагаютс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равоустанавливающие и (или) правоудостоверяющие документы на недвижимое имущество, а также земельный участок под ним, в случае если он предоставлен правообладателю объекта недвижим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документы, подтверждающие право собственности на 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технический план на недвижимое имущество, межевое дело на земельный участок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решение уполномоченного органа о безвозмездной передаче имущества в муниципальную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 xml:space="preserve">собственность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аявление подлежит рассмотрению администрацией сельского поселения в течение одного месяца. администрация сельского поселения рассматривает поступившее заявление, проводит обследование имущества, определяет его техническое состояние и принимает решение о целесообразности приема имущества в муниципальную собственность. Решение о приеме имущества, находящегося в муниципальной собственности иных муниципальных образований, в муниципальную собственность сельского поселения, принимает глава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/>
      </w:pPr>
      <w:r>
        <w:rPr>
          <w:shd w:fill="FEFFFF" w:val="clear"/>
        </w:rPr>
        <w:t>5.6. Для осуществления безвозмездной передачи в муниципальную собственность муниципального образования объектов жилищного фонда, не находящихся в федеральной собственности и государственной собственности Ленинградской области, ранее приватизированных и свободных от обязательств жилых помещений, являющихся для собственника(ов) единственным местом постоянного проживания, собственник(и) обращается в администрацию муниципального образования с заявлением о безвозмездной передаче в муниципальную собственность жилого помещения (деприватизация). К заявлению прилагаются следующие документы на жилое помещение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равоустанавливающие и (или) правоудостоверяющие документы на объект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кадастровый паспорт на земельный участок, в случае если он поставлен на кадастровый учет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кадастровый, технический паспорта на не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копия документа, удостоверяющего личность физического лиц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выписка из лицевого счета (домовой книги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оформленное в установленном порядке согласие супруга (супруги) физического лица, есл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такое согласие необходимо в соответствии с действующим законодательством Российской Федерации и (или) сособственников объек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7. Заявление подлежит рассмотрению администрацией в течение одного месяца. Прием жилого помещения в муниципальную собственность сельского поселения осуществляется по договору безвозмездной передачи, заключаемому администраци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8. Приобретение выморочного имущества, переходящего в порядке наследования по закону в собственность сельского поселения, осуществляется администраци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9. Принятие решения о необходимости приобретения права собственности сельского поселения на бесхозяйное недвижимое имущество, а также подготовка документов, предусмотренных законодательством Российской Федерации для его постановки на учет в органе, осуществляющем государственную регистрацию прав на недвижимое имущество, осуществляется администрацией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5.10. Постановка бесхозяйных недвижимых вещей на учет в органе, осуществляющем государственную регистрацию прав на недвижимое имущество, осуществляется администрацией, в порядке, установленном законодательством 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 Порядок управления и распоряжения имуществом, составляющим муниципальную казну сельского посел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. Казной сельского поселения являются средства местного бюджета и иное муниципальное имущество, не закрепленное на праве хозяйственного ведения или оперативного управления за муниципальными унитарными предприятиями и учреждения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2. Настоящий раздел не регулирует порядок формирования и распоряжения входящими в состав казны средствами местного бюдже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3. Учет, управление и распоряжение имуществом казны, в том числе передачу такого имущества в аренду, безвозмездное пользование, доверительное управление, ответственное хранение и иные сделки, предусматривающие переход прав владения и (или) пользования в отношении муниципального имущества, осуществляет администрация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4. Затраты на содержание, обслуживание, проведение капитального ремонта и иные затраты по поддержанию имущества казны в надлежащем состоянии, а также затраты, связанные с управлением имуществом казны муниципального образования, финансируются за счет средств местного бюджета, если обязанность по осуществлению соответствующих расходов не возложена на лиц, использующих имущество, по условиям заключенных с такими лицами договоров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5. Учет, оформление и государственную регистрацию права собственности на имущество казны осуществляет администрация в порядке, установленном действующим законодательством, настоящим Порядком, иными правовыми актами органов местного самоуправления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6. Условия и порядок передачи имущества казны в аренду, безвозмездное пользование, ответственное хранение, залог и распоряжение им иными способами регулируются действующим законодательством Российской Федерации, правовыми актами органов местного самоуправления, принятыми в пределах их компетенции, и соответствующими договор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7. Реестр муниципальной собственности (имущества) в отношении имущества, составляющего казну, должен содержать сведения, определенные Приказом Министерства экономического развития Российской Федерации от 30 августа 2011 года № 424 "Об утверждении Порядка ведения органами местного самоуправления реестров муниципального имущества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8. Целями управления и распоряжения объектами муниципальной собственности, входящими в казну сельского поселения, являю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укрепление материально-финансовой базы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сохранение, приумножение и улучшение движимого и недвижимого имущества, используемого для социально-экономического развития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увеличение доходной части местного бюджета (бюджета сельского поселения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содействие сохранению и созданию новых рабочих мест, обеспечению населения сельского поселения жизненно необходимыми товарами и услугам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привлечение инвестиций и стимулирование предпринимательской активности на территории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обеспечение обязательств сельского поселения по гражданско-правовым сделка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9. Учет и распоряжение объектами муниципальной собственности, входящими в казну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выявление объектов муниципальной казны осуществляется Администрацие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муниципальное имущество, составляющее муниципальную казну, принадлежит на праве собственности Большеврудскому сельскому поселению и не подлежит отражению на балансе органов местного самоуправления и других юридических лиц в качестве основных и оборотных средст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учет муниципального имущества, составляющего муниципальную казну, осуществляется путем ведения бюджетного учета и Реестра имущества сельского поселения (далее - Реестр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бюджетный учет муниципального имущества, составляющего муниципальную казну, осуществляется администрацией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отражение в бухгалтерском учете операций с объектами муниципальной собственности в составе имущества муниципальной казны сельского поселения осуществляется на основани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ервичных учетных документов (актов приема-передачи и списания), согласно Приказу Министерства финансов Российской Федерации от 1 декабря 2010 года № 157н "Об утверждении Единого плана счетов бухгалтерского учета для органов государственной власти (государственных органов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операции с объектами муниципальной казны в бюджетном учете отражаются на основании выписки из Реестр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) право собственности муниципального образования на муниципальное имущество, составляющее муниципальную казну, оформляет администрац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0. Муниципальная казна формируется из следующего имущества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вновь созданного или приобретенного за счет средств бюджета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переданного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 и субъекта федерации) и муниципальную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ереданного безвозмездно в муниципальную собственность юридическими и физическим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лицам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по законным основаниям изъятого из оперативного управления муниципальных учреждений и муниципальных унитарных предприят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бесхозяйного имущества, выявленного и включенного в состав муниципальной собственности в установленном законодательством порядк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выморочного имущества в виде жилых помещений (отсутствие наследников по закону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поступившего в муниципальную собственность по другим законным основания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1. Объектами учета имущества казны могут быть индивидуально определенные движимые и недвижимые вещи, включая ценные бумаги, имущественные права и объекты интеллектуальной собственност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2. Денежные средства не являются объектом учета раздела Реестра муниципальной собственности в отношении муниципальной казны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3. Прием в муниципальную собственность имущества осуществляетс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4. Оценка имущества казны осуществляется администрацией, согласно действующему законодательству 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5. Расходы по учету, движению и оценке имущества казны осуществляются администрацией за счет средств, предусмотренных в местном бюджете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6. Внесение изменений в сведения об объектах, составляющих казну сельского поселения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роизводи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6.1. В случае достройки, дооборудования, реконструкции, модернизации, частичной ликвидации (демонтаже), а также переоценки объекта, влекущего увеличение (уменьшение) его первоначальной стоимости,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остановления администрации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акта приема-передачи произведенных улучшений (достройки, дооборудования, реконструкции, модернизации, частичной ликвидации (демонтажа), а также переоценки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6.2. В случае проведения в установленном законом порядке независимой оценки объектов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муниципальной казны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договор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отчета об оценк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6.3. По результатам инвентаризации объектов муниципальной казны, проводимой в установленном законом порядке,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распоряжения администрации сельского поселения о проведении инвентариз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инвентаризационной опис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технического паспорта органа технической инвентаризации (по недвижимому имуществу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7. Снятие с учета объектов муниципальной казны производи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7.1. В случае передачи имущества в хозяйственное ведение или оперативное управление, передачи имущества по разграничению собственности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муниципальных правовых актов органа местного само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акта приема-передачи объектов нефинансовых активов (Форма 0504101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7.2. В случае отчуждения имущества по гражданско-правовым сделкам (в том числе в порядке приватизации)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муниципальных правовых актов органа местного само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договор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ередаточного ак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7.3. В случае списания объектов муниципальной казны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решения постоянно действующей комиссии по поступлению и выбытию актив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распоряжения администрации муниципального образова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акта о сносе (для зданий и сооружений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акта о списании объектов нефинансовых активов (кроме транспортных средств) - (Форм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0504104); акта о списании транспортного средства (Форма 0504105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6.18. Распоряжение имуществом муниципальной казны происходит путем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сдачи в аренд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передачи в безвозмездное пользова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ередачи в хозяйственное вед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передачи в оперативное управл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передачи в доверительное управл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передачи в залог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приватиз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) передачи на ответственное хран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) отчуждения в государственную собственность Российской Федерации и собственность субъекта Российской Федер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к) заключения соглашений о выкупе (мене) жилых помещений при признании многоквартирных домов аварийными и подлежащими сносу и списанию фактически снесенных аварийных дом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л) передано по концессионному соглашению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м) другими предусмотренными законодательством способ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 Передача объектов муниципальной собственности в хозяйственное ведение, оперативное управление, безвозмездное пользование и доверительное управление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1. Объекты муниципальной собственности могут быть переданы на основании постановления администрации в хозяйственное ведение муниципальному унитарному предприятию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1.1. Муниципальное движимое и недвижимое имущество учитывается на балансе юридического лица, использующего его на праве хозяйственного ве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1.2. Муниципальное унитарное предприятие ведет в установленном порядке балансовый учет закрепленного за ним муниципального имущества, осуществляет необходимые меры по обеспечению его сохранности, целевого использования, своевременной реконструкции и восстановлению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1.3. Предприятие не вправе продавать принадлежащее ему на праве хозяйственного ведения недвижимое муниципальное имущество, сдавать его в аренду, отдавать в залог, вносить в качестве вклада в уставный (складочный) капитал хозяйственных обществ и товариществ без согласия админист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2. Объекты муниципальной собственности могут быть переданы на основании постановления администрации в оперативное управление муниципального казенного учреждения, муниципального бюджетного учреждения, муниципального автономного учреж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2.1. Муниципальное движимое и недвижимое имущество учитывается на балансе юридического лица, использующего его на праве оперативного управ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2.2. Муниципальные казенные учреждения, муниципальные бюджетные учреждения и муниципальные автономные учреждения ведут в установленном порядке балансовый учет закрепленного за ними муниципального имущества, осуществляют необходимые меры по обеспечению его сохранности, своевременной реконструкции и восстановлению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2.3. Муниципальное казенное учреждение не вправе отчуждать или иным способом распоряжаться закрепленным за ним движимым и недвижимым муниципальным имуществом без согласия админист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2.4. Муниципальное бюджетное учреждение без согласия администрации не имеет право отчуждать или иным способом распоряжаться закрепленным за ним недвижимым имуществом и особо ценным движимым имуществом, закрепленным за ним администрацией или приобретенным муниципальным бюджетным учреждением за счет средств, выделенных из местного бюдже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2.5. Муниципальное автономное учреждение без согласия администрации не вправе отчуждать или иным способом распоряжаться недвижимым имуществом и особо ценным движимым имуществом, закрепленным за ним администрацией или приобретенным автономным учреждением за счет средств, выделенных из местного бюдже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3. Имущество, принадлежащие на праве собственности муниципальному образованию может быть передано в безвозмездное пользование и доверительное управление только по результатам проведения конкурсов или аукционов на право заключения этих договоров, в порядке, установленном Приказом Федеральной антимонопольной службы от 10 февраля 2010 года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за исключением случаев, установленных статьей 17.1 Федерального закона от 26 июля 2006 года № 135-ФЗ "О защите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конкуренции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орядок заключения договоров, указанный в абзаце первом настоящего пункта не распространяется на муниципальное имущество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законодательством Российской Федерации о недрах, законодательством Российской Федерации о концессионных соглашениях, законодательством Российской Федерации муниципально-частном партнерств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4. Решение о передаче муниципального имущества в безвозмездное пользование муниципальным учреждениям принимает глава сельского поселени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5. Объектами доверительного управления могут быть предприятия и други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Не могут быть самостоятельным объектом доверительного управления деньги, за исключением случаев, предусмотренных закон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мущество, находящееся в хозяйственном ведении или оперативном управлении, не может быть передано в доверительное управление. Передача в доверительное управление имущества, находившегося в хозяйственном ведении или оперативном управлении, возможна только после ликвидации юридического лица, в хозяйственном ведении или оперативном управлении, которого имущество находилось, либо прекращения права хозяйственного ведения или оперативного управления имуществом и поступления его во владение муниципального образования по иным предусмотренным законом основания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6. Срок действия доверительного управления не может быть более пяти лет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7. Договор доверительного управления недвижимым имуществом подлежит государственной регистрации в установленном порядк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7.8. Передача имущества в безвозмездное пользование, доверительное управление не влечет переход права муниципальной собственност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8. Передача объектов муниципальной собственности в аренду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8.1. Имущество, принадлежащее на праве собственности муниципальному образованию, может быть передано в аренду в порядке, предусмотренном положениями Федерального закона от 26 июля 2006 года № 135-ФЗ "О защите конкуренции", Приказом Федеральной антимонопольной службы от 10 февраля 2010 года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о результатам проведения конкурсов или аукционов на право заключения договоров аренды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без проведения конкурсов или аукционов в случаях, предусмотренных законодательство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8.2. Заключение договоров аренды путем проведения торгов в форме конкурса возможно исключительно в отношении видов имущества, перечень которых утверждает федеральный антимонопольный орган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8.3. Указанные в настоящем Порядке правила заключения договоров аренды не распространяется на имущество, распоряжение которым осуществляется в соответствии Земельным кодексом Российской Федерации, Водным кодексом Российской Федерации, Лесным кодексом Российской Федерации, законодательством Российской Федерации о недрах, законодательством Российской Федерации о концессионных соглашениях, законодательством Российской Федерации муниципально-частном партнерств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 Порядок приватизации движимого и недвижимого муниципального имуществ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1. Имущество, находящееся в собственности муниципального образования, может быть отчуждено в частную собственность на условиях и в порядке, установленном Федеральным законом от 21 декабря 2001 года № 178-ФЗ "О приватизации государственного и муниципального имущества" и настоящим Порядком. Приватизация муниципального имущества иными способами не допускаетс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2. Перечень подлежащего приватизации муниципального имущества содержится в Прогнозном плане приватизации муниципального имущества (далее - Прогнозный план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3. Приватизация зданий, строений и сооружений, находящихся в собственности Сельског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оселения, осуществляется одновременно с отчуждением земельных участков, занимаемых таким имуществом. При продаже муниципального имущества, в соответствии с Федеральным законом от 29 июля 1998 года № 135-ФЗ "Об оценочной деятельности в Российской Федерации", определяется рыночная стоимость объекта. Итоговую величину стоимости объекта приватизации, устанавливает отчет об оценке рыночной стоимости, в который входит стоимость как здания, строения и сооружения, так и земельного участк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 xml:space="preserve"> </w:t>
      </w:r>
      <w:r>
        <w:rPr>
          <w:shd w:fill="FEFFFF" w:val="clear"/>
        </w:rPr>
        <w:t xml:space="preserve">9.4. Проект Прогнозного плана разрабатывается администрацией сельского поселения и утверждается Советом депутатов сельского поселения на срок от одного года до трех лет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5 Решения об условиях приватизации муниципального имущества подготавливаются в соответствии с Прогнозным планом и принимаются главой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6. Подготовка проектов решений об условиях приватизации муниципального имуществ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осуществляется администрацией на основании решения комиссии по приватизации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7. Принятые решения об условиях приватизации муниципального имущества исполняются администраци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8. Продавцом при продаже муниципального имущества выступает администрация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9. В случае невозможности продажи муниципального имущества способом, определенным в решении об условиях приватизации, его продажа возможна способами, определенными Федеральным законом от 21 декабря 2001 года № 178-ФЗ "О приватизации государственного и муниципального имущества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10. При изменении способа приватизации муниципального имущества вносится соответствующее изменение в решение об условиях приватизации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11. Недвижимое муниципальное имущество, арендуемое субъектами малого и среднего предпринимательства, имеющими преимущественное право на приобретение арендуемого имущества, может быть отчуждено в порядке и на условиях, определенных Федеральным законом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12. Информация о результатах приватизации муниципального имущества за прошедший год подготавливается администрацией сельского поселения и представляется в Совет депутатов сельского поселения ежегодно, не позднее 1 мар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9.13. Цена выкупа земельного участка, находящегося в собственности сельского поселения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родаваемого с объектами муниципальной собственности, находящимися на этом земельном участке, устанавливается в десятикратном размере ставки земельного налога за единицу площади земельного участк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0. Порядок создания и управления муниципальными унитарными предприятиями и муниципальными казенными, бюджетными и автономными учреждениям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0.1. Муниципальные унитарные предприятия и муниципальные учреждения создаются администрацией сельского поселения в соответствии со статьями 113, 114, 294, 298, 299 Гражданского кодекса Российской Федерации, а также Федеральными законами от 14 ноября 2002 года № 161-ФЗ "О государственных и муниципальных унитарных предприятиях", от 3 ноября 2006 года № 174-ФЗ "Об автономных учреждениях" и от 12 января 1996 года № 7-ФЗ "О некоммерческих организациях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 Порядок получения муниципальными унитарными предприятиями сельского поселения согласия собственника на распоряжение имуществом, закрепленным за ними на праве хозяйственного вед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. Администрация сельского поселения осуществляет контроль за использованием по назначению, сохранностью и эффективным использованием муниципального имущества, закрепленного за муниципальными унитарными предприятиями на праве хозяйственного ве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2. Администрация сельского поселения готовит проекты постановления администрации сельского поселения или решения Совета депутатов сельского поселения о даче согласия муниципальному унитарному предприятию на осуществление сделок с муниципальным имуще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3. Предприятие для получения согласия на продажу недвижимого муниципального имущества, закрепленного за предприятием на праве хозяйственного ведения, представляет в администрацию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заявку на имя главы сельского поселения, содержащую просьбу о даче согласия на распоряжение недвижимым имуществ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полагается совершить сделк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роект договора на совершение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правоустанавливающие документы на землепользование с кадастровым паспортом земельного участка, на котором расположен объект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технический паспорт и кадастровый паспорт, справку органа технической инвентаризации о техническом состоянии недвижимого имущества, экспликацию на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технико-экономическое обоснование необходимости отчуждения недвижимого имущества и использования полученных средст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ж) заверенные в установленном порядке копии документов, подтверждающих полномочия руководителя организации-контрагента (приказ о назначении, решение учредителей и т.д.) либо лица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меющего право на совершение сделок от имени организации-контрагента (далее – руководитель организации-контрагента) на совершение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) заверенная руководителем организации-контрагента копия документа, подтверждающего факт внесения записи в Единый государственный реестр юридических лиц, свидетельствующий о государственной регистрации юридического лиц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) заверенная руководителем организации-контрагента копия устава организации-контраген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одпункты "ж" - "и" настоящего пункта распространяются на сделки, совершенные в определенных федеральным законодательством случаях без проведения торгов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4. Для получения согласия на передачу объекта в аренду или безвозмездное пользование кроме документов, указанных в подпунктах "а" - "е" пункта 13.3. настоящего Порядка, а в определенных федеральным законодательством случаях без проведения торгов, указанных в подпунктах "з" - "и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письменное обращение юридического лица, индивидуального предпринимателя или физического лица (далее - Заявитель) о предоставлении в аренду или безвозмездное пользование имущества Предприят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копии учредительных документов, свидетельства о государственной регистрации и свидетельства о постановке Заявителя на налоговый учет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5. Для получения согласия на совершение сделок в отношении принадлежащих предприятию акций, вкладов (долей) в уставных (складочных) капиталах хозяйственных обществ и товариществ, кроме документов, указанных в подпунктах "а" - "в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выписку из реестра акционеров общества (при сделках с акциями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копии учредительных документов хозяйственного общества или товарищества, заверенные руководителем хозяйственного общества или товари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копии документов годовой бухгалтерской отчетности и отчетности на последнюю отчетную дату, заверенные главным бухгалтером и руководителем хозяйственного общества или товари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6. Для получения согласия на участие в коммерческих и некоммерческих организациях, кроме документов, указанных в подпунктах "а" и "е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копии устава, учредительного договора (решения об учреждении), документа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заверенные руководителем организации, в которой предполагается участвовать (далее -Организация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заверенные руководителем и главным бухгалтером организации копии документов годовой бухгалтерской отчетности и бухгалтерской отчетности на последнюю отчетную дату (для участия в существующих организациях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роекты устава, учредительного договора (решения об учреждении) организации (для участия во вновь создаваемых организациях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7. Для получения согласия на заключение договора простого товарищества, кроме документов, указанных в подпунктах "а" и "б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копии учредительных документов и документов о регистрации юридических лиц и свидетельств предпринимателей без образования юридического лица, предполагающих участвовать в договоре простого товари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заверенные руководителем и главным бухгалтером организации копии документов годовой бухгалтерской отчетности на последнюю отчетную дат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роект договора простого товарищества, включающий требования к объемам финансирования на достройку (реконструкцию) объекта, поступающие от инвестора, объему прав на достроенный (реконструированный) объект или его часть, переходящих к инвестору после ввода объекта в эксплуатацию, а также сроку действия договор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8. Для заключения договора о предоставлении займа, получения банковской гарантии, поручительства необходимо получение согласия собственника, предусмотренное Бюджетным кодексом Российской Федерации, Федеральным законом от 14 ноября 2002 года № 161-ФЗ "О государственных и муниципальных унитарных предприятиях" и иными нормативными акт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9. Порядок осуществления заимствований и передача в залог муниципального имущества муниципальными унитарными предприятиями производится в соответствии с Гражданским кодексом Российской Федерации, Бюджетным кодексом Российской Федерации, Федеральным законом от 14 ноября 2002 года № 161-ФЗ "О государственных и муниципальных унитарных предприятиях" и иными нормативными акт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0. Для получения согласия на совершение иных сделок, установленных законодательством и не оговоренных в настоящем Порядке, руководитель муниципального унитарного предприятия обращается с заявлением в администрацию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0.1. К заявлению муниципального унитарного предприятия помимо документов, указанных в подпунктах "а" - "и" пункта 13.3. настоящего Порядка, прилагаютс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заверенная руководителем предприятия копия документа, подтверждающего факт внесения записи в Единый государственный реестр юридических лиц, свидетельствующий о государственной регистрации юридического лица муниципального унитарного предприят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полагается совершить сделку, произведенной не ранее чем за 3 месяца до его предст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проект договора на совершение сделки (за исключением случаев заключения договора н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торгах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1. При соответствии представленных документов установленным требованиям, в 30-дневный срок со дня их получения, и положительном заключении о целесообразности дачи согласия Предприятию на распоряжение имуществом, либо совершении сделки, в зависимости от уровня полномочий, определенных настоящим Порядком, администрация готовит проект постановления администрации сельского поселения или решения Совета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о разрешении Предприятию осуществить продажу недвижимого имущества с указание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условий продаж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о разрешении Предприятию передачи объекта в ипотек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о разрешении Предприятию осуществить сделку в отношении принадлежащих Предприятию акций, вкладов (долей) в уставных (складочных) капиталах хозяйственных обществ и товарищест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о разрешении предприятию участвовать в коммерческих и некоммерческих организациях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о разрешении предприятию заключить договор простого товари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е) о разрешении предприятию заключить договор аренды недвижим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1.1. Администрация сельского поселения готовит мотивированный отказ в случае отрицательного заключения, то есть о нецелесообразности дачи согласия предприятию на распоряжение имуществом, либо совершении сделки, который передается руководителю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1.2. К проекту постановления администрации сельского поселения и решения Совета депутатов сельского поселения администрацией сельского поселения прилагае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заключение администрации о возможности совершения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заключение о целесообразности совершения сделки (заключения договора) администрации (в случае обращения), с полным пакетом документ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2. На основании постановления администрации сельского поселения или решения Совета депутатов сельского поселения о согласии на совершение сделки Предприятие заключает соответствующий договор, копию которого направляет в администрацию для осуществления контроля за его исполнение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3. Порядок дачи согласия на совершение крупных сделок и сделок, в совершении которых имеется заинтересованность руководителя муниципального унитарного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3.1. Крупной сделкой является сделка или несколько взаимосвязанных сделок, связанных с приобретением, отчуждением или возможностью отчуждения унитарным предприятием прямо либо косвенно имущества,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. Стоимость отчуждаемого унитарным предприятием в результате крупной сделки имущества определяется на основании данных его бухгалтерского учета, а стоимость приобретаемого унитарным предприятием имущества - на основании цены предложения так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3.2. Сделка, в совершении которой имеется заинтересованность руководителя унитарного предприятия, не может совершиться унитарным предприятием без согласия администрации сельского поселения, а в случае сделок с недвижимым имуществом муниципального унитарного предприятия - совершается на основании решения Совета депутатов сельского поселения. Руководитель унитарного предприятия признается заинтересованным в совершении унитарным предприятием сделки в случаях, если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являются стороной сделки или выступают в интересах третьих лиц в их отношениях с унитарным предприятие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владеют (каждый в отдельности или в совокупности) двадцатью и более процентами акций (долей, паев)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занимают должности в органах управления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в иных определенных уставом унитарного предприятия случаях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3.3. Руководитель унитарного предприятия должен доводить до сведения администраци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информацию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3.4. Для получения согласия на совершение крупных сделок и сделок, в совершении которых имеется заинтересованность руководителя муниципального унитарного предприятия в отношении имущества, закрепленного за предприятием на праве хозяйственного ведения, руководитель муниципального унитарного предприятия представляет в администрацию для принятия решени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а) заявку, содержащую обоснование целесообразности совершения крупной сделки, сделки, в совершении которой имеется заинтересованность руководителя муниципального унитарного предприятия, и указанием на источник финансирования (при приобретении имущества, заказе выполнения работ), на имя главы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б) проект условий аукциона (конкурса) по выбору поставщика (подрядчика, покупателя), проводимого Предприятием в установленном законом порядк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) проект договора на совершение крупной сделки, сделки, в совершении которой имеется заинтересованность руководителя муниципального унитарного предприятия, с приложением копий правоустанавливающих и иных документов по дополнительному запросу (в зависимости от вида и условий сделки), необходимых при заключении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г) письменное уведомление о соответствии сделки крупной сделке за подписью руководителя и главного бухгалтера предприят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д) письменное уведомление, подтверждающее наличие либо отсутствие заинтересованности руководителя предприятия в заключении сделки, за подписью руководителя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3.5. Администрация сельского поселения в течение 5 дней с момента дачи заключения 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возможности совершения сделки готовит и направляет в Совет депутатов сельского поселения на рассмотрение проект решения о даче согласия на совершение сделки. К проекту решения Совета депутатов сельского поселения администрацией сельского поселения прилагаются документы, указанные в пункте 13.13.4. настоящего Порядк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1.13.6. После получения согласия муниципальное унитарное предприятие совершает сделку на условиях представленного проекта договор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2. Порядок заключения концессионных и инвестиционных соглашений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2.1. К отношениям сторон концессионного соглашения применяются правила гражданског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аконодательства о договорах, нормы Федерального закона от 21 июля 2005 года № 115-ФЗ "О концессионных соглашениях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2.2. Заключение концессионных соглашений осуществляетс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2.3. Основанием для подготовки проекта постановления о заключении концессионного соглашения является решение Совета депутатов сельского поселения о даче согласия на заключение концессионного соглашения, проект которого вносится администрацией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2.4. К отношениям сторон инвестиционного соглашения применяются правила гражданского законодательства о договорах, нормы Федерального закона от 21 июля 2005 года № 115-ФЗ "О концессионных соглашениях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2.5. Решение о заключении инвестиционного соглашения принимается главой сельского поселени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3. Заключительные полож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3.1. На территории сельского поселения подлежат учету администрацией сельского поселения все объекты муниципальной собственности, переданные по договорам хозяйственного ведения, оперативного управления, безвозмездного пользования, доверительного управления, аренды, купли- продажи, а также по иным договора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13.2. Вопросы, не урегулированные данным Порядком, решаются в порядке, установленно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  <w:t>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shd w:fill="FEFFFF" w:val="clear"/>
        </w:rPr>
      </w:pPr>
      <w:r>
        <w:rPr>
          <w:shd w:fill="FE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shd w:fill="FEFFFF" w:val="clear"/>
        </w:rPr>
      </w:pPr>
      <w:r>
        <w:rPr>
          <w:shd w:fill="FEFFFF" w:val="clear"/>
        </w:rPr>
      </w:r>
    </w:p>
    <w:sectPr>
      <w:footerReference w:type="default" r:id="rId3"/>
      <w:type w:val="nextPage"/>
      <w:pgSz w:w="11906" w:h="16838"/>
      <w:pgMar w:left="1418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2:00Z</dcterms:created>
  <dc:creator>О.А.Моисеев</dc:creator>
  <dc:description/>
  <cp:keywords/>
  <dc:language>en-US</dc:language>
  <cp:lastModifiedBy>RePack by Diakov</cp:lastModifiedBy>
  <cp:lastPrinted>2017-09-22T11:55:00Z</cp:lastPrinted>
  <dcterms:modified xsi:type="dcterms:W3CDTF">2020-12-03T13:30:00Z</dcterms:modified>
  <cp:revision>11</cp:revision>
  <dc:subject/>
  <dc:title>Муниципальное  образование</dc:title>
</cp:coreProperties>
</file>