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sz w:val="22"/>
        </w:rPr>
        <w:t xml:space="preserve">Приложение 17              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решением  Совета депутатов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2"/>
        </w:rPr>
      </w:pPr>
      <w:r>
        <w:rPr>
          <w:sz w:val="22"/>
        </w:rPr>
        <w:t>от  17.12.2020  года  № 120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предоставления межбюджетных трансфертов из бюджета муниципального образования 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Настоящий Порядок регулирует взаимоотношения между органами местного самоуправления   муниципального образования Большеврудское сельское поселение  и Волосовского муниципального района Ленинградской области  в части установления порядка и условий предоставления межбюджетных трансфер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2. Ме</w:t>
      </w:r>
      <w:r>
        <w:rPr>
          <w:sz w:val="28"/>
          <w:szCs w:val="28"/>
        </w:rPr>
        <w:t>жбюджетными трансфертами бюджета  муниципального образования  Большеврудское сельское поселение являются иные межбюджетные трансферты бюджету Волосовского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оставление межбюджетных трансфертов из бюджета муниципального образования  Большеврудское сельское поселение в бюджет Волосовского муниципального  района производится в соответствии с </w:t>
      </w:r>
      <w:r>
        <w:rPr>
          <w:color w:val="000000"/>
          <w:spacing w:val="8"/>
          <w:sz w:val="28"/>
          <w:szCs w:val="28"/>
        </w:rPr>
        <w:t xml:space="preserve">решением </w:t>
      </w:r>
      <w:r>
        <w:rPr>
          <w:color w:val="000000"/>
          <w:spacing w:val="5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Большеврудское</w:t>
      </w:r>
      <w:r>
        <w:rPr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color w:val="000000"/>
          <w:spacing w:val="3"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</w:t>
      </w:r>
      <w:r>
        <w:rPr>
          <w:color w:val="000000"/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и соглашениями о передаче отдельных полномочий по решению вопросов местного значения от муниципального образования  Большеврудское сельское поселение Волосовскому муниципальному райо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4. Объем и распределение межбюджетных трансфертов из бюджета  муниципального образования  Большеврудское сельское поселение утверждаются решением </w:t>
      </w:r>
      <w:r>
        <w:rPr>
          <w:color w:val="000000"/>
          <w:spacing w:val="5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Большеврудско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pacing w:val="3"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</w:t>
      </w:r>
      <w:r>
        <w:rPr>
          <w:color w:val="000000"/>
          <w:spacing w:val="3"/>
          <w:sz w:val="28"/>
          <w:szCs w:val="28"/>
        </w:rPr>
        <w:t>»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5. Межбюджетные трансферты из бюджета  муниципального образования  Большеврудское сельское поселение в бюджет Волосовского муниципального района перечисляются ежемесячно на основании сводной бюджетной росписи в пределах лимитов бюджетных обязательств, утвержденных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  отсутствии у Волосовского муниципального района потребности в получаемых межбюджетных трансфертах неиспользованный остаток подлежит возврату в доход бюджета муниципального образования  Большеврудское сельское поселение до 25 декабря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7. Контроль над  использованием межбюджетных трансфертов осуществляется органами финансового контроля муниципального образования  Большеврудское сельское поселение и главными распорядителями указанных средств бюджета муниципального образования  Большеврудское сельское посел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8. Органы местного самоуправления Волосовского муниципального района представляют отчёт  о расходовании межбюджетных трансфертов в </w:t>
      </w:r>
      <w:r>
        <w:rPr>
          <w:color w:val="000000"/>
          <w:spacing w:val="4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 xml:space="preserve">муниципального образования  Большеврудское сельское поселение </w:t>
      </w:r>
      <w:r>
        <w:rPr>
          <w:color w:val="000000"/>
          <w:spacing w:val="2"/>
          <w:sz w:val="28"/>
          <w:szCs w:val="28"/>
        </w:rPr>
        <w:t xml:space="preserve">в срок до 15 января года следующего за отчетны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9. Получатели межбюджетных трансфертов несут ответственность за их целевое использование согласно действующему законодательств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5:00Z</dcterms:created>
  <dc:creator>Киселева Ирина Петровна</dc:creator>
  <dc:description/>
  <cp:keywords/>
  <dc:language>en-US</dc:language>
  <cp:lastModifiedBy>User</cp:lastModifiedBy>
  <cp:lastPrinted>2020-11-12T18:13:00Z</cp:lastPrinted>
  <dcterms:modified xsi:type="dcterms:W3CDTF">2020-12-17T10:03:00Z</dcterms:modified>
  <cp:revision>32</cp:revision>
  <dc:subject/>
  <dc:title/>
</cp:coreProperties>
</file>