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тринадцатое заседание первого созыва)</w:t>
      </w:r>
    </w:p>
    <w:p>
      <w:pPr>
        <w:pStyle w:val="Normal"/>
        <w:suppressAutoHyphens w:val="tru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uppressAutoHyphens w:val="tru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7 сентября 2020 года                                                                                         № 88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before="125" w:after="0"/>
        <w:ind w:left="45" w:right="4824" w:hanging="0"/>
        <w:jc w:val="both"/>
        <w:rPr>
          <w:sz w:val="22"/>
          <w:szCs w:val="22"/>
        </w:rPr>
      </w:pPr>
      <w:r>
        <w:rPr>
          <w:sz w:val="22"/>
          <w:szCs w:val="22"/>
        </w:rPr>
        <w:t>О награждении знаком «За заслуги перед муниципальным образованием Большеврудское сельское поселение Волосовского муниципального района Ленинградской области»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before="125" w:after="0"/>
        <w:ind w:left="45" w:right="48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МО Большеврудское сельское поселение, руководствуясь Положением о Знаке «За заслуги перед муниципальным образованием Большеврудское сельское поселение Волосовского муниципального района Ленинградской области», утвержденным решением совета депутатов Большеврудского сельского поселения от 02 июня 2015 № 57, рассмотрев Ходатайство главы администрации Большеврудского сельского поселения, совет депутатов Большевруд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shd w:fill="FFFFFF" w:val="clear"/>
        </w:rPr>
        <w:t>Наградить Кирюшкину Татьяну Федоровну, за многолетнюю эффективную деятельность на территории муниципального образования Большеврудское сельское поселение Волосовского муниципального района Ленинградской области в области муниципальной деятельности Знаком «За заслуги перед муниципальным образованием Большеврудское сельское поселение Волосовского муниципального района Ленинградской области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латить Кирюшкиной Т.Ф. единоразовое денежное вознаграждение в размере 5000 рубле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стить данное решение в средствах массовой информаци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и на официальном сайте муниципального образования Большеврудское сельское поселение;</w:t>
      </w:r>
    </w:p>
    <w:p>
      <w:pPr>
        <w:pStyle w:val="Con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после его официального опубликования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 xml:space="preserve">    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991" w:right="99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3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48:00Z</dcterms:created>
  <dc:creator>1</dc:creator>
  <dc:description/>
  <cp:keywords/>
  <dc:language>en-US</dc:language>
  <cp:lastModifiedBy>RePack by Diakov</cp:lastModifiedBy>
  <cp:lastPrinted>2020-09-04T15:33:00Z</cp:lastPrinted>
  <dcterms:modified xsi:type="dcterms:W3CDTF">2020-09-04T12:47:00Z</dcterms:modified>
  <cp:revision>7</cp:revision>
  <dc:subject/>
  <dc:title>СОВЕТ ДЕПУТАТОВ МО</dc:title>
</cp:coreProperties>
</file>