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шением совета  депутатов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  24.12.2019 года  № 50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  16.03.2020 года  № 69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  <w:r>
        <w:rPr>
          <w:b/>
          <w:spacing w:val="-14"/>
        </w:rPr>
        <w:t xml:space="preserve">Большеврудское </w:t>
      </w:r>
      <w:r>
        <w:rPr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совского  муниципального района Ленинград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18"/>
        <w:gridCol w:w="5334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 xml:space="preserve">Наименование главного администратора доходов бюджета </w:t>
            </w:r>
            <w:r>
              <w:rPr>
                <w:b w:val="false"/>
                <w:bCs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08 040</w:t>
            </w:r>
            <w:r>
              <w:rPr>
                <w:lang w:val="en-US"/>
              </w:rPr>
              <w:t>2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25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3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7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8050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904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19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</w:rPr>
              <w:t xml:space="preserve">МУК «Большеврудский ДК» 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26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</w:rPr>
              <w:t>МКУК Ущевицкий ДК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30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</w:rPr>
              <w:t>МКУ «Курский дом культуры»</w:t>
            </w:r>
            <w:r>
              <w:rPr>
                <w:sz w:val="20"/>
              </w:rPr>
              <w:t xml:space="preserve"> - 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2995 10 0000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1050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4050 10 0000 4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6025 10 0000 4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firstLine="263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0904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6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</w:t>
            </w:r>
            <w:r>
              <w:rPr>
                <w:lang w:val="en-US"/>
              </w:rPr>
              <w:t xml:space="preserve"> </w:t>
            </w:r>
            <w:r>
              <w:rPr/>
              <w:t>1010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6 10123 01 0101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6 0202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К «Большеврудский ДК» 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6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КУК Ущевицкий Д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0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  <w:szCs w:val="20"/>
              </w:rPr>
              <w:t>МКУ «Курский дом культуры»</w:t>
            </w:r>
            <w:r>
              <w:rPr>
                <w:sz w:val="20"/>
                <w:szCs w:val="20"/>
              </w:rPr>
              <w:t xml:space="preserve"> - 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16001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 xml:space="preserve">2 02 19999 10 0000 150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077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216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5555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5118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002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516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001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1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2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3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8 0501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9 6001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8 0500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1:00Z</dcterms:created>
  <dc:creator>KozlovS</dc:creator>
  <dc:description/>
  <cp:keywords/>
  <dc:language>en-US</dc:language>
  <cp:lastModifiedBy>User</cp:lastModifiedBy>
  <cp:lastPrinted>2020-03-16T16:16:00Z</cp:lastPrinted>
  <dcterms:modified xsi:type="dcterms:W3CDTF">2020-03-17T08:51:00Z</dcterms:modified>
  <cp:revision>44</cp:revision>
  <dc:subject/>
  <dc:title>ПЕРЕЧЕНЬ</dc:title>
</cp:coreProperties>
</file>