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8015" cy="58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(шестнадцатое заседание первого созыва)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 ноября 2020г.                                                                                                      № 106</w:t>
      </w:r>
    </w:p>
    <w:p>
      <w:pPr>
        <w:pStyle w:val="Normal"/>
        <w:spacing w:lineRule="auto" w:line="240"/>
        <w:ind w:right="48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 по осуществлению внешнего муниципального финансового контроля на 2021 год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Во исполнение ст. 38 Федерального закона от 06.10.2003 года № 131-ФЗ «Об общих принципах организации местного самоуправления в Российской Федерации», ст. 268.1 Бюджетного кодекса Российской Федерации, Устава Большеврудского сельского поселения Волосовского муниципального района Ленинградской области, Совет депутатов Большеврудского сельского поселения Волосовского муниципального района Ленинградской области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before="12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ередать полномочия контрольно-счетного органа Большеврудского сельского поселения Волосовского муниципального района Ленинградской области по осуществлению внешнего муниципального финансового контроля для их исполнения в 2021 году контрольно-счетным органом муниципального образования Волосовский муниципальный район Ленинградской области. 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before="12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Главе Большеврудского сельского поселения Волосовского муниципального района Ленинградской области заключить Соглашение о передаче полномочий внешнего муниципального финансового контроля с контрольно-счетным органом муниципального образования Волосовский муниципальный район Ленинградской области и перечислении межбюджетного трансферта в объеме 32 671,42рубль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после размещения в средствах массовой информации и распространяет свое действие на правоотношения возникшие с 01 января 2021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врудское сельское поселение                                             А.В. Музал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Основной текст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cs="Calibri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Calib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15:00Z</dcterms:created>
  <dc:creator>Н.Н.Федорова</dc:creator>
  <dc:description/>
  <cp:keywords/>
  <dc:language>en-US</dc:language>
  <cp:lastModifiedBy>RePack by Diakov</cp:lastModifiedBy>
  <cp:lastPrinted>2019-12-11T16:15:00Z</cp:lastPrinted>
  <dcterms:modified xsi:type="dcterms:W3CDTF">2020-11-12T08:26:00Z</dcterms:modified>
  <cp:revision>56</cp:revision>
  <dc:subject/>
  <dc:title>УВАЖАЕМЫЕ  КОЛЛЕГИ</dc:title>
</cp:coreProperties>
</file>