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Двенадца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ня 2020 года                                                                                  № 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МО Большеврудское сельское поселение от 24.12.2019 года № 50 «О бюджете муниципального образования Большеврудское сельское  поселение Волосовского муниципального района Ленинградской области на 2020 год и на плановый период 2021 и 2022 го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муниципального образования Большеврудское сельское поселение от 24.12.2019г. № 50 «О бюджете муниципального образования Большеврудское сельское  поселение Волосовского муниципального района Ленинградской области на 2020 год и на плановый период 2021 и 2022 годов» следующие изменения и дополн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Большеврудское сельское поселение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Большеврудское сельское поселение в сумме 249 878 322,00 рубля;</w:t>
      </w:r>
    </w:p>
    <w:p>
      <w:pPr>
        <w:pStyle w:val="21"/>
        <w:ind w:firstLine="709"/>
        <w:rPr/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>254 678 322,00</w:t>
      </w:r>
      <w:r>
        <w:rPr/>
        <w:t xml:space="preserve"> рубл</w:t>
      </w:r>
      <w:r>
        <w:rPr>
          <w:lang w:val="ru-RU"/>
        </w:rPr>
        <w:t>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4 800 000,00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Большеврудское сельское поселение на 2021 год и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на 2021 год в сумме 101 003 730,00 рубля и на 2022 год в сумме 81 837 5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Большеврудское сельское поселение на 2021 год в сумме 101 003 730,00 рубля и на 2022 год в сумме 81 837 520,00 рублей, в том числе условно утверждаемые расходы на 2021 год в сумме  2 535 195,00рублей и на 2022 год в сумме 4 173 715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1 «Источники финансирования дефицита бюджета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2 «Источники финансирования дефицита бюджета муниципального образования Большеврудское сельское поселение Волосовского муниципального района Ленинградской области на плановый период 2021 и 2022 годов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3 «Прогнозируемые поступления доходов в бюджет 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4 «Прогнозируемые поступления доходов в бюджет  муниципального образования Большеврудское сельское поселение Волосовского муниципального района Ленинградской области на 2021 - 2022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bookmarkStart w:id="0" w:name="sub_22"/>
      <w:r>
        <w:rPr>
          <w:rFonts w:cs="Times New Roman" w:ascii="Times New Roman" w:hAnsi="Times New Roman"/>
          <w:sz w:val="28"/>
          <w:szCs w:val="28"/>
        </w:rPr>
        <w:t>Пункт 6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«Утвердить в пределах общего объема доходов бюджета муниципального образования Большеврудское сельское поселение объем межбюджетных трансфертов на 2020 год в общей сумме 218 882 253,33 рублей согласно приложению 5,  в том числ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20 год в сумме 34 333 7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0 год в сумме 3 429 6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оектирование, строительство и реконструкцию объекта культуры на 2020 год в сумме 60 880 0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бюджетные инвестиции в объекты капитального строительства собственности муниципальных образований на строительство канализационных очистных сооружений в д. Большая Вруда, строительство канализационных насосных станций в пос.Курск и реконструкцию канализационных очистных сооружений в пос.Каложицы на 2020 год в сумме 82 974 77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убсид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роектирование, строительство и реконструкцию объектов газификации на 2020 год в сумме 4 603 850,00 рубле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Субсидии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</w:t>
      </w:r>
      <w:r>
        <w:rPr>
          <w:rFonts w:cs="Times New Roman" w:ascii="Times New Roman" w:hAnsi="Times New Roman"/>
          <w:sz w:val="27"/>
          <w:szCs w:val="27"/>
          <w:lang w:eastAsia="ru-RU"/>
        </w:rPr>
        <w:t>на реализацию мероприятий муниципальных программ формирования современной городской среды на 2020 год в сумме 17 514 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на 2020 год в сумме 1 068 380,00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на 2020 год в сумме 3 629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комплекс мероприятий по борьбе с борщевиком Сосновского на 2020 год в сумме 933 333,33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обеспечение стимулирующих выплат работникам муниципальных учреждений культуры на 2020 год в сумме 1 961 000,00 рублей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убсид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оддержку развития общественной инфраструктуры муниципального значения на 2020 год в сумме 893 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капитальный ремонт и ремонт автомобильных дорог общего пользования местного значения на 2020 год в сумме 5 574 9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осуществление отдельных государственных полномочий Ленинградской области в сфере административных правоотношений на 2020 год в сумме 3 5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0 год в сумме 267 2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летний период на 2020 год в сумме  376 000,00 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20 год в сумме  440 000,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ункт 7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дить в пределах общего объема доходов бюджета муниципального образования Большеврудское сельское поселение объем межбюджетных трансфертов на 2021-2022 годы: на 2021 год в общей сумме 70 707 030,00 рублей, на 2022 год в общей сумме 52 435 720,00 рублей согласно приложению 6, 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21 год в сумме 35 674 700,00 рублей, на 2022 год в сумме 36 962 0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1 год в сумме 3 431 400,00 рублей, на 2022 год в сумме 3 423 9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бюджетные инвестиции в объекты капитального строительства собственности муниципальных образований на строительство строительство канализационных насосных станций в пос.Курск на 2021 год в сумме 28 722 31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капитальный ремонт и ремонт автомобильных дорог общего пользования местного значения на 2021 год в сумме 1 756 500,00 рублей, на 2022 год в сумме 1 756 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Волосовского муниципального района Ленинградской области для реализации мероприятий по созданию мест (площадок) накопления твердых коммунальных отходов на 2022 год в сумме 570 000,00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благоустройству дворовых территорий муниципальных образований Ленинградской области на 2022 год в сумме 8 549 000,00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21 год в сумме 3 520,00 рублей, на 2022 год в сумме 3 5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1 год в сумме 271 600,00 рублей, на 2022 год в сумме 285 8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летний период на 2021 год в сумме  390 000,00 рублей, на 2022 год в сумме 408 000,00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21 год в сумме  457 000,00 рублей, на 2022 год в сумме 477 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5 «Объем межбюджетных трансфертов  бюджета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6 «Объем межбюджетных трансфертов  бюджета муниципального образования Большеврудское сельское поселение Волосовского муниципального района Ленинградской области на 2021 2022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7 «Перечень и коды главных администраторов доходов бюджета муниципального образования Большевруд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лосовского муниципального района Ленинград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риложение 9 «Распределение расходов,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риложение 10 «Распределение расходов,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21 - 2022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Приложение 11 «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Приложение 12 «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21 - 2022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 Приложение 13 «Распределение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. Приложение 14 «Распределение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21 - 2022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65"/>
      <w:bookmarkEnd w:id="1"/>
      <w:r>
        <w:rPr>
          <w:rFonts w:cs="Times New Roman" w:ascii="Times New Roman" w:hAnsi="Times New Roman"/>
          <w:sz w:val="28"/>
          <w:szCs w:val="28"/>
        </w:rPr>
        <w:t>1.18. Пункт 18 изложить в следующей редакции:</w:t>
      </w:r>
    </w:p>
    <w:p>
      <w:pPr>
        <w:pStyle w:val="P1"/>
        <w:spacing w:before="0" w:after="0"/>
        <w:ind w:firstLine="709"/>
        <w:jc w:val="both"/>
        <w:rPr/>
      </w:pPr>
      <w:r>
        <w:rPr>
          <w:sz w:val="28"/>
          <w:szCs w:val="28"/>
        </w:rPr>
        <w:t>«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0 год в сумме 14 575 696,76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1 год в сумме   7 221 400,00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2 год в сумме   7 259 400,00 рублей.»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Пункт 23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расходы на обеспечение заработной платы с начислениями высшего должностного лица муниципального образования Большеврудское сельское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1 858 269,00 рублей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1 805 352,00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1 875 966,00 рублей.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0. Пункт 25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расходы на обеспечение деятельности 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  18 483 786,00 рубле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  18 444 078,0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  19 023 374,00 рубля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bookmarkStart w:id="2" w:name="sub_65"/>
      <w:bookmarkEnd w:id="2"/>
      <w:r>
        <w:rPr>
          <w:sz w:val="28"/>
          <w:szCs w:val="28"/>
        </w:rPr>
        <w:t>2.</w:t>
      </w:r>
      <w:r>
        <w:rPr>
          <w:color w:val="404147"/>
          <w:sz w:val="28"/>
          <w:szCs w:val="28"/>
          <w:shd w:fill="FEFFFF" w:val="clear"/>
        </w:rPr>
        <w:t xml:space="preserve"> Опубликовать насто</w:t>
      </w:r>
      <w:r>
        <w:rPr>
          <w:color w:val="25252B"/>
          <w:sz w:val="28"/>
          <w:szCs w:val="28"/>
          <w:shd w:fill="FEFFFF" w:val="clear"/>
        </w:rPr>
        <w:t>я</w:t>
      </w:r>
      <w:r>
        <w:rPr>
          <w:color w:val="404147"/>
          <w:sz w:val="28"/>
          <w:szCs w:val="28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«Большеврудский вестник» и разместить на официальном сайте администрации Большеврудского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color w:val="6D6FAD"/>
          <w:sz w:val="28"/>
          <w:szCs w:val="28"/>
          <w:shd w:fill="FEFFFF" w:val="clear"/>
          <w:lang w:bidi="he-IL"/>
        </w:rPr>
      </w:pPr>
      <w:r>
        <w:rPr>
          <w:color w:val="6D6FAD"/>
          <w:sz w:val="28"/>
          <w:szCs w:val="28"/>
          <w:shd w:fill="FEFFFF" w:val="clear"/>
          <w:lang w:bidi="he-IL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В. Музалев</w:t>
      </w:r>
    </w:p>
    <w:sectPr>
      <w:type w:val="nextPage"/>
      <w:pgSz w:w="11906" w:h="16838"/>
      <w:pgMar w:left="1701" w:right="851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7:00Z</dcterms:created>
  <dc:creator>Н.Н.Федорова</dc:creator>
  <dc:description/>
  <cp:keywords/>
  <dc:language>en-US</dc:language>
  <cp:lastModifiedBy>User</cp:lastModifiedBy>
  <cp:lastPrinted>2020-03-17T16:08:00Z</cp:lastPrinted>
  <dcterms:modified xsi:type="dcterms:W3CDTF">2020-06-29T14:12:00Z</dcterms:modified>
  <cp:revision>126</cp:revision>
  <dc:subject/>
  <dc:title>УВАЖАЕМЫЕ  КОЛЛЕГИ</dc:title>
</cp:coreProperties>
</file>