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9"/>
      <w:bookmarkStart w:id="1" w:name="OLE_LINK18"/>
      <w:bookmarkStart w:id="2" w:name="OLE_LINK17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восьмое заседание перво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 28 января   2020  года                                                                             № 5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>
          <w:trHeight w:val="1118" w:hRule="atLeast"/>
        </w:trPr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становлении границ частей территорий,  на которых осуществляют свою деятельность общественные сове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Федеральным законом от 06.10.2003 № 131-ФЗ                      «Об общих принципах организации местного самоуправления в Российской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Федерации», </w:t>
      </w:r>
      <w:r>
        <w:rPr>
          <w:rFonts w:eastAsia="Times New Roman" w:cs="Times New Roman" w:ascii="Times New Roman" w:hAnsi="Times New Roman"/>
          <w:sz w:val="28"/>
          <w:szCs w:val="28"/>
        </w:rPr>
        <w:t>Областным законом Ленинградской области от 28 декабря 2018 года № 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ным законом Ленинградской области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и 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го сельского поселения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bookmarkStart w:id="3" w:name="OLE_LINK19"/>
      <w:bookmarkStart w:id="4" w:name="OLE_LINK18"/>
      <w:bookmarkStart w:id="5" w:name="OLE_LINK17"/>
      <w:bookmarkEnd w:id="3"/>
      <w:bookmarkEnd w:id="4"/>
      <w:bookmarkEnd w:id="5"/>
      <w:r>
        <w:rPr>
          <w:rFonts w:eastAsia="Times New Roman" w:cs="Times New Roman" w:ascii="Times New Roman" w:hAnsi="Times New Roman"/>
          <w:bCs/>
          <w:sz w:val="28"/>
          <w:szCs w:val="28"/>
        </w:rPr>
        <w:t>Установить границы части территории, на которой осуществляет свою деятельность общественный совет (Приложение 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знать утратившим силу п.2 Решения Совета депутатов от 21.02.2019 №252 «Об организации деятельности старост сельских населенных пунктов Ленинградской области и общественных советов на частях территорий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менить Решения Совета депутатов Каложицкого сельского поселения от 22.02.2019 №232 «Об организации деятельности старост сельских населенных пунктов и участии населения в осуществлении местного самоуправления в иных формах на частях территорий муниципального образования Каложицкого сельского поселен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Отменить Решения Совета депутатов Каложицкого сельского поселения от19.03.2019 №237 «О внесении изменений в решение Совета депутатов от 22.02.2019г. № 232 «Об организации деятельности старост сельских населенных пунктов и участии населения в осуществлении местного самоуправления в иных формах на частях территорий муниципального образования Каложицкого сельского поселен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менить Решения Совета депутатов Курского сельского поселения от 26.02.2019 №220 «Об организации деятельности старост сельских населенных пунктов и участии населения в осуществлении местного самоуправления в иных формах на частях территорий Курского сельского поселения Волосовского муниципального района Ленинград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менить Решения Совета депутатов Беседского сельского поселения от 1.03.2019г. №174 «Об организации деятельности старост сельских населенных пунктов и участии населения в осуществлении местного самоуправления в иных формах на частях территорий муниципального образования Беседское сельское поселение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Опубликовать Реш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муниципального образования                                                 А.В.Музалев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 1</w:t>
      </w:r>
    </w:p>
    <w:p>
      <w:pPr>
        <w:pStyle w:val="Normal"/>
        <w:widowControl w:val="false"/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widowControl w:val="false"/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лосовского  муниципального района</w:t>
      </w:r>
    </w:p>
    <w:p>
      <w:pPr>
        <w:pStyle w:val="Normal"/>
        <w:widowControl w:val="false"/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widowControl w:val="false"/>
        <w:spacing w:lineRule="auto" w:line="240" w:before="0" w:after="0"/>
        <w:ind w:left="4678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  28 января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020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года </w:t>
      </w:r>
      <w:r>
        <w:rPr>
          <w:rFonts w:eastAsia="Times New Roman" w:cs="Times New Roman" w:ascii="Times New Roman" w:hAnsi="Times New Roman"/>
          <w:sz w:val="24"/>
          <w:szCs w:val="24"/>
        </w:rPr>
        <w:t>№ 5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раницы части территории муниципального образования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на которой осуществляет свою деятельность общественный совет (ОС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5"/>
        <w:gridCol w:w="1134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ницы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 представитель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членов ОС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. Вруда, пос. Штурмангоф Волосовского района Ленинградской области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Тресковицы, дер. Коноховицы, д. Малая Вруда, д. Плещевицы  Волосовского район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Полобицы, дер. Овинцево , дер. Прологи, дер. Красные Прологи Волосовского район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Княжево, дер. Химосово, дер. Аракюля, дер Муромицы Волосовского район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Смердовицы Волосовского район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Летошицы, дер Ухора, дер. Горицы, дер. Руссковицы Волосовского район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Ямки Волосовского район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Сяглицы, пос. Сяглицы, дер. Большие Сяг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Шуговицы, дер. Ястребино, дер. Рагулово, дер. Ст. Ястреб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Новое Рагулово, дер. Морозово, дер. Кряково, дер. Лоп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Старые Смолеговицы, дер. Новые Смолеговицы, дер. Кот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. Ку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Ку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Красный Лу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Молосков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Острогов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Волпи, дер. Сумск, дер. Шадырицы, дер. Малая Александ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Сырковицы, дер. Новые Красницы, дер. Старые Красницы, дер. Лел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Калож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Ущевицы, дер. Загорицы, дер. Большие Озерт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Хоты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Каложицы, дер.Хрев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. Молосковицы, пос. Молосков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31:00Z</dcterms:created>
  <dc:creator>Admin</dc:creator>
  <dc:description/>
  <cp:keywords/>
  <dc:language>en-US</dc:language>
  <cp:lastModifiedBy>Олеся</cp:lastModifiedBy>
  <cp:lastPrinted>2019-01-28T13:51:00Z</cp:lastPrinted>
  <dcterms:modified xsi:type="dcterms:W3CDTF">2020-03-02T10:35:00Z</dcterms:modified>
  <cp:revision>21</cp:revision>
  <dc:subject/>
  <dc:title/>
</cp:coreProperties>
</file>