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семнадцатое заседание перво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декабря 2020 года                                                                           № 115</w:t>
      </w:r>
    </w:p>
    <w:tbl>
      <w:tblPr>
        <w:tblW w:w="5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>
          <w:trHeight w:val="1029" w:hRule="atLeast"/>
        </w:trPr>
        <w:tc>
          <w:tcPr>
            <w:tcW w:w="53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Методики определения размера арендной платы за пользование нежилыми зданиями, строениями и отдельными помещениями, находящими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 в нов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дак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1063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1"/>
                            </w:tblGrid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11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1"/>
                      </w:tblGrid>
                      <w:tr>
                        <w:trPr>
                          <w:trHeight w:val="82" w:hRule="atLeast"/>
                        </w:trPr>
                        <w:tc>
                          <w:tcPr>
                            <w:tcW w:w="60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875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В целях упорядочения расчетов по договорам аренды объектов недвижимости,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е сельское поселение Волосовского муниципального района Ленинградской области  </w:t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РЕШИЛ</w:t>
      </w:r>
      <w:r>
        <w:rPr>
          <w:szCs w:val="28"/>
        </w:rPr>
        <w:t>:</w:t>
      </w:r>
    </w:p>
    <w:p>
      <w:pPr>
        <w:pStyle w:val="Style18"/>
        <w:numPr>
          <w:ilvl w:val="0"/>
          <w:numId w:val="6"/>
        </w:numPr>
        <w:tabs>
          <w:tab w:val="left" w:pos="709" w:leader="none"/>
          <w:tab w:val="left" w:pos="993" w:leader="none"/>
          <w:tab w:val="left" w:pos="9356" w:leader="none"/>
        </w:tabs>
        <w:ind w:left="0" w:right="0" w:firstLine="709"/>
        <w:jc w:val="both"/>
        <w:rPr/>
      </w:pPr>
      <w:r>
        <w:rPr>
          <w:szCs w:val="28"/>
        </w:rPr>
        <w:t>Утвердить Методику определения размера арендной платы за пользование нежилыми зданиями, строениями и отдельными помещениями, находящимися в муниципальной собственности муниципального образования Волосовский муниципальный район Ленинградской области (далее – Методика), в новой редакции согласно приложению</w:t>
      </w:r>
      <w:r>
        <w:rPr>
          <w:rStyle w:val="5"/>
          <w:i w:val="false"/>
          <w:iCs w:val="false"/>
          <w:szCs w:val="28"/>
        </w:rPr>
        <w:t>.</w:t>
      </w:r>
    </w:p>
    <w:p>
      <w:pPr>
        <w:pStyle w:val="Style18"/>
        <w:numPr>
          <w:ilvl w:val="0"/>
          <w:numId w:val="4"/>
        </w:numPr>
        <w:tabs>
          <w:tab w:val="left" w:pos="709" w:leader="none"/>
          <w:tab w:val="left" w:pos="993" w:leader="none"/>
          <w:tab w:val="left" w:pos="9356" w:leader="none"/>
        </w:tabs>
        <w:ind w:left="0" w:right="0" w:firstLine="709"/>
        <w:jc w:val="both"/>
        <w:rPr/>
      </w:pPr>
      <w:r>
        <w:rPr>
          <w:szCs w:val="28"/>
        </w:rPr>
        <w:t>Считать утратившим силу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4.12.2019г. № 41 «Об утверждении Методики определения размера арендной платы за пользование зданиями, строениями и отдельными помещениями, находящимися в собственности муниципального образования Большеврудское сельское поселение»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lang w:bidi="ar-SA"/>
        </w:rPr>
      </w:pPr>
      <w:r>
        <w:rPr>
          <w:sz w:val="28"/>
          <w:lang w:bidi="ar-SA"/>
        </w:rPr>
        <w:t>Считать утратившим силу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4.12.2019г. № 42 «Об установлении минимального базового уровня арендной платы (Б-ставки) в муниципальном образовании Большеврудское сельское поселение Волосовского муниципального района Ленинградской области на 2020 год»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Настоящее решение вступает в силу после его официального опубликования (обнародования) и начинает действовать с 01 января 2021 год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Опубликовать настоящее решение в газете «Большеврудский вестник» и разместить на официальном сайте муниципального образования Большеврудское сельское поселение Волосовского муниципального района в сети Интернет. 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А.В. Муза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Большеврудское сельское поселение</w:t>
      </w:r>
    </w:p>
    <w:p>
      <w:pPr>
        <w:pStyle w:val="Normal"/>
        <w:jc w:val="right"/>
        <w:rPr/>
      </w:pPr>
      <w:r>
        <w:rPr/>
        <w:t xml:space="preserve">от 10 декабря 2020 года № 11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етодика определения размера арендной платы за пользование нежилыми зданиями, строениями и отдельными помещениями, находящими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sz w:val="27"/>
          <w:szCs w:val="27"/>
        </w:rPr>
        <w:t>Общие положения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ая Методика устанавливает порядок расчета арендной платы за пользование нежилыми зданиями, строениями и отдельными помещениями (далее – объекты), находящими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Арендная плата, рассчитанная в соответствии с настоящей Методикой, не включает: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- плату за оказание коммунальных и иных услуг;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- плату за техническое обслуживание объекта;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лату за пользование той частью земельного участка, которая занята объектом и необходима для его использования в соответствии с его назначением;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лог на добавленную стоимость, который перечисляется арендатором самостоятельно в соответствии с налоговым законодательством Российской Федерации и условиями договоров аренды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1.3. Размер арендной платы при аренде зданий и помещений рассчитывается дифференцированно, в зависимости от потребительских качеств арендуемого объекта, вида деятельности арендатора и местоположения объекта.</w:t>
      </w:r>
    </w:p>
    <w:p>
      <w:pPr>
        <w:pStyle w:val="ListParagraph"/>
        <w:ind w:left="0" w:firstLine="720"/>
        <w:jc w:val="both"/>
        <w:rPr/>
      </w:pPr>
      <w:r>
        <w:rPr>
          <w:sz w:val="27"/>
          <w:szCs w:val="27"/>
        </w:rPr>
        <w:t>1.4. Ежегодно размер базовой ставки арендной платы подлежит индексации в соответствии с уровнем инфляции, установленным федеральным законом о федеральном бюджете на очередной финансовый год и на плановый период. Базовая ставка на очередной год устанавливается исходя из утвержденного минимального базового уровня арендной платы (Б-ставки) на текущий год и показателя уровня инфляции. Базовая ставка арендной платы устанавливается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1.5. О пересмотре ставок арендной платы арендодатель извещает арендаторов путем направления письменного уведомления за 10 дней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1.6. Арендная плата перечисляется арендатором на расчетный счет местного бюджета до 10-го числа за текущий месяц. Арендаторы – бюджетные учреждения перечисляют арендную плату не позднее 10 числа месяца, следующего за оплачиваемым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1.7. За каждый день просрочки арендных платежей арендатор уплачивает пени в размере одной трехсотой действующей на дату уплаты пени ключевой ставки Центрального банка Российской Федерации от не уплаченной в срок суммы. Датой оплаты является дата поступления денежных средств на расчетный счет арендодателя.</w:t>
      </w:r>
    </w:p>
    <w:p>
      <w:pPr>
        <w:pStyle w:val="ListParagraph"/>
        <w:ind w:left="0"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sz w:val="27"/>
          <w:szCs w:val="27"/>
        </w:rPr>
        <w:t>Определение размера арендной платы</w:t>
      </w:r>
    </w:p>
    <w:p>
      <w:pPr>
        <w:pStyle w:val="ListParagrap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мер арендной платы в месяц рассчитывается по следующей формуле:</w:t>
      </w:r>
    </w:p>
    <w:p>
      <w:pPr>
        <w:pStyle w:val="ListParagraph"/>
        <w:jc w:val="center"/>
        <w:rPr>
          <w:sz w:val="27"/>
          <w:szCs w:val="27"/>
        </w:rPr>
      </w:pPr>
      <w:r>
        <w:rPr>
          <w:sz w:val="27"/>
          <w:szCs w:val="27"/>
        </w:rPr>
        <w:t>А = Б (К) × Квд × Кк × Sа, где</w:t>
      </w:r>
    </w:p>
    <w:p>
      <w:pPr>
        <w:pStyle w:val="ListParagraph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А – размер арендной платы в месяц, руб.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Б (К) – базовая ставка арендной платы в месяц с учетом коэффициента зонирования, руб./кв. м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Квд -  коэффициент видов деятельности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Кк – коэффициент комфортности</w:t>
      </w:r>
    </w:p>
    <w:p>
      <w:pPr>
        <w:pStyle w:val="ListParagraph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а – арендуемая площадь, кв. м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установления величины базовой стоимости арендной платы за 1 кв. м нежилого помещения в месяц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дифференцированного определения ставки арендной платы, учитывая наличие инфраструктуры, посещаемость объекта недвижимости, размещением и степенью удаленности от центра, на территории Большеврудского сельского поселения выделены следующие зоны:</w:t>
      </w:r>
    </w:p>
    <w:p>
      <w:pPr>
        <w:pStyle w:val="ListParagraph"/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она I – дер. Большая Вруда, </w:t>
      </w:r>
    </w:p>
    <w:p>
      <w:pPr>
        <w:pStyle w:val="ListParagraph"/>
        <w:ind w:left="0" w:firstLine="426"/>
        <w:jc w:val="both"/>
        <w:rPr/>
      </w:pPr>
      <w:r>
        <w:rPr>
          <w:sz w:val="27"/>
          <w:szCs w:val="27"/>
        </w:rPr>
        <w:t xml:space="preserve">- зона II – населенные пункты, удаленные от зоны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более чем на 5 км.;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Для установленных зон применяются повышающие коэффициенты к базовой ставке арендной платы за 1 кв. м в месяц (Б):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она I – Б × 2 × 2,0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она II – Б × 2 × 1,5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эффициент видов деятельности Квд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945"/>
        <w:gridCol w:w="1531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иды деятельности арендато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Квд</w:t>
            </w:r>
          </w:p>
        </w:tc>
      </w:tr>
      <w:tr>
        <w:trPr>
          <w:trHeight w:val="4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банк, пункт обмена, финансовые и кредитные учреждения, игорный бизнес, ночные клубы, рестораны, компьютерные игры и компьютерные классы, офисы, конторы (служебные помещения) коммерческих и политических организаций, юридическая, нотариальная и адвокатская деятельность, парикмахерские услуги, салоны, страховая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производство товаров народного потребления, строительство, связь, телевидение, электро- и радио- связь, предприятия торговли продовольственными товарами с реализацией алкогольной продук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,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торговля продовольственными товарами без реализации алкогольной продукции, торговля промышленными товар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,5</w:t>
            </w:r>
          </w:p>
        </w:tc>
      </w:tr>
      <w:tr>
        <w:trPr>
          <w:trHeight w:val="8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фе, склад, общественное питание с реализацией алкогольной продукции, торговля хлебобулочными изделиями, транспортно-экспедиционные услуги, прочие виды деятель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другие предприятия общественного питания без реализации алкогольной продукции, аптеки, медицина, косметологические услуги, ветаптек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бытовое обслуживание, общественные организации, спорт, культура, образовательные учреждения, средства массовой информации, почтовая связь, организации всех видов собственности, оказывающие жилищно-коммунальные услуги населению и муниципальным учреждениям; осуществляющие управление многоквартирными домами и оказывающие услуги по содержанию и ремонту общего имущества в многоквартирных домах, комиссариаты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органы исполнительной власти, органы местного самоуправления, государственные (муниципальные) учреждения, предприятия, органы полиции, юстиции,  прокуратуры, налоговые и таможенные органы, су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4. Коэффициент комфортности Кк = 1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отсутствии в здании (помещении) водоснабжения, канализации, теплоснабжения и электроснабжения для исчисления ставки арендной платы применяются понижающие коэффициенты 0,1 за каждый отсутствующий элемент благоустройства. При расположении помещения в подвале – коэффициент комфортности понижается на 0,25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ListParagraph"/>
        <w:numPr>
          <w:ilvl w:val="0"/>
          <w:numId w:val="3"/>
        </w:numPr>
        <w:ind w:left="0" w:firstLine="708"/>
        <w:jc w:val="both"/>
        <w:rPr/>
      </w:pPr>
      <w:r>
        <w:rPr/>
        <w:t>Считается, что водоснабжение и (или) канализация в помещении отсутствуют, если персонал, работающий в нем, не имеет доступа ни к одному из мест общего пользования, оснащенных соответствующими удобствами, находящимися в здании, в котором расположено помещение.</w:t>
      </w:r>
    </w:p>
    <w:p>
      <w:pPr>
        <w:pStyle w:val="ListParagraph"/>
        <w:numPr>
          <w:ilvl w:val="0"/>
          <w:numId w:val="3"/>
        </w:numPr>
        <w:ind w:left="0" w:firstLine="708"/>
        <w:jc w:val="both"/>
        <w:rPr/>
      </w:pPr>
      <w:r>
        <w:rPr/>
        <w:t xml:space="preserve">Считается, что подвальное помещение в отапливаемом здании является отапливаемым, если по нему проходят трубы отопительной системы. </w:t>
      </w:r>
    </w:p>
    <w:p>
      <w:pPr>
        <w:pStyle w:val="ListParagraph"/>
        <w:ind w:left="0" w:firstLine="720"/>
        <w:jc w:val="both"/>
        <w:rPr/>
      </w:pPr>
      <w:r>
        <w:rPr/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kern w:val="2"/>
        <w:sz w:val="32"/>
        <w:szCs w:val="32"/>
      </w:rPr>
    </w:pPr>
    <w:r>
      <w:rPr>
        <w:rFonts w:cs="Arial" w:ascii="Arial" w:hAnsi="Arial"/>
        <w:b/>
        <w:bCs/>
        <w:kern w:val="2"/>
        <w:sz w:val="32"/>
        <w:szCs w:val="32"/>
      </w:rPr>
      <w:drawing>
        <wp:inline distT="0" distB="0" distL="0" distR="0">
          <wp:extent cx="704850" cy="657860"/>
          <wp:effectExtent l="0" t="0" r="0" b="0"/>
          <wp:docPr id="3" name="//upics.yandex.net/38006840/normal/mail/?rnd=745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//upics.yandex.net/38006840/normal/mail/?rnd=745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51" r="-236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16" w:hanging="1308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Нижний колонтитул Знак"/>
    <w:qFormat/>
    <w:rPr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Yu Gothic UI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Style18">
    <w:name w:val="Цитата"/>
    <w:basedOn w:val="Normal"/>
    <w:qFormat/>
    <w:pPr>
      <w:widowControl/>
      <w:tabs>
        <w:tab w:val="clear" w:pos="720"/>
        <w:tab w:val="left" w:pos="9356" w:leader="none"/>
      </w:tabs>
      <w:suppressAutoHyphens w:val="false"/>
      <w:autoSpaceDE w:val="true"/>
      <w:ind w:left="-567" w:right="283" w:hanging="0"/>
    </w:pPr>
    <w:rPr>
      <w:sz w:val="28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rFonts w:eastAsia="Calibri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53:00Z</dcterms:created>
  <dc:creator>*****</dc:creator>
  <dc:description/>
  <cp:keywords/>
  <dc:language>en-US</dc:language>
  <cp:lastModifiedBy>RePack by Diakov</cp:lastModifiedBy>
  <cp:lastPrinted>2014-09-24T19:01:00Z</cp:lastPrinted>
  <dcterms:modified xsi:type="dcterms:W3CDTF">2020-12-09T08:08:00Z</dcterms:modified>
  <cp:revision>29</cp:revision>
  <dc:subject/>
  <dc:title>Ïðèëîæåíèå</dc:title>
</cp:coreProperties>
</file>