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Приложение 5            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ТВЕРЖДЕНО                                                                                              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решением  Совета депутатов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>муниципального  образования  Большеврудское сельское поселение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>Волосовского муниципального района Ленинградской  области</w:t>
      </w:r>
    </w:p>
    <w:p>
      <w:pPr>
        <w:pStyle w:val="Normal"/>
        <w:widowControl w:val="false"/>
        <w:autoSpaceDE w:val="false"/>
        <w:ind w:left="5760" w:hanging="0"/>
        <w:jc w:val="right"/>
        <w:rPr/>
      </w:pPr>
      <w:r>
        <w:rPr>
          <w:sz w:val="22"/>
        </w:rPr>
        <w:t xml:space="preserve">от 29.04.2020  года  № 75 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сходовании средств резервного фонда бюджета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</w:rPr>
        <w:t xml:space="preserve">Решением Совета Депутатов </w:t>
      </w:r>
      <w:r>
        <w:rPr/>
        <w:t xml:space="preserve">от  05.12.2018г № 38 «О бюджете муниципального образования Большеврудское  сельское поселение Волосовского муниципального района Ленинградской области на 2019 год и на плановый период 2020  и 2021 годов» (с изменениями) утвержден резервный фонд в размере 12 000,00 рублей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Сумма резервного фонда использована полностью на основании распоряжений главы администрации МО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- по Решению совета депутатов Большеврудское сельское поселение Волосовского муниципального района Ленинградской области от 22.05.2019г. № 261 выплачено единоразовое денежное вознаграждение в размере  5 000,00рублей Дрокину Владимиру Яковлевичу, награжденному знаком «За заслуги перед муниципальным образованием Большеврудское сельское поселение Волосовского муниципального района Ленинградской области» за многолетнюю эффективную деятельность на территории муниципального образования Большеврудское сельское поселение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-по Распоряжению главы администрации муниципального образования Большеврудское сельское поселение Волосовского муниципального района Ленинградской области от 15.10.2019г. № 63  выплачена единовременная материальная помощь в размере 7 000,00рублей Левкиной Наталье Владимировне, проходящей трижды в неделю курс гемодиализа в г.Кингисе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7:00Z</dcterms:created>
  <dc:creator>Комитет финансов</dc:creator>
  <dc:description/>
  <cp:keywords/>
  <dc:language>en-US</dc:language>
  <cp:lastModifiedBy>User</cp:lastModifiedBy>
  <cp:lastPrinted>2019-08-29T16:38:00Z</cp:lastPrinted>
  <dcterms:modified xsi:type="dcterms:W3CDTF">2020-04-30T10:09:00Z</dcterms:modified>
  <cp:revision>62</cp:revision>
  <dc:subject/>
  <dc:title>      УТВЕРЖДЕНЫ                                                                                                </dc:title>
</cp:coreProperties>
</file>