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  <w:lang w:bidi="ru-RU"/>
        </w:rPr>
      </w:pPr>
      <w:r>
        <w:rPr>
          <w:b/>
          <w:szCs w:val="28"/>
          <w:lang w:bidi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b/>
          <w:szCs w:val="28"/>
          <w:lang w:bidi="ru-RU"/>
        </w:rPr>
        <w:t>БОЛЬШЕВРУДСКОЕ СЕЛЬСКОЕ ПОСЕ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СОВЕТ ДЕПУТАТ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БОЛЬШЕВРУ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  <w:t>(сем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т 10 декабря 2020 года</w:t>
      </w:r>
      <w:r>
        <w:rPr>
          <w:b/>
          <w:sz w:val="24"/>
          <w:szCs w:val="24"/>
          <w:lang w:bidi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bidi="ru-RU"/>
        </w:rPr>
        <w:t>№ 109</w:t>
      </w:r>
    </w:p>
    <w:p>
      <w:pPr>
        <w:pStyle w:val="Normal"/>
        <w:widowControl w:val="false"/>
        <w:suppressAutoHyphens w:val="true"/>
        <w:autoSpaceDE w:val="false"/>
        <w:ind w:right="4564" w:hanging="0"/>
        <w:jc w:val="both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right="4564"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 принятии муниципального имущества в муниципальную собственность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ind w:right="2296" w:hanging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№131-ФЗ «Об общих принципах организации местного самоуправления в Российской Федерации», на основании решения Совета депутатов Волосовского муниципального района Ленинградской области от 18.11.2020г. № 89 «О передаче муниципального имущества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»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ь безвозмездно из муниципальной собственности муниципального образования Волосовский муниципальный район Ленинградской области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 по акту приема – передачи следующие объекты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нализационная насосная станция площадью 44.8 кв. м с кадастровым номером 47:22:0235001:320, расположенная по адресу: Ленинградская область, Волосовский район, п. Курск, д.23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участок площадью 200 кв. м с кадастровым номером 47:22:0235001:297, категория земель: земли населенных пунктов вид разрешенного использования: для реконструкции канализационной насосной станции, расположенной по адресу: Ленинградская область, Волосовский район, п. Курск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  Опубликовать настоящее решение в средствах массовой информации и разместить на официальном сайте МО Большеврудское сельское поселение: </w:t>
      </w:r>
      <w:hyperlink r:id="rId3">
        <w:r>
          <w:rPr>
            <w:rStyle w:val="InternetLink"/>
            <w:sz w:val="26"/>
            <w:szCs w:val="26"/>
          </w:rPr>
          <w:t>http://mobsp.ru</w:t>
        </w:r>
      </w:hyperlink>
      <w:r>
        <w:rPr>
          <w:sz w:val="26"/>
          <w:szCs w:val="26"/>
        </w:rPr>
        <w:t xml:space="preserve">. в сети Интернет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sectPr>
          <w:type w:val="nextPage"/>
          <w:pgSz w:w="11906" w:h="16838"/>
          <w:pgMar w:left="1531" w:right="1276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Большеврудское сельское поселение:                                                   А.В. Музалев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ого имущества, передаваемого из муниципальной собственности муниципального образования Волосовский муниципальный район ленинградской области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Сооружения</w:t>
      </w:r>
    </w:p>
    <w:tbl>
      <w:tblPr>
        <w:tblW w:w="14884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29"/>
        <w:gridCol w:w="1001"/>
        <w:gridCol w:w="1573"/>
        <w:gridCol w:w="1285"/>
        <w:gridCol w:w="2144"/>
        <w:gridCol w:w="1285"/>
        <w:gridCol w:w="1001"/>
        <w:gridCol w:w="1000"/>
        <w:gridCol w:w="1000"/>
        <w:gridCol w:w="1286"/>
        <w:gridCol w:w="1309"/>
      </w:tblGrid>
      <w:tr>
        <w:trPr>
          <w:trHeight w:val="29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решения Совета депутатов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, год ввод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(местоположение) имуществ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(условный) номер недвижимого имущества/кадастровый номер земельного участка под объекто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(кв.м), протяженность (п.м), этажность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основных средств,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ая стоимость, руб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возникновения права собственности объект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о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ая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Волосовский муниципальный район Ленинград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.11.2020 № 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онная Насосная станция (КНС), 19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Волосовский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н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Курск, д. 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7:22:0235001:3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 кв. 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549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549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549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:22:0235001:320-47/009/2020-2 от 29.05.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Земельные участки</w:t>
      </w:r>
    </w:p>
    <w:tbl>
      <w:tblPr>
        <w:tblW w:w="14884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275"/>
        <w:gridCol w:w="1276"/>
        <w:gridCol w:w="1559"/>
        <w:gridCol w:w="1134"/>
        <w:gridCol w:w="993"/>
        <w:gridCol w:w="992"/>
        <w:gridCol w:w="992"/>
        <w:gridCol w:w="1276"/>
        <w:gridCol w:w="1276"/>
        <w:gridCol w:w="1275"/>
      </w:tblGrid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решения Совета депута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, год вв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(местоположение)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(условный) номер недвижимого имущества/кадастровый номер земельного участка под объек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(кв.м), протяженность (п.м), этаж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основных средств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ая стоимость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, вид разрешенного ис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возникновения права собственности 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Волосовский муниципальный район Ленингра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.11.2020 №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Волосовский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н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Ку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:22:0235001:297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145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145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, для реконструкции канализационной насос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:22:0235001:297-47/009/2020-2 от 29.05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orient="landscape" w:w="16838" w:h="11906"/>
      <w:pgMar w:left="284" w:right="284" w:gutter="0" w:header="0" w:top="56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9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15:00Z</dcterms:created>
  <dc:creator>Анатолий Иванович Лебедев</dc:creator>
  <dc:description/>
  <cp:keywords/>
  <dc:language>en-US</dc:language>
  <cp:lastModifiedBy>RePack by Diakov</cp:lastModifiedBy>
  <cp:lastPrinted>2020-07-03T09:33:00Z</cp:lastPrinted>
  <dcterms:modified xsi:type="dcterms:W3CDTF">2020-12-03T13:23:00Z</dcterms:modified>
  <cp:revision>23</cp:revision>
  <dc:subject/>
  <dc:title>МУНИЦИПАЛЬНОЕ ОБРАЗОВАНИЕ “ВОЛОСОВСКИЙ РАЙОН”</dc:title>
</cp:coreProperties>
</file>