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OLE_LINK8"/>
      <w:bookmarkStart w:id="1" w:name="OLE_LINK7"/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(Второе заседание первого созыва)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24 октября 2019 года                                                                               № 14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>О протесте Прокуратуры Волосовского района от 16.09.2019 №7-17-2019 на решение Совета депутатов МО Большеврудское сельское поселение от 29.10.2015 года №77, на решение Совета депутатов Каложицкое сельское поселение от 22.12.2015 №78, на решение Курского сельского поселения от 25.12.2015 №71, на решение Беседского сельского поселения от 23.12.2015 №58.</w:t>
            </w:r>
          </w:p>
          <w:p>
            <w:pPr>
              <w:pStyle w:val="Normal"/>
              <w:tabs>
                <w:tab w:val="clear" w:pos="708"/>
                <w:tab w:val="left" w:pos="6724" w:leader="none"/>
              </w:tabs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Рассмотрев протест Прокуратуры Волосовского района от 16.09.2019г. № 7-17-2019 на решение Совета депутатов МО Большеврудское сельское поселение от 29.10.2015 года №77, на решение Совета депутатов Каложицкое сельское поселение от 22.12.2015 №78, на решение Курского сельского поселения от 25.12.2015 №71, на решение Беседского сельского поселения от 23.12.2015 №58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Признать протест Прокуратуры Волосовского района от 16.09.2019г. № 7-17-2019 на решение Совета депутатов МО Большеврудское сельское поселение от 29.10.2015 года №77, на решение Совета депутатов Каложицкое сельское поселение от 22.12.2015 №78, на решение Курского сельского поселения от 25.12.2015 №71, на решение Беседского сельского поселения от 23.12.2015 №58 обоснованны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Отменить Решение Совета депутатов МО Большеврудское сельское поселение от 29.10.2015 года №77 «Об утверждении Положения о порядке отлова и содержания безнадзорных домашних животных, их содержания. Изоляции и использования на территории муниципального образования Большеврудское сельское поселение Волосовского муниципального района Ленинград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Отменить Решение Совета депутатов МО Каложицкое сельское поселение от 22.12.2015 №78 «Об утверждении Положения о порядке отлова и содержания безнадзорных домашних животных, их содержания. Изоляции и использования на территории муниципального образования Каложицкое сельское поселение Волосовского муниципального района Ленинград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Отменить Решение Совета депутатов МО Беседское сельское поселение от 23.12.2015 №58 «Об утверждении Положения о порядке отлова и содержания безнадзорных домашних животных, их содержания. Изоляции и использования на территории муниципального образования Беседское сельское поселение Волосовского муниципального района Ленинград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 Отменить Решение Совета депутатов Курского сельского поселения от 25.12.2015 №71 «Об утверждении Положения о порядке отлова и содержания безнадзорных домашних животных, их содержания. Изоляции и использования на территории Курского сельского поселения Волосовского муниципального района Ленинград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ольшеврудское сельское поселение                                               А.В.Музалев</w:t>
      </w:r>
    </w:p>
    <w:p>
      <w:pPr>
        <w:pStyle w:val="Normal"/>
        <w:jc w:val="both"/>
        <w:rPr/>
      </w:pPr>
      <w:bookmarkStart w:id="2" w:name="OLE_LINK8"/>
      <w:bookmarkStart w:id="3" w:name="OLE_LINK7"/>
      <w:r>
        <w:rPr/>
        <w:t xml:space="preserve">                                                                                                                            </w:t>
      </w:r>
      <w:bookmarkEnd w:id="2"/>
      <w:bookmarkEnd w:id="3"/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44:00Z</dcterms:created>
  <dc:creator>Комитет финансов</dc:creator>
  <dc:description/>
  <cp:keywords/>
  <dc:language>en-US</dc:language>
  <cp:lastModifiedBy>Олеся</cp:lastModifiedBy>
  <cp:lastPrinted>2019-10-24T11:15:00Z</cp:lastPrinted>
  <dcterms:modified xsi:type="dcterms:W3CDTF">2019-10-24T08:15:00Z</dcterms:modified>
  <cp:revision>10</cp:revision>
  <dc:subject/>
  <dc:title/>
</cp:coreProperties>
</file>