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перво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сентября 2019 года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  избрании депутатов совета депутат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28"/>
          <w:szCs w:val="28"/>
        </w:rPr>
        <w:t>На основании п.1, ч.4, ст.35 Федерального закона №131-фз от 06.10.2003г.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«Об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общих принципах организации местного самоуправления в Российской Федерации», Устава муниципального образования Волосовский муниципальный район Ленинградской области (новая редакция), совет депутатов муниципального образования Большеврудское сельское поселение Волосовского муниципального района Ленинград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депутата Большеврудского сельского  Калинина Алексея Николаевича, 25.11.1988 года рождения,  депутатом совета депутатов  Волосовского муниципального района Ленинградской области (четвертого созыва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депутата Большеврудского сельского  Казанцева Николая Николаевича, 08.11.1997 года рождения,  депутатом совета депутатов  Волосовского муниципального района Ленинградской области (четвертого созыва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  <w:tab/>
        <w:tab/>
        <w:tab/>
        <w:t xml:space="preserve">                А.В.Музалев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0"/>
        </w:numPr>
        <w:ind w:left="4536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536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536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536" w:right="3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32:00Z</dcterms:created>
  <dc:creator>*****</dc:creator>
  <dc:description/>
  <cp:keywords/>
  <dc:language>en-US</dc:language>
  <cp:lastModifiedBy>Олеся</cp:lastModifiedBy>
  <cp:lastPrinted>2014-09-24T19:01:00Z</cp:lastPrinted>
  <dcterms:modified xsi:type="dcterms:W3CDTF">2019-09-23T06:07:00Z</dcterms:modified>
  <cp:revision>19</cp:revision>
  <dc:subject/>
  <dc:title>Ïðèëîæåíèå</dc:title>
</cp:coreProperties>
</file>