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6286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ятое заседание перво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5   декабря 2019 года                                                                                    №3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 заместителе главы Большеврудског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олосовского муниципального райо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нинград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 xml:space="preserve">В соответствии с пунктом 2 статьи 25 Устава муниципального образования Большеврудское сельское поселение Волосовского муниципального района Ленинградской области 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депутата Калинина Алексея Николаевича, 25.11.1988 года рождения, заместителем главы поселения с исполнением полномочий председателя совета депутат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публиковать данное решение в газете «Сельская Новь», в газете «Большеврудский Вестник» и разместить на официальном </w:t>
      </w:r>
      <w:r>
        <w:rPr>
          <w:spacing w:val="-7"/>
          <w:sz w:val="28"/>
          <w:szCs w:val="28"/>
        </w:rPr>
        <w:t xml:space="preserve">Интернет </w:t>
      </w:r>
      <w:r>
        <w:rPr>
          <w:sz w:val="28"/>
          <w:szCs w:val="28"/>
        </w:rPr>
        <w:t>сайте администрации: http://mobsp.ru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засе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Большеврудское сельское поселение                                     К. М. Азбеков                         </w:t>
        <w:tab/>
        <w:tab/>
        <w:tab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8" w:right="1258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52:00Z</dcterms:created>
  <dc:creator>*****</dc:creator>
  <dc:description/>
  <cp:keywords/>
  <dc:language>en-US</dc:language>
  <cp:lastModifiedBy>Олеся</cp:lastModifiedBy>
  <cp:lastPrinted>2019-09-17T15:00:00Z</cp:lastPrinted>
  <dcterms:modified xsi:type="dcterms:W3CDTF">2019-12-05T10:39:00Z</dcterms:modified>
  <cp:revision>11</cp:revision>
  <dc:subject/>
  <dc:title>Ïðèëîæåíèå</dc:title>
</cp:coreProperties>
</file>