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1 марта 2019 года                                                                               № 2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</w:tblGrid>
      <w:tr>
        <w:trPr>
          <w:trHeight w:val="1057" w:hRule="atLeast"/>
        </w:trPr>
        <w:tc>
          <w:tcPr>
            <w:tcW w:w="46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порядке организации и осуществления территори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го самоуправления в Большеврудском сельском поселении Волосовского муниципального района Ленинград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27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Большеврудское сельское поселение Волосовского муниципального района Ленинградской области в целях 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участия населения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существлении местного самоуправления Совет депутатов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Совет депута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организации и осуществления территориального общественного самоуправления в муниципальном образовании Большеврудское сельское поселение согласно прилож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1.</w:t>
        <w:tab/>
        <w:t xml:space="preserve">Настоящее решение подлежит официальному опубликованию в газете «Большеврудский вестник»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-телекоммуникационной сети «Интернет) и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                                           А.В.Муз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1.03.2019 №25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 порядке организации и осуществления территориального обществен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униципальном образовании Большевруд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определяет порядок организации и осуществления территориального общественного самоуправления в муниципальном образовании Большеврудское сельское поселение 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 Общие положения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ТОС на части территории муниципального образования Большеврудское сельское поселение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те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Житель муниципального образования Большеврудское сельское поселение, достигший 16-летнего возраста, имеет право быть инициатором создания ТОС и участвовать в создании ТОС на той части территории муниципального образования Большеврудское сельское поселение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части территории муниципального образования Большеврудское сельское поселение, по правилам, установленным в частях 6, 7 и 9 статьи 27 Федерального закона № 131-ФЗ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ТОС может осуществляться в пределах следующих территорий муниципального образования Большеврудское сельское поселение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 Создание ТОС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, не позднее чем за 10 рабочих дней организатор ТОС уведомляет администрацию муниципального образования Большеврудское сельское поселе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направляетс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случае поступления заявления в Администрацию, Администр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дготов</w:t>
      </w:r>
      <w:r>
        <w:rPr>
          <w:rFonts w:eastAsia="Times New Roman" w:cs="Times New Roman" w:ascii="Times New Roman" w:hAnsi="Times New Roman"/>
          <w:sz w:val="28"/>
          <w:szCs w:val="28"/>
        </w:rPr>
        <w:t>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и проведение </w:t>
      </w:r>
      <w:r>
        <w:rPr>
          <w:rFonts w:eastAsia="Times New Roman" w:cs="Times New Roman" w:ascii="Times New Roman" w:hAnsi="Times New Roman"/>
          <w:sz w:val="28"/>
          <w:szCs w:val="28"/>
        </w:rPr>
        <w:t>собрания жителей, в этих цел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тавляет список жителей территории в предлагаемых границах ТО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готавливает помещение или иное место для проведения собр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товит проект повестки дня собрания, проект решения собр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готовит проект устава ТОС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 избрании председателя и секретаря собр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 создании ТОС в предлагаемых границах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 наименовании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 установлении структуры органов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 принятии устава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б избрании органов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 основных направлениях деятельности ТО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ные вопросы (при необходимост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Решения собрания оформляются в форме протоко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 Порядок установления границ ТОС и регистрации Устава ТОС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в ТОС, принятый на собрании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границ территории осуществления ТОС и описание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границ территории осуществления ТО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проекты схемы и описания границы ТОС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ешение Совета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раницы ТОС не могут выходить за пределы территории  муниципального образования Большеврудское сельское посе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ницы ТОС не могут пересекать границы ранее учрежденного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рритория, на которой осуществляется ТОС, должны быть неразрывн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осуществляющих Т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муниципального образования Большеврудское сельское посе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именование ТОС полностью идентично наименованию ранее зарегистрированного ТОС в границах муниципального образования Большеврудское сельское посе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ОС осуществляется за счет за счет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 в соответствии с уставом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оставления субсидий для ТОС, являющихся юридическ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Контроль за расходованием ТОС средств, выделенных из  бюджета муниципального образования осуществляет Администрация.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991" w:gutter="0" w:header="709" w:top="765" w:footer="31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порядке организации и осуществ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льшеврудском сельском поселе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журнал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820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4940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9-02-20T10:40:00Z</cp:lastPrinted>
  <dcterms:modified xsi:type="dcterms:W3CDTF">2019-03-22T05:16:00Z</dcterms:modified>
  <cp:revision>53</cp:revision>
  <dc:subject/>
  <dc:title>Документ предоставлен КонсультантПлюс</dc:title>
</cp:coreProperties>
</file>