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П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декабря 2019 года                                                                             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3.12.2018 года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13.12.2018г.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52 379 980,00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54 429 980,00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2 050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, 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19 год в общей сумме 40 978 202,57 рублей согласно приложению 5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2 665 2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49 7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330 786,8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19 год в сумме 1 028 8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на 2019 год в сумме 1 026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 на 2019 год в сумме 16 589 33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19 год в сумме 1 563 8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Волосовского муниципального района Ленинградской области для реализации мероприятий по созданию мест (площадок) накопления твердых коммунальных отходов на 2019 год в сумме 4 818 1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78 3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79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XI Спартакиады муниципального образования Волосовский муниципальный район Ленинградской области в 2019 году в сумме 30 000,00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9 год в сумме 340 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премирование муниципального образования Большеврудское сельское поселение Волосовского муниципального района Ленинградской области за победу в конкурсе в рамках традиционного районного праздника народного творчества "С любовью к России моей!" на 2019 год в сумме 100 0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образования Большеврудское сельское поселение Волосовского муниципального района Ленинградской области для софинансирования расходов по контракту на строительство канализационных очистных сооружений в д.Б.Вруда на 2019 год в сумме 504 334,84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образования Большеврудское сельское поселение Волосовского муниципального района Ленинградской области за счет средств гранта за достижение наилучших значений показателей эффективности деятельности органов местного самоуправления на 2019 год в сумме 500 000,00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9 год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65"/>
      <w:bookmarkEnd w:id="1"/>
      <w:r>
        <w:rPr>
          <w:rFonts w:cs="Times New Roman" w:ascii="Times New Roman" w:hAnsi="Times New Roman"/>
          <w:sz w:val="28"/>
          <w:szCs w:val="28"/>
        </w:rPr>
        <w:t>1.8. Пункт 19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9 год в сумме 3 277 861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в сумме 2 472 79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2 573 280,00 рублей»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" w:name="sub_65"/>
      <w:bookmarkEnd w:id="2"/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3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на 2019 год в сумме   7 531 165,19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7 587 923,39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ункт 2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заработной платы с начислениями высшего должностного лица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1 941 863,26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1 838 034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1 911 156,00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Дополнить пунктом 29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выполнения полномочий и функций органов местного самоуправления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  4 290,00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        0,00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       0,00 рубл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Н. Калинин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19-12-05T17:39:00Z</cp:lastPrinted>
  <dcterms:modified xsi:type="dcterms:W3CDTF">2019-12-05T14:40:00Z</dcterms:modified>
  <cp:revision>96</cp:revision>
  <dc:subject/>
  <dc:title>УВАЖАЕМЫЕ  КОЛЛЕГИ</dc:title>
</cp:coreProperties>
</file>