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inline distT="0" distB="0" distL="0" distR="0">
            <wp:extent cx="622300" cy="58420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(Тридцать восьм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т 20 июня 2019 года                                                                                   № 268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Indent"/>
        <w:tabs>
          <w:tab w:val="clear" w:pos="708"/>
          <w:tab w:val="left" w:pos="7920" w:leader="none"/>
        </w:tabs>
        <w:spacing w:lineRule="atLeast" w:line="240"/>
        <w:ind w:left="0" w:right="4252" w:hanging="0"/>
        <w:jc w:val="both"/>
        <w:rPr/>
      </w:pPr>
      <w:r>
        <w:rPr/>
        <w:t xml:space="preserve">Об утверждении Положения о </w:t>
      </w:r>
      <w:r>
        <w:rPr>
          <w:lang w:val="ru-RU"/>
        </w:rPr>
        <w:t>Контрольно-счетном органе – ревизионной комиссии</w:t>
      </w:r>
      <w:r>
        <w:rPr/>
        <w:t xml:space="preserve"> муниципально</w:t>
      </w:r>
      <w:r>
        <w:rPr>
          <w:lang w:val="ru-RU"/>
        </w:rPr>
        <w:t>го</w:t>
      </w:r>
      <w:r>
        <w:rPr/>
        <w:t xml:space="preserve"> образовани</w:t>
      </w:r>
      <w:r>
        <w:rPr>
          <w:lang w:val="ru-RU"/>
        </w:rPr>
        <w:t>я</w:t>
      </w:r>
      <w:r>
        <w:rPr/>
        <w:t xml:space="preserve"> Большеврудское сельское поселение Волосов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90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уководствуясь федеральным законом от 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34, 38 Федерального закона от 06.10.2003 года № 131-фз «Об общих принципах организации местного самоуправления в Российской Федерации» с последующими изменениями и дополнениями, 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става муниципального образования </w:t>
      </w:r>
      <w:r>
        <w:rPr>
          <w:sz w:val="28"/>
          <w:szCs w:val="28"/>
          <w:lang w:val="ru-RU"/>
        </w:rPr>
        <w:t>Большеврудское</w:t>
      </w:r>
      <w:r>
        <w:rPr>
          <w:sz w:val="28"/>
          <w:szCs w:val="28"/>
        </w:rPr>
        <w:t xml:space="preserve"> сельское поселение Волосовского  муниципального района Ленинградской области,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7920" w:leader="none"/>
        </w:tabs>
        <w:autoSpaceDE w:val="false"/>
        <w:ind w:left="-170" w:firstLine="9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2"/>
        </w:numPr>
        <w:ind w:left="709" w:hanging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Положение о Контрольно-счетном органе – ревизионной комисс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агается).</w:t>
      </w:r>
    </w:p>
    <w:p>
      <w:pPr>
        <w:pStyle w:val="ConsPlusTitle"/>
        <w:widowControl/>
        <w:numPr>
          <w:ilvl w:val="0"/>
          <w:numId w:val="2"/>
        </w:numPr>
        <w:ind w:left="709" w:hanging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вета депутатов Большеврудского сельского поселения Волосовского муниципального района Ленинградской области от 27.11.2009 г. № 7 «Об утверждении Положения о ревизионной комиссии муниципального образования Большеврудское сельское поселение Волосовского муниципального района Ленинградской области» считать утратившим силу.</w:t>
      </w:r>
    </w:p>
    <w:p>
      <w:pPr>
        <w:pStyle w:val="ConsPlusTitle"/>
        <w:widowControl/>
        <w:numPr>
          <w:ilvl w:val="0"/>
          <w:numId w:val="2"/>
        </w:numPr>
        <w:ind w:left="709" w:hanging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71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  <w:tab/>
        <w:tab/>
        <w:tab/>
        <w:tab/>
        <w:t xml:space="preserve">         А.В. Музалев</w:t>
      </w:r>
    </w:p>
    <w:p>
      <w:pPr>
        <w:pStyle w:val="Normal"/>
        <w:autoSpaceDE w:val="false"/>
        <w:ind w:firstLine="539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врудское сельское поселение </w:t>
      </w:r>
    </w:p>
    <w:p>
      <w:pPr>
        <w:pStyle w:val="Normal"/>
        <w:autoSpaceDE w:val="false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autoSpaceDE w:val="false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autoSpaceDE w:val="false"/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0 июня 2019 года  № 268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Л О Ж Е Н И 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КОНТРОЛЬНО-СЧЕТНОМ ОРГАНЕ – РЕВИЗИОННОЙ КОМИССИИ  В  </w:t>
      </w:r>
      <w:r>
        <w:rPr>
          <w:b/>
          <w:caps/>
          <w:sz w:val="26"/>
          <w:szCs w:val="26"/>
        </w:rPr>
        <w:t>МУНИЦИПАЛЬНОМ ОБРАЗОВАНИИ БОЛЬШЕВРУДСКОЕ сельскЕ поселениЕ Волосовского муниципального района Ленинградской области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 октября 2003 года №-131-ФЗ «Об общих принципах организации местного самоуправления в Российской Федерации», Федеральным законом от 07 февраля 2011 года  № 6-ФЗ «Об общих принципах организации и деятельности контрольно-счетных органов субъектов Российской Федерации и муниципальных образований» и иными нормативными правовыми актами Российской Федерации, Ленинградской области, Уставом Большеврудского сельского поселения и определяет правовое положение, порядок создания и деятельности  Контрольно-счетного органа - ревизионной комиссии Большеврудского сельского поселения Волосовского муниципального района  Ленинградской област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Статус Контрольно-счетного органа - ревизионной коми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го сельского поселения Волосовского муниципальн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онтрольно-счетный орган - ревизионная комиссия Большеврудского сельского поселения Ленинградской области (далее Ревизионная комиссия) - постоянно действующий Контрольно-счетный орган внешнего муниципального финансового контроля. Образуется  советом депутатов Большеврудского сельского поселения Волосовского муниципального района Ленинградской области (далее совет депутатов) в целях осуществления на территории </w:t>
      </w:r>
      <w:r>
        <w:rPr>
          <w:bCs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Большеврудское сельское поселение Волосовского муниципального района Ленинградской области (далее МО Большеврудского сельское поселение) </w:t>
      </w:r>
      <w:r>
        <w:rPr>
          <w:bCs/>
          <w:sz w:val="28"/>
          <w:szCs w:val="28"/>
        </w:rPr>
        <w:t>внешнего финансового контроля</w:t>
      </w:r>
      <w:r>
        <w:rPr>
          <w:sz w:val="28"/>
          <w:szCs w:val="28"/>
        </w:rPr>
        <w:t xml:space="preserve"> за исполнением  бюджета МО Большеврудское сельское поселени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блюдением установленного порядка подготовки и рассмотрения проекта бюджета МО Большеврудское сельское поселение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визионная комиссия входит в структуру органов местного самоуправления МО Большеврудское сельское поселение и подотчетна совету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ое регулирование организации и деятельности Ревизионной комиссии основывается на Конституции Российской Федерации, Бюджетном кодексе Российской Федерации, Федеральном законе от 06 октября 2003 года N 131-ФЗ «Об общих принципах организации местного самоуправления в Российской Федерации», Федеральном законе от 07 февраля 2011 года  № 6-ФЗ «Об общих принципах организации и деятельности контрольно-счетных органов субъектов Российской Федерации и муниципальных образований», других федеральных законах и иных нормативных правовых актах Российской Федерации, законах и иных нормативных правовых актах Ленинградской области, Уставе Большеврудского сельского поселения, настоящем Положении, регламенте Ревизионной комиссии и иных муниципальных правовых актах МО Большеврудское сельское по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визионная комисс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организационной и функциональной независимостью и осуществляет свою деятельность самостоя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Ревизионной комиссии не может быть приостановлена, в том числе в связи с досрочным прекращением полномочий  совета депутатов Большевруд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визионная комиссия не обладает правами юридического лица. </w:t>
      </w:r>
      <w:bookmarkStart w:id="0" w:name="sub_202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Ревизионная комиссия обладает правом правотворческой инициативы в соответствии с Уставом </w:t>
      </w:r>
      <w:r>
        <w:rPr>
          <w:sz w:val="28"/>
          <w:szCs w:val="28"/>
        </w:rPr>
        <w:t xml:space="preserve">Большевруд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естонахождени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8416, Ленинградская область, Волосовский район,  дер.Большая Вруда, д.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.  Принципы деятельности Ревизионной коми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а 2. Состав и порядок формирования Ревизионной </w:t>
      </w:r>
      <w:r>
        <w:rPr>
          <w:b/>
          <w:color w:val="000000"/>
          <w:sz w:val="28"/>
          <w:szCs w:val="28"/>
        </w:rPr>
        <w:t>комисс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Состав  и  структура Ревизионной коми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визионная комиссия образуется в составе председателя и аппарата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и аппарат Ревизионной комиссии работают на непостоян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состав аппарата Ревизионной комиссии входят инспекторы.</w:t>
      </w:r>
      <w:r>
        <w:rPr>
          <w:spacing w:val="-1"/>
          <w:sz w:val="28"/>
          <w:szCs w:val="28"/>
        </w:rPr>
        <w:t xml:space="preserve"> На инспекторов комиссии 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 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Численный состав Ревизионной комиссии – 3 человека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Ревизионной комиссии определяются </w:t>
      </w:r>
      <w:r>
        <w:rPr>
          <w:sz w:val="28"/>
          <w:szCs w:val="28"/>
        </w:rPr>
        <w:t>регламенто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Порядок назначения на должность председателя Ревизионной комисс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Ревизионной комиссии назначается на должность и освобождается от должности решением совета депутатов.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2. Срок полномочий председателя Ревизион</w:t>
      </w:r>
      <w:r>
        <w:rPr>
          <w:sz w:val="28"/>
          <w:szCs w:val="28"/>
        </w:rPr>
        <w:t>ной комиссии составляет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о кандидатурах на должность председателя Ревизионной комиссии вносятся в совет депу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672"/>
      <w:bookmarkEnd w:id="1"/>
      <w:r>
        <w:rPr>
          <w:sz w:val="28"/>
          <w:szCs w:val="28"/>
        </w:rPr>
        <w:t>-  депутатами совета депутатов МО Большеврудское сельское поселение не менее одной трети от установленного числа депутатов совета депутатов МО Большевруд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672"/>
      <w:bookmarkStart w:id="3" w:name="sub_673"/>
      <w:bookmarkEnd w:id="2"/>
      <w:r>
        <w:rPr>
          <w:sz w:val="28"/>
          <w:szCs w:val="28"/>
        </w:rPr>
        <w:t>-   главой МО Большевруд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673"/>
      <w:r>
        <w:rPr>
          <w:sz w:val="28"/>
          <w:szCs w:val="28"/>
        </w:rPr>
        <w:t>- постоянными комиссиями совета депутатов МО Большеврудское сельское поселение.</w:t>
      </w:r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б избрании председателя Ревизионной комиссии принимается большинством голосов от установленного числа депутатов совета депутатов МО Большеврудское сельское посел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тья 5. Требования к кандидатам на должность председателя Ревизионной комисс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седателем Ревизионной комиссии может быть гражданин Российской Федерации, имеющий 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нее пяти ле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Ревизионной комисс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741"/>
      <w:bookmarkEnd w:id="5"/>
      <w:r>
        <w:rPr>
          <w:sz w:val="28"/>
          <w:szCs w:val="28"/>
        </w:rPr>
        <w:t>- наличия у него неснятой или непогашенной суд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741"/>
      <w:bookmarkStart w:id="7" w:name="sub_742"/>
      <w:bookmarkEnd w:id="6"/>
      <w:bookmarkEnd w:id="7"/>
      <w:r>
        <w:rPr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742"/>
      <w:bookmarkStart w:id="9" w:name="sub_743"/>
      <w:bookmarkEnd w:id="8"/>
      <w:bookmarkEnd w:id="9"/>
      <w:r>
        <w:rPr>
          <w:sz w:val="28"/>
          <w:szCs w:val="28"/>
        </w:rPr>
        <w:t>-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743"/>
      <w:bookmarkStart w:id="11" w:name="sub_744"/>
      <w:bookmarkEnd w:id="10"/>
      <w:bookmarkEnd w:id="11"/>
      <w:r>
        <w:rPr>
          <w:sz w:val="28"/>
          <w:szCs w:val="28"/>
        </w:rPr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z w:val="28"/>
          <w:szCs w:val="28"/>
        </w:rPr>
        <w:t>Граждане, замещающие должности председателя, заместителя председателя и аудиторов контрольно-счетного органа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и, заместители председателя и аудиторы контрольно-счетных органов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744"/>
      <w:bookmarkStart w:id="13" w:name="sub_78"/>
      <w:bookmarkEnd w:id="12"/>
      <w:r>
        <w:rPr>
          <w:sz w:val="28"/>
          <w:szCs w:val="28"/>
        </w:rPr>
        <w:t>3. Председатель 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  <w:bookmarkEnd w:id="1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Полномочия председателя Ревизионной комиссии Большеврудского сельского поселения Волосовского муниципального района Ленинградской 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наделяется следующими полномоч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яет без доверенности Ревизионную комиссию в органах государственной власти, органах местного самоуправления, судебных органах, иных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ет руководство деятельностью Ревизионной комиссии и организует ее работу в соответствии с действующим законодательством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имает правовые акты  по вопросам организации деятельности Ревизионной комиссии, (приказы, распоряжения, положения и т.д.) в том числе распоряжения о проведении контрольного мероприятия в отношении конкретного органа местного самоуправления МО Большеврудское сельское поселение Волосовского муниципального района 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ждает план работы контрольно-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правляет запросы, в пределах своей компетенции должностным лицам территориальных органов, федеральных органов, органов государственной власти, государственных органов Ленинградской области, органов местного самоуправления и муниципальных органов и организац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Требует в пределах своей компетенции, от руководителей и других 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ключает соглашения о сотрудничестве с государственными органами контроля, государственными и муниципальными органами финансового контрол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Заключает договоры со специалистами, привлекаемыми для участия в контрольных мероприятиях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одит контрольные мероприятия, принимает участие в реализации экспертно-аналитических и информационных полномочий Ревизионн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Утверждает и подписывает представления, предписания, заключения и иные документы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4"/>
      <w:r>
        <w:rPr>
          <w:sz w:val="28"/>
          <w:szCs w:val="28"/>
        </w:rPr>
        <w:t>13. Утверждает методические документы по проведению контрольных и иных мероприятий Ревизионной комиссии.</w:t>
      </w:r>
      <w:bookmarkEnd w:id="1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яет совету депутатов МО Большеврудское сельское поселение ежегодные отчеты о работе Ревизион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Контролирует исполнение сотрудниками Ревизионной комиссии поручений совета депутатов МО Большеврудское сельское поселение  и главы 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бладает правом внесения от имени Ревизионной комиссии проектов муниципальных нормативных правовых актов по вопросам, отнесенным к полномочиям Ревизионной комиссии на рассмотрение совета депутатов МО Большеврудское сельское поселе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17. Вправе п</w:t>
      </w:r>
      <w:r>
        <w:rPr>
          <w:sz w:val="28"/>
          <w:szCs w:val="28"/>
        </w:rPr>
        <w:t>ринимать участие в заседаниях совета депутатов МО Большеврудское сельское поселение</w:t>
      </w:r>
      <w:r>
        <w:rPr>
          <w:spacing w:val="-4"/>
          <w:sz w:val="28"/>
          <w:szCs w:val="28"/>
        </w:rPr>
        <w:t>, его комиссий и рабочих групп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Осуществляет иные полномочия в соответствии с настоящим Положением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7. Инспекторы Ревизионной комиссии Большеврудского сельского поселения Волосовского муниципального района Ленинградской  обла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нспекторы являются должностными лицами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спектор Ревизионной комиссии назначается на должность решением совета депутатов сроком на пять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о кандидатурах на должность инспектора Ревизионной комиссии вносятся в совет депутатов</w:t>
      </w:r>
      <w:r>
        <w:rPr>
          <w:color w:val="0000FF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путатами совета депутатов МО Большевруд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одной трети от установленного числа депутатов совета депутатов МО Большеврудское сельское посе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ой МО Большеврудское сельское поселение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едседателем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 инспекторов 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Инспектор проводит контрольные мероприятия, принимает участие в реализации экспертно-аналитических и информационных полномоч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нспектор Ревиз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чиняется председателю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о проводит проверки по распоряжению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отчеты по результатам проводимых ими проверок, дает экспертные заключения по соответствующим вопросам и лично несет ответственность за выполненную рабо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ет персональную ответственность за своевременность и достоверность отраженных в отчетах сведений, за сохранность сведений, составляющих служебную тай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ражданин Российской Федерации не может быть назначен на должность инспектора Ревизионной комисс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я у него неснятой или непогашенной суд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Гарантии правового статуса должностных лиц Ревизионной комиссии Большеврудского сельского поселения Волосовского муниципального района Ленинградской 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82"/>
      <w:bookmarkEnd w:id="15"/>
      <w:r>
        <w:rPr>
          <w:sz w:val="28"/>
          <w:szCs w:val="28"/>
        </w:rPr>
        <w:t>1. Председатель и инспекторы Ревизионной комиссии являются должностными лицами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Ревизионной комиссии 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 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82"/>
      <w:bookmarkStart w:id="17" w:name="sub_83"/>
      <w:bookmarkEnd w:id="16"/>
      <w:bookmarkEnd w:id="17"/>
      <w:r>
        <w:rPr>
          <w:sz w:val="28"/>
          <w:szCs w:val="28"/>
        </w:rPr>
        <w:t>3. Должностные лица Ревизион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83"/>
      <w:bookmarkStart w:id="19" w:name="sub_84"/>
      <w:bookmarkEnd w:id="18"/>
      <w:r>
        <w:rPr>
          <w:sz w:val="28"/>
          <w:szCs w:val="28"/>
        </w:rPr>
        <w:t>4. Должностные лица Ревизионной комиссии обладают гарантиями профессиональной независимости.</w:t>
      </w:r>
      <w:bookmarkEnd w:id="1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едатель Ревизионной комиссии, на основании решения совета депутатов Большеврудского сельского поселения, досрочно освобождаются от должности в случае: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851"/>
      <w:bookmarkEnd w:id="20"/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851"/>
      <w:bookmarkStart w:id="22" w:name="sub_852"/>
      <w:bookmarkEnd w:id="21"/>
      <w:bookmarkEnd w:id="22"/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852"/>
      <w:bookmarkStart w:id="24" w:name="sub_853"/>
      <w:bookmarkEnd w:id="23"/>
      <w:bookmarkEnd w:id="24"/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853"/>
      <w:bookmarkStart w:id="26" w:name="sub_854"/>
      <w:bookmarkEnd w:id="25"/>
      <w:bookmarkEnd w:id="26"/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854"/>
      <w:bookmarkStart w:id="28" w:name="sub_855"/>
      <w:bookmarkEnd w:id="27"/>
      <w:r>
        <w:rPr>
          <w:sz w:val="28"/>
          <w:szCs w:val="28"/>
        </w:rPr>
        <w:t>5) 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депутатов Большеврудского сельского поселения;</w:t>
      </w:r>
      <w:bookmarkStart w:id="29" w:name="sub_857"/>
      <w:bookmarkEnd w:id="2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субъекта Российской Федерации,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пунктом 2 статьи 5 и пунктом  9 статьи 7 настоящего Положения.</w:t>
      </w:r>
      <w:bookmarkEnd w:id="2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 xml:space="preserve">несоблюдения ограничений, запретов, неисполнения обязанностей, которые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finansy.ru/" \l "/document/99/902135263/XA00M1S2LR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5 декабря 2008 года № 273-ФЗ "О противодействии корруп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finansy.ru/" \l "/document/99/902383514/XA00M6G2N3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3 декабря 2012 года № 230-ФЗ "О контроле за соответствием расходов лиц, замещающих государственные должности, и иных лиц их доходам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finansy.ru/" \l "/document/99/499018380/XA00M6G2N3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3. Полномочия Ревизионной  комиссии и виды контрольных и экспертно-аналитических мероприятий.</w:t>
      </w:r>
    </w:p>
    <w:p>
      <w:pPr>
        <w:pStyle w:val="Normal"/>
        <w:ind w:firstLine="72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тья 9. Полномочия Ревизионной комисс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визионная комиссия осуществляет следующие основные полномоч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 бюджета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 бюджета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 бюджета МО Большеврудское сельское поселение, а также средств, получаемых  бюджетом МО Большеврудское сельское поселение из иных источников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О Большеврудское сельское поселение, в том числе охраняемыми результатами интеллектуальной деятельности и средствами индивидуализации, принадлежащими 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О Большеврудское сельское поселение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 Большеврудское сельское поселение  и имущества, находящегося в  собственности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 правовых актов МО Большеврудское сельское поселение (включая обоснованность финансово-экономических обоснований) в части, касающейся расходных обязательств МО Большеврудское сельское поселение, а также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О Большеврудское сельское поселение и подготовка предложений, направленных на его совершенствова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межбюджетных трансфертов, предоставленных из бюджета субъекта МО Большеврудское сельское поселение, а также проверка местного бюджета в случаях, установл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www.gosfinansy.ru/" \l "/document/99/901714433/XA00M6G2N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Бюджетным кодексом Российской Федерации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одготовка информации о ходе исполнения бюджета МО Большеврудское сельское поселение, о результатах проведенных контрольных и экспертно-аналитических мероприятий и представление такой информации в совет депутатов и главе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пределах полномочий в мероприятиях, направленных на противодействие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ые полномочия в сфере внешнего муниципального финансового контроля, установленные федеральными законами, законами Ленинградской области, Уставом и нормативными правовыми актами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Ревизионной комиссие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941"/>
      <w:bookmarkEnd w:id="30"/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Большеврудского сельского поселения, а также иных организаций, если они используют имущество, находящееся в муниципальной собственности Большеврудского сельского посе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МО Большеврудское сельское поселение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О Большеврудское сельское по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1" w:name="sub_941"/>
      <w:bookmarkStart w:id="32" w:name="sub_941"/>
      <w:bookmarkEnd w:id="32"/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Статья 10. </w:t>
      </w:r>
      <w:r>
        <w:rPr>
          <w:b/>
          <w:i/>
          <w:sz w:val="28"/>
          <w:szCs w:val="28"/>
        </w:rPr>
        <w:t>Формы осуществления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евизионной комиссии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ешнего муниципального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финансового контроля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шний муниципальный финансовый контроль осуществляется Ревизионной комиссией в форме контрольных или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составляется от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Ревизионной комиссией составляются отчет или заключени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Статья 11. Стандарты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ешнего муниципального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финансового контроля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Ревизион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Ленинградской области, муниципальными нормативными правовыми актами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тандарты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контрольных и экспертно-аналитических мероприят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аю</w:t>
      </w:r>
      <w:r>
        <w:rPr>
          <w:sz w:val="28"/>
          <w:szCs w:val="28"/>
        </w:rPr>
        <w:t>тся Ревизион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в соответствии с общими требованиями, утвержденными Счетной палатой Российской Федерации и (или) Контрольно-счетной палатой Ленинград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ы внешнего муниципального финансового контроля не могут противоречить законодательству Российской Федерации и  законодательству субъектов Российской Федерации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  4. Планирование деятельности и отчетность  Ревизионной </w:t>
      </w:r>
      <w:r>
        <w:rPr>
          <w:b/>
          <w:sz w:val="28"/>
          <w:szCs w:val="28"/>
        </w:rPr>
        <w:t xml:space="preserve">комиссии </w:t>
      </w:r>
      <w:r>
        <w:rPr>
          <w:b/>
          <w:bCs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  12. Планирование деятельности Ревизионной комиссии  </w:t>
      </w: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3"/>
      <w:bookmarkStart w:id="34" w:name="sub_1010"/>
      <w:bookmarkEnd w:id="33"/>
      <w:r>
        <w:rPr>
          <w:sz w:val="28"/>
          <w:szCs w:val="28"/>
        </w:rPr>
        <w:t xml:space="preserve">1. Ревизионная комиссия строит свою работу на основе планов, которые формируются, исходя из необходимости обеспечения всестороннего системного контроля за исполнением местного бюджета с учетом полномочий Ревизионной комиссии. </w:t>
      </w:r>
      <w:bookmarkStart w:id="35" w:name="sub_102"/>
      <w:bookmarkEnd w:id="34"/>
      <w:r>
        <w:rPr>
          <w:sz w:val="28"/>
          <w:szCs w:val="28"/>
        </w:rPr>
        <w:t>Планы разрабатываются и утверждаются  Ревизионной комиссией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22"/>
      <w:bookmarkEnd w:id="36"/>
      <w:r>
        <w:rPr>
          <w:sz w:val="28"/>
          <w:szCs w:val="28"/>
        </w:rPr>
        <w:t>2. Планирование деятельности Ревизионной комиссии осуществляется с учетом результатов контрольных и экспертно-аналитических мероприятий, а также на основании поручений совета депутатов МО Большеврудское сельское поселение, предложений и запросов  главы МО Большеврудское сельское поселение, направленных в Ревизионную комиссию до 15 декабря года, предшествующего планируемом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22"/>
      <w:bookmarkStart w:id="38" w:name="sub_123"/>
      <w:bookmarkEnd w:id="37"/>
      <w:bookmarkEnd w:id="38"/>
      <w:r>
        <w:rPr>
          <w:sz w:val="28"/>
          <w:szCs w:val="28"/>
        </w:rPr>
        <w:t>3. Обязательному рассмотрению при формировании планов и программ работы подлежат запросы органов местного самоуправления Большеврудское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23"/>
      <w:bookmarkEnd w:id="35"/>
      <w:bookmarkEnd w:id="39"/>
      <w:r>
        <w:rPr>
          <w:sz w:val="28"/>
          <w:szCs w:val="28"/>
        </w:rPr>
        <w:t>4.  Внеплановые контрольные и экспертно-аналитические мероприятия проводятся в соответствии с Регламентом Ревизионной комиссии и иными нормативными правовыми актами совета депутатов МО Большеврудское сельское поселени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40" w:name="sub_103"/>
      <w:bookmarkEnd w:id="40"/>
      <w:r>
        <w:rPr>
          <w:b/>
          <w:i/>
          <w:sz w:val="28"/>
          <w:szCs w:val="28"/>
        </w:rPr>
        <w:t>Статья 13. Регламент Ревизионной комисси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утренние вопросы деятельности Ревизионной комиссии, права и обязанности сотрудников аппарата, порядок ведения дел, подготовки и проведения контрольных мероприятий и экспертно-аналитических работ, иной деятельности определяются Регламентом Ревизионной комиссии и разрабатываемыми на его основе инструкциями, полож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Ревизионной комиссии утверждается председателем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4. </w:t>
      </w:r>
      <w:r>
        <w:rPr>
          <w:b/>
          <w:bCs/>
          <w:i/>
          <w:sz w:val="28"/>
          <w:szCs w:val="28"/>
        </w:rPr>
        <w:t>Обязательность исполнения требований должностных лиц Ревизионной комиссии 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Ревизионной комиссии, связанные с осуществлением ими своих должностных полномочий, установленных законодательством Российской Федерации, законодательством Ленинград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Ревизион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Ленинградской области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15. Права и ответственность должностных лиц Ревизионной комиссии </w:t>
      </w: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лжностные лица Ревизионной комиссии при осуществлении возложенных на них должностных полномочий имеют право: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411"/>
      <w:bookmarkEnd w:id="41"/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 Большеврудского сельского поселения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411"/>
      <w:bookmarkStart w:id="43" w:name="sub_1412"/>
      <w:bookmarkEnd w:id="42"/>
      <w:bookmarkEnd w:id="43"/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Большеврудского сельского поселения и составлением соответствующи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1412"/>
      <w:bookmarkStart w:id="45" w:name="sub_1413"/>
      <w:bookmarkEnd w:id="44"/>
      <w:bookmarkEnd w:id="45"/>
      <w:r>
        <w:rPr>
          <w:sz w:val="28"/>
          <w:szCs w:val="28"/>
        </w:rPr>
        <w:t>3) в пределах своей компетенции направлять запросы должностным лицам  органов местного самоуправления, муниципальных органов и организаций Большевру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413"/>
      <w:bookmarkStart w:id="47" w:name="sub_1414"/>
      <w:bookmarkEnd w:id="46"/>
      <w:bookmarkEnd w:id="47"/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Большеврудского сельского поселения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414"/>
      <w:bookmarkStart w:id="49" w:name="sub_1415"/>
      <w:bookmarkEnd w:id="48"/>
      <w:bookmarkEnd w:id="49"/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Большеврудского сельского поселения документов и материалов, запрошенных при проведении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415"/>
      <w:bookmarkStart w:id="51" w:name="sub_1416"/>
      <w:bookmarkEnd w:id="50"/>
      <w:bookmarkEnd w:id="51"/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 Большеврудского сельского поселения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1416"/>
      <w:bookmarkStart w:id="53" w:name="sub_1417"/>
      <w:bookmarkEnd w:id="52"/>
      <w:bookmarkEnd w:id="53"/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Большеврудского сельского поселения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4" w:name="sub_1417"/>
      <w:bookmarkStart w:id="55" w:name="sub_1418"/>
      <w:bookmarkEnd w:id="54"/>
      <w:bookmarkEnd w:id="55"/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6" w:name="sub_1418"/>
      <w:bookmarkStart w:id="57" w:name="sub_1419"/>
      <w:bookmarkEnd w:id="56"/>
      <w:bookmarkEnd w:id="57"/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8" w:name="sub_1419"/>
      <w:bookmarkStart w:id="59" w:name="sub_142"/>
      <w:bookmarkEnd w:id="58"/>
      <w:bookmarkEnd w:id="59"/>
      <w:r>
        <w:rPr>
          <w:sz w:val="28"/>
          <w:szCs w:val="28"/>
        </w:rPr>
        <w:t>2. Должностные лица Ревизионной комиссии в случае опечатывания касс, кассовых и служебных помещений, складов и архивов, изъятия документов и материалов, должны незамедлительно (в течение 24 часов) уведомить об этом председателя Ревизионной комиссии. Порядок и форма уведомления определяются законами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0" w:name="sub_142"/>
      <w:bookmarkStart w:id="61" w:name="sub_143"/>
      <w:bookmarkEnd w:id="60"/>
      <w:bookmarkEnd w:id="61"/>
      <w:r>
        <w:rPr>
          <w:sz w:val="28"/>
          <w:szCs w:val="28"/>
        </w:rPr>
        <w:t>3. Должностные лица Ревизионной комиссии не вправе вмешиваться в оперативно-хозяйственную деятельность проверяемых органов и организаций Большеврудского сельского поселения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2" w:name="sub_143"/>
      <w:bookmarkStart w:id="63" w:name="sub_144"/>
      <w:bookmarkEnd w:id="62"/>
      <w:bookmarkEnd w:id="63"/>
      <w:r>
        <w:rPr>
          <w:sz w:val="28"/>
          <w:szCs w:val="28"/>
        </w:rPr>
        <w:t>4. Должностные лица Ревизион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 Ревиз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4" w:name="sub_144"/>
      <w:bookmarkStart w:id="65" w:name="sub_145"/>
      <w:bookmarkEnd w:id="64"/>
      <w:bookmarkEnd w:id="65"/>
      <w:r>
        <w:rPr>
          <w:sz w:val="28"/>
          <w:szCs w:val="28"/>
        </w:rPr>
        <w:t>5.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6.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едставление информации по запросам Ревизионной комиссии Большеврудское сельского поселения Волос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ы местного самоуправления и муниципальные органы, организации, в отношении которых Ревизионная комиссия вправе осуществлять внешний муниципальный финансовый контроль, их должностные лица в установленные законом Ленинградской области сроки обязаны предоставлять  по запросам Ревизион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ядок направления Ревизионной комиссией запросов, указанных в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%5C%5CAserver%5C%D0%9C%D0%B8%D1%85%D0%B0%D0%B9%D0%BB%D0%BE%D0%B2%D0%B0%20%D0%9D%5C%D0%9D%D0%B0%20%D1%81%D0%B0%D0%B9%D1%82%20%D1%80%D0%B0%D0%B7%D0%BC%D0%B5%D1%81%D1%82%D0%B8%D1%82%D1%8C%5C%D0%9E%D0%91%D0%A9%D0%98%D0%95%20%D0%A0%D0%95%D0%A8%D0%95%D0%9D%D0%98%D0%AF%20%D0%A1%D0%94%5C2%20-%20%D0%A1%D0%9E%D0%97%D0%AB%D0%92%5C2012%5C132%20%D0%BE%D1%82%2017.02.12.doc" \l "sub_151%23sub_151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части 1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, определяется регламентами Ревизион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Ревизионной комиссией контрольных мероприятий проверяемые органы и организации должны обеспечить должностным лицам Ревизионной комиссии возможность ознакомления с документами, связанными с формированием и исполнением бюджета муниципального образования Большеврудское сельское поселение Волосовского муниципального района  Ленинградской области, а также иными документами, необходимыми для выполнения Ревизионной комиссией 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4. Непредоставление или несвоевременное представление Ревизионной комиссии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законодательством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bookmarkStart w:id="66" w:name="sub_145"/>
      <w:bookmarkEnd w:id="66"/>
      <w:r>
        <w:rPr>
          <w:b/>
          <w:i/>
          <w:spacing w:val="-2"/>
          <w:sz w:val="28"/>
          <w:szCs w:val="28"/>
        </w:rPr>
        <w:t xml:space="preserve">Статья 17.   </w:t>
      </w:r>
      <w:r>
        <w:rPr>
          <w:b/>
          <w:bCs/>
          <w:i/>
          <w:spacing w:val="-2"/>
          <w:sz w:val="28"/>
          <w:szCs w:val="28"/>
        </w:rPr>
        <w:t xml:space="preserve">Представления и предписания Ревизионной комиссии </w:t>
      </w: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Ревизион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Ревизионной комиссии подписывается председателем Ревизион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Ревизионную комиссию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Ревизионной комиссии контрольных мероприятий, а также в случаях несоблюдения сроков рассмотрения представлений Ревизионная комиссия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Ревизион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Ревизионной комиссии подписывается председателе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Ревизион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Ревизионной комиссии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(или) законодательством 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если   при   проведении   контрольных   мероприятий выявлены факты незаконного использования средств бюджета МО Большеврудское сельское поселение, в которых усматриваются признаки преступления или коррупционного правонарушения, Ревизионная комиссия в установленном порядке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8. Гарантии прав проверяемых органов организаций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Ревизион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 с жалобой на действия (бездействие) Ревизионной комиссии в совет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9. Взаимодействие Ревизионной комиссии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 xml:space="preserve">Большеврудского сельского поселения Волосовского муниципального района Ленинградской области </w:t>
      </w:r>
      <w:r>
        <w:rPr>
          <w:b/>
          <w:i/>
          <w:sz w:val="28"/>
          <w:szCs w:val="28"/>
        </w:rPr>
        <w:t xml:space="preserve">с  органами государственной власти и органами местного самоуправлении </w:t>
      </w:r>
      <w:r>
        <w:rPr>
          <w:b/>
          <w:bCs/>
          <w:i/>
          <w:sz w:val="28"/>
          <w:szCs w:val="28"/>
        </w:rPr>
        <w:t>Большевруд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Ревизионная комиссия  при осуществлении своей деятельности вправе взаимодействовать  с контрольно-счетными органами Ленинградской области и муниципальных образований Ленинградской области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Ленинградской области и </w:t>
      </w:r>
      <w:r>
        <w:rPr>
          <w:bCs/>
          <w:sz w:val="28"/>
          <w:szCs w:val="28"/>
        </w:rPr>
        <w:t>Большеврудского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 Ревизионная комиссия  вправе заключать с ними соглашения о сотрудничестве и взаимодейств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визион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Ревизионная комиссия и иные государственные и  муниципальные органы </w:t>
      </w:r>
      <w:r>
        <w:rPr>
          <w:bCs/>
          <w:sz w:val="28"/>
          <w:szCs w:val="28"/>
        </w:rPr>
        <w:t>Большеврудского</w:t>
      </w:r>
      <w:r>
        <w:rPr>
          <w:sz w:val="28"/>
          <w:szCs w:val="28"/>
        </w:rPr>
        <w:t xml:space="preserve"> сельского посе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визионная комиссия </w:t>
      </w:r>
      <w:r>
        <w:rPr>
          <w:bCs/>
          <w:sz w:val="28"/>
          <w:szCs w:val="28"/>
        </w:rPr>
        <w:t>Большеврудского</w:t>
      </w:r>
      <w:r>
        <w:rPr>
          <w:sz w:val="28"/>
          <w:szCs w:val="28"/>
        </w:rPr>
        <w:t xml:space="preserve"> сельского поселения по письменному обращению контрольно-счетных органов других муниципальных образований может принимать участ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визионная комиссия вправе осуществлять планирование и проведение совместных контрольных и экспертно-аналитических мероприятий с Контрольно-счетной палатой Ленинградской области и Счетной палатой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 Ревизионная комиссия вправе </w:t>
      </w:r>
      <w:r>
        <w:rPr>
          <w:spacing w:val="-1"/>
          <w:sz w:val="28"/>
          <w:szCs w:val="28"/>
        </w:rPr>
        <w:t xml:space="preserve">обращаться в Контрольно-счетную палату Ленинградской области по вопросам </w:t>
      </w:r>
      <w:r>
        <w:rPr>
          <w:sz w:val="28"/>
          <w:szCs w:val="28"/>
        </w:rPr>
        <w:t xml:space="preserve">осуществления Контрольно-счетной палатой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анализа деятельности Ревизион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i/>
          <w:i/>
          <w:spacing w:val="-1"/>
          <w:sz w:val="28"/>
          <w:szCs w:val="28"/>
        </w:rPr>
      </w:pPr>
      <w:r>
        <w:rPr>
          <w:b/>
          <w:i/>
          <w:spacing w:val="-3"/>
          <w:sz w:val="28"/>
          <w:szCs w:val="28"/>
        </w:rPr>
        <w:t xml:space="preserve">Статья 20.    </w:t>
      </w:r>
      <w:r>
        <w:rPr>
          <w:b/>
          <w:bCs/>
          <w:i/>
          <w:spacing w:val="-3"/>
          <w:sz w:val="28"/>
          <w:szCs w:val="28"/>
        </w:rPr>
        <w:t xml:space="preserve">Обеспечение доступа к информации о деятельности  Ревизионной комиссии </w:t>
      </w: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Ревизионная комиссия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администрации Большеврудского сельского поселения в информационно-телекоммуникационной сети Интернет (далее - сеть Интернет) и опубликовывает в средствах массовой информации района и (или) в муниципальном издании «Большеврудский вестник»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Ревизионная комиссия ежегодно подготавливает отчет о своей деятельности, который направляется совету депутатов Большеврудского сельского поселения. Указанный отчет опубликовывается в средствах массовой информации района, в муниципальном издании «Большеврудский вестник» или размещается в сети Интернет только после его рассмотрения советом депутатов Большевруд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ли размещения в сети Интернет информации о деятельности Ревизионной комиссии осуществляется в соответствии с Регламентом 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4"/>
        <w:jc w:val="center"/>
        <w:rPr>
          <w:i/>
          <w:i/>
          <w:spacing w:val="-1"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1.   </w:t>
      </w:r>
      <w:r>
        <w:rPr>
          <w:b/>
          <w:bCs/>
          <w:i/>
          <w:sz w:val="28"/>
          <w:szCs w:val="28"/>
        </w:rPr>
        <w:t xml:space="preserve">Финансовое обеспечение деятельности </w:t>
      </w:r>
      <w:r>
        <w:rPr>
          <w:b/>
          <w:bCs/>
          <w:i/>
          <w:spacing w:val="-3"/>
          <w:sz w:val="28"/>
          <w:szCs w:val="28"/>
        </w:rPr>
        <w:t xml:space="preserve">Ревизионной комиссии </w:t>
      </w:r>
      <w:r>
        <w:rPr>
          <w:b/>
          <w:bCs/>
          <w:i/>
          <w:sz w:val="28"/>
          <w:szCs w:val="28"/>
        </w:rPr>
        <w:t>Большеврудского сельского поселения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. Финансовое обеспечение деятельности Ревизионной комиссии осуществляется за счет средств бюджета муниципального образования Большеврудское сельское поселение Волосовского муниципального района</w:t>
      </w:r>
      <w:r>
        <w:rPr>
          <w:sz w:val="28"/>
          <w:szCs w:val="28"/>
        </w:rPr>
        <w:t xml:space="preserve">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е обеспечение деятельности Ревизионной комиссии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использованием Ревизионной комиссией бюджетных средств и муниципального имущества осуществляется на основании правовых актов  совета депутатов Большеврудского сельского поселения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Btn">
    <w:name w:val="bt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utomatches">
    <w:name w:val="auto-matches"/>
    <w:basedOn w:val="Style11"/>
    <w:qFormat/>
    <w:rPr/>
  </w:style>
  <w:style w:type="character" w:styleId="Matches">
    <w:name w:val="matches"/>
    <w:basedOn w:val="Style11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1:00Z</dcterms:created>
  <dc:creator>Комитет финансов</dc:creator>
  <dc:description/>
  <cp:keywords/>
  <dc:language>en-US</dc:language>
  <cp:lastModifiedBy>Irina_adm</cp:lastModifiedBy>
  <cp:lastPrinted>2017-06-22T11:43:00Z</cp:lastPrinted>
  <dcterms:modified xsi:type="dcterms:W3CDTF">2019-06-20T13:57:00Z</dcterms:modified>
  <cp:revision>5</cp:revision>
  <dc:subject/>
  <dc:title/>
</cp:coreProperties>
</file>