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восьм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19 года                                                                              № 2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13.12.2018 года № 244 «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13.12.2018г. № 244 «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52 413 206,18 рубля;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54 049 206,18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1 636 000,00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3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Start w:id="0" w:name="sub_22"/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, объем межбюджетных трансфертов бюджета муниципального образования Большеврудское сельское поселение Волосовского муниципального района Ленинградской области на 2019 год в общей сумме 40 863 016,88 рублей согласно приложению 5, 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9 год в сумме 12 665 2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9 год в сумме 249 7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9 год в сумме 710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9 год в сумме 560 066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19 год в сумме 1 028 8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на 2019 год в сумме 955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в д. Большая Вруда на 2019 год в сумме 22 347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на 2019 год в сумме 1 563 8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9 год в сумме 278 3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9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9 год в сумме  100 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9 год в сумме 61 110,88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9 год в сумме 340 000,00руб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7 «Перечень и коды главных администраторов доходов бюджета муниципального образования Большеврудское сельское поселение Волосовского муниципального района Ленинградской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9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9 год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11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13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P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65"/>
      <w:bookmarkStart w:id="2" w:name="sub_65"/>
      <w:bookmarkEnd w:id="2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ункт 20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езервный фонд администрации  муниципального  образования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в сумме 15 000 рублей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20 000 рубле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20 000 рублей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ункт 2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sub_65"/>
      <w:bookmarkEnd w:id="3"/>
      <w:r>
        <w:rPr>
          <w:rFonts w:cs="Times New Roman" w:ascii="Times New Roman" w:hAnsi="Times New Roman"/>
          <w:sz w:val="28"/>
          <w:szCs w:val="28"/>
        </w:rPr>
        <w:t xml:space="preserve">«Утвердить расходы на обеспечение деятельности </w:t>
      </w:r>
      <w:bookmarkStart w:id="4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End w:id="4"/>
      <w:r>
        <w:rPr>
          <w:rFonts w:cs="Times New Roman" w:ascii="Times New Roman" w:hAnsi="Times New Roman"/>
          <w:sz w:val="28"/>
          <w:szCs w:val="28"/>
        </w:rPr>
        <w:t>на 2019 год в сумме   7 395 102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  7 327 506,47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  7 587 923,39 рубл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404147"/>
          <w:sz w:val="28"/>
          <w:szCs w:val="28"/>
          <w:shd w:fill="FEFFFF" w:val="clear"/>
        </w:rPr>
      </w:pPr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Irina_adm</cp:lastModifiedBy>
  <cp:lastPrinted>2019-06-20T13:02:00Z</cp:lastPrinted>
  <dcterms:modified xsi:type="dcterms:W3CDTF">2019-06-20T11:31:00Z</dcterms:modified>
  <cp:revision>80</cp:revision>
  <dc:subject/>
  <dc:title>УВАЖАЕМЫЕ  КОЛЛЕГИ</dc:title>
</cp:coreProperties>
</file>