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шес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19 года                                                                              № 2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МО Большеврудское сельское поселение от 13.12.2018 года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льшеврудс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униципального образования Большеврудское сельское поселение от 13.12.2018г. № 244 «О бюджете муниципального образования Большеврудское сельское  поселение Волосовского муниципального района Ленинградской области на 2019 год и на плановый период 2020 и 2021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униципального образования Большеврудское сельское поселение в сумме 50 085 386,18 рубля;</w:t>
      </w:r>
    </w:p>
    <w:p>
      <w:pPr>
        <w:pStyle w:val="21"/>
        <w:ind w:firstLine="709"/>
        <w:rPr/>
      </w:pPr>
      <w:r>
        <w:rPr/>
        <w:t xml:space="preserve">общий объем расходов бюджета муниципального образования Большеврудское сельское поселение в сумме </w:t>
      </w:r>
      <w:r>
        <w:rPr>
          <w:lang w:val="ru-RU"/>
        </w:rPr>
        <w:t>52 085 386,18</w:t>
      </w:r>
      <w:r>
        <w:rPr/>
        <w:t xml:space="preserve"> рубл</w:t>
      </w:r>
      <w:r>
        <w:rPr>
          <w:lang w:val="ru-RU"/>
        </w:rPr>
        <w:t>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образования Большеврудское сельское поселение в сумме 2 000 000,00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Большеврудское сельское поселение на 2020 год и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Большеврудское сельское поселение на 2020 год в сумме 26 768 920,88 рубля и на 2021 год в сумме 27 787 510,88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Большеврудское сельское поселение на 2020 год в сумме 26 768 920,88 рубля и на 2021 год в сумме 27 787 510,88 рубля, в том числе условно утверждаемые расходы на 2020 год в сумме  670 000,00 рубля и на 2021 год в сумме 1 390 000,00 рубл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2 «Источники финансирования дефицита бюджета муниципального образования Большеврудское сельское поселение Волосовского муниципального района Ленинградской области на плановый период 2020 и 2021 годов» изложить в следующей редакции (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3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4 «Прогнозируемые поступления доходов в бюджет  муниципального образования Большеврудское сельское поселение Волосовского муниципального района Ленинградской области на 2020 - 2021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2"/>
      <w:r>
        <w:rPr>
          <w:rFonts w:cs="Times New Roman" w:ascii="Times New Roman" w:hAnsi="Times New Roman"/>
          <w:sz w:val="28"/>
          <w:szCs w:val="28"/>
        </w:rPr>
        <w:t>1.7. Пункт 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2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, объем межбюджетных трансфертов бюджета муниципального образования Большеврудское сельское поселение Волосовского муниципального района Ленинградской области на 2019 год в общей сумме 39 299 196,88 рублей согласно приложению 5,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19 год в сумме 12 665 2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19 год в сумме 249 7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19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омплекс мероприятий по борьбе с борщевиком Сосновского на 2019 год в сумме 560 066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на 2019 год в сумме 1 028 800,00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19 году в сумме 955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бюджетные инвестиции в объекты капитального строительства собственности муниципальных образований на строительство канализационных очистных сооружений в д. Большая Вруда на 2019 год в сумме 22 347 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19 год в сумме 278 300,00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19 год в сумме 3 52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19 год в сумме  100 3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19 год в сумме 61 110,88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9 год в сумме 340 000,00руб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ункт 7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в пределах общего объема доходов бюджета, объем межбюджетных трансфертов бюджета муниципального образования Большеврудское сельское поселение Волосовского муниципального района Ленинградской области на 2020-2021 годы: на 2020 год в общей сумме 15 530 920,88 рубля, на 2021 год в общей сумме 16 053 210,88 рубля согласно приложению 6, 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поселений за счет средств областного бюджета Ленинградской области на 2020 год в сумме 13 161 600,00 рублей, на 2021 год в сумме 13 666 300,00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 выравнивание бюджетной обеспеченности поселений из районного фонда финансовой поддержки муниципального образования Волосовский муниципальный район на 2020 год в сумме 253 500,00 рублей, на 2021 год в сумме 256 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и ремонт автомобильных дорог общего пользования местного значения на 2020 год в сумме 710 200,00 рублей, на 2021 год в сумме 710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муниципальных образований на обеспечение стимулирующих выплат работникам муниципальных учреждений культуры в 2020 году в сумме 955 000,00 рублей, в 2021 году в сумме 955 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на 2020 год в сумме 281 400,00рублей, на 2021 год в сумме 291 5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на осуществление отдельных государственных полномочий Ленинградской области в сфере административных правоотношений на 2020 год в сумме 3 520,00 рублей, на 2021 год в сумме 3 52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по организации дорожной деятельности в отношении дорог местного значения вне границ населенных пунктов в границах Волосовского муниципального района (собственность муниципального района) на территории муниципального образования поселения в части содержания автомобильных дорог в зимний период (по расчистке от снега) на 2020 год в сумме  104 590,00 рублей, на 2021 год в сумме  108 78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казание дополнительной финансовой помощи на исполнение Указов Президента РФ, предусматривающие поэтапное повышение заработной платы работников учреждений культуры на 2020 год в сумме 61 110,88 рубля, на 2021 год в сумме 61 110,88 рубл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7 «Перечень и коды главных администраторов доходов бюджета муниципального образования Большеврудское сельское поселение Волосовского муниципального района Ленинградской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ункт 12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9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19 год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10 «Распределение расходов, функциональная классификация расходов бюджета муниципального образования Большеврудское сельское поселение Волосовского муниципального района Ленинградской области на 2020 – 2021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иложение 11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Приложение 12 «Ведомственная структура расходов бюджета муниципального образования Большеврудское сельское поселение Волосовского муниципального района Ленинградской области на 2020 - 2021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Приложение 13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19 год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 Приложение 14 «Распределение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бюджета муниципального образования Большеврудское сельское поселение Волосовского муниципального района Ленинградской области на 2020 - 2021 годы» изложить в следующей редакции (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Пункт 19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bookmarkStart w:id="2" w:name="sub_65"/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муниципального образования Большеврудское сельское поселение Волосовского муниципального района Ленинградской области:</w:t>
      </w:r>
    </w:p>
    <w:p>
      <w:pPr>
        <w:pStyle w:val="P1"/>
        <w:spacing w:before="0" w:after="0"/>
        <w:ind w:firstLine="709"/>
        <w:rPr/>
      </w:pPr>
      <w:r>
        <w:rPr>
          <w:sz w:val="28"/>
          <w:szCs w:val="28"/>
        </w:rPr>
        <w:t>на 2019 год в сумме 2 963 994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в сумме 2 472 790,00 рублей;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в сумме 2 573 280,00 рублей»</w:t>
      </w:r>
    </w:p>
    <w:p>
      <w:pPr>
        <w:pStyle w:val="P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. Пункт 2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«Утвердить расходы на обеспечение деятельности </w:t>
      </w:r>
      <w:bookmarkStart w:id="3" w:name="sub_72"/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я  Большеврудское сельское  поселение:</w:t>
      </w:r>
    </w:p>
    <w:p>
      <w:pPr>
        <w:pStyle w:val="Normal"/>
        <w:spacing w:lineRule="auto" w:line="240" w:before="0" w:after="0"/>
        <w:ind w:firstLine="708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на 2019 год в сумме   7 385 102,00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  7 327 506,47 руб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  7 587 923,39 рубля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404147"/>
          <w:sz w:val="28"/>
          <w:szCs w:val="28"/>
          <w:shd w:fill="FEFFFF" w:val="clear"/>
        </w:rPr>
      </w:pPr>
      <w:r>
        <w:rPr>
          <w:sz w:val="28"/>
          <w:szCs w:val="28"/>
        </w:rPr>
        <w:t>2.</w:t>
      </w:r>
      <w:r>
        <w:rPr>
          <w:color w:val="404147"/>
          <w:sz w:val="28"/>
          <w:szCs w:val="28"/>
          <w:shd w:fill="FEFFFF" w:val="clear"/>
        </w:rPr>
        <w:t xml:space="preserve"> Опубликовать насто</w:t>
      </w:r>
      <w:r>
        <w:rPr>
          <w:color w:val="25252B"/>
          <w:sz w:val="28"/>
          <w:szCs w:val="28"/>
          <w:shd w:fill="FEFFFF" w:val="clear"/>
        </w:rPr>
        <w:t>я</w:t>
      </w:r>
      <w:r>
        <w:rPr>
          <w:color w:val="404147"/>
          <w:sz w:val="28"/>
          <w:szCs w:val="28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«Большеврудский вестник» и разместить на официальном сайте администрации Большеврудского сельского поселения.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ind w:firstLine="709"/>
        <w:jc w:val="both"/>
        <w:rPr>
          <w:color w:val="6D6FAD"/>
          <w:sz w:val="28"/>
          <w:szCs w:val="28"/>
          <w:shd w:fill="FEFFFF" w:val="clear"/>
          <w:lang w:bidi="he-IL"/>
        </w:rPr>
      </w:pPr>
      <w:r>
        <w:rPr>
          <w:color w:val="6D6FAD"/>
          <w:sz w:val="28"/>
          <w:szCs w:val="28"/>
          <w:shd w:fill="FEFFFF" w:val="clear"/>
          <w:lang w:bidi="he-I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 поселение                                             А.В. Музал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autoSpaceDE w:val="false"/>
      <w:spacing w:lineRule="auto" w:line="240" w:before="0" w:after="0"/>
      <w:ind w:left="720" w:firstLine="75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7:00Z</dcterms:created>
  <dc:creator>Н.Н.Федорова</dc:creator>
  <dc:description/>
  <cp:keywords/>
  <dc:language>en-US</dc:language>
  <cp:lastModifiedBy>User</cp:lastModifiedBy>
  <cp:lastPrinted>2017-12-14T08:32:00Z</cp:lastPrinted>
  <dcterms:modified xsi:type="dcterms:W3CDTF">2019-03-21T08:22:00Z</dcterms:modified>
  <cp:revision>69</cp:revision>
  <dc:subject/>
  <dc:title>УВАЖАЕМЫЕ  КОЛЛЕГИ</dc:title>
</cp:coreProperties>
</file>