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Пятое заседание перво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5 декабря 2019г.                                                                                                          № 34   </w:t>
      </w:r>
    </w:p>
    <w:p>
      <w:pPr>
        <w:pStyle w:val="Normal"/>
        <w:spacing w:lineRule="auto" w:line="240"/>
        <w:ind w:right="4818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Большеврудского сельского поселения от 14 ноября 2019 года № 24 «О передаче полномочий Волосовскому муниципальному району и принятии полномочий от Волосовского муниципального района на 2020 - 2022 годы»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е в решение Совета депутатов Большеврудского сельского поселения от 14 ноября 2019 года № 24 «О передаче полномочий Волосовскому муниципальному району и принятии полномочий от Волосовского муниципального района на 2020 - 2022 годы»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2 «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Волосовского муниципального района на 2020-2022 годы» изложить в новой редак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20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 образования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          А.Н.Кал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5.12.2019г.  № 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и Волосовского муниципального района на 2020 - 2022 годы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2725"/>
        <w:gridCol w:w="1701"/>
        <w:gridCol w:w="992"/>
        <w:gridCol w:w="992"/>
        <w:gridCol w:w="992"/>
      </w:tblGrid>
      <w:tr>
        <w:trPr>
          <w:trHeight w:val="181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4" w:firstLine="426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аименование полномочия, передаваемого администрацией поселения администрации Волосовского М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Срок, на который заключается соглашение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4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 xml:space="preserve">Наименование  сторон при заключении соглаш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Объем межбюджетных трансфертов     (рублей)</w:t>
            </w:r>
          </w:p>
        </w:tc>
      </w:tr>
      <w:tr>
        <w:trPr>
          <w:trHeight w:val="9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7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>
          <w:trHeight w:val="20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формированию архивных фонд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83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0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7 324</w:t>
            </w:r>
          </w:p>
        </w:tc>
      </w:tr>
      <w:tr>
        <w:trPr>
          <w:trHeight w:val="20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обеспечению бюджетного процесса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70 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99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830 877</w:t>
            </w:r>
          </w:p>
        </w:tc>
      </w:tr>
      <w:tr>
        <w:trPr>
          <w:trHeight w:val="18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в сфере  градостроительной 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53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66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80 845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внутреннему финансовому контролю и анализу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28 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3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8 93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5:00Z</dcterms:created>
  <dc:creator>Н.Н.Федорова</dc:creator>
  <dc:description/>
  <cp:keywords/>
  <dc:language>en-US</dc:language>
  <cp:lastModifiedBy>Олеся</cp:lastModifiedBy>
  <cp:lastPrinted>2019-12-05T13:24:00Z</cp:lastPrinted>
  <dcterms:modified xsi:type="dcterms:W3CDTF">2019-12-06T06:20:00Z</dcterms:modified>
  <cp:revision>53</cp:revision>
  <dc:subject/>
  <dc:title>УВАЖАЕМЫЕ  КОЛЛЕГИ</dc:title>
</cp:coreProperties>
</file>