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62484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(тридцать пятое заседание третье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февраля 2018 года                                                                               № 25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тчете главы муниципального образования, главы администрации муниципального образования Большеврудское сельское поселение Волосовского муниципального района Ленинградской области об итогах социально-экономического развития  муниципального образования Большеврудское сельское поселение за 2018 год и  задачах на 2019 год</w:t>
            </w:r>
          </w:p>
        </w:tc>
      </w:tr>
    </w:tbl>
    <w:p>
      <w:pPr>
        <w:pStyle w:val="Normal"/>
        <w:spacing w:lineRule="exact" w:line="283" w:before="0" w:after="0"/>
        <w:ind w:left="40" w:right="60" w:firstLine="7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 №131-ФЗ «Об общих принципах организации местного самоуправления  в Российской Федерации, статьей 36 Устава муниципального образования  Большеврудское сельское поселение, заслушав и обсудив отчет главы муниципального образования, главы администрации муниципального образования Большеврудское сельское поселение об итогах социально-экономического развития  муниципального образования Большеврудское сельское поселение  за 2018 год и задачах на 2019 год, совет депутатов Большеврудского сельского поселения Волосовского муниципального района Ленинградской обла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главы муниципального образования, главы администрации муниципального образования  Большеврудское сельское поселение об итогах социально-экономического развития муниципального образования Большеврудское сельское поселение за 2018 год и задачах на 2019 год принять к свед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по результатам отчета деятельность главы муниципального образования, главы администрации муниципального образования Большеврудское сельское поселение за 2018 год удовлетворитель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администрации Большевруд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выполнение основных показателей Прогноза социально-экономического развития Большеврудского сельского поселения на 2019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трогий финансовый контроль за целевым и эффективным использованием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еализацию муниципальных целев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            А.В.Муз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5:00Z</dcterms:created>
  <dc:creator>Олеся</dc:creator>
  <dc:description/>
  <cp:keywords/>
  <dc:language>en-US</dc:language>
  <cp:lastModifiedBy>Олеся</cp:lastModifiedBy>
  <cp:lastPrinted>2019-02-20T10:40:00Z</cp:lastPrinted>
  <dcterms:modified xsi:type="dcterms:W3CDTF">2019-02-20T07:41:00Z</dcterms:modified>
  <cp:revision>9</cp:revision>
  <dc:subject/>
  <dc:title>Документ предоставлен КонсультантПлюс</dc:title>
</cp:coreProperties>
</file>