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Пятое заседание перв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5  декабря 2019 года                                                                             №  31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б отмене решения Совета депутатов Большеврудского сельского поселения Волосовского муниципального района Ленинградской области от 24.10.2019г. №13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внесения изменений по преобразованию поселений в новую редакцию Устава Большеврудского сельского поселения Волосовского муниципального района Ленинградской области, руководствуясь ст.44 Федерального закона от 06.10.2003г. №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Normal"/>
        <w:ind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>1. Отменить решение Совета депутатов Большеврудского сельского поселения Волосовского муниципального района Ленинградской области от 24.10.2019 №13 «О принятии Устава Большеврудского сельского поселения Волосовского муниципального района Ленинградской области (новая редакция)»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3.  Настоящее решение подлежит официальному опубликованию в средствах массовой информации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муниципального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         А.Н.К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6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9-12-06T06:13:00Z</dcterms:modified>
  <cp:revision>35</cp:revision>
  <dc:subject/>
  <dc:title/>
</cp:coreProperties>
</file>