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en-US" w:bidi="ar-SA"/>
        </w:rPr>
      </w:pPr>
      <w:r>
        <w:rPr>
          <w:b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en-US" w:bidi="ar-SA"/>
        </w:rPr>
      </w:pPr>
      <w:r>
        <w:rPr>
          <w:b/>
          <w:bCs/>
          <w:kern w:val="2"/>
          <w:sz w:val="28"/>
          <w:szCs w:val="28"/>
          <w:lang w:eastAsia="en-US" w:bidi="ar-SA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ОЛЬШЕВРУДСКОЕ 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en-US" w:bidi="ar-SA"/>
        </w:rPr>
      </w:pPr>
      <w:r>
        <w:rPr>
          <w:b/>
          <w:bCs/>
          <w:kern w:val="2"/>
          <w:sz w:val="28"/>
          <w:szCs w:val="28"/>
          <w:lang w:eastAsia="en-US" w:bidi="ar-SA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kern w:val="2"/>
          <w:sz w:val="28"/>
          <w:szCs w:val="28"/>
          <w:lang w:eastAsia="en-US" w:bidi="ar-SA"/>
        </w:rPr>
      </w:pPr>
      <w:r>
        <w:rPr>
          <w:b/>
          <w:kern w:val="2"/>
          <w:sz w:val="28"/>
          <w:szCs w:val="28"/>
          <w:lang w:eastAsia="en-US" w:bidi="ar-SA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ОЛЬШЕВРУДСКОГО СЕЛЬСКОГО ПОСЕЛЕН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  <w:lang w:eastAsia="en-US" w:bidi="ar-SA"/>
        </w:rPr>
      </w:pPr>
      <w:r>
        <w:rPr>
          <w:b/>
          <w:bCs/>
          <w:kern w:val="2"/>
          <w:sz w:val="28"/>
          <w:szCs w:val="28"/>
          <w:lang w:eastAsia="en-US" w:bidi="ar-SA"/>
        </w:rPr>
        <w:t>Р Е Ш Е Н И 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(Третье заседание первого созыва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0" w:after="200"/>
        <w:jc w:val="both"/>
        <w:outlineLvl w:val="0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before="0" w:after="200"/>
        <w:jc w:val="both"/>
        <w:outlineLvl w:val="0"/>
        <w:rPr/>
      </w:pPr>
      <w:r>
        <w:rPr>
          <w:rFonts w:eastAsia="Calibri"/>
          <w:sz w:val="24"/>
          <w:szCs w:val="24"/>
          <w:lang w:eastAsia="en-US" w:bidi="ar-SA"/>
        </w:rPr>
        <w:t>от 14 ноября 2019г.                                                                                                          № 2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ыдвижении инициативы ходатайств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 объединении населенных пункт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ревня Молосковицы и поселок Молосковиц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ольшевруд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ступить с инициативой ходатай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губернатору Ленинградской области об объединении населенных пунктов деревня Молосковицы и поселок Молосковицы Большеврудского сельского поселения Волосовского муниципального района Ленинградской области в деревню Молосковицы, с мотивированным обоснованием такого объединения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собрание граждан, проживающих в деревне Молосковицы и поселке Молосковицы по данному вопр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униципального образования Большевруд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   А.В. Муз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О Большеврудское сельское поселение 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.11.2019 г.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динения населенных пунктов деревня Молосковицы и поселок Молосковицы, расположенных в Большеврудском сельском поселении Волосов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Ленинградской области от 7 мая 2019г.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 произошло объединение Большеврудского, Каложицкого, Курского и Беседского сельских поселений. В составе Курского и Каложицкого сельских поселений имелся населенный пункт с одноименным названием - поселок Молосковицы. После объединения в территорию Большеврудского поселения вошли два поселка Молосковицы. </w:t>
      </w:r>
    </w:p>
    <w:p>
      <w:pPr>
        <w:pStyle w:val="Normal"/>
        <w:ind w:left="360" w:firstLine="77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этих поселках живут люди с одинаковыми фамилиями. Возникает проблема, если надо найти человека, у скорой помощи, почты, социальных служб. Путаются в адресах назначения энергетики, дает сбои система логистики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 как, информация из системы ФИАС используется всеми государственными ведомствами, в частности, Росреестром, ГИБДД, ФМС, ЗАГС и Почтой России, два населенных пункта в границах одного поселения могут вызвать затруднения в работе вышеупомянутых ведомств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сероссийской переписи населения 2020 года возникнут сложности в организации работы переписчиков в части предоставления актуальных сведений (при переписи на планшетных ПК существует вероятность выбора переписчиками поселка Молосковицы с ОКТМО соответствующим другому поселку Молосковицы)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деревни Молосковицы и поселка Молосковицы, расположенных на территории бывшего Каложицкого сельского поселения, позволит создать благоприятные и комфортные условий для жителей этих населенных пунктов при реализации жилищного, земельного законодательства, решении вопросов в социальной сфере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18:00Z</dcterms:created>
  <dc:creator>*****</dc:creator>
  <dc:description/>
  <cp:keywords/>
  <dc:language>en-US</dc:language>
  <cp:lastModifiedBy>Олеся</cp:lastModifiedBy>
  <cp:lastPrinted>2019-11-14T18:17:00Z</cp:lastPrinted>
  <dcterms:modified xsi:type="dcterms:W3CDTF">2019-11-14T15:18:00Z</dcterms:modified>
  <cp:revision>2</cp:revision>
  <dc:subject/>
  <dc:title>Ïðèëîæåíèå</dc:title>
</cp:coreProperties>
</file>