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028" w:leader="none"/>
        </w:tabs>
        <w:spacing w:before="0" w:after="0"/>
        <w:rPr>
          <w:sz w:val="28"/>
          <w:szCs w:val="28"/>
          <w:lang w:val="ru-RU"/>
        </w:rPr>
      </w:pPr>
      <w:r>
        <w:rPr>
          <w:sz w:val="22"/>
        </w:rPr>
        <w:tab/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center" w:pos="4793" w:leader="none"/>
          <w:tab w:val="left" w:pos="858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ОЕ ОБРАЗОВАНИ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етье заседание перв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19 года                                                                                     № 2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становлении земельного налога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ритории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ьшеврудское сельское поселение Волос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Ленинградской области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left="34" w:firstLine="806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Налоговым кодексом Российской федерации, в соответствии с  Областным </w:t>
      </w:r>
      <w:r>
        <w:rPr>
          <w:sz w:val="28"/>
          <w:szCs w:val="28"/>
        </w:rPr>
        <w:t xml:space="preserve">законом от 07.05.2019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, руководствуясь </w:t>
      </w:r>
      <w:r>
        <w:rPr>
          <w:color w:val="000000"/>
          <w:spacing w:val="-1"/>
          <w:sz w:val="28"/>
          <w:szCs w:val="28"/>
        </w:rPr>
        <w:t xml:space="preserve"> Уставом муниципального образования 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</w:t>
      </w:r>
      <w:r>
        <w:rPr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color w:val="000000"/>
          <w:spacing w:val="-3"/>
          <w:sz w:val="28"/>
          <w:szCs w:val="28"/>
        </w:rPr>
        <w:t xml:space="preserve">области 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ЕШИЛ:</w:t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right="10" w:firstLine="28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новить на территории муниципального образования Большеврудское сельское поселение Волосовского муниципального района Ленинградской области земельный налог в соответствии с главой 31 Налогового кодекса РФ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284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893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0,3 процента в отношении земельных участков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63" w:leader="none"/>
          <w:tab w:val="left" w:pos="851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отнесенных к землям сельскохозяйственного назначения или к землям </w:t>
      </w:r>
      <w:r>
        <w:rPr>
          <w:color w:val="000000"/>
          <w:spacing w:val="2"/>
          <w:sz w:val="28"/>
          <w:szCs w:val="28"/>
        </w:rPr>
        <w:t xml:space="preserve">в составе зон сельскохозяйственного использования в населенных пунктах и </w:t>
      </w:r>
      <w:r>
        <w:rPr>
          <w:color w:val="000000"/>
          <w:spacing w:val="-1"/>
          <w:sz w:val="28"/>
          <w:szCs w:val="28"/>
        </w:rPr>
        <w:t>используемых для сельскохозяйственного производства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занятых жилищным фондом и объектами инженерной инфраструктуры </w:t>
      </w:r>
      <w:r>
        <w:rPr>
          <w:color w:val="000000"/>
          <w:spacing w:val="6"/>
          <w:sz w:val="28"/>
          <w:szCs w:val="28"/>
        </w:rPr>
        <w:t xml:space="preserve">жилищно-коммунального комплекса (за исключением доли в праве на </w:t>
      </w:r>
      <w:r>
        <w:rPr>
          <w:color w:val="000000"/>
          <w:spacing w:val="1"/>
          <w:sz w:val="28"/>
          <w:szCs w:val="28"/>
        </w:rPr>
        <w:t xml:space="preserve">земельный участок, приходящейся на объект, не относящийся к жилищному </w:t>
      </w:r>
      <w:r>
        <w:rPr>
          <w:color w:val="000000"/>
          <w:spacing w:val="2"/>
          <w:sz w:val="28"/>
          <w:szCs w:val="28"/>
        </w:rPr>
        <w:t xml:space="preserve">фонду и к объектам инженерной инфраструктуры жилищно-коммунального </w:t>
      </w:r>
      <w:r>
        <w:rPr>
          <w:color w:val="000000"/>
          <w:spacing w:val="-3"/>
          <w:sz w:val="28"/>
          <w:szCs w:val="28"/>
        </w:rPr>
        <w:t>комплекса) или приобретенных (предоставленных) для жилищного 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е используемых в предпринимательской деятельности, приобретенных (предоставленных) для ведения личного подсобного хозяйства, садоводства 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В </w:t>
      </w:r>
      <w:r>
        <w:rPr>
          <w:color w:val="000000"/>
          <w:spacing w:val="-2"/>
          <w:sz w:val="28"/>
          <w:szCs w:val="28"/>
        </w:rPr>
        <w:t>соответствии с п.2 ст.387 Налогового Кодекса Российской Федерации установить  налоговую льготу в виде освобождения от уплаты налога  в полном объеме лицам, имеющим трех и более несовершеннолетних детей, в случае, если площадь земельного участка, находящегося в собственности налогоплательщика (членов многодетной семьи) составляет не более 1200 кв.м., путем уменьшения налоговой базы на величину кадастровой стоимости 1200 кв.м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426" w:right="14" w:hanging="4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Признать отчетным периодом для налогоплательщиков – юридических лиц первый квартал, второй квартал и третий квартал календарного года.</w:t>
      </w:r>
    </w:p>
    <w:p>
      <w:pPr>
        <w:pStyle w:val="Normal"/>
        <w:shd w:fill="FFFFFF" w:val="clear"/>
        <w:ind w:left="426" w:right="19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right="19" w:hanging="426"/>
        <w:jc w:val="both"/>
        <w:rPr>
          <w:sz w:val="28"/>
          <w:szCs w:val="28"/>
        </w:rPr>
      </w:pPr>
      <w:r>
        <w:rPr>
          <w:sz w:val="28"/>
          <w:szCs w:val="28"/>
        </w:rPr>
        <w:t>5. Налог подлежит уплате налогоплательщиками – юридическими лицами в срок не позднее 1 марта года, следующего за истекшим налоговым периодом. Авансовые платежи по налогу подлежат уплате налогоплательщиками – юридическими лицами в срок 30 апреля, 31 июля, 31 октября текущего налогового периода.</w:t>
      </w:r>
    </w:p>
    <w:p>
      <w:pPr>
        <w:pStyle w:val="Normal"/>
        <w:shd w:fill="FFFFFF" w:val="clear"/>
        <w:ind w:left="426" w:right="19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right="19" w:hanging="426"/>
        <w:jc w:val="both"/>
        <w:rPr>
          <w:sz w:val="28"/>
          <w:szCs w:val="28"/>
        </w:rPr>
      </w:pPr>
      <w:r>
        <w:rPr>
          <w:sz w:val="28"/>
          <w:szCs w:val="28"/>
        </w:rPr>
        <w:t>6. Физические лица уплачивают земельный налог в сроки, установленные п.1 ст.397 Налогового кодекса Российской Федерации.</w:t>
      </w:r>
    </w:p>
    <w:p>
      <w:pPr>
        <w:pStyle w:val="Normal"/>
        <w:shd w:fill="FFFFFF" w:val="clear"/>
        <w:ind w:left="426" w:right="19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7.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читать утратившими силу с 01 января 2020 года: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решение Совета депутатов муниципального образования Большеврудское сельское поселение Волосовского муниципального района Ленинградской области от 10.05.2018 года №199 «Об установлении земельного налога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2.05.2019 года №260 «О внесении изменений в решение совета депутатов муниципального образования Большеврудское сельское поселение Волосовского муниципального района Ленинградской области от 10.05.2018 №199 «Об установлении земельного налога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Каложицкое сельское поселение Волосовского муниципального района от 27.05.2019 года №242 «Об установлении земельного налога на территории муниципального образования Каложицкое сельское поселение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Курское сельское поселение Волосовского муниципального района Ленинградской области от 23.11.2018 года №202 «Об установлении земельного налога на территории Курского сельского поселения Волосовского муниципального района Ленинградской области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Курское сельское поселение Волосовского муниципального района Ленинградской области  от 14.05.2019 года  №229 «О внесении изменений в решение Совета депутатов Курского сельского поселения от 23.11.2018 года №202 «Об установлении земельного налога на территории Курского сельского поселения Волосовского муниципального района Ленинградской области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от 19.11.2008 года №117 «Об установлении земельного налога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 от 10.11.2010 года №48 «О внесении изменений в решение Совета депутатов Беседского сельского поселения от 19.11.2008 года №117 «Об установлении земельного налога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от 16.03.2011 года №78 ««О внесении изменений и дополнений в решение Совета депутатов Беседского сельского поселения от 19.11.2008 года №117 «Об установлении земельного налога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от 09.04.2014 года №179 ««О внесении изменений и дополнений в решение Совета депутатов Беседского сельского поселения от 19.11.2008 года №117 «Об установлении земельного налога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от 09.04.2014 года №180 «О внесении изменений в решение Совета депутатов Беседского сельского поселения от 10.11.2010 года №48 «О внесении изменений в решение Совета депутатов Беседского сельского поселения от 19.11.2008 года №117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от 04.03.2016 года №64 ««О внесении изменений в решение Совета депутатов Беседского сельского поселения Волосовского муниципального района Ленинградской области от 19.11.2008 года №117 «Об установлении земельного налога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 от 31.03.2017 года №96 «О внесении изменений в решение Совета депутатов Беседского сельского поселения от 19.11.2008 года №117 «Об установлении земельного налога»;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решение Совета депутатов муниципального образования Беседское сельское поселение Волосовского муниципального района Ленинградской области  №128 от 22.12.2017 года «О внесении изменений в решение Совета депутатов от 19.11.08 года №117  «Об установлении земельного налога»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1" w:right="3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8. Настоящее решение подлежит официальному опубликованию. </w:t>
      </w:r>
    </w:p>
    <w:p>
      <w:pPr>
        <w:pStyle w:val="Normal"/>
        <w:shd w:fill="FFFFFF" w:val="clear"/>
        <w:ind w:left="11" w:right="3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" w:right="3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9. Настоящее решение вступает в силу с 01 января 2020 года, но не ранее, чем по истечении одного месяца со дня его официального опубликования в средствах массовой информации и не ранее 1-го числа очередного налогового периода по данному налогу. </w:t>
      </w:r>
    </w:p>
    <w:p>
      <w:pPr>
        <w:pStyle w:val="Normal"/>
        <w:shd w:fill="FFFFFF" w:val="clear"/>
        <w:ind w:left="11" w:right="34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before="0" w:after="2290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ьшеврудское  сельское поселение                                                     А.В. Музалев</w:t>
      </w:r>
    </w:p>
    <w:sectPr>
      <w:type w:val="nextPage"/>
      <w:pgSz w:w="11906" w:h="16838"/>
      <w:pgMar w:left="1328" w:right="99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153" w:hanging="126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53" w:hanging="126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3" w:hanging="126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3" w:hanging="126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33" w:hanging="144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3" w:hanging="180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3" w:hanging="180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53" w:hanging="21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53:00Z</dcterms:created>
  <dc:creator>1</dc:creator>
  <dc:description/>
  <cp:keywords/>
  <dc:language>en-US</dc:language>
  <cp:lastModifiedBy>Олеся</cp:lastModifiedBy>
  <cp:lastPrinted>2019-11-14T17:51:00Z</cp:lastPrinted>
  <dcterms:modified xsi:type="dcterms:W3CDTF">2019-11-14T14:53:00Z</dcterms:modified>
  <cp:revision>2</cp:revision>
  <dc:subject/>
  <dc:title/>
</cp:coreProperties>
</file>