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801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(Третье заседание первого созыва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ноября 2019г.                                                                                                          № 24</w:t>
      </w:r>
    </w:p>
    <w:p>
      <w:pPr>
        <w:pStyle w:val="Normal"/>
        <w:spacing w:lineRule="auto" w:line="240"/>
        <w:ind w:right="4818" w:hanging="0"/>
        <w:rPr/>
      </w:pPr>
      <w:r>
        <w:rPr>
          <w:rFonts w:cs="Times New Roman" w:ascii="Times New Roman" w:hAnsi="Times New Roman"/>
          <w:sz w:val="24"/>
          <w:szCs w:val="24"/>
        </w:rPr>
        <w:t>О передаче полномочий Волосовскому муниципальному району и принятии полномочий от Волосовского муниципального района на 2020 - 2022 годы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2 ст. 154 Бюджетного Кодекса Российской Федерации, ч.4 ст.15 Федерального закона от 06 октября 2003 года № 131-ФЗ «Об общих принципах организации местного самоуправления в Российской Федерации»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Большеврудского сельского поселения на 2020 – 2022 годы, согласно приложению 1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учить администрации Большеврудского сельского поселения заключить Соглашения о передаче осуществления части полномочий по решению вопросов местного значения с администрацией   Волосовского муниципального района за счет межбюджетных  трансфертов, предоставляемых из  бюджета Большеврудского сельского поселения в бюджет Волосовского  муниципального района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илагаемый Перечень части полномочий по вопросам местного значения, передаваемых администрацией Большеврудского сельского поселения для их осуществления администрации Волосовского муниципального района на 2020-2022 годы, согласно приложению 2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учить администрации Большеврудского сельского поселения заключить Соглашение о передаче осуществления части полномочий по решению вопросов местного значения с администраций  Волосовского муниципального района за счет  межбюджетных трансфертов, предоставляемых из  бюджета Волосовского  муниципального района в бюджет Большеврудского сельского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размещения в средствах массовой информации и распространяет свое действие на правоотношения возникшие с 01 января 2020 года.</w:t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                                                            А.В. Муза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.11.2019г.  № 24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части полномочий по вопросам местного значения, передаваемых администрацией Волосовского муниципального района для их осуществления   администрации Большеврудского сельского поселения Волосовского муниципального района Ленинградской области на 2020 - 2022 годы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2509"/>
        <w:gridCol w:w="1176"/>
        <w:gridCol w:w="851"/>
        <w:gridCol w:w="850"/>
        <w:gridCol w:w="850"/>
      </w:tblGrid>
      <w:tr>
        <w:trPr>
          <w:trHeight w:val="1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Наименование полномочия, передаваемого администрацией Волосовского МО администрации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2" w:firstLine="140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2" w:firstLine="14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" w:right="-10" w:firstLine="14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63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42" w:firstLine="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6" w:firstLine="2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26" w:firstLine="2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6" w:firstLine="4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46" w:firstLine="46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мочия по организации  дорожной деятельности в отношении дорог местного значения  вне границ  населенных  пунктов  в  границах   Волосовского муниципального района (собственность муниципального района)  на  территории муниципального образования поселения  в части содержания  автомобильных  дорог в лет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63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7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90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08 0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" w:right="-10" w:firstLine="14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cs="Times New Roman" w:ascii="Times New Roman" w:hAnsi="Times New Roman"/>
              </w:rPr>
              <w:t>Полномочия по организации  дорожной деятельности в отношении дорог местного значения  вне границ  населенных  пунктов  в  границах   Волосовского муниципального района (собственность муниципального района)  на  территории муниципального образования поселения  в части содержания  автомобильных  дорог в зим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45" w:firstLine="3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63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63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57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-53" w:hanging="55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477 0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53" w:hanging="55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вруд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ской област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.11.2019г.  № 24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части полномочий по вопросам местного значения, передаваемых администрацией Большеврудского сельского поселения Волосовского муниципального района Ленинградской области для их осуществления администрации Волосовского муниципального района на 2020 - 2022 год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926"/>
        <w:gridCol w:w="2073"/>
        <w:gridCol w:w="1188"/>
        <w:gridCol w:w="992"/>
        <w:gridCol w:w="992"/>
        <w:gridCol w:w="992"/>
      </w:tblGrid>
      <w:tr>
        <w:trPr>
          <w:trHeight w:val="1819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42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Наименование полномочия, передаваемого администрацией поселения администрации Волосовского М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1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111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рок, на который заключается соглашение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74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 xml:space="preserve">Наименование  сторон при заключении соглашен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Сведения о передаче материальных ресурсов, необходимых для осуществления  передаваемых полномоч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Объем межбюджетных трансфертов     (рублей)</w:t>
            </w:r>
          </w:p>
        </w:tc>
      </w:tr>
      <w:tr>
        <w:trPr>
          <w:trHeight w:val="803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42"/>
              <w:jc w:val="center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4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7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</w:rPr>
              <w:t>2022 год</w:t>
            </w:r>
          </w:p>
        </w:tc>
      </w:tr>
      <w:tr>
        <w:trPr>
          <w:trHeight w:val="305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по формированию архивных фондов поселен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83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90 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97 324</w:t>
            </w:r>
          </w:p>
        </w:tc>
      </w:tr>
      <w:tr>
        <w:trPr>
          <w:trHeight w:val="305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по обеспечению бюджетного процесса в поселени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770 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799 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830 877</w:t>
            </w:r>
          </w:p>
        </w:tc>
      </w:tr>
      <w:tr>
        <w:trPr>
          <w:trHeight w:val="30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в сфере  градостроительной  деятель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53 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66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80 845</w:t>
            </w:r>
          </w:p>
        </w:tc>
      </w:tr>
      <w:tr>
        <w:trPr>
          <w:trHeight w:val="30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по внутреннему финансовому контролю и анализу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28 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33 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138 933</w:t>
            </w:r>
          </w:p>
        </w:tc>
      </w:tr>
      <w:tr>
        <w:trPr>
          <w:trHeight w:val="308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42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Полномочия по осуществлению внешнего муниципального финансового контроля контрольно-счетной комиссии муниципального образования Волосовский муниципальный райо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11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4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Администрация муниципального образования Волосовский муниципальный район  - администрация  муниципального образования Большевруд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127"/>
              <w:jc w:val="center"/>
              <w:rPr/>
            </w:pPr>
            <w:r>
              <w:rPr>
                <w:rFonts w:eastAsia="Times New Roman" w:cs="Arial" w:ascii="Times New Roman" w:hAnsi="Times New Roman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30 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Arial"/>
              </w:rPr>
            </w:pPr>
            <w:r>
              <w:rPr>
                <w:rFonts w:eastAsia="Times New Roman" w:cs="Arial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Calibri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02:00Z</dcterms:created>
  <dc:creator>Н.Н.Федорова</dc:creator>
  <dc:description/>
  <cp:keywords/>
  <dc:language>en-US</dc:language>
  <cp:lastModifiedBy>Олеся</cp:lastModifiedBy>
  <cp:lastPrinted>2019-11-14T18:02:00Z</cp:lastPrinted>
  <dcterms:modified xsi:type="dcterms:W3CDTF">2019-11-14T15:02:00Z</dcterms:modified>
  <cp:revision>2</cp:revision>
  <dc:subject/>
  <dc:title>УВАЖАЕМЫЕ  КОЛЛЕГИ</dc:title>
</cp:coreProperties>
</file>