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Третье заседание первого созыва)</w:t>
      </w:r>
    </w:p>
    <w:p>
      <w:pPr>
        <w:pStyle w:val="Normal"/>
        <w:spacing w:lineRule="auto" w:line="240" w:before="0" w:after="0"/>
        <w:rPr/>
      </w:pPr>
      <w:r>
        <w:rPr/>
        <w:t>от 14 ноября 2019 года                                                                               № 27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 формировании фонда оплаты труд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орных должностей, замещаем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ами на постоянной основ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ого образова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Большеврудское сельское поселени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олос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енинград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систематизации действующих муниципальных правовых актов, на основании Федерального закона от 06.10.2003 № 131-ФЗ «Об общих принципах организации местного самоуправления в Российской Федерации»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фонд оплаты труда лиц, замещающих выборные должности, замещаемые лицами на постоянной основе муниципального образования Большеврудское сельское поселение Волосовского муниципального района Ленинградской области (приложение 1)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подлежит официальному опубликованию в средствах массовой информации, вступает в силу после его официального опубликования (обнародования) и распространяет свое действие на правовые отношения, возникшие с 01.01.2020 года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врудское сельское поселение                                           А.В. Музале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670"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5103"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врудское сельского поселения</w:t>
      </w:r>
    </w:p>
    <w:p>
      <w:pPr>
        <w:pStyle w:val="Normal"/>
        <w:spacing w:lineRule="auto" w:line="240" w:before="0" w:after="0"/>
        <w:ind w:left="5670"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1.2019г.  № 27</w:t>
      </w:r>
    </w:p>
    <w:p>
      <w:pPr>
        <w:pStyle w:val="Normal"/>
        <w:spacing w:lineRule="auto" w:line="240" w:before="0" w:after="0"/>
        <w:ind w:right="-56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нд оплаты труда лиц, замещающих выборные должности, замещаемые лицами на постоянной основе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нд оплаты труда лиц, замещающих выборные должности, замещаемые лицами на постоянной основе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,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онд оплаты труда лиц, замещающих выборные должности, замещаемые лицами на постоянной основе (далее выборные должности), формируется за счет средств местного бюджет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для этих целей средств внебюджетных источников не допускается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енежное содержание лиц, замещающих выборные должности, замещаемые лицами на постоянной основе, состоит из ежемесячного денежного вознаграждения, а также ежемесячных и иных дополнительных выплат, предусмотренных муниципальными нормативными правовыми актами, принятыми представительным органом местного самоуправления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мер ежемесячного денежного вознаграждения лиц, замещающих выборные должности, замещаемые лицами на постоянной основе, устанавливается в соответствии с Перечнем муниципальных должностей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полнительными выплатами в составе денежного содержания лиц, замещающих выборные должности, замещаемые лицами на постоянной основе, являются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ежемесячная процентная надбавка к денежному вознаграждению за особые условия работы устанавливается в размере 110 процентов,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ежемесячное денежное поощрение устанавливается в размере 200 процентов;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единовременная выплата при предоставлении ежегодного оплачиваемого отпуска устанавливается в размере двух ежемесячных денежных вознаграждений, выплачивается на основании личного заявления;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мии за выполнение особо важных и сложных заданий определяется представительным органом местного самоуправления муниципального образования с учетом задач и функций органов местного самоуправления Большеврудское сельского поселения Волосовского муниципального района Ленинградской области;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иные выплаты, предусмотренные нормативными правовыми актами представительного органа местного самоуправления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онд оплаты труда лиц, замещающих выборные должности, замещаемые лицами на постоянной основе, предусматривает следующие средства (в расчете на год):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ежемесячное денежное вознаграждение лиц, замещающих выборные должности, замещаемые лицами на постоянной основе – в размере двенадцати ежемесячных денежных вознаграждений;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ежемесячная процентная надбавка к денежному вознаграждению за особые условия работы - в размере тринадцати целых и двух десятых ежемесячных денежных вознаграждений;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ежемесячное денежное поощрение - в размере двадцати четырех ежемесячных денежных вознаграждений;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единовременная выплата при предоставлении ежегодного оплачиваемого отпуска - в размере двух ежемесячных денежных вознаграждений;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емия за выполнение особо важных и сложных заданий - в размере пяти ежемесячных денежных вознаграждений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Фонд оплаты труда лиц, замещающих выборные должности, замещаемые лицами на постоянной основе, формируется с учетом выплат, предусмотренных пунктом 5 настоящего приложения, а также с учетом средств на иные выплаты, предусмотренные муниципальными правовыми актами, принятыми представительным органом местного самоуправления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559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12:00Z</dcterms:created>
  <dc:creator>Admin</dc:creator>
  <dc:description/>
  <cp:keywords/>
  <dc:language>en-US</dc:language>
  <cp:lastModifiedBy>Олеся</cp:lastModifiedBy>
  <cp:lastPrinted>2019-11-14T18:12:00Z</cp:lastPrinted>
  <dcterms:modified xsi:type="dcterms:W3CDTF">2019-11-14T15:12:00Z</dcterms:modified>
  <cp:revision>2</cp:revision>
  <dc:subject/>
  <dc:title/>
</cp:coreProperties>
</file>