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08" w:leader="none"/>
        </w:tabs>
        <w:spacing w:before="0" w:after="0"/>
        <w:rPr>
          <w:sz w:val="22"/>
          <w:lang w:val="ru-RU"/>
        </w:rPr>
      </w:pPr>
      <w:r>
        <w:rPr>
          <w:sz w:val="22"/>
        </w:rPr>
        <w:tab/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етье заседание перв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19 года                                                                               № 23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установлении налога на имуществ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физических лиц на территории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униципального образова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ольшеврудское сельское посел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олосовского муниципального район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Ленинградской области 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hd w:fill="FFFFFF" w:val="clear"/>
        <w:ind w:left="34" w:firstLine="806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главой 32</w:t>
        </w:r>
      </w:hyperlink>
      <w:r>
        <w:rPr>
          <w:sz w:val="28"/>
          <w:szCs w:val="28"/>
        </w:rPr>
        <w:t xml:space="preserve"> части второй Налогов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Ленинградской области от 29.10.2015 N 102-оз "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", </w:t>
      </w:r>
      <w:r>
        <w:rPr>
          <w:color w:val="000000"/>
          <w:spacing w:val="-1"/>
          <w:sz w:val="28"/>
          <w:szCs w:val="28"/>
        </w:rPr>
        <w:t xml:space="preserve">Областным </w:t>
      </w:r>
      <w:r>
        <w:rPr>
          <w:sz w:val="28"/>
          <w:szCs w:val="28"/>
        </w:rPr>
        <w:t>законом от 07.05.2019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, руководствуясь Уставом муниципального образования</w:t>
      </w:r>
      <w:r>
        <w:rPr>
          <w:color w:val="000000"/>
          <w:spacing w:val="-1"/>
          <w:sz w:val="28"/>
          <w:szCs w:val="28"/>
        </w:rPr>
        <w:t xml:space="preserve"> Большеврудское сельское поселение, Совет депутатов муниципального образования Большеврудское </w:t>
      </w:r>
      <w:r>
        <w:rPr>
          <w:color w:val="000000"/>
          <w:spacing w:val="3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color w:val="000000"/>
          <w:spacing w:val="-3"/>
          <w:sz w:val="28"/>
          <w:szCs w:val="28"/>
        </w:rPr>
        <w:t xml:space="preserve">области </w:t>
      </w:r>
    </w:p>
    <w:p>
      <w:pPr>
        <w:pStyle w:val="Normal"/>
        <w:shd w:fill="FFFFFF" w:val="clear"/>
        <w:ind w:left="34" w:firstLine="8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ИЛ:</w:t>
      </w:r>
    </w:p>
    <w:p>
      <w:pPr>
        <w:pStyle w:val="Normal"/>
        <w:shd w:fill="FFFFFF" w:val="clear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firstLine="806"/>
        <w:jc w:val="both"/>
        <w:rPr/>
      </w:pPr>
      <w:r>
        <w:rPr>
          <w:sz w:val="28"/>
          <w:szCs w:val="28"/>
        </w:rPr>
        <w:t xml:space="preserve">1. Установить на территории муниципального образования </w:t>
      </w:r>
      <w:r>
        <w:rPr>
          <w:color w:val="000000"/>
          <w:spacing w:val="-1"/>
          <w:sz w:val="28"/>
          <w:szCs w:val="28"/>
        </w:rPr>
        <w:t xml:space="preserve">Большеврудское </w:t>
      </w:r>
      <w:r>
        <w:rPr>
          <w:color w:val="000000"/>
          <w:spacing w:val="3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color w:val="000000"/>
          <w:spacing w:val="-3"/>
          <w:sz w:val="28"/>
          <w:szCs w:val="28"/>
        </w:rPr>
        <w:t xml:space="preserve">области </w:t>
      </w:r>
      <w:r>
        <w:rPr>
          <w:sz w:val="28"/>
          <w:szCs w:val="28"/>
        </w:rPr>
        <w:t>налог на имущество физических ли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на территории муниципального образ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льшеврудско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следующие ставки налога на имущество физических лиц исходя из кадастровой стоимости объекта налогообложени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3"/>
        <w:gridCol w:w="1928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алогооб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 на имущество физических лиц, проценты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, частей жилых домов, квартир, частей квартир, комна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недвижимые комплексы, в состав которых входит хотя бы один жило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 и машино-места, в том числе расположенных в объектах налогообложения, указанных в подпункте 2  пункта 1 статьи 406 Налогового кодекса Р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налогообложения, включенные в перечень, определяемый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унктом 7 статьи 378.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логового кодекса РФ, в отношении объектов налогообложения, предусмотренны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бзацем вторым пункта 10 статьи 378.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логового кодекса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ConsPlusNormal"/>
        <w:spacing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с 01 января 2020 года: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Большеврудское сельское поселение Волосовского муниципального района Ленинградской области от 13.11.2015 года №80 «Об установлении на территории муниципального образования Большеврудское сельское поселение Волосовского муниципального района Ленинградской области налога на имущество физических лиц»;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5.02.2016 года №93 «О внесении изменений в решение Совета депутатов №80 от 13.11.2015 года «Об установлении на территории муниципального образования Большеврудское сельское поселение Волосовского муниципального района Ленинградской области налога на имущество физических лиц»;</w:t>
      </w:r>
    </w:p>
    <w:p>
      <w:pPr>
        <w:pStyle w:val="ConsPlusNormal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1.06.2017 года №148 «О протесте прокуратуры Волосовского района от 18.05.2017 года №20-17-2017 на решение совета депутатов от 13.11.2015 года №80 «Об установлении на территории муниципального образования Большеврудское сельское поселение Волосовского муниципального района Ленинградской области налога на имущество физических лиц»;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Курское сельское поселение Волосовского муниципального района Ленинградской области от 11.11.2015 года №60 «Об установлении на территории муниципального образования Курское сельское поселение Волосовского муниципального района Ленинградской области налога на имущество физических лиц»;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Курское сельское поселение Волосовского муниципального района Ленинградской области от 10.03.2016 года №76 «О внесении изменений в решение Совета депутатов Курского сельского поселения от 11.11.2015 года №60 «Об установлении на территории муниципального образования Курское сельское поселение Волосовского муниципального района Ленинградской области налога на имущество физических лиц» по протесту прокуратуры от 17.01.2016 №20-17-2016»;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Курское сельское поселение Волосовского муниципального района Ленинградской области от 07.08.2017 года №140 «О внесении изменений в решение Совета депутатов Курского сельского поселения от 11.11.2015 года №60 «Об установлении на территории муниципального образования Курское сельское поселение Волосовского муниципального района Ленинградской области налога на имущество физических лиц»;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Каложицкое сельское поселение Волосовского муниципального района Ленинградской области от 19.11.2015 года №63 «Об установлении налога на имущество физических лиц на территории муниципального образования Каложицкое сельское поселение Волосовского муниципального района Ленинградской области»;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Каложицкое сельское поселение Волосовского муниципального района Ленинградской области от 19.02.2016 года №80 «О внесении изменений в решение Совета депутатов Каложицкое сельское поселение от 19.11.2015 года №63 «Об установлении налога на имущество физических лиц на территории муниципального образования Каложицкое сельское поселение Волосовского муниципального района Ленинградской области»;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Каложицкое сельское поселение Волосовского муниципального района Ленинградской области от 25.05.2017 года №134 «О внесении изменений в решение Совета депутатов муниципального образования Каложицкое сельское поселение Волосовского муниципального района Ленинградской области от 19.11.2015 года №63 «Об установлении налога на имущество физических лиц на территории муниципального образования Каложицкое сельское поселение Волосовского муниципального района Ленинградской области» по протесту прокуратуры от 18.05.2017 года №20-17-2017»;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Беседское сельское поселение Волосовского муниципального района Ленинградской области от 06.11.2015 года №47 «Об установлении на территории муниципального образования Беседское сельское поселение Волосовского муниципального района Ленинградской области налога на имущество физических лиц»;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Беседское сельское поселение Волосовского муниципального района Ленинградской области от 04.03.2016 года №65 « О внесении изменений в решение Совета депутатов Беседского сельского поселения от 06.11.2015 года №47 «Об установлении на территории муниципального образования Беседское сельское поселение Волосовского муниципального района Ленинградской области налога на имущество физических лиц» по протесту прокуратуры от 17.01.2016 №20-17-2016»;</w:t>
      </w:r>
    </w:p>
    <w:p>
      <w:pPr>
        <w:pStyle w:val="ConsPlusNormal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Беседское сельское поселение Волосовского муниципального района Ленинградской области от 21.09.2017 года №113 «О внесении изменений в решение Совета депутатов Беседского сельского поселения от 06.11.2015 года №47 «Об установлении на территории муниципального образования Беседское сельское поселение Волосовского муниципального района Ленинградской области налога на имущество физических лиц» по протесту прокуратуры от 18.05.2017 года №20-17-2017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20 года, но не ранее чем по истечении одного месяца со дня его официального опубликования в средствах массовой информации и не ранее 1-го числа очередного налогового периода по данному налогу.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before="0" w:after="2290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ьшеврудское  сельское поселение                                                      А.В.Музалев</w:t>
      </w:r>
    </w:p>
    <w:sectPr>
      <w:type w:val="nextPage"/>
      <w:pgSz w:w="11906" w:h="16838"/>
      <w:pgMar w:left="1328" w:right="99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69FD2CE74E13BAA3A461F5FA0F68F1D54E29705615A2185CF8648BE35F4C3F7AC0059EF0578E4CEA03F9AF704CE4A140C81E9923165D2DM3e9I" TargetMode="External"/><Relationship Id="rId4" Type="http://schemas.openxmlformats.org/officeDocument/2006/relationships/hyperlink" Target="consultantplus://offline/ref=0169FD2CE74E13BAA3A461F5FA0F68F1D54F2F775811A2185CF8648BE35F4C3F7AC0059EF0548D4DE65CFCBA6114E8A15FD71F873F145CM2e5I" TargetMode="External"/><Relationship Id="rId5" Type="http://schemas.openxmlformats.org/officeDocument/2006/relationships/hyperlink" Target="consultantplus://offline/ref=0169FD2CE74E13BAA3A47EE4EF0F68F1D74B2C745614A2185CF8648BE35F4C3F68C05D92F156914CED16AFFE35M1e0I" TargetMode="External"/><Relationship Id="rId6" Type="http://schemas.openxmlformats.org/officeDocument/2006/relationships/hyperlink" Target="consultantplus://offline/ref=0169FD2CE74E13BAA3A461F5FA0F68F1D54F2F775811A2185CF8648BE35F4C3F7AC00596F2568646B959E9AB3918E8BE40D6019B3D15M5e4I" TargetMode="External"/><Relationship Id="rId7" Type="http://schemas.openxmlformats.org/officeDocument/2006/relationships/hyperlink" Target="consultantplus://offline/ref=0169FD2CE74E13BAA3A461F5FA0F68F1D54F2F775811A2185CF8648BE35F4C3F7AC0059EF35E874BE65CFCBA6114E8A15FD71F873F145CM2e5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59:00Z</dcterms:created>
  <dc:creator>1</dc:creator>
  <dc:description/>
  <cp:keywords/>
  <dc:language>en-US</dc:language>
  <cp:lastModifiedBy>Олеся</cp:lastModifiedBy>
  <cp:lastPrinted>2019-11-14T17:56:00Z</cp:lastPrinted>
  <dcterms:modified xsi:type="dcterms:W3CDTF">2019-11-14T14:59:00Z</dcterms:modified>
  <cp:revision>2</cp:revision>
  <dc:subject/>
  <dc:title/>
</cp:coreProperties>
</file>