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девя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19 года                                                                              № 2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13.12.2018 года № 244 «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13.12.2018г. № 244 «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5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40,03 рубля;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54 547 540,03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2 050 000,00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3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, объем межбюджетных трансфертов бюджета муниципального образования Большеврудское сельское поселение Волосовского муниципального района Ленинградской области на 2019 год в общей сумме 40 663 737,73 рублей согласно приложению 5, 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9 год в сумме 12 665 2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9 год в сумме 249 7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9 год в сумме 710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9 год в сумме 330 786,8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19 год в сумме 1 028 8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на 2019 год в сумме 955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в д. Большая Вруда на 2019 год в сумме 22 347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на 2019 год в сумме 1 563 8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9 год в сумме 278 3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9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9 год в сумме  100 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9 год в сумме 61 110,88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XI Спартакиады муниципального образования Волосовский муниципальный район Ленинградской области в 2019 году в сумме 30 000,00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9 год в сумме 340 000,00руб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9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9 год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11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13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P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65"/>
      <w:bookmarkStart w:id="2" w:name="sub_65"/>
      <w:bookmarkEnd w:id="2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нкт 20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в сумме          0 рублей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20 000 рубл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20 000 рублей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ункт 2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sub_65"/>
      <w:bookmarkEnd w:id="3"/>
      <w:r>
        <w:rPr>
          <w:rFonts w:cs="Times New Roman" w:ascii="Times New Roman" w:hAnsi="Times New Roman"/>
          <w:sz w:val="28"/>
          <w:szCs w:val="28"/>
        </w:rPr>
        <w:t xml:space="preserve">«Утвердить расходы на обеспечение деятельности </w:t>
      </w:r>
      <w:bookmarkStart w:id="4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>на 2019 год в сумме   8 050 652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  7 327 506,47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  7 587 923,39 рубл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ункт 2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сходы на обеспечение заработной платы с начислениями высшего должностного лица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  1 851 723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  1 838 034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  1 911 156,00рубл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User</cp:lastModifiedBy>
  <cp:lastPrinted>2019-08-29T16:38:00Z</cp:lastPrinted>
  <dcterms:modified xsi:type="dcterms:W3CDTF">2019-08-29T13:38:00Z</dcterms:modified>
  <cp:revision>88</cp:revision>
  <dc:subject/>
  <dc:title>УВАЖАЕМЫЕ  КОЛЛЕГИ</dc:title>
</cp:coreProperties>
</file>