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двадцать восьмое заседание третье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15 марта 2018 года                                                                                     №192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22.02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отест Прокуратуры Волосовского района  от 22.02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атуры Волосовского района  от 22.02.2018г. № 20-17-2018 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боснованным (Приложение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нести изменение в ч.1 ст. 14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 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В связи с прохождением муниципальной службы муниципальному служащему запрещ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замещать должность муниципальной службы в случа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избрания или назначения на муниципальную долж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, избирательной комиссии муниципального образования и их руководителей, если это не входит в его должностные обяза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нести изменение в п.4 ч.1 ст. 25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опубликовав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должностей государственной гражданской службы, воинских должностей и должностей федеральной государственной службы иных вид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Внести изменение в п.5 ч.1 ст. 25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иных должностей в соответствии с федеральными законам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 от 22.02.2018г. № 20-17-2018 на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 14 Федерального закона от 02.03.2007 № 25-ФЗ «О муниципальной службе в Российской Федерации» предусмотрены установлены следующие запреты, связи с прохождением муниципальной службы муниципальному служащем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замещать должность муниципальной службы в случа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избрания или назначения на муниципальную долж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, избирательной комиссии муниципального образования и их руководителей, если это не входит в его должностные обяза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акже в соответствии п. 1 ст. 25 Федерального закона от 02.03.2007 № 25-ФЗ в стаж (общую продолжительность) муниципальной службы включаются периоды замещения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должностей муниципальной службы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должност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иных должностей в соответствии с федеральными закон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аким образом,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е в ч.1 ст. 14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 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В связи с прохождением муниципальной службы муниципальному служащему запрещ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замещать должность муниципальной службы в случа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избрания или назначения на муниципальную долж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, избирательной комиссии муниципального образования и их руководителей, если это не входит в его должностные обяза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)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нести изменение в п.4 ч.1 ст. 25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опубликовав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должностей государственной гражданской службы, воинских должностей и должностей федеральной государственной службы иных вид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нести изменение в п.5 ч.1 ст. 25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иных должностей в соответствии с федеральными законами».</w:t>
      </w:r>
    </w:p>
    <w:p>
      <w:pPr>
        <w:pStyle w:val="Normal"/>
        <w:spacing w:lineRule="auto" w:line="276"/>
        <w:ind w:firstLine="709"/>
        <w:jc w:val="both"/>
        <w:rPr/>
      </w:pPr>
      <w:bookmarkStart w:id="2" w:name="OLE_LINK8"/>
      <w:bookmarkStart w:id="3" w:name="OLE_LINK7"/>
      <w:r>
        <w:rPr>
          <w:sz w:val="28"/>
          <w:szCs w:val="28"/>
        </w:rPr>
        <w:t>На основании изложенного протест прокурора подлежит удовлетворению.</w:t>
      </w:r>
      <w:bookmarkEnd w:id="2"/>
      <w:bookmarkEnd w:id="3"/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5:00Z</dcterms:created>
  <dc:creator>Комитет финансов</dc:creator>
  <dc:description/>
  <cp:keywords/>
  <dc:language>en-US</dc:language>
  <cp:lastModifiedBy>Олеся</cp:lastModifiedBy>
  <cp:lastPrinted>2018-03-16T09:56:00Z</cp:lastPrinted>
  <dcterms:modified xsi:type="dcterms:W3CDTF">2018-03-16T06:56:00Z</dcterms:modified>
  <cp:revision>6</cp:revision>
  <dc:subject/>
  <dc:title/>
</cp:coreProperties>
</file>