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треть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04 декабря 2018 года                                                                             №   241</w:t>
      </w:r>
      <w:r>
        <w:rPr/>
        <w:t xml:space="preserve">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инятии Устава Большеврудского сельского поселения Волосовского муниципального района Ленинградской области (новая редакция).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Большеврудского сельского поселения Волосовского муниципального района Ленинградской области в соответствие с действующим законодательством Российской Федерации учитывая результаты публичных слушаний от 21 ноября 2018 года, 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1. Принять Устав  муниципального образования Большеврудское сельское поселение Волосовского муниципального района Ленинградской области (новая редакция)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2. Направить на государственную регистрацию Устав муниципального образования  Большеврудское сельское поселение Волосовского муниципального района Ленинградской области (новая редакция) в установленном законом порядке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3.   Настоящее решение опубликовать в общественно-политической газете Волосовского муниципального района  Ленинградской области «Сельская новь» и разместить  на официальном сайте Большеврудского сельского поселения  Волосовского муниципального района  в сети И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         А.В.Муза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6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8-12-03T13:05:00Z</dcterms:modified>
  <cp:revision>20</cp:revision>
  <dc:subject/>
  <dc:title/>
</cp:coreProperties>
</file>