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идцатое заседание 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 сентября 2018 года                                                                              № 224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 4 ст. 158 Жилищного кодекса РФ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с 01 октября 2018 года на территории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арифы на содержание и текущий ремонт жилья нанимателям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согласно приложению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ариф (тариф ВДГО) для организаций, оказывающих услуги по техническому обслуживанию внутридомового газового оборудования, в размере 0,60 рублей  с 1 кв.м. общей площади квартиры в меся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ариф на сбор и вывоз крупногабаритных отходов (тариф СВКГМ) в размере 0,37 рублей с одного квадратного метра общей площади жилого по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официально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А.В. Музале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ольшевруд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1.09.2018г.№ 22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1984"/>
        <w:gridCol w:w="1970"/>
        <w:gridCol w:w="79"/>
      </w:tblGrid>
      <w:tr>
        <w:trPr>
          <w:trHeight w:val="300" w:hRule="atLeast"/>
        </w:trPr>
        <w:tc>
          <w:tcPr>
            <w:tcW w:w="1019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ы на содержание и текущий ремонт общего имущества многоквартирных дом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firstLine="9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дом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кв.м. общей площади квартиры, руб/ме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 октя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НДС)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кв.м. жилой площади квартиры, руб/ме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 октя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НДС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2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4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3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6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4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3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6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4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3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63</w:t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8:00Z</dcterms:created>
  <dc:creator>Admin</dc:creator>
  <dc:description/>
  <cp:keywords/>
  <dc:language>en-US</dc:language>
  <cp:lastModifiedBy>Олеся</cp:lastModifiedBy>
  <cp:lastPrinted>2018-09-12T10:35:00Z</cp:lastPrinted>
  <dcterms:modified xsi:type="dcterms:W3CDTF">2018-09-12T07:35:00Z</dcterms:modified>
  <cp:revision>17</cp:revision>
  <dc:subject/>
  <dc:title/>
</cp:coreProperties>
</file>