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четвер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18 года                                                                              № 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07.12.2017г.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в сумме 54 498 950,00 рубля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62 789 810,00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8 290 86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муниципального образования Большеврудское сельское поселение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«Прогнозируемые поступления доходов в бюджет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7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межбюджетные трансферты, получаемые из других бюджетов бюджетной системы Российской Федерации  в 2018 году в общей сумме 42 594 315,16 рубля (согласно приложению 6)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8 год в сумме 12 184 4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 121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804 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на софинансирование объекта капитального строительства, являющегося муниципальной собственностью на 2018 год в сумме 4 392 669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1 572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8 год в сумме 282 916,6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8 год в сумме 716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редоставление социальных выплат молодым гражданам (молодым семьям) на строительство (приобретение) жилья в рамках реализации подпрограммы "Жилье для молодежи" на 2018 год в сумме 3 718 634,8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реконструкцию двух канализационных насосных станций и напорного коллектора и строительство канализационных очистных сооружений в д. Большая Вруда на 2018 год в сумме 10 140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в сумме 5 000 0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на 2018 год в сумме 1 064 0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 625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254 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91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67 535,65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 в сумме 220 000,00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муниципального образования Волосовский муниципальный район на решение вопросов местного значения на 2018 год в сумме 394 493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олосовского муниципального района Ленинградской области по итогам X Спартакиады муниципального образования Волосовский муниципальный район Ленинградской области  на 2018 год в сумме 30 000,00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1"/>
      <w:bookmarkStart w:id="2" w:name="sub_61"/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0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. Приложение 12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61"/>
      <w:bookmarkStart w:id="4" w:name="sub_705"/>
      <w:bookmarkEnd w:id="3"/>
      <w:r>
        <w:rPr>
          <w:rFonts w:cs="Times New Roman" w:ascii="Times New Roman" w:hAnsi="Times New Roman"/>
          <w:sz w:val="28"/>
          <w:szCs w:val="28"/>
        </w:rPr>
        <w:t>1.8. Пункт 2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5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на 2018 год в сумме   7 740 696,00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6 633 349,5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6" w:name="sub_705"/>
      <w:r>
        <w:rPr>
          <w:rFonts w:cs="Times New Roman" w:ascii="Times New Roman" w:hAnsi="Times New Roman"/>
          <w:sz w:val="28"/>
          <w:szCs w:val="28"/>
        </w:rPr>
        <w:t>на 2020 год в сумме   6 907 693,50 рублей</w:t>
      </w:r>
      <w:bookmarkEnd w:id="6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2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заработной платы с начислениями высшего должностного лица муниципального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  1 478 183,64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 1 626 04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1 723 605,00 рубл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18-12-14T10:26:00Z</cp:lastPrinted>
  <dcterms:modified xsi:type="dcterms:W3CDTF">2018-12-14T07:26:00Z</dcterms:modified>
  <cp:revision>66</cp:revision>
  <dc:subject/>
  <dc:title>УВАЖАЕМЫЕ  КОЛЛЕГИ</dc:title>
</cp:coreProperties>
</file>