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(Тридцать третье заседание третьего созыва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04 декабря  2018 года                                                                             №  242</w:t>
      </w:r>
      <w:r>
        <w:rPr/>
        <w:t xml:space="preserve"> 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еобразовании Большеврудского сельского поселения Волосовского муниципального района Ленинградской области путем объединения с Каложицким сельским поселением  Волосовского муниципального района Ленинградской области, Курским сельским поселением  Волосовского муниципального района Ленинградской области, Беседским сельским поселением  Волосовского муниципального района Ленинградской области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от 15.06.2010 № 32-оз "Об административно- территориальном устройстве Ленинградской области и порядке его изменения"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вом Большеврудского сельского поселения, решением совета депутатов Большеврудского сельского поселения от 18.10.2018 № 232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нициативе преобразования Большеврудского сельского поселения" и на основании протокола публичных слушаний от 21.11.2018 года по вопросу преобразования Большеврудского сельского поселения Волосовского муниципального района Ленинградской области путем объединения с Каложицким сельским поселением Волосовского муниципального района Ленинградской области, Курским сельским поселением Волосовского муниципального района Ленинградской области, Беседски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им поселением Волосовского муниципального района Ленинградской области,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совет депутатов Большевруд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1. Согласиться с преобразованием Большеврудского </w:t>
      </w:r>
      <w:r>
        <w:rPr/>
        <w:t>сельского поселения Волосовского муниципального района Ленинградской области путем объединения с Каложицким сельским поселением Волосовского муниципального района Ленинградской области, Курским сельским поселением Волосовского муниципального района Ленинградской области, Беседским сельским поселением Волос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осить Губернатора Ленинградской област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ыступить с законодательной инициативой о преобразовании Большеврудского сельского поселения Волосовского муниципального района Ленинградской области путем объединения с Каложицким сельским поселением Волосовского муниципального района Ленинградской области,  Курским сельским поселением Волосовского муниципального района Ленинградской области, Беседским сельским поселением Волосовского муниципального района Ленинградской области в Законодательном собрании Ленинградской области;</w:t>
      </w:r>
    </w:p>
    <w:p>
      <w:pPr>
        <w:pStyle w:val="Normal"/>
        <w:ind w:firstLine="720"/>
        <w:jc w:val="both"/>
        <w:rPr/>
      </w:pPr>
      <w:r>
        <w:rPr/>
        <w:t>при подготовке проекта областного закона "О внесении изменений в областной закон "О наделении соответствующим статусом муниципального образования Волосовский муниципальный район и муниципальных образований в его составе", установить наименование вновь образованного муниципального образования – Большеврудское сельское поселение с административным центром – в деревне Большая Вру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Решение опубликовать (обнародовать) в газете «Сельская новь» и разместить на официальном сайте Большеврудского сельского 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         А.В.Муза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6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8-12-03T13:05:00Z</dcterms:modified>
  <cp:revision>13</cp:revision>
  <dc:subject/>
  <dc:title/>
</cp:coreProperties>
</file>