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Двадцать девя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мая 2018 года                                                                              № 2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42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овета депутатов МО Большеврудское сельское поселение от 07.12.2017 года № 182 «О бюджете муниципального образования Большеврудское сельское  поселение Волосовского муниципального района Ленинградской области на 2018 год и 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рудс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муниципального образования Большеврудское сельское поселение от 07.12.2017г. № 182 «О бюджете муниципального образования Большеврудское сельское  поселение Волосовского муниципального района Ленинградской области на 2018 год и на плановый период 2019 и 2020 годов» следующие изменения и допол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муниципального образования Большеврудское сельское поселение Волосовского муниципального района Ленинградской области на 2018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Большеврудское сельское поселение в сумме 51 269 431,83 рубля;</w:t>
      </w:r>
    </w:p>
    <w:p>
      <w:pPr>
        <w:pStyle w:val="21"/>
        <w:ind w:firstLine="709"/>
        <w:rPr>
          <w:lang w:val="ru-RU"/>
        </w:rPr>
      </w:pPr>
      <w:r>
        <w:rPr/>
        <w:t xml:space="preserve">общий объем расходов бюджета муниципального образования Большеврудское сельское поселение в сумме </w:t>
      </w:r>
      <w:r>
        <w:rPr>
          <w:lang w:val="ru-RU"/>
        </w:rPr>
        <w:t>60 374 295,52</w:t>
      </w:r>
      <w:r>
        <w:rPr/>
        <w:t xml:space="preserve"> рубл</w:t>
      </w:r>
      <w:r>
        <w:rPr>
          <w:lang w:val="ru-RU"/>
        </w:rPr>
        <w:t>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Большеврудское сельское поселение в сумме 9 104 863,69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1 «Источники финансирования дефицита бюджета муниципального образования Большеврудское сельское поселение на 2018 год» изложить в следующе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ложение 2 «Поступление доходов в бюджет муниципального образования Большеврудское сельское поселение Волосовского муниципального района Ленинградской области на 2018 год» изложить в следующей редакции (прилагаетс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4 «Перечень главных администраторов доходов бюджета муниципального образования Большеврудское сельское поселение Волосовского муниципального района Ленинградской области» изложить в следующе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 xml:space="preserve">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2"/>
      <w:r>
        <w:rPr>
          <w:rFonts w:cs="Times New Roman" w:ascii="Times New Roman" w:hAnsi="Times New Roman"/>
          <w:sz w:val="28"/>
          <w:szCs w:val="28"/>
        </w:rPr>
        <w:t xml:space="preserve">«Утвердить в пределах общего объема доходов бюджета муниципального образования Большеврудское сельское поселение межбюджетные трансферты, получаемые из других бюджетов бюджетной системы Российской Федерации  в 2018 году в общей сумме 41 360 927,48 рубля (согласно приложению 6), в том числе: 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18 год в сумме 12 184 4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18 год в сумме 1 121 5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бразований на обеспечение стимулирующих выплат работникам муниципальных учреждений культуры в 2018 году в сумме 758 5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му образованию на софинансирование объекта капитального строительства, являющегося муниципальной собственностью на 2018 год в сумме 4 392 669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реализацию областного закона от 14 декабря 2012 года № 95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 на 2018 год в сумме 1 572 3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омплекс мероприятий по борьбе с борщевиком Сосновского на 2018 год в сумме 583 333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18 год в сумме 716 1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предоставление социальных выплат молодым гражданам (молодым семьям) на строительство (приобретение) жилья в рамках реализации подпрограммы "Жилье для молодежи" на 2018 год в сумме 3 718 634,83 руб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бюджетные инвестиции в объекты капитального строительства собственности муниципальных образований на реконструкцию двух канализационных насосных станций и напорного коллектора в д. Большая Вруда на 2018 год в сумме 10 140 73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на 2018 год в сумме 5 000 000,00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18 год в сумме 539 625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18 год в сумме 254 4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8 год в сумме  91 2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казание дополнительной финансовой помощи на исполнение Указов Президента РФ, предусматривающие поэтапное повышение заработной платы работников учреждений культуры на 2018 год в сумме 67 535,65 руб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на 2018 год в сумме 220 000,00руб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61"/>
      <w:bookmarkEnd w:id="1"/>
      <w:r>
        <w:rPr>
          <w:rFonts w:cs="Times New Roman" w:ascii="Times New Roman" w:hAnsi="Times New Roman"/>
          <w:sz w:val="28"/>
          <w:szCs w:val="28"/>
        </w:rPr>
        <w:t>1.6. Приложение 8 «Распределение расходов, функциональная классификация расходов бюджета муниципального образования Большеврудское сельское поселение Волосовского муниципального района Ленинградской области на 2018 год» изложить в следующе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10 «Ведомственная структура расходов бюджета муниципального образования Большеврудское сельское поселение Волосовского муниципального района Ленинградской области на 2018 год» изложить в следующей редакции (прилагается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8. Приложение 12 «Распределение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 на 2018 год» изложить в следующей редакции (прилагается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61"/>
      <w:bookmarkStart w:id="3" w:name="sub_705"/>
      <w:bookmarkEnd w:id="2"/>
      <w:r>
        <w:rPr>
          <w:rFonts w:cs="Times New Roman" w:ascii="Times New Roman" w:hAnsi="Times New Roman"/>
          <w:sz w:val="28"/>
          <w:szCs w:val="28"/>
        </w:rPr>
        <w:t>1.9. Пункт 22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твердить расходы на обеспечение деятельности </w:t>
      </w:r>
      <w:bookmarkStart w:id="4" w:name="sub_72"/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End w:id="4"/>
      <w:r>
        <w:rPr>
          <w:rFonts w:cs="Times New Roman" w:ascii="Times New Roman" w:hAnsi="Times New Roman"/>
          <w:sz w:val="28"/>
          <w:szCs w:val="28"/>
        </w:rPr>
        <w:t>на 2018 год в сумме   6 221 767,31 рублей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  6 633 349,50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Start w:id="5" w:name="sub_705"/>
      <w:r>
        <w:rPr>
          <w:rFonts w:cs="Times New Roman" w:ascii="Times New Roman" w:hAnsi="Times New Roman"/>
          <w:sz w:val="28"/>
          <w:szCs w:val="28"/>
        </w:rPr>
        <w:t>на 2020 год в сумме   6 907 693,50 рублей</w:t>
      </w:r>
      <w:bookmarkEnd w:id="5"/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color w:val="6D6FAD"/>
          <w:sz w:val="28"/>
          <w:szCs w:val="28"/>
          <w:shd w:fill="FEFFFF" w:val="clear"/>
          <w:lang w:bidi="he-IL"/>
        </w:rPr>
      </w:pPr>
      <w:r>
        <w:rPr>
          <w:sz w:val="28"/>
          <w:szCs w:val="28"/>
        </w:rPr>
        <w:t>2.</w:t>
      </w:r>
      <w:r>
        <w:rPr>
          <w:color w:val="404147"/>
          <w:sz w:val="28"/>
          <w:szCs w:val="28"/>
          <w:shd w:fill="FEFFFF" w:val="clear"/>
        </w:rPr>
        <w:t xml:space="preserve"> Опубликовать насто</w:t>
      </w:r>
      <w:r>
        <w:rPr>
          <w:color w:val="25252B"/>
          <w:sz w:val="28"/>
          <w:szCs w:val="28"/>
          <w:shd w:fill="FEFFFF" w:val="clear"/>
        </w:rPr>
        <w:t>я</w:t>
      </w:r>
      <w:r>
        <w:rPr>
          <w:color w:val="404147"/>
          <w:sz w:val="28"/>
          <w:szCs w:val="28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"Большеврудский вестник" и разместить на официальном сайте администрации Большеврудского сельского посел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6D6FAD"/>
          <w:sz w:val="28"/>
          <w:szCs w:val="28"/>
          <w:shd w:fill="FEFFFF" w:val="clear"/>
          <w:lang w:bidi="he-IL"/>
        </w:rPr>
      </w:pPr>
      <w:r>
        <w:rPr>
          <w:rFonts w:cs="Times New Roman" w:ascii="Times New Roman" w:hAnsi="Times New Roman"/>
          <w:color w:val="6D6FAD"/>
          <w:sz w:val="28"/>
          <w:szCs w:val="28"/>
          <w:shd w:fill="FEFFFF" w:val="clear"/>
          <w:lang w:bidi="he-IL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 поселение                                             А.В. Музал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07:00Z</dcterms:created>
  <dc:creator>Н.Н.Федорова</dc:creator>
  <dc:description/>
  <cp:keywords/>
  <dc:language>en-US</dc:language>
  <cp:lastModifiedBy>Надежда</cp:lastModifiedBy>
  <cp:lastPrinted>2018-05-10T15:37:00Z</cp:lastPrinted>
  <dcterms:modified xsi:type="dcterms:W3CDTF">2018-05-10T12:37:00Z</dcterms:modified>
  <cp:revision>48</cp:revision>
  <dc:subject/>
  <dc:title>УВАЖАЕМЫЕ  КОЛЛЕГИ</dc:title>
</cp:coreProperties>
</file>