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bookmarkEnd w:id="0"/>
      <w:bookmarkEnd w:id="1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четвертое заседание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13 декабря  2018 года                                                                             № 246</w:t>
      </w:r>
      <w:r>
        <w:rPr/>
        <w:t xml:space="preserve">      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внесении изменений в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Большеврудское сельское поселение от 02.06.2015г. №64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25-ФЗ от 02.03.2007 года  «О муниципальной службе в Российской Федерации», с изменениями и дополнениями от 30.10.2018г, Федеральным законом от 06.10.2003 года №131-ФЗ «Об общих принципах организации местного самоуправления в Российской Федерации», Областным законом  Ленинградской области 14-ОЗ от</w:t>
      </w:r>
      <w:r>
        <w:rPr/>
        <w:t xml:space="preserve"> </w:t>
      </w:r>
      <w:r>
        <w:rPr>
          <w:sz w:val="28"/>
          <w:szCs w:val="28"/>
        </w:rPr>
        <w:t>13.02.2008г. «О правовом регулировании муниципальной службы в Ленинградской области (с изменениями на 20 июня 2018 года), Устава МО Большеврудское сельское поселение, Совет депутатов муниципального образования Большеврудское сельское поселение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ч.4 ст. 21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Сверх основного ежегодного оплачиваемого отпуска муниципальному служащему за выслугу лет предоставляется ежегодный дополнительный оплачиваемый отпуск с учетом продолжительности стажа муниципальной службы (полных лет на начало рабочего (служебного) года, за который предоставляется отпуск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 года до 5 лет - 1 календарный ден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5 до 10 лет - 5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10 до 15 лет - 7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15 лет и более - 10 календарных дн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ст. 10  Областного закона  Ленинградской области 14-ОЗ от</w:t>
      </w:r>
      <w:r>
        <w:rPr/>
        <w:t xml:space="preserve"> </w:t>
      </w:r>
      <w:r>
        <w:rPr>
          <w:sz w:val="28"/>
          <w:szCs w:val="28"/>
        </w:rPr>
        <w:t>13.02.2008г. «О правовом регулировании муниципальной службы в Ленинградской области (с изменениями на 20 июня 2018 года), муниципальному служащему сверх основного ежегодного оплачиваемого отпуска за выслугу лет предоставляется ежегодный дополнительный оплачиваемый отпуск с учетом продолжительности стажа муниципальной службы (полных лет на начало рабочего (служебного) года, за который предоставляется отпуск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 года до 5 лет - 1 календарный ден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5 до 10 лет - 5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10 до 15 лет - 7 календарных дн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15 лет и более - 10 календарных дн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этого согласно ч. 5.1 ст. 21 Федерального  закона  25-ФЗ от 02.03.2007 года  «О муниципальной службе в Российской Федерации», с изменениями и дополнениями от 30.10.2018г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связи с тем, что вышеуказанное решение Совета депутатов до настоящего времени не приведено в соответствие с требованиями Федерального закона от 02.03.2007 № 25-ФЗ «О муниципальной службе в Российской Федерации» и  Областного закона  Ленинградской области 14-ОЗ от</w:t>
      </w:r>
      <w:r>
        <w:rPr/>
        <w:t xml:space="preserve"> </w:t>
      </w:r>
      <w:r>
        <w:rPr>
          <w:sz w:val="28"/>
          <w:szCs w:val="28"/>
        </w:rPr>
        <w:t>13.02.2008г. «О правовом регулировании муниципальной службы в Ленинградской области (с изменениями на 20 июня 2018 года), необходим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сти изменение в  ч.4 ст. 21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Сверх основного ежегодного оплачиваемого отпуска муниципальному служащему за выслугу лет предоставляется ежегодный дополнительный оплачиваемый отпуск с учетом продолжительности стажа муниципальной службы (полных лет на начало рабочего (служебного) года, за который предоставляется отпуск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 года до 5 лет - 1 календарный ден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5 до 10 лет - 5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10 до 15 лет - 7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15 лет и более - 10 календарных дн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sectPr>
      <w:headerReference w:type="defaul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46:00Z</dcterms:created>
  <dc:creator>Комитет финансов</dc:creator>
  <dc:description/>
  <cp:keywords/>
  <dc:language>en-US</dc:language>
  <cp:lastModifiedBy>Олеся</cp:lastModifiedBy>
  <cp:lastPrinted>2018-12-13T10:09:00Z</cp:lastPrinted>
  <dcterms:modified xsi:type="dcterms:W3CDTF">2018-12-13T07:09:00Z</dcterms:modified>
  <cp:revision>6</cp:revision>
  <dc:subject/>
  <dc:title/>
</cp:coreProperties>
</file>