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четвертое</w:t>
      </w:r>
      <w:r>
        <w:rPr>
          <w:rFonts w:cs="Times New Roman" w:ascii="Times New Roman" w:hAnsi="Times New Roman"/>
          <w:sz w:val="24"/>
          <w:szCs w:val="24"/>
        </w:rPr>
        <w:t xml:space="preserve">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12.2018 года                                                                                                                        № 247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решение совета депутатов № 41 от 30.12.2014г. «О переч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ниципального образования  Большеврудское сельское поселение  Волосовского муниципального  района Ленинградской области»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следующие изменения в решение совета депутатов № 41 от 30.12.2014 год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ереч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униципального образования  Большеврудское сельское поселение  Волосовского муниципального  района Ленинградской области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риложение 1 изложить в следующей редакции (прилагается)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опубликования и распространяет свое действие на правовые отношения, возникшие с 01.01.2019года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 Музал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right="-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right="-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врудское сельского поселения</w:t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12.2018г. №  2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ind w:right="-56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ей, замещаемых лицами на постоянной основ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6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Большеврудское сельское поселение</w:t>
      </w:r>
    </w:p>
    <w:p>
      <w:pPr>
        <w:pStyle w:val="Normal"/>
        <w:spacing w:lineRule="auto" w:line="240" w:before="0" w:after="0"/>
        <w:ind w:right="-56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56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ежемесячного денежного вознаграждения,</w:t>
            </w:r>
          </w:p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– глава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2:00Z</dcterms:created>
  <dc:creator>Admin</dc:creator>
  <dc:description/>
  <cp:keywords/>
  <dc:language>en-US</dc:language>
  <cp:lastModifiedBy>Олеся</cp:lastModifiedBy>
  <cp:lastPrinted>2017-12-07T17:49:00Z</cp:lastPrinted>
  <dcterms:modified xsi:type="dcterms:W3CDTF">2018-12-13T07:11:00Z</dcterms:modified>
  <cp:revision>5</cp:revision>
  <dc:subject/>
  <dc:title/>
</cp:coreProperties>
</file>