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ь первое  заседание третьего созыва)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октября 2018 года                                                                              № 23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3 квартал 2018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3 квартал 2018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3 квартал 2018 года по доходам в сумме 33 665 163,13 рубля и по расходам в сумме 35 542 527,77 рубля с изменением остатка средств за период в сумме   1 877 364,64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3 квартал 2018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3 квартал 2018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3 квартал 2018 года согласно Приложению 3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37"/>
        <w:jc w:val="both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Normal"/>
        <w:ind w:firstLine="737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p>
      <w:pPr>
        <w:pStyle w:val="Normal"/>
        <w:jc w:val="both"/>
        <w:rPr/>
      </w:pPr>
      <w:r>
        <w:rPr/>
      </w:r>
    </w:p>
    <w:tbl>
      <w:tblPr>
        <w:tblW w:w="11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3298"/>
        <w:gridCol w:w="1662"/>
      </w:tblGrid>
      <w:tr>
        <w:trPr>
          <w:trHeight w:val="31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м Совета депутатов Большеврудского сельского поселения</w:t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овского муниципального района от 18.10.2018 года № 235</w:t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1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24" w:hRule="atLeast"/>
        </w:trPr>
        <w:tc>
          <w:tcPr>
            <w:tcW w:w="11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 бюджет муниципального образования</w:t>
            </w:r>
          </w:p>
        </w:tc>
      </w:tr>
      <w:tr>
        <w:trPr>
          <w:trHeight w:val="324" w:hRule="atLeast"/>
        </w:trPr>
        <w:tc>
          <w:tcPr>
            <w:tcW w:w="11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врудское сельское поселение</w:t>
            </w:r>
          </w:p>
        </w:tc>
      </w:tr>
      <w:tr>
        <w:trPr>
          <w:trHeight w:val="324" w:hRule="atLeast"/>
        </w:trPr>
        <w:tc>
          <w:tcPr>
            <w:tcW w:w="11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сов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1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  3 квартал 2018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Public\\нпа\\Совет депутатов\\Проекты на 31-е заседание\\Проект Решения об отчете за 3 кв 2018 года\\Приложения к Реш. № ___ Отчет за 3 кв 2018.xls" "Доходы!R14C1:R56C3" \a \f 5 \h  \* MERGEFORMAT </w:instrText>
      </w:r>
      <w:bookmarkStart w:id="0" w:name="_1601355960"/>
      <w:bookmarkEnd w:id="0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95"/>
        <w:gridCol w:w="1718"/>
      </w:tblGrid>
      <w:tr>
        <w:trPr>
          <w:trHeight w:val="4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665 163,13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7 252,07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 01 0 01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 078,67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3 02 23 0 01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198,15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3 02 24 0 01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69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3 02 25 0 01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543,98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3 02 26 0 01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 506,43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 01 0 01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75,19</w:t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 06 01 03 0 10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55,67</w:t>
            </w:r>
          </w:p>
        </w:tc>
      </w:tr>
      <w:tr>
        <w:trPr>
          <w:trHeight w:val="8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 03 3 10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 920,84</w:t>
            </w:r>
          </w:p>
        </w:tc>
      </w:tr>
      <w:tr>
        <w:trPr>
          <w:trHeight w:val="8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 04 3 10 0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474,31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 02 0 01 1 000 11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5,0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973,87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 03 5 10 0 000 12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603,64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 04 5 10 0 000 12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678,23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1 99 5 10 0 119 13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"Большеврудский Дом культуры"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500,00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 99 5 10 0 000 13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192,00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 16 90 05 0 10 0 000 140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 05 0 10 0 000 18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28 937,19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 00 1 10 0 002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районного фонда финансовой поддерж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5 310,00</w:t>
            </w:r>
          </w:p>
        </w:tc>
      </w:tr>
      <w:tr>
        <w:trPr>
          <w:trHeight w:val="9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 02 20 07 7 10 0 000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 943,20</w:t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0 21 6 10 0 000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100,00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9 99 9 10 0 002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332 351,51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 02 4 10 0 001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718,75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11 8 10 0 000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00,00</w:t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 01 4 10 0 002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ельских поселений Волосовского муниципального района Ленинградской области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 99 9 10 2 000 151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Волосовского муниципального района Ленинградской области на поддержку муниципальных образований Ленинградской области по развитию общественной инфраструктуры муниципального значения в Волосовском муниципальном районе Ленинград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651,73</w:t>
            </w:r>
          </w:p>
        </w:tc>
      </w:tr>
      <w:tr>
        <w:trPr>
          <w:trHeight w:val="9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 338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65 163,13</w:t>
            </w:r>
          </w:p>
        </w:tc>
      </w:tr>
    </w:tbl>
    <w:p>
      <w:pPr>
        <w:pStyle w:val="Normal"/>
        <w:rPr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  <w:gridCol w:w="3850"/>
      </w:tblGrid>
      <w:tr>
        <w:trPr>
          <w:trHeight w:val="315" w:hRule="atLeast"/>
        </w:trPr>
        <w:tc>
          <w:tcPr>
            <w:tcW w:w="77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76" w:hRule="atLeast"/>
        </w:trPr>
        <w:tc>
          <w:tcPr>
            <w:tcW w:w="116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УТВЕРЖДЕНО</w:t>
            </w:r>
          </w:p>
        </w:tc>
      </w:tr>
      <w:tr>
        <w:trPr>
          <w:trHeight w:val="264" w:hRule="atLeast"/>
        </w:trPr>
        <w:tc>
          <w:tcPr>
            <w:tcW w:w="11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 xml:space="preserve">решением Совета депутатов Большевруд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лосовского</w:t>
            </w:r>
          </w:p>
        </w:tc>
      </w:tr>
      <w:tr>
        <w:trPr>
          <w:trHeight w:val="225" w:hRule="atLeast"/>
        </w:trPr>
        <w:tc>
          <w:tcPr>
            <w:tcW w:w="11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муниципального района от 18.10.2018 года № 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м программам и непрограммным направлениям деятельности), групп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элемент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3 квартал 2018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Public\\нпа\\Совет депутатов\\Проекты на 31-е заседание\\Проект Решения об отчете за 3 кв 2018 года\\Приложения к Реш. № ___ Отчет за 3 кв 2018.xls" "Расходы!R7C1:R211C27" \a \f 5 \h  \* MERGEFORMAT </w:instrText>
      </w:r>
      <w:bookmarkStart w:id="1" w:name="_160135645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72"/>
        <w:gridCol w:w="620"/>
        <w:gridCol w:w="620"/>
        <w:gridCol w:w="1532"/>
        <w:gridCol w:w="772"/>
        <w:gridCol w:w="1496"/>
      </w:tblGrid>
      <w:tr>
        <w:trPr>
          <w:trHeight w:val="33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42 527,77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42 527,77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 004 931,12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 410,39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1 00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410,39</w:t>
            </w:r>
          </w:p>
        </w:tc>
      </w:tr>
      <w:tr>
        <w:trPr>
          <w:trHeight w:val="1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1 00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 410,39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1 00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2 410,39</w:t>
            </w:r>
          </w:p>
        </w:tc>
      </w:tr>
      <w:tr>
        <w:trPr>
          <w:trHeight w:val="13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 580 353,74</w:t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70860</wp:posOffset>
                  </wp:positionH>
                  <wp:positionV relativeFrom="paragraph">
                    <wp:posOffset>167640</wp:posOffset>
                  </wp:positionV>
                  <wp:extent cx="312420" cy="327660"/>
                  <wp:effectExtent l="0" t="0" r="0" b="0"/>
                  <wp:wrapNone/>
                  <wp:docPr id="2" name="Прямоугольни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09" r="-11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</w:tblGrid>
            <w:tr>
              <w:trPr>
                <w:trHeight w:val="315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0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 941,08</w:t>
            </w:r>
          </w:p>
        </w:tc>
      </w:tr>
      <w:tr>
        <w:trPr>
          <w:trHeight w:val="18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3" name="TextBox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</w:tblGrid>
            <w:tr>
              <w:trPr>
                <w:trHeight w:val="1800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005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5" name="TextBox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Box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5" cy="266700"/>
                      <wp:effectExtent l="70485" t="0" r="704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75200">
                                <a:off x="0" y="0"/>
                                <a:ext cx="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05pt;margin-top:0pt;width:0pt;height:20.95pt;mso-wrap-style:none;v-text-anchor:middle;rotation:328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</w:tblGrid>
            <w:tr>
              <w:trPr>
                <w:trHeight w:val="1800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355 941,08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355 941,08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0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 299,72</w:t>
            </w:r>
          </w:p>
        </w:tc>
      </w:tr>
      <w:tr>
        <w:trPr>
          <w:trHeight w:val="15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 573,45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 573,45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6 220,27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6 220,27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506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506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713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112,94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713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 112,94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713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 112,94</w:t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 166,99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 02 09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1 02 09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,00</w:t>
            </w:r>
          </w:p>
        </w:tc>
      </w:tr>
      <w:tr>
        <w:trPr>
          <w:trHeight w:val="10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1 02 09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,00</w:t>
            </w:r>
          </w:p>
        </w:tc>
      </w:tr>
      <w:tr>
        <w:trPr>
          <w:trHeight w:val="12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 02 090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68,83</w:t>
            </w:r>
          </w:p>
        </w:tc>
      </w:tr>
      <w:tr>
        <w:trPr>
          <w:trHeight w:val="7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2 02 090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 768,83</w:t>
            </w:r>
          </w:p>
        </w:tc>
      </w:tr>
      <w:tr>
        <w:trPr>
          <w:trHeight w:val="7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54 2 02 090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 768,83</w:t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 02 090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0,00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2 02 090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950,00</w:t>
            </w:r>
          </w:p>
        </w:tc>
      </w:tr>
      <w:tr>
        <w:trPr>
          <w:trHeight w:val="8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2 02 090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95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82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98,23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 798,23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53 798,23</w:t>
            </w:r>
          </w:p>
        </w:tc>
      </w:tr>
      <w:tr>
        <w:trPr>
          <w:trHeight w:val="13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82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5 316,96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 316,96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 316,96</w:t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деятельности исполнительных органов местного самоуправления района по исполннию части полномочий поселений в градостроительной сфер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8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81,23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081,23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081,23</w:t>
            </w:r>
          </w:p>
        </w:tc>
      </w:tr>
      <w:tr>
        <w:trPr>
          <w:trHeight w:val="1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8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92,94</w:t>
            </w:r>
          </w:p>
        </w:tc>
      </w:tr>
      <w:tr>
        <w:trPr>
          <w:trHeight w:val="4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992,94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8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992,94</w:t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9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80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9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258,80</w:t>
            </w:r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9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258,80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903,77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903,77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51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03,77</w:t>
            </w:r>
          </w:p>
        </w:tc>
      </w:tr>
      <w:tr>
        <w:trPr>
          <w:trHeight w:val="16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51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 688,77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51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 688,77</w:t>
            </w:r>
          </w:p>
        </w:tc>
      </w:tr>
      <w:tr>
        <w:trPr>
          <w:trHeight w:val="7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51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5,00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51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5,00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500,00</w:t>
            </w:r>
          </w:p>
        </w:tc>
      </w:tr>
      <w:tr>
        <w:trPr>
          <w:trHeight w:val="9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500,00</w:t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на территории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 34 02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4 34 02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4 34 02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 500,0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 38 021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4 38 021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00,00</w:t>
            </w:r>
          </w:p>
        </w:tc>
      </w:tr>
      <w:tr>
        <w:trPr>
          <w:trHeight w:val="8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4 38 021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00,00</w:t>
            </w:r>
          </w:p>
        </w:tc>
      </w:tr>
      <w:tr>
        <w:trPr>
          <w:trHeight w:val="5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6 188,15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6 938,15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5 03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00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 05 03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900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 05 03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900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5 03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 957,00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 05 03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5 957,00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 05 03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5 957,00</w:t>
            </w:r>
          </w:p>
        </w:tc>
      </w:tr>
      <w:tr>
        <w:trPr>
          <w:trHeight w:val="10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на 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5 S0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081,15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 05 S0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3 081,15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 05 S0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3 081,15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 250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 27 03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250,00</w:t>
            </w:r>
          </w:p>
        </w:tc>
      </w:tr>
      <w:tr>
        <w:trPr>
          <w:trHeight w:val="6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3 27 03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 250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3 27 03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 250,00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59 580,55</w:t>
            </w:r>
          </w:p>
        </w:tc>
      </w:tr>
      <w:tr>
        <w:trPr>
          <w:trHeight w:val="4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074,88</w:t>
            </w:r>
          </w:p>
        </w:tc>
      </w:tr>
      <w:tr>
        <w:trPr>
          <w:trHeight w:val="7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1 03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38,88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1 03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9 838,88</w:t>
            </w:r>
          </w:p>
        </w:tc>
      </w:tr>
      <w:tr>
        <w:trPr>
          <w:trHeight w:val="8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1 03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9 838,88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1 035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36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1 035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 236,00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1 035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 236,0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61 597,01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водоснабжения населенных пунктов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14 006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 447,86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14 006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5 000,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14 006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5 000,00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14 006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3 447,86</w:t>
            </w:r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14 006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3 447,86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14 S0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1 091,25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14 S0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851 091,25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14 S0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851 091,25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2 035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057,90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2 035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2 057,90</w:t>
            </w:r>
          </w:p>
        </w:tc>
      </w:tr>
      <w:tr>
        <w:trPr>
          <w:trHeight w:val="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2 035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2 057,90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38 908,66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3 06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41,37</w:t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4 175,80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4 175,80</w:t>
            </w:r>
          </w:p>
        </w:tc>
      </w:tr>
      <w:tr>
        <w:trPr>
          <w:trHeight w:val="4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65,57</w:t>
            </w:r>
          </w:p>
        </w:tc>
      </w:tr>
      <w:tr>
        <w:trPr>
          <w:trHeight w:val="4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65,57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3 06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84,00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 384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 384,00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3 060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304,00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 304,00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5 304,00</w:t>
            </w:r>
          </w:p>
        </w:tc>
      </w:tr>
      <w:tr>
        <w:trPr>
          <w:trHeight w:val="7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3 06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52,00</w:t>
            </w:r>
          </w:p>
        </w:tc>
      </w:tr>
      <w:tr>
        <w:trPr>
          <w:trHeight w:val="7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5 852,00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5 852,0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3 06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637,0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8 637,00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06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8 637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муниципального образования на реализацию областного закона от 14 декабря 2012 года № 95-оз «О содействии развитию на части территорий муниципальных образований Ленинградской области иных форм местного само-управления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3 S08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 896,84</w:t>
            </w:r>
          </w:p>
        </w:tc>
      </w:tr>
      <w:tr>
        <w:trPr>
          <w:trHeight w:val="7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S08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92 896,84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S08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92 896,84</w:t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33 S43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93,45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S43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993,45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2 33 S43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993,45</w:t>
            </w:r>
          </w:p>
        </w:tc>
      </w:tr>
      <w:tr>
        <w:trPr>
          <w:trHeight w:val="4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3 015,38</w:t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3 015,38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 07 04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 234,70</w:t>
            </w:r>
          </w:p>
        </w:tc>
      </w:tr>
      <w:tr>
        <w:trPr>
          <w:trHeight w:val="16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50 062,48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50 062,48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47 744,03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47 744,03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28,19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28,19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 07 04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04,34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 435,15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 435,15</w:t>
            </w:r>
          </w:p>
        </w:tc>
      </w:tr>
      <w:tr>
        <w:trPr>
          <w:trHeight w:val="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469,19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04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469,19</w:t>
            </w:r>
          </w:p>
        </w:tc>
      </w:tr>
      <w:tr>
        <w:trPr>
          <w:trHeight w:val="6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 07 S03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733,34</w:t>
            </w:r>
          </w:p>
        </w:tc>
      </w:tr>
      <w:tr>
        <w:trPr>
          <w:trHeight w:val="6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S03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 733,34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07 S03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 733,34</w:t>
            </w:r>
          </w:p>
        </w:tc>
      </w:tr>
      <w:tr>
        <w:trPr>
          <w:trHeight w:val="6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 17 044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43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17 044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 143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1 17 044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 143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ых образований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 01 72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 9 01 72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 9 01 72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9 172,8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 976,00</w:t>
            </w:r>
          </w:p>
        </w:tc>
      </w:tr>
      <w:tr>
        <w:trPr>
          <w:trHeight w:val="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 02 00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976,00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2 976,00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 02 00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2 976,00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на жилье для молоде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22 S07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6 196,80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3 22 S07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756 196,80</w:t>
            </w:r>
          </w:p>
        </w:tc>
      </w:tr>
      <w:tr>
        <w:trPr>
          <w:trHeight w:val="7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3 22 S07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756 196,80</w:t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236,00</w:t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236,00</w:t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 18 00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1,00</w:t>
            </w:r>
          </w:p>
        </w:tc>
      </w:tr>
      <w:tr>
        <w:trPr>
          <w:trHeight w:val="7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2 18 00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411,00</w:t>
            </w:r>
          </w:p>
        </w:tc>
      </w:tr>
      <w:tr>
        <w:trPr>
          <w:trHeight w:val="7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2 18 00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411,00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 18 002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93,00</w:t>
            </w:r>
          </w:p>
        </w:tc>
      </w:tr>
      <w:tr>
        <w:trPr>
          <w:trHeight w:val="6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2 18 002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 693,00</w:t>
            </w:r>
          </w:p>
        </w:tc>
      </w:tr>
      <w:tr>
        <w:trPr>
          <w:trHeight w:val="6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2 18 002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3 693,00</w:t>
            </w:r>
          </w:p>
        </w:tc>
      </w:tr>
      <w:tr>
        <w:trPr>
          <w:trHeight w:val="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материально-технической баз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 18 002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2,00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2 18 002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132,00</w:t>
            </w:r>
          </w:p>
        </w:tc>
      </w:tr>
      <w:tr>
        <w:trPr>
          <w:trHeight w:val="6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2 18 002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132,00</w:t>
            </w:r>
          </w:p>
        </w:tc>
      </w:tr>
    </w:tbl>
    <w:p>
      <w:pPr>
        <w:pStyle w:val="Normal"/>
        <w:rPr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вруд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Ленинградской области от 18.10.2018г. № 235</w:t>
      </w:r>
    </w:p>
    <w:p>
      <w:pPr>
        <w:pStyle w:val="Normal"/>
        <w:tabs>
          <w:tab w:val="clear" w:pos="708"/>
          <w:tab w:val="left" w:pos="3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276" w:hRule="atLeast"/>
        </w:trPr>
        <w:tc>
          <w:tcPr>
            <w:tcW w:w="10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ов бюджетов</w:t>
            </w:r>
          </w:p>
        </w:tc>
      </w:tr>
      <w:tr>
        <w:trPr>
          <w:trHeight w:val="276" w:hRule="atLeast"/>
        </w:trPr>
        <w:tc>
          <w:tcPr>
            <w:tcW w:w="10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3 квартал 2018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1"/>
              <w:gridCol w:w="704"/>
              <w:gridCol w:w="1783"/>
              <w:gridCol w:w="1622"/>
              <w:gridCol w:w="1440"/>
              <w:gridCol w:w="1300"/>
            </w:tblGrid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источник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твержденные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олн.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о-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ирования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о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КИВФ, КИВнФ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04 863,6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77 364,6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и внутреннего финансирования бюджетов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из них: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и внешнего финансирования бюджетов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из них: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е остатков средств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04 863,6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77 364,6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7 227 499,0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остатков средств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52 393 431,8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33 665 163,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остатков средств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 498 295,5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542 527,7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color w:val="000000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7">
    <w:name w:val="xl77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Олеся</cp:lastModifiedBy>
  <cp:lastPrinted>2018-05-15T09:20:00Z</cp:lastPrinted>
  <dcterms:modified xsi:type="dcterms:W3CDTF">2018-10-18T07:43:00Z</dcterms:modified>
  <cp:revision>172</cp:revision>
  <dc:subject/>
  <dc:title/>
</cp:coreProperties>
</file>