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Тридцать четвер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18 года                                                                              № 2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42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е муниципального образования Большеврудское сельское  поселение Волосовского муниципального района Ленинградской области на 2019 год и на плановый период 2020 и 2021 год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рудс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Большеврудское сельское поселение на 2019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образования Большеврудское сельское поселение в сумме 26 196 810,88 рубля;</w:t>
      </w:r>
    </w:p>
    <w:p>
      <w:pPr>
        <w:pStyle w:val="21"/>
        <w:ind w:firstLine="709"/>
        <w:rPr/>
      </w:pPr>
      <w:r>
        <w:rPr/>
        <w:t xml:space="preserve">общий объем расходов бюджета муниципального образования Большеврудское сельское поселение в сумме </w:t>
      </w:r>
      <w:r>
        <w:rPr>
          <w:lang w:val="ru-RU"/>
        </w:rPr>
        <w:t>27 246 810,88</w:t>
      </w:r>
      <w:r>
        <w:rPr/>
        <w:t xml:space="preserve"> рубл</w:t>
      </w:r>
      <w:r>
        <w:rPr>
          <w:lang w:val="ru-RU"/>
        </w:rPr>
        <w:t>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Большеврудское сельское поселение в сумме 1 050 0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Большеврудское сельское поселение на 2020 год и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Большеврудское сельское поселение на 2020 год в сумме 25 549 700,88 рубля и на 2021 год в сумме 26 248 790,88 руб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Большеврудское сельское поселение на 2020 год в сумме 25 549 700,88 рубля и на 2021 год в сумме 26 248 790,88 рубля, в том числе условно утверждаемые расходы на 2020 год в сумме  591 133,00 рубля и на 2021 год в сумме 1 228 072,00 руб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источники финансирования дефицита бюджета муниципального  образования Большеврудское сельское поселение на 2019 год согласно приложению 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источники финансирования дефицита бюджета муниципального  образования Большеврудское сельское поселение на 2020-2021 годы согласно приложению 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в пределах общего объема доходов бюджета муниципального  образования Большеврудское сельское поселение прогнозируемое поступление доходов на 2019 год согласно приложению 3, прогнозируемое поступление доходов на плановый период 2020 и 2021 годов согласно приложению 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sub_22"/>
      <w:r>
        <w:rPr>
          <w:rFonts w:cs="Times New Roman" w:ascii="Times New Roman" w:hAnsi="Times New Roman"/>
          <w:sz w:val="28"/>
          <w:szCs w:val="28"/>
        </w:rPr>
        <w:t xml:space="preserve">6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доходов бюджета муниципального образования Большеврудское сельское поселение формы, цели и объем межбюджетных трансфертов на 2019 год в общей сумме 15 423 510,88 рублей согласно приложению 5, 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19 год в сумме 11 587 4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19 год в сумме 262 2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19 год в сумме 710 2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омплекс мероприятий по борьбе с борщевиком Сосновского на 2019 год в сумме 560 1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 на 2019 год в сумме 1 028 800,00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на обеспечение стимулирующих выплат работникам муниципальных учреждений культуры в 2019 году в сумме 856 3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19 год в сумме 257 100,00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9 год в сумме  100 3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на 2019 год в сумме 61 110,88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в пределах общего объема доходов бюджета муниципального образования Большеврудское сельское поселение формы, цели и объем межбюджетных трансфертов на 2020-2021 годы: на 2020 год в общей сумме 14 311 700,88 рубля, на 2021 год в общей сумме 14 514 490,88 рубля согласно приложению 6, 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20 год в сумме 12 051 000,00 рублей, на 2021 год в сумме 12 514 900,00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20 год в сумме 262 100,00 рублей, на 2021 год в сумме 263 2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20 год в сумме 710 200,00 рублей, на 2021 год в сумме 710 2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на обеспечение стимулирующих выплат работникам муниципальных учреждений культуры в 2020 году в сумме 856 300,00 рублей, в 2021 году в сумме 856 3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0 год в сумме 266 400,00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20 год в сумме  104 590,00 рублей, на 2021 год в сумме  108 78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на 2020 год в сумме 61 110,88 рубля, на 2021 год в сумме 61 110,88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перечен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коды </w:t>
      </w: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 муниципального образования Большеврудское сельское посе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олосовского муниципального района Ленинград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 Утвердить перечень главных администратор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чников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Большеврудское сельское посе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олосовского муниципального района Ленинград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задолженность по отмененным федеральным налогам (налог на прибыль организаций, зачислявшийся до 01 января 2005 года в местный бюджет), по местным налогам и сборам, за исключением земельного налога, по обязательствам, возникшим до 01 января 2006 года, зачисляется в бюджет муниципального образования Большеврудское сельское поселение Волосовского муниципального района Ленинградской области (в части погашения задолженности прошлых лет)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становить, что зачисление в бюджет Большеврудского сельского поселения Волосовского муниципального района Ленинградской области по следующим доходным источникам в 2019 году производится по нормативу 100 %: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упление прочих доходов от оказания платных услуг (работ) получателями средств бюджетов поселений;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упление прочих доходов от компенсации затрат бюджетов поселений;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упление доходов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выясненные поступления, зачисляемые в бюджет поселения;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ление прочих неналоговых доходов бюджетов поселений.</w:t>
      </w:r>
    </w:p>
    <w:p>
      <w:pPr>
        <w:pStyle w:val="P1"/>
        <w:spacing w:before="0" w:after="0"/>
        <w:ind w:firstLine="709"/>
        <w:jc w:val="both"/>
        <w:rPr/>
      </w:pPr>
      <w:bookmarkStart w:id="1" w:name="sub_61"/>
      <w:bookmarkEnd w:id="1"/>
      <w:r>
        <w:rPr>
          <w:sz w:val="28"/>
          <w:szCs w:val="28"/>
        </w:rPr>
        <w:t>12. 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19 год в сумме 2 413 800,00 рублей;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20 год в сумме 2 472 790,00 рублей;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21 год в сумме 2 573 280,00 рублей.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в пределах общего объема рас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61"/>
      <w:bookmarkStart w:id="3" w:name="sub_61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1) Распределение расходов, функциональную классификацию расходов бюджета муниципального образования Большеврудское сельское поселение Волосовского муниципального района Ленинградской области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согласно приложению 9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-2021 годы  согласно приложению 10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овно утвержденные расходы:</w:t>
      </w:r>
    </w:p>
    <w:p>
      <w:pPr>
        <w:pStyle w:val="Normal"/>
        <w:spacing w:lineRule="auto" w:line="240" w:before="0" w:after="0"/>
        <w:ind w:firstLine="708"/>
        <w:rPr/>
      </w:pPr>
      <w:bookmarkStart w:id="4" w:name="sub_612"/>
      <w:bookmarkEnd w:id="4"/>
      <w:r>
        <w:rPr>
          <w:rFonts w:cs="Times New Roman" w:ascii="Times New Roman" w:hAnsi="Times New Roman"/>
          <w:sz w:val="28"/>
          <w:szCs w:val="28"/>
        </w:rPr>
        <w:t>на 2020 год в сумме  591 133,00 рубля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1 228 072,00 рубл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" w:name="sub_65"/>
      <w:bookmarkEnd w:id="5"/>
      <w:r>
        <w:rPr>
          <w:rFonts w:cs="Times New Roman" w:ascii="Times New Roman" w:hAnsi="Times New Roman"/>
          <w:sz w:val="28"/>
          <w:szCs w:val="28"/>
        </w:rPr>
        <w:t>14. Утвердить ведомственную структуру расходов бюджет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9 год согласно приложению 11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-2021 годы согласно приложению 12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распределение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9 год согласно приложению 13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0-2021 годы согласно приложению 14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межбюджетные трансферты, выделяемые из  бюджета муниципального образования Большеврудское  сельское  поселение  бюджету  муниципального образования Волосовский муниципальный район, 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9 год согласно приложению 15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0-2021 годы согласно приложению 16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Порядок предоставления межбюджетных трансфертов из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17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Перечень получателей средств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18.</w:t>
      </w:r>
    </w:p>
    <w:p>
      <w:pPr>
        <w:pStyle w:val="P1"/>
        <w:spacing w:before="0" w:after="0"/>
        <w:ind w:firstLine="709"/>
        <w:jc w:val="both"/>
        <w:rPr/>
      </w:pPr>
      <w:r>
        <w:rPr>
          <w:sz w:val="28"/>
          <w:szCs w:val="28"/>
        </w:rPr>
        <w:t>19. 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19 год в сумме 2 413 800,00 рублей;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20 год в сумме 2 472 790,00 рублей;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21 год в сумме 2 573 280,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резервный фонд администрации  муниципального  образования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bookmarkStart w:id="6" w:name="sub_65"/>
      <w:bookmarkEnd w:id="6"/>
      <w:r>
        <w:rPr>
          <w:rFonts w:cs="Times New Roman" w:ascii="Times New Roman" w:hAnsi="Times New Roman"/>
          <w:sz w:val="28"/>
          <w:szCs w:val="28"/>
        </w:rPr>
        <w:t xml:space="preserve">на 2019 год в сумме 20 000 рублей,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20 000 рублей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20 000 руб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67"/>
      <w:r>
        <w:rPr>
          <w:rFonts w:cs="Times New Roman" w:ascii="Times New Roman" w:hAnsi="Times New Roman"/>
          <w:sz w:val="28"/>
          <w:szCs w:val="28"/>
        </w:rPr>
        <w:t>21. Установить, что в соответствии с правовыми актами администрации  муниципального  образования Большеврудское сельское  поселение производится распределение (предоставление, расходование) ассигнований, предусмотренных в ведомственной структуре расходов бюджета муниципального  образования  Большеврудское сельское  посе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bookmarkEnd w:id="7"/>
      <w:r>
        <w:rPr>
          <w:rFonts w:cs="Times New Roman" w:ascii="Times New Roman" w:hAnsi="Times New Roman"/>
          <w:sz w:val="28"/>
          <w:szCs w:val="28"/>
        </w:rPr>
        <w:t>резервный фонд Администрации  муниципального образования Большеврудское сельское  посе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>. Установить, что к приоритетным расходам бюджета относя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, направленные на обеспечение  выполнения  функций  учреждениями, финансируемыми  из  бюджета  муниципального  образования Большеврудское сельское  поселе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8" w:name="sub_703"/>
      <w:r>
        <w:rPr>
          <w:rFonts w:cs="Times New Roman" w:ascii="Times New Roman" w:hAnsi="Times New Roman"/>
          <w:sz w:val="28"/>
          <w:szCs w:val="28"/>
        </w:rPr>
        <w:t xml:space="preserve">23. </w:t>
      </w:r>
      <w:bookmarkStart w:id="9" w:name="sub_704"/>
      <w:bookmarkEnd w:id="8"/>
      <w:r>
        <w:rPr>
          <w:rFonts w:cs="Times New Roman" w:ascii="Times New Roman" w:hAnsi="Times New Roman"/>
          <w:sz w:val="28"/>
          <w:szCs w:val="28"/>
        </w:rPr>
        <w:t>Установить, что с 1 января 2019 года для расчета должностных окладов  работников государственных казенных учреждений за календарный месяц или за выполнение установленной нормы труда  применяется расчетная величина в размере 9 555 рублей, в порядке, установленном Постановлением администрации МО Большеврудское СП Волосовского муниципального района Ленинградской области от 06.09.2013 года № 90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размер индексации денежного вознаграждения (денежного содержания) и иных дополнительных выплат лицам, замещающим муниципальные должности, предусмотренные муниципальными правовыми актами, месячных должностных окладов и ежемесячных надбавок к должностным окладам в соответствии с присвоенными классными чинами, муниципальных служащих Большеврудского сельского поселения Волос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муниципальной службы, в 1,04 раза с 1 января 2019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0" w:name="sub_705"/>
      <w:bookmarkEnd w:id="9"/>
      <w:r>
        <w:rPr>
          <w:rFonts w:cs="Times New Roman" w:ascii="Times New Roman" w:hAnsi="Times New Roman"/>
          <w:sz w:val="28"/>
          <w:szCs w:val="28"/>
        </w:rPr>
        <w:t xml:space="preserve">25. 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Утвердить расходы на обеспечение деятельности </w:t>
      </w:r>
      <w:bookmarkStart w:id="11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End w:id="11"/>
      <w:r>
        <w:rPr>
          <w:rFonts w:cs="Times New Roman" w:ascii="Times New Roman" w:hAnsi="Times New Roman"/>
          <w:sz w:val="28"/>
          <w:szCs w:val="28"/>
        </w:rPr>
        <w:t>на 2019 год в сумме   7 267 102,00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  7 327 506,47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  7 587 923,39 руб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твердить расходы на обеспечение заработной платы с начислениями высшего должностного лица муниципального образования Большеврудское сельское посел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в сумме 1 767 723,00 рубля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1 838 034,00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1 911 156,00 руб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</w:t>
        <w:tab/>
        <w:t xml:space="preserve">Установить верхний предел муниципального долга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01 января 2020 года в сумме 0,00 рублей, на 1 января 2021 года в сумме 0,00 рублей, на 1 января 2022 года в сумме 0,00 рублей, в том числе </w:t>
      </w:r>
      <w:bookmarkStart w:id="12" w:name="sub_184139"/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долга по муниципальным гарантиям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0 года в сумме 0,00 рублей, на 1 января 2021 года в сумме 0,00 рублей, на 1 января 2022 года в сумме 0,00 рублей</w:t>
      </w:r>
      <w:bookmarkEnd w:id="12"/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Настоящее решение вступает в силу с 1 января 2019 года и подлежит официальному опубликованию в </w:t>
      </w:r>
      <w:r>
        <w:rPr>
          <w:rFonts w:cs="Times New Roman" w:ascii="Times New Roman" w:hAnsi="Times New Roman"/>
          <w:color w:val="404147"/>
          <w:sz w:val="28"/>
          <w:szCs w:val="28"/>
          <w:shd w:fill="FEFFFF" w:val="clear"/>
        </w:rPr>
        <w:t>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"Большеврудский вестник" и размещению на официальном сайте администрации Большевруд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                                          А.В. Музал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7:00Z</dcterms:created>
  <dc:creator>Н.Н.Федорова</dc:creator>
  <dc:description/>
  <cp:keywords/>
  <dc:language>en-US</dc:language>
  <cp:lastModifiedBy>User</cp:lastModifiedBy>
  <cp:lastPrinted>2017-12-14T08:32:00Z</cp:lastPrinted>
  <dcterms:modified xsi:type="dcterms:W3CDTF">2018-12-14T08:21:00Z</dcterms:modified>
  <cp:revision>51</cp:revision>
  <dc:subject/>
  <dc:title>УВАЖАЕМЫЕ  КОЛЛЕГИ</dc:title>
</cp:coreProperties>
</file>