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четвертое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декабря  2018  года                                                                           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О передаче полномочий по организации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ритуальных услуг в части создания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>специализированной службы н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части 1 статьи 14 и части 4 статьи 15 Федерального закона от 06.10.2003 года № 131-ФЗ «Об общих принципах организации местного самоуправления в Российской Федерации», в силу ч.2 ст. 25 Федерального закона от 12.01.1996г. №8-ФЗ «О погребении и похоронном деле»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ередать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.01.1996 года  N 8-ФЗ "О погребении и похоронном деле" для их исполнения администрацией муниципального образования Волосовский муниципальный район Ленинградской области на 2019 г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 муниципального образования Большеврудское  сельское поселение Волосовского муниципального района Ленинградской области заключить Соглашение о передаче полномочий по организации ритуальных услуг в части создания специализированной службы по вопросам похоронного дела с администрацией муниципального образования  Волосовский муниципальный район Ленинградской обла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ых источниках информаци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     А.В. Музал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Admin</dc:creator>
  <dc:description/>
  <cp:keywords/>
  <dc:language>en-US</dc:language>
  <cp:lastModifiedBy>Олеся</cp:lastModifiedBy>
  <cp:lastPrinted>2014-02-25T16:32:00Z</cp:lastPrinted>
  <dcterms:modified xsi:type="dcterms:W3CDTF">2018-12-13T07:02:00Z</dcterms:modified>
  <cp:revision>12</cp:revision>
  <dc:subject/>
  <dc:title/>
</cp:coreProperties>
</file>