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11 сентября 2018 года                                                                               № 217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 xml:space="preserve">О внесении изменений в решение совета депутатов от 10 мая 2018 года № 203 «Об итогах  исполнения  бюджета муниципального образования Большеврудское сельское поселение </w:t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>Ленинградской области</w:t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>за  1 квартал 2018 года</w:t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</w:t>
      </w:r>
      <w:r>
        <w:rPr>
          <w:lang w:val="ru-RU"/>
        </w:rPr>
        <w:t>203</w:t>
      </w:r>
      <w:r>
        <w:rPr/>
        <w:t xml:space="preserve"> </w:t>
      </w:r>
      <w:r>
        <w:rPr>
          <w:lang w:val="ru-RU"/>
        </w:rPr>
        <w:t xml:space="preserve">«Об итогах  исполнения  бюджета муниципального  образования Большеврудское сельское поселение Волосовского муниципального района Ленинградской области за  1 квартал 2018 года </w:t>
      </w:r>
      <w:r>
        <w:rPr/>
        <w:t>следующие  изменения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/>
      </w:pPr>
      <w:r>
        <w:rPr/>
        <w:t>п.</w:t>
      </w:r>
      <w:r>
        <w:rPr>
          <w:lang w:val="ru-RU"/>
        </w:rPr>
        <w:t>3</w:t>
      </w:r>
      <w:r>
        <w:rPr/>
        <w:t xml:space="preserve">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993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55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9-12T07:20:00Z</dcterms:modified>
  <cp:revision>8</cp:revision>
  <dc:subject/>
  <dc:title/>
</cp:coreProperties>
</file>