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43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ридцатое заседание третьего созыва)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1 сентября 2018                                                                                                 №221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мониторинге муниципальных нормативных </w:t>
      </w:r>
    </w:p>
    <w:p>
      <w:pPr>
        <w:pStyle w:val="Normal"/>
        <w:rPr/>
      </w:pPr>
      <w:r>
        <w:rPr/>
        <w:t xml:space="preserve">правовых актов муниципального образования </w:t>
      </w:r>
    </w:p>
    <w:p>
      <w:pPr>
        <w:pStyle w:val="Normal"/>
        <w:rPr/>
      </w:pPr>
      <w:r>
        <w:rPr/>
        <w:t xml:space="preserve">«Большеврудское сельское поселение» Волосовского </w:t>
      </w:r>
    </w:p>
    <w:p>
      <w:pPr>
        <w:pStyle w:val="Normal"/>
        <w:rPr/>
      </w:pPr>
      <w:r>
        <w:rPr/>
        <w:t xml:space="preserve">муниципального района Ленин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прокуратурой Волосовского района проект нормативного правового акта, 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, Указом Президента Российской Федерации от 20.05.2011 № 657 «О мониторинге правоприменения в Российской Федерации», Совет депутатов Большеврудского сельского поселения Волос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ониторинге муниципальных нормативных правовых актов муниципального образования Большеврудское сельское поселение Волосовского муниципального района Ленинградской област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О «Большеврудское сельское поселение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1.09.2018 №221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ее Положение разработано в целях совершенствования муниципальных нормативных правовых актов и обеспечения законности в правотворческой деятельности органов местного самоуправления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противоречия (коллизии) муниципального правового регулирования, установленного настоящим Положением нормативных правовым актам, имеющим большую юридическую силу, в том числе и тем, которые вступили в силу после введения в действие настоящего Положения, применяется правовое регулирование, установленное нормативными правовыми актами, имеющими большу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>2. Мониторинг муниципальных нормативных правовых актов (далее - мониторинг) предусматривает комплексную и плановую деятельность, осуществляемую органами местного самоуправления муниципального образования «Большеврудское сельское поселение» Волосовского муниципального района Ленинградской области в пределах своих полномочий, по сбору, обобщению, анализу и оценке информации для обеспечения принятия (издания), изменения или признания утратившими силу (отмены)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ями проведения мониторинга (далее – исполнители мониторинга)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т депутатов муниципального образования «Большеврудское сельское поселение» Волосовского муниципального района Ленинградской области - в отношении нормативных правовых актов Совета депутатов муниципального образования «Большеврудское сельское поселение» Волосовского муниципального района Ленинград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я муниципального образования «Большеврудское сельское поселение» Волосовского муниципального района Ленинградской области - в отношении нормативных правовых актов Совета депутатов муниципального образования «Большеврудское сельское поселение» Волосовского муниципального района Ленинградской области, главы муниципального образования «Большеврудское сельское поселение» Волосовского муниципального района Ленинградской области и администрации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ониторинг подразделяется на плановый и внеплан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лановый мониторинг муниципальных правовых актов проводится исполнителем  мониторинга в период действия муниципального правового акта в сроки, установленные планом монитор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ониторинга, ежегодно до 20-го января, формируют и утверждают план мониторинга на соответствующий год. План мониторинга оформляется согласно приложению 1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) Внеплановый мониторинг исполнителем мониторинга в случае внесения изменений в федеральное законодательство и законодательство Ленинградской области, влекущих изменения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, проводится в течение тридцати дней со дня официального опубликования федерального закона или зак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основаниями к проведению мониторинга являлись обращения граждан, юридических лиц, индивидуальных предпринимателей, органов государственной власти, депутатов Совета депутатов муниципального образования «Большеврудское сельское поселение» Волосовского муниципального района Ленинградской области, а также информация прокуратуры в порядке статьи 9 Федерального закона от 17.01.1992 № 2202-1 «О прокуратуре Российской Федерации», внеплановый мониторинг осуществляется в течение 30 дней со дня их поступления. О результатах проведения мониторинга в указанных случаях сообщается обратившемуся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Целями проведения мониторинг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, требующих приведения в соответствие с законодательством Российской Федерации и законодательством Ленинградской области, правилами юридической техники, а также устранение выявленных противоречий, нарушений правил юридическ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отребностей в принятии, изменении или признании утратившими силу муниципаль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коррупциогенных факторов в муниципальных нормативных правовых актах и их последующее устра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авоприме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общественных отношений, правовое регулирование которых относится к компетенции органов местного самоуправления муниципального образования «Большеврудское сельское поселение» Волосовского муниципального района Ленинградской области, и пробелов правового регулирования в нормативных правовых актах муниципального образования «Большеврудское сельское поселение» Волосовского муниципального района Ле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коллизий, противоречий, пробелов в муниципальных нормативных правовых актах;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е сроков разработки и принятия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 в развитие федеральных законов, иных нормативных правовых актов Российской Федерации, законов Ленинградской области, иных нормативных правовых актов Ле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нормативных правовых актов, фактически утративших силу (устаревших и недействующих нормативных правовых актов), и последующее признание их утратившими сил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ониторинг включает в себя сбор, обобщение, анализ и оценку практики при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ых конституционных зак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ых зак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конов Российской Федерации, основ законодательства Российской Федерации, постановлений Верховного Совета Российской Федерации, Съезда народных депутатов Российской Федерации, а также постановлений и указов Президиума Верховного Сове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указов Президен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становлений Прави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нормативных правовых актов федеральных органов исполнительной власти, иных государственных органов и организаций, издающих в соответствии с законодательством Российской Федерации нормативные правовые акты;</w:t>
      </w:r>
    </w:p>
    <w:p>
      <w:pPr>
        <w:pStyle w:val="Normal"/>
        <w:jc w:val="both"/>
        <w:rPr/>
      </w:pPr>
      <w:r>
        <w:rPr>
          <w:sz w:val="28"/>
          <w:szCs w:val="28"/>
        </w:rPr>
        <w:t>з) законов и иных нормативных правовых актов Ленинград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и)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аниями проведения мониторинг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федеральное и региональное законод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применения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 в определенной сфере;</w:t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ие информации прокуратуры Волосовского района в порядке статьи 9 Федерального закона от 17.01.1992 № 2202-1 «О прокуратуре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я граждан, юридических лиц, индивидуальных предпринимателей, органов государственной власти, депутатов Совета депутатов муниципального образования «Большеврудское сельское поселение» Волосовского муниципального района Ленинградской области, в которых указывается на несовершенство муниципальной норматив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мониторинга для обеспечения принятия (издания), изменения или признания утратившими силу (отмены) муниципальных нормативных правовых актов обобщается, анализируется и оценивается информация о практике их применени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соблюдение гарантированных прав, свобод и законных интересов человека и гражда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муниципальных нормативных правовых актов, необходимость принятия которых предусмотрена актами большей юридической силы;</w:t>
      </w:r>
    </w:p>
    <w:p>
      <w:pPr>
        <w:pStyle w:val="Normal"/>
        <w:jc w:val="both"/>
        <w:rPr/>
      </w:pPr>
      <w:r>
        <w:rPr>
          <w:sz w:val="28"/>
          <w:szCs w:val="28"/>
        </w:rPr>
        <w:t>в) несоблюдение пределов компетенции органа местного самоуправления при издании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личие в нормативном правовом акте коррупциоге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еполнота в правовом регулировани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оллизия норм пр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наличие ошибок юридико-техническ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искажение смысла положений нормативного правового акта при его приме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неправомерные или необоснованные решения, действия (бездействие) при применении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использование норм, позволяющих расширительно толковать компетенцию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наличие (отсутствие) единообразной практики применения норматив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) количество и содержание заявлений по вопросам разъяснения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)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и основания их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проведения мониторинга администрацией муниципального образования и Советом депутатов муниципального образования «Большеврудское сельское поселение» Волосовского муниципального района Ленинградской области могут разрабатываться проекты муниципальных нормативных правовых актов, а также вноситься предложения в планы нормотворческой деятельности администрации муниципального образования «Большеврудское сельское поселение» Волосовского муниципального района Ленинградской области и Совета депута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9. В случае выявления в процессе проведения мониторинга необходимости совершенствования федеральных законов и законов Ленинградской области Совет депутатов муниципального образования «Большеврудское сельское поселение» Волосовского муниципального района Ленинградской области и администрация муниципального образования «Большеврудское сельское поселение» Волосовского муниципального района Ленинградской области вправе направить соответствующие предложения в прокуратуру Волосовского района, органы государственной власти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0. Информация о результатах мониторинга, принятых мерах по реализации результатов мониторинга размещается на официальных сайтах проводивших мониторинг органов местного самоуправления в информационно-телекоммуникационной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ы мониторинга учитываются органами местного самоуправления муниципального образования «Большеврудское сельское поселение» Волосовского муниципального района Ленинградской области при планировании нормотворческой деятельности, разработке проектов нормативн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мониторинге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овых актов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разования «Большеврудское сельское поселени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ь и Ф.И.О. руководител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"___" _________________ 20__ 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ониторинга муниципальных правовых актов на 20______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вета депутатов муниципального образования «Большеврудское сельское поселение» Волосовского муниципальн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/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муниципального правового акта, подлежащего мониторин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роведения монитор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3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ta2">
    <w:name w:val="data2"/>
    <w:basedOn w:val="Style14"/>
    <w:qFormat/>
    <w:rPr/>
  </w:style>
  <w:style w:type="character" w:styleId="Nomer2">
    <w:name w:val="nomer2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45:00Z</dcterms:created>
  <dc:creator>Уткина СА</dc:creator>
  <dc:description/>
  <cp:keywords/>
  <dc:language>en-US</dc:language>
  <cp:lastModifiedBy>Олеся</cp:lastModifiedBy>
  <cp:lastPrinted>2016-07-22T11:48:00Z</cp:lastPrinted>
  <dcterms:modified xsi:type="dcterms:W3CDTF">2018-09-12T05:42:00Z</dcterms:modified>
  <cp:revision>9</cp:revision>
  <dc:subject/>
  <dc:title/>
</cp:coreProperties>
</file>