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381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ВРУД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ВРУД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Тридцатое заседание третье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64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11 сентября  2018г.                                                                                                   № 219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>
          <w:trHeight w:val="1648" w:hRule="atLeast"/>
        </w:trPr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Решение Совета депутатов Большеврудского сельского поселения от 21.12.2010 №69 «Об утверждении Перечня автомобильных дорог местного значения общего пользования МО Большеврудское сельское поселение Волосовского муниципального района Ленинградской област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Большеврудского сельского поселения от 21.12.2010 №69 «Об утверждении Перечня автомобильных дорог местного значения общего пользования МО Большеврудское сельское поселение Волосовского муниципального района Ленинградской области»: наименование автомобильной дороги</w:t>
      </w:r>
    </w:p>
    <w:p>
      <w:pPr>
        <w:pStyle w:val="Normal"/>
        <w:numPr>
          <w:ilvl w:val="1"/>
          <w:numId w:val="2"/>
        </w:numPr>
        <w:spacing w:before="0" w:after="0"/>
        <w:ind w:left="1054" w:hanging="408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п. Сяглицы изложить в следующей редакции: «Дорога улучшенный грунт» </w:t>
      </w:r>
    </w:p>
    <w:p>
      <w:pPr>
        <w:pStyle w:val="Normal"/>
        <w:numPr>
          <w:ilvl w:val="1"/>
          <w:numId w:val="2"/>
        </w:numPr>
        <w:spacing w:before="0" w:after="0"/>
        <w:ind w:left="1054" w:hanging="408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Б. Сяглицы изложить в следующей редакции: «Дорога улучшенный грунт» </w:t>
      </w:r>
    </w:p>
    <w:p>
      <w:pPr>
        <w:pStyle w:val="Normal"/>
        <w:numPr>
          <w:ilvl w:val="1"/>
          <w:numId w:val="2"/>
        </w:numPr>
        <w:spacing w:before="0" w:after="0"/>
        <w:ind w:left="1054" w:hanging="4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 Сяглицы изложить в следующей редакции: «Дорога улучшенный грунт»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М. Вруда изложить в следующей редакции: «Дорога улучшенный грунт»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Плещевицы изложить в следующей редакции: «Дорога улучшенный грунт»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Горицы изложить в следующей редакции: «Дорога улучшенный грунт»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Коноховицы изложить в следующей редакции: «Дорога улучшенный грунт»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п. Вруда изложить в следующей редакции: «Дорога (щебеночное покрытие, улучшенный грунт)»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Княжево изложить в следующей редакции: «Дорога улучшенный грунт»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Штурмангоф изложить в следующей редакции: «Дорога улучшенный грунт»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Аракюля изложить в следующей редакции: «Дорога улучшенный грунт»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Химосово изложить в следующей редакции: «Дорога улучшенный грунт»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Кр. Прологи изложить в следующей редакции: «Дорога улучшенный грунт»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Прологи изложить в следующей редакции: «Дорога (щебеночное покрытие, улучшенный грунт)»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644" w:hanging="408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автомобильной дороги в д. Полобицы изложить в следующей редакции: «Дорога улучшенный грунт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подлежит публикации в официальных средствах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Большеврудское сельское поселение </w:t>
        <w:tab/>
        <w:tab/>
        <w:tab/>
        <w:t xml:space="preserve">                       </w:t>
        <w:tab/>
        <w:t xml:space="preserve">         А.В. Муза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6F8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hd w:fill="F6F8F4" w:val="clear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 решению совета депутатов</w:t>
      </w:r>
    </w:p>
    <w:p>
      <w:pPr>
        <w:pStyle w:val="Normal"/>
        <w:shd w:fill="F6F8F4" w:val="clear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Большеврудского сельского поселения </w:t>
      </w:r>
    </w:p>
    <w:p>
      <w:pPr>
        <w:pStyle w:val="Normal"/>
        <w:shd w:fill="F6F8F4" w:val="clear"/>
        <w:spacing w:lineRule="atLeast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    21.12.2010 № 69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автомобильных дорог местного значения общего пользования МО Большеврудское сельское поселение Волосовского муниципального района Ленинградской област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002"/>
        <w:gridCol w:w="1985"/>
        <w:gridCol w:w="6945"/>
        <w:gridCol w:w="269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нахождения объекта в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нтификационный номер автодорог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Ухо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2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. Сягл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''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Б.Сягл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Сягл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М.Вруд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Плещев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Гор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Конохов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Летош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Смердов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Княжев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Штурмангоф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2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Руссков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, грун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. Вруд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Аракюл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. Химосов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2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Кр. Пролог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, улучшенный грун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Пролог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улучшенный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Полоб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асфальтобетонное, щебеноч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Б.Вруд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асфальтобетон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Овинцев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Муром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1</w:t>
            </w:r>
          </w:p>
        </w:tc>
      </w:tr>
    </w:tbl>
    <w:p>
      <w:pPr>
        <w:pStyle w:val="Normal"/>
        <w:shd w:fill="F6F8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52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left="75" w:right="75" w:hanging="0"/>
      <w:outlineLvl w:val="2"/>
    </w:pPr>
    <w:rPr>
      <w:rFonts w:ascii="Verdana" w:hAnsi="Verdana" w:eastAsia="Times New Roman" w:cs="Times New Roman"/>
      <w:color w:val="79B1D4"/>
      <w:sz w:val="32"/>
      <w:szCs w:val="32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eastAsia="Times New Roman" w:cs="Times New Roman"/>
      <w:color w:val="79B1D4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18:00Z</dcterms:created>
  <dc:creator>Admin</dc:creator>
  <dc:description/>
  <cp:keywords/>
  <dc:language>en-US</dc:language>
  <cp:lastModifiedBy>Олеся</cp:lastModifiedBy>
  <cp:lastPrinted>2014-06-25T11:59:00Z</cp:lastPrinted>
  <dcterms:modified xsi:type="dcterms:W3CDTF">2018-09-12T05:40:00Z</dcterms:modified>
  <cp:revision>26</cp:revision>
  <dc:subject/>
  <dc:title/>
</cp:coreProperties>
</file>