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/>
      </w:pPr>
      <w:r>
        <w:rPr/>
        <w:t>от 15 марта 2018 года                                                                                                            №</w:t>
      </w:r>
      <w:r>
        <w:rPr>
          <w:lang w:val="en-US"/>
        </w:rPr>
        <w:t>189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30.01.2018 г. № 20-17/2018 на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, утвержденное решением совета депутатов МО «Большеврудское сельское поселение» от 16.06.2016 №111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атуры Волосовского района от 30.01.2018 г. № 20-17/2018 на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прокурора Прокуратуры Волосовского района от 30.01.2018 г. № 20-17/2018 на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 обоснованным (Приложение 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.2.4 решения Совета депутатов Большеврудского сельского поселения от 16.06.2016г №111 «Об утверждении Положения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 дополнив подпунктом 2.4.1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Граждане, претендующие на замещение должности главы местной администрации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</w:t>
        <w:tab/>
        <w:t>Дополнить главу 3 пунктами 3.6, 3.7 следующего содерж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6. При выявлении в результате проверки фактов несоблюдения ограничений, запретов, неисполнения обязанностей, которые установлены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Ленинград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, в Совет депутатов Большеврудского сельского поселения, или в суд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7. В случае обращения Губернатора Ленинградской области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, днем появления основания для досрочного прекращения полномочий является день поступления в Совет депутатов Большеврудского сельского поселения данного заявле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Волосовского района 30.01.2017 г. № 20-17/2018 на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 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Согласно ч, 4.2 ст.12,1 № 273- ФЗ «О противодействии коррупции» (с учетом изменений, внесенных Федеральным законом от 03.04.2017 № 64-ФЗ) лица, замещающие муниципальные должности, представляют сведения о своих доходах, расходах, об имуществе и обязательствах имущественного характера также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Ф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ее федеральное законодательства устанавливаем требование о предоставлении депутатами представительного органа: местного самоуправления, замещающими муниципальные должности, указанных сведений именно высшему должностному лицу субъекта РФ, которым, в соответствии с ч.1 ст.18 Устава Ленинградской области, утвержденного Законом Ленинградской области от 27.10.1994 № 6-03, является Губернатор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вышеуказанное решение Совета депутатов до настоящего времени не приведено в соответствие с требованиями № 273- ФЗ «О противодействии коррупции» (с учетом изменений, внесенных Федеральным законом от 03.04.2017 № 64-Ф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необходимо внести изменение в п.2.4 решения Совета депутатов Большеврудского сельского поселения от 16.06.2016г №111 «Об утверждении Положения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 дополнив подпунктом 2.4.1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Граждане, претендующие на замещение должности главы местной администрации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ь главу 3 пунктами 3.6, 3.7 следующего содерж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6. При выявлении в результате проверки фактов несоблюдения ограничений, запретов, неисполнения обязанностей, которые установлены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Ленинград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, в Совет депутатов Большеврудского сельского поселения, или в суд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7. В случае обращения Губернатора Ленинградской области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, днем появления основания для досрочного прекращения полномочий является день поступления в Совет депутатов Большеврудского сельского поселения данного заявле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>Комитет финансов</dc:creator>
  <dc:description/>
  <cp:keywords/>
  <dc:language>en-US</dc:language>
  <cp:lastModifiedBy>Олеся</cp:lastModifiedBy>
  <cp:lastPrinted>2017-06-22T10:17:00Z</cp:lastPrinted>
  <dcterms:modified xsi:type="dcterms:W3CDTF">2018-03-16T06:26:00Z</dcterms:modified>
  <cp:revision>5</cp:revision>
  <dc:subject/>
  <dc:title/>
</cp:coreProperties>
</file>