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07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>
          <w:sz w:val="20"/>
          <w:szCs w:val="20"/>
        </w:rPr>
        <w:t>О внесении изменений в решение совета депутатов от 15 марта 2018 года № 190</w:t>
      </w:r>
      <w:r>
        <w:rPr/>
        <w:t xml:space="preserve"> «</w:t>
      </w:r>
      <w:r>
        <w:rPr>
          <w:sz w:val="20"/>
          <w:szCs w:val="20"/>
        </w:rPr>
        <w:t>О порядке представления гражданами, претендующими на замещение должности главы администрации по контракту, муниципальной должности, и лицами, замещающими  такие должности в Большеврудском сельском поселении Волосовского муниципальном района Ленинградской области, сведений о доходах, расходах, об имуществе и обязательствах имущественного характера , проверки достоверности и полноты указанных сведений , размещения этих сведений на официальном сайте и предоставления средствам массовой информации для опубликования»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марта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0</w:t>
      </w:r>
      <w:r>
        <w:rPr/>
        <w:t xml:space="preserve"> </w:t>
      </w:r>
      <w:r>
        <w:rPr>
          <w:lang w:val="ru-RU"/>
        </w:rPr>
        <w:t xml:space="preserve">«О порядке представления гражданами, претендующими на замещение должности главы администрации по контракту, муниципальной должности, и лицами, замещающими  такие должности в Большеврудском сельском поселении Волосовского муниципальном района Ленинградской области, сведений о доходах, расходах, об имуществе и обязательствах имущественного характера , проверки достоверности и полноты указанных сведений , размещения этих сведений на официальном сайте и предоставления средствам массовой информации для опубликования» </w:t>
      </w:r>
      <w:r>
        <w:rPr/>
        <w:t xml:space="preserve">следующие  изменения 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17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1:26:00Z</dcterms:modified>
  <cp:revision>8</cp:revision>
  <dc:subject/>
  <dc:title/>
</cp:coreProperties>
</file>