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11 сентября 2018 года                                                                               № 214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>О внесении изменений в решение совета депутатов от 10 мая 2018 года № 198 «О внесении изменений в решение Совета Депутатов Большеврудского сельского поселения от 21 июня 2017г № 153 «Об утверждении Положения о Единой комиссии по определению поставщиков, подрядчиков, исполнителей Большеврудского сельского поселения для заключения контрактов на поставку товаров, выполнение работ, оказание услуг для нужд Большеврудского сельского поселения»»</w:t>
      </w:r>
    </w:p>
    <w:p>
      <w:pPr>
        <w:pStyle w:val="Normal"/>
        <w:ind w:left="-567" w:right="425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/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lang w:val="ru-RU"/>
        </w:rPr>
        <w:t xml:space="preserve"> </w:t>
      </w:r>
      <w:r>
        <w:rPr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 201</w:t>
      </w:r>
      <w:r>
        <w:rPr>
          <w:lang w:val="ru-RU"/>
        </w:rPr>
        <w:t>8</w:t>
      </w:r>
      <w:r>
        <w:rPr/>
        <w:t xml:space="preserve">  года  № 1</w:t>
      </w:r>
      <w:r>
        <w:rPr>
          <w:lang w:val="ru-RU"/>
        </w:rPr>
        <w:t>98</w:t>
      </w:r>
      <w:r>
        <w:rPr/>
        <w:t xml:space="preserve"> </w:t>
      </w:r>
      <w:r>
        <w:rPr>
          <w:lang w:val="ru-RU"/>
        </w:rPr>
        <w:t xml:space="preserve">«О внесении изменений в решение Совета Депутатов Большеврудского сельского поселения от 21 июня 2017г № 153 «Об утверждении Положения о Единой комиссии по определению поставщиков, подрядчиков, исполнителей Большеврудского сельского поселения для заключения контрактов на поставку товаров, выполнение работ, оказание услуг для нужд Большеврудского сельского поселения»» </w:t>
      </w:r>
      <w:r>
        <w:rPr/>
        <w:t>следующие  изменения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/>
      </w:pPr>
      <w:r>
        <w:rPr/>
        <w:t xml:space="preserve">п.4 изложить в следующей редакции: «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993" w:footer="1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6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9-11T12:20:00Z</dcterms:modified>
  <cp:revision>7</cp:revision>
  <dc:subject/>
  <dc:title/>
</cp:coreProperties>
</file>