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восьм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рта 2018 года                                                                              № 1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07.12.2017г.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в сумме 45 949 431,83 рубля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48 013 431,83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2 064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внутреннего финансирования дефицита бюджета муниципального образования Большеврудское сельское поселение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«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 муниципального образования Большеврудское сельское поселение безвозмездные поступления на 2018 год в общей сумме 36 140 927,48 рубля согласно приложению 6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8 год в сумме 12 184 4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 121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758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на софинансирование объекта капитального строительства, являющегося муниципальной собственностью на 2018 год в сумме 4 392 669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1 572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8 год в сумме 583 333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8 год в сумме 716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редоставление социальных выплат молодым гражданам (молодым семьям) на строительство (приобретение) жилья в рамках реализации подпрограммы "Жилье для молодежи" на 2018 год в сумме 3 718 634,83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реконструкцию двух канализационных насосных станций и напорного коллектора в д. Большая Вруда на 2018 год в сумме 10 140 73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 625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254 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91 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67 535,65 руб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18 год в сумме 2 494 045,99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19 год в сумме 1 670 8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в сумме 1 685 490,00 рублей»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61"/>
      <w:bookmarkEnd w:id="1"/>
      <w:r>
        <w:rPr>
          <w:rFonts w:cs="Times New Roman" w:ascii="Times New Roman" w:hAnsi="Times New Roman"/>
          <w:sz w:val="28"/>
          <w:szCs w:val="28"/>
        </w:rPr>
        <w:t>1.6. Приложение 8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0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. Приложение 12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8 год»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61"/>
      <w:bookmarkStart w:id="3" w:name="sub_705"/>
      <w:bookmarkEnd w:id="2"/>
      <w:r>
        <w:rPr>
          <w:rFonts w:cs="Times New Roman" w:ascii="Times New Roman" w:hAnsi="Times New Roman"/>
          <w:sz w:val="28"/>
          <w:szCs w:val="28"/>
        </w:rPr>
        <w:t>1.9. Пункт 2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4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на 2018 год в сумме   6 231 767,51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6 633 349,5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5" w:name="sub_705"/>
      <w:r>
        <w:rPr>
          <w:rFonts w:cs="Times New Roman" w:ascii="Times New Roman" w:hAnsi="Times New Roman"/>
          <w:sz w:val="28"/>
          <w:szCs w:val="28"/>
        </w:rPr>
        <w:t>на 2020 год в сумме   6 907 693,50 рублей</w:t>
      </w:r>
      <w:bookmarkEnd w:id="5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ключить в решение Пункт 25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25.1 Установить предельный объем муниципального долг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редельный объем муниципального долга по муниципальным гарантия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2.</w:t>
        <w:tab/>
        <w:t xml:space="preserve">Установить верхний предел муниципального долг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01 января 2019 года в сумме 0,00 рублей, на 1 января 2020 года в сумме 0,00 рублей, на 1 января 2021 года в сумме 0,00 рублей, в том числе </w:t>
      </w:r>
      <w:bookmarkStart w:id="6" w:name="sub_184139"/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долга по муниципальным гарантия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в сумме 0,00 рублей, на 1 января 2020 года в сумме 0,00 рублей, на 1 января 2021 года в сумме 0,00 рублей</w:t>
      </w:r>
      <w:bookmarkEnd w:id="6"/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6D6FAD"/>
          <w:sz w:val="28"/>
          <w:szCs w:val="28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Надежда</cp:lastModifiedBy>
  <cp:lastPrinted>2018-03-15T12:04:00Z</cp:lastPrinted>
  <dcterms:modified xsi:type="dcterms:W3CDTF">2018-03-15T09:05:00Z</dcterms:modified>
  <cp:revision>40</cp:revision>
  <dc:subject/>
  <dc:title>УВАЖАЕМЫЕ  КОЛЛЕГИ</dc:title>
</cp:coreProperties>
</file>