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801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тридцать четвертое заседание третье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декабря 2018г.                                                                                                          №248</w:t>
      </w:r>
    </w:p>
    <w:p>
      <w:pPr>
        <w:pStyle w:val="Normal"/>
        <w:spacing w:lineRule="auto" w:line="240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 Волосовскому муниципальному району и принятии полномочий от Волосовского муниципального района на 2019 - 2021 годы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на 2019 – 2021 годы, согласно приложению 1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 Волосовского муниципального района за счет  межбюджетных  трансфертов, предоставляемых из  бюджета Большеврудского сельского поселения в бюджет Волосовского  муниципального района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илагаемый Перечень части полномочий по вопросам местного значения, передаваемых администрацией Большеврудского сельского поселения для их осуществления администрации  Волосовского муниципального района на 2019-2021 годы, согласно приложению 2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учить администрации Большеврудского сельского поселения  заключить Соглашение о передаче осуществления части полномочий по решению вопросов местного значения с администраций  Волосовского муниципального района за счет  межбюджетных  трансфертов, предоставляемых из  бюджета Волосовского  муниципального района в бюджет Большеврудского сельского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19 года.</w:t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униципального  образования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 поселение             _______________       А.В. Муза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3.12.2018г.  № 248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Волосовского муниципального района Ленинградской области на 2019 - 2021 годы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2509"/>
        <w:gridCol w:w="1176"/>
        <w:gridCol w:w="851"/>
        <w:gridCol w:w="850"/>
        <w:gridCol w:w="850"/>
      </w:tblGrid>
      <w:tr>
        <w:trPr>
          <w:trHeight w:val="1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Наименование полномочия, передаваемого администрацией Волосовского МО администрации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2" w:firstLine="140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2" w:firstLine="14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63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42"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6" w:firstLine="2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26" w:firstLine="2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6" w:firstLine="4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46" w:firstLine="4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по организации  дорожной деятельности в отношении дорог местного значения  вне границ  населенных  пунктов  в  границах   Волосовского муниципального района (собственность муниципального района)  на  территории муниципального образования поселения  в части содержания  автомобильных  дорог в зим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63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00 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04 5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08 78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3.12.2018г.  №248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части полномочий по вопросам местного значения, передаваемых администрацией Большеврудского сельского поселения Волосовского муниципального района Ленинградской области для их осуществления администрации  Волосовского муниципального района на 2019 - 2021 год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926"/>
        <w:gridCol w:w="2073"/>
        <w:gridCol w:w="1188"/>
        <w:gridCol w:w="992"/>
        <w:gridCol w:w="992"/>
        <w:gridCol w:w="992"/>
      </w:tblGrid>
      <w:tr>
        <w:trPr>
          <w:trHeight w:val="1819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аименование полномочия, передаваемого администрацией поселения администрации Волосовского М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1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74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>
          <w:trHeight w:val="803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7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05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по формированию архивных фондов посел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73 662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76 344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79 135, 00</w:t>
            </w:r>
          </w:p>
        </w:tc>
      </w:tr>
      <w:tr>
        <w:trPr>
          <w:trHeight w:val="305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по обеспечению бюджетного процесса в посел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47 4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56 9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66 907,00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в сфере  градостроительной  дея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10 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14 5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18 820,00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по внутреннему финансовому контролю и анализу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56 183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58 440,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60 783, 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5:00Z</dcterms:created>
  <dc:creator>Н.Н.Федорова</dc:creator>
  <dc:description/>
  <cp:keywords/>
  <dc:language>en-US</dc:language>
  <cp:lastModifiedBy>Олеся</cp:lastModifiedBy>
  <cp:lastPrinted>2017-11-30T10:01:00Z</cp:lastPrinted>
  <dcterms:modified xsi:type="dcterms:W3CDTF">2018-12-13T07:12:00Z</dcterms:modified>
  <cp:revision>42</cp:revision>
  <dc:subject/>
  <dc:title>УВАЖАЕМЫЕ  КОЛЛЕГИ</dc:title>
</cp:coreProperties>
</file>