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от  11 сентября  2018г.                                                                                                   № 220</w:t>
      </w:r>
    </w:p>
    <w:p>
      <w:pPr>
        <w:pStyle w:val="Normal"/>
        <w:rPr/>
      </w:pPr>
      <w:r>
        <w:rPr/>
      </w:r>
    </w:p>
    <w:tbl>
      <w:tblPr>
        <w:tblW w:w="6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2523" w:hRule="atLeast"/>
        </w:trPr>
        <w:tc>
          <w:tcPr>
            <w:tcW w:w="6721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протесте Прокуратуры Волосовского района от 29.06.2018 г. № 20-17/2018 на Положение о комиссии по соблюдению требований к служебному поведению лиц, замещающих муниципальные должности и урегулированию конфликта интересов в муниципальном образовании Большеврудское сельское поселение Волосовского муниципального района Ленинградской области, утвержденное решением Совета депутатов МО Большеврудское сельское поселение от 07.12.2017 № 177</w:t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отест  Прокуратуры Волосовского района от 29.06.2018 г. № 20-17/2018 на Положение о комиссии по соблюдению требований к служебному поведению лиц, замещающих муниципальные должности и урегулированию конфликта интересов в муниципальном образовании Большеврудское сельское поселение Волосовского муниципального района Ленинградской области, утвержденное решением Совета депутатов МО Большеврудское сельское поселение от 07.12.2017 № 177,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протест  Прокуратуры Волосовского района от 29.06.2018 г. № 20-17/2018 на Положение о комиссии по соблюдению требований к служебному поведению лиц, замещающих муниципальные должности и урегулированию конфликта интересов в муниципальном образовании Большеврудское сельское поселение Волосовского муниципального района Ленинградской области, утвержденное решением Совета депутатов МО Большеврудское сельское поселение от 07.12.2017 № 177 обоснованным (Приложение 1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е в п. 5.3  Положения о комиссии по соблюдению требований к служебному поведению лиц, замещающих муниципальные должности и урегулированию конфликта интересов в муниципальном образовании Большеврудское сельское поселение Волосовского муниципального района Ленинградской области, утвержденное решением Совета депутатов МО Большеврудское сельское поселение от 07.12.2017 № 177, изложив его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5.3. Председатель комиссии при поступлении к нему, информации, содержащей основания для проведения заседания комисс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рганизует ознакомление лица, замещающего муниципальную должность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по профилактике коррупционных и иных правонарушений либо должностному лицу кадровой службы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рассматривает ходатайства о приглашении на заседание комиссии других лиц (муниципальные служащие, лица замещающие должности муниципальной службы; специалисты, которые могут дать пояснения по вопросам муниципальной службы и вопросам, рассматриваемым комиссией)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официального опубликования (обнародования)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 Музале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/>
        <w:t xml:space="preserve">к решению совета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ind w:left="5103" w:hanging="0"/>
        <w:jc w:val="right"/>
        <w:rPr/>
      </w:pPr>
      <w:r>
        <w:rPr/>
        <w:t>от 11 сентября №220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 Прокуратуры Волосовского района от 29.06.2018 г. № 20-17/2018 на Положение о комиссии по соблюдению требований к служебному поведению лиц, замещающих муниципальные должности и урегулированию конфликта интересов в муниципальном образовании Большеврудское сельское поселение Волосовского муниципального района Ленинградской области, утвержденное решением Совета депутатов МО Большеврудское сельское поселение от 07.12.2017 № 177, Совет депутатов муниципального образования Большеврудское сельское поселение Волосовского муниципального района Ленинградской области считает, что он подлежит удовлетвор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а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утверждено соответствующее положение (далее - Положение о комиссии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п.18 Положения, председатель комиссии при поступлении к нему, информации, содержащей основания для проведения заседания комисс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рганизует ознакомление лица, замещающего муниципальную должность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по профилактике коррупционных и иных правонарушений либо должностному лицу кадровой службы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рассматривает ходатайства о приглашении на заседание комиссии других лиц (муниципальные служащие, лица замещающие должности муниципальной службы; специалисты, которые могут дать пояснения по вопросам муниципальной службы и вопросам, рассматриваемым комиссией)»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необходимо внести изменение в п. 5.3  Положения о комиссии по соблюдению требований к служебному поведению лиц, замещающих муниципальные должности и урегулированию конфликта интересов в муниципальном образовании Большеврудское сельское поселение Волосовского муниципального района Ленинградской области, утвержденное решением Совета депутатов МО Большеврудское сельское поселение от 07.12.2017 № 177, изложив его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5.3. Председатель комиссии при поступлении к нему, информации, содержащей основания для проведения заседания комисс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рганизует ознакомление лица, замещающего муниципальную должность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по профилактике коррупционных и иных правонарушений либо должностному лицу кадровой службы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рассматривает ходатайства о приглашении на заседание комиссии других лиц (муниципальные служащие, лица замещающие должности муниципальной службы; специалисты, которые могут дать пояснения по вопросам муниципальной службы и вопросам, рассматриваемым комиссией)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новании изложенного протест прокурора подлежит удовлетворению.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6:00Z</dcterms:created>
  <dc:creator>Комитет финансов</dc:creator>
  <dc:description/>
  <cp:keywords/>
  <dc:language>en-US</dc:language>
  <cp:lastModifiedBy>Олеся</cp:lastModifiedBy>
  <cp:lastPrinted>2017-06-22T10:17:00Z</cp:lastPrinted>
  <dcterms:modified xsi:type="dcterms:W3CDTF">2018-09-12T05:41:00Z</dcterms:modified>
  <cp:revision>10</cp:revision>
  <dc:subject/>
  <dc:title/>
</cp:coreProperties>
</file>