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jc w:val="center"/>
        <w:rPr>
          <w:sz w:val="28"/>
          <w:szCs w:val="28"/>
        </w:rPr>
      </w:pPr>
      <w:r>
        <w:rPr>
          <w:sz w:val="22"/>
          <w:lang w:val="en-US" w:eastAsia="en-US"/>
        </w:rPr>
        <w:drawing>
          <wp:inline distT="0" distB="0" distL="0" distR="0">
            <wp:extent cx="62865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1" r="-5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СОВСКОГО МУНИЦИПАЛЬН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ВРУД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тридцать первое заседание третье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т 18 октября  2018года</w:t>
        <w:tab/>
        <w:t xml:space="preserve">                                                                          </w:t>
        <w:tab/>
        <w:tab/>
        <w:t xml:space="preserve"> № 232</w:t>
      </w:r>
    </w:p>
    <w:p>
      <w:pPr>
        <w:pStyle w:val="Normal"/>
        <w:jc w:val="center"/>
        <w:rPr/>
      </w:pPr>
      <w:r>
        <w:rPr/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инициативе пре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ольшеврудского сельского поселения</w:t>
            </w:r>
          </w:p>
        </w:tc>
      </w:tr>
    </w:tbl>
    <w:p>
      <w:pPr>
        <w:pStyle w:val="Normal"/>
        <w:spacing w:before="120" w:after="12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информацию главы администрации Большеврудского сельского поселения Волосовского муниципального района Ленинградской области  Музалева Алексея Владимировича об объединении Большеврудского сельского поселения, Беседского сельского поселения, Курского сельского поселения,  Каложицкого сельского поселения, в соответствии с Федеральным законом от 06.10.2003 года № 131-ФЗ «Об общих принципах организации местного самоуправления в Российской Федерации», на основании Положения о порядке организации и проведения публичных слушаний, утвержденного решением совета депутатов Большеврудского сельского поселения Волосовского муниципального района Ленинградской области от 11.09.2018 года № 226, совет депутатов Большеврудского сельского поселения Волосовского муниципального района Ленинградской области Совет депутатов Большеврудского сельского поселения Волосовского муниципального района Ленинградской области </w:t>
      </w:r>
    </w:p>
    <w:p>
      <w:pPr>
        <w:pStyle w:val="Heading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Одобрить инициативу администрации Большеврудского сельского поселения о преобразовании Большеврудского сельского поселения путем объединения с Беседским сельским поселением, Курским сельским поселением, Каложицким сельским поселени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Провести публичные слушания по вопросу преобразования Большеврудского сельского поселения путем объединения с Беседским сельским поселением, Курским сельским поселением, Каложицким сельским поселени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Назначить дату проведения публичных слушаний на 21 ноября 2018 года в 15 часов в здании Дома культуры Большеврудского сельского поселения по адресу: Ленинградская область Волосовский район, д. Большая Вруда, д.54</w:t>
      </w:r>
    </w:p>
    <w:p>
      <w:pPr>
        <w:pStyle w:val="Normal"/>
        <w:jc w:val="both"/>
        <w:rPr/>
      </w:pPr>
      <w:r>
        <w:rPr>
          <w:sz w:val="26"/>
          <w:szCs w:val="26"/>
        </w:rPr>
        <w:t>4. Инициатор проведения публичных слушаний - совет депутатов                  Большеврудского сельского 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Для организации публичных слушаний образовать комиссию согласно прилож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пределить место работы комиссии – здание администрации Большеврудского сельского поселения по адресу: Ленинградская область Волосовский район, д. Большая Вруда, д. 51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. Опубликовать настоящее решение в газете «Сельская новь», газете «Большеврудский вестник» и разместить его на официальном сайте Большеврудского сельского посел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>Глава Большеврудского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ельского поселения                                                                            А.В.Музалев </w:t>
      </w:r>
    </w:p>
    <w:p>
      <w:pPr>
        <w:pStyle w:val="Normal"/>
        <w:ind w:left="6480" w:firstLine="6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firstLine="6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ind w:left="4860" w:hanging="0"/>
        <w:jc w:val="both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6210" w:leader="none"/>
        </w:tabs>
        <w:ind w:left="4860" w:hanging="0"/>
        <w:jc w:val="both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6210" w:leader="none"/>
        </w:tabs>
        <w:ind w:left="4860" w:hanging="0"/>
        <w:jc w:val="both"/>
        <w:rPr/>
      </w:pPr>
      <w:r>
        <w:rPr/>
        <w:t>Большеврудского сельского поселения</w:t>
      </w:r>
    </w:p>
    <w:p>
      <w:pPr>
        <w:pStyle w:val="Normal"/>
        <w:tabs>
          <w:tab w:val="clear" w:pos="708"/>
          <w:tab w:val="left" w:pos="6210" w:leader="none"/>
        </w:tabs>
        <w:ind w:left="4860" w:hanging="0"/>
        <w:jc w:val="both"/>
        <w:rPr/>
      </w:pPr>
      <w:r>
        <w:rPr/>
        <w:t>18.10.2018 № 232</w:t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роведению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5670"/>
      </w:tblGrid>
      <w:tr>
        <w:trPr>
          <w:trHeight w:val="528" w:hRule="atLeast"/>
        </w:trPr>
        <w:tc>
          <w:tcPr>
            <w:tcW w:w="1428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комиссии    глава администрации Большеврудского сельского поселения </w:t>
            </w:r>
          </w:p>
          <w:p>
            <w:pPr>
              <w:pStyle w:val="Normal"/>
              <w:jc w:val="both"/>
              <w:rPr/>
            </w:pPr>
            <w:r>
              <w:rPr/>
              <w:t>Музалев Алексей Владими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28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 главный специалист администрации Маркова Ирин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миссии: 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Бессонова Ирина Герман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путат Большеврудского сельского поселения Лустенкова Татьяна Константин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путат Большеврудского сельского поселения Трубникова Мария Павл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7:03:00Z</dcterms:created>
  <dc:creator>Operator</dc:creator>
  <dc:description/>
  <cp:keywords/>
  <dc:language>en-US</dc:language>
  <cp:lastModifiedBy>Олеся</cp:lastModifiedBy>
  <cp:lastPrinted>2018-10-19T08:40:00Z</cp:lastPrinted>
  <dcterms:modified xsi:type="dcterms:W3CDTF">2018-10-19T05:40:00Z</dcterms:modified>
  <cp:revision>43</cp:revision>
  <dc:subject/>
  <dc:title>МУНИЦИПАЛЬНОЕ  ОБРАЗОВАНИЕ</dc:title>
</cp:coreProperties>
</file>