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двадцать шес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  ноября 2017 года                                                                            № 1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42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в первом чтении проекта решения о бюджете муниципального образования Большеврудское сельское  поселение Волосовского муниципального района Ленинградской области на 2018 год и на плановый период 2019 и 2020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 о бюджете муниципального образования Большеврудское сельское поселение Волосовского муниципального района Ленинградской области, совет депутатов Большеврудс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в первом чтении проект решения о бюджете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проекта бюджета муниципального образования Большеврудское сельское поселение на 2018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униципального образования Большеврудское сельское поселение в сумме 30 497 040 рублей;</w:t>
      </w:r>
    </w:p>
    <w:p>
      <w:pPr>
        <w:pStyle w:val="21"/>
        <w:ind w:firstLine="709"/>
        <w:rPr>
          <w:lang w:val="ru-RU"/>
        </w:rPr>
      </w:pPr>
      <w:r>
        <w:rPr/>
        <w:t xml:space="preserve">общий объем расходов бюджета муниципального образования Большеврудское сельское поселение в сумме </w:t>
      </w:r>
      <w:r>
        <w:rPr>
          <w:lang w:val="ru-RU"/>
        </w:rPr>
        <w:t>31 387 040</w:t>
      </w:r>
      <w:r>
        <w:rPr/>
        <w:t xml:space="preserve"> рублей</w:t>
      </w:r>
      <w:r>
        <w:rPr>
          <w:lang w:val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Большеврудское сельское поселение в сумме 890 0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сновные характеристики проекта бюджета муниципального образования Большеврудское сельское поселение на 2019 год и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Большеврудское сельское поселение на 2019 год в сумме 24 850 640 рублей и на 2020 год в сумме 25 373 93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Большеврудское сельское поселение на 2019 год в сумме 24 850 640 рублей и на 2020 год в сумме 25 373 930 рублей, в том числе условно утверждаемые расходы на 2019 год в сумме  623 755 рублей и на 2020 год в сумме 1 271 235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источники внутреннего финансирования дефицита бюджета муниципального  образования Большеврудское сельское поселение на 2018 год согласно приложению 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2"/>
      <w:r>
        <w:rPr>
          <w:rFonts w:cs="Times New Roman" w:ascii="Times New Roman" w:hAnsi="Times New Roman"/>
          <w:sz w:val="28"/>
          <w:szCs w:val="28"/>
        </w:rPr>
        <w:t xml:space="preserve">5. Утвердить в пределах общего объема доходов бюджета муниципального образования Большеврудское сельское поселение безвозмездные поступления на 2018 год в общей сумме 20 688 535,65 рублей, в том числе: 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18 год в сумме 12 184 4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18 год в сумме 1 121 5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18 год в сумме 539 6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18 год в сумме 233 7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бразований на обеспечение стимулирующих выплат работникам муниципальных учреждений культуры в 2018 году в сумме 758 5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и ремонт автомобильных дорог общего пользования местного значения на 2018 год в сумме 716 1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омплекс мероприятий по борьбе с борщевиком Сосновского на 2018 год в сумме 583 3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му образованию на софинансирование объекта капитального строительства, являющегося муниципальной собственностью на 2018 год в сумме 4 392 7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8 год в сумме  91 2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казание дополнительной финансовой помощи на исполнение Указов Президента РФ, предусматривающие поэтапное повышение заработной платы работников учреждений культуры на 2018 год в сумме 67 535,65 руб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 пределах общего объема доходов бюджета муниципального образования  Большеврудское сельское  поселение безвозмездные поступления на 2019 год в общей сумме  14 717 935,65 рублей, на 2020 год в общей сумме 14 965 825,65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1"/>
        <w:spacing w:before="0" w:after="0"/>
        <w:ind w:firstLine="709"/>
        <w:rPr/>
      </w:pPr>
      <w:bookmarkStart w:id="1" w:name="sub_61"/>
      <w:bookmarkEnd w:id="1"/>
      <w:r>
        <w:rPr>
          <w:sz w:val="28"/>
          <w:szCs w:val="28"/>
        </w:rPr>
        <w:t>7. 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18 год в сумме 2 308 600 рублей;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19 год в сумме 1 670 800 рублей;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20 год в сумме 1 685 490 рублей.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bookmarkStart w:id="2" w:name="sub_61"/>
      <w:bookmarkStart w:id="3" w:name="sub_65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8. Утвердить резервный фонд администрации  муниципального  образования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/>
      </w:pPr>
      <w:bookmarkStart w:id="4" w:name="sub_65"/>
      <w:bookmarkEnd w:id="4"/>
      <w:r>
        <w:rPr>
          <w:rFonts w:cs="Times New Roman" w:ascii="Times New Roman" w:hAnsi="Times New Roman"/>
          <w:sz w:val="28"/>
          <w:szCs w:val="28"/>
        </w:rPr>
        <w:t xml:space="preserve">на 2017 год в сумме 20 000 рублей,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8 год в сумме 20 000 рублей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20 000 рубл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67"/>
      <w:r>
        <w:rPr>
          <w:rFonts w:cs="Times New Roman" w:ascii="Times New Roman" w:hAnsi="Times New Roman"/>
          <w:sz w:val="28"/>
          <w:szCs w:val="28"/>
        </w:rPr>
        <w:t>9. Установить, что в соответствии с правовыми актами администрации  муниципального  образования Большеврудское сельское  поселение производится распределение (предоставление, расходование) ассигнований, предусмотренных в ведомственной структуре расходов бюджета муниципального  образования  Большеврудское сельское  посе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bookmarkEnd w:id="5"/>
      <w:r>
        <w:rPr>
          <w:rFonts w:cs="Times New Roman" w:ascii="Times New Roman" w:hAnsi="Times New Roman"/>
          <w:sz w:val="28"/>
          <w:szCs w:val="28"/>
        </w:rPr>
        <w:t>резервный фонд Администрации  муниципального образования Большеврудское сельское  посе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703"/>
      <w:r>
        <w:rPr>
          <w:rFonts w:cs="Times New Roman" w:ascii="Times New Roman" w:hAnsi="Times New Roman"/>
          <w:sz w:val="28"/>
          <w:szCs w:val="28"/>
        </w:rPr>
        <w:t xml:space="preserve">10. </w:t>
      </w:r>
      <w:bookmarkStart w:id="7" w:name="sub_704"/>
      <w:bookmarkEnd w:id="6"/>
      <w:r>
        <w:rPr>
          <w:rFonts w:cs="Times New Roman" w:ascii="Times New Roman" w:hAnsi="Times New Roman"/>
          <w:sz w:val="28"/>
          <w:szCs w:val="28"/>
        </w:rPr>
        <w:t>Установить, что с 1 января 2018 года для расчета должностных окладов  работников государственных казенных учреждений за календарный месяц или за выполнение установленной нормы труда  применяется расчетная величина в размере 9 185 рублей, в порядке, установленном Постановлением администрации МО Большеврудское СП Волосовского муниципального района Ленинградской области от 06.09.2013 года № 90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решение вступает в силу с 1 января 2018 года и подлежит официальному опубликов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 поселение                                             А.В. Музале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07:00Z</dcterms:created>
  <dc:creator>Н.Н.Федорова</dc:creator>
  <dc:description/>
  <cp:keywords/>
  <dc:language>en-US</dc:language>
  <cp:lastModifiedBy>Надежда</cp:lastModifiedBy>
  <cp:lastPrinted>2017-11-07T09:07:00Z</cp:lastPrinted>
  <dcterms:modified xsi:type="dcterms:W3CDTF">2017-11-07T06:08:00Z</dcterms:modified>
  <cp:revision>18</cp:revision>
  <dc:subject/>
  <dc:title>УВАЖАЕМЫЕ  КОЛЛЕГИ</dc:title>
</cp:coreProperties>
</file>