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LE_LINK11"/>
      <w:bookmarkStart w:id="1" w:name="OLE_LINK10"/>
      <w:bookmarkStart w:id="2" w:name="OLE_LINK9"/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шес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ноября 2017 года                                                                            № 167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Ленинградской межрайонной природоохранной прокуратуры от 27.09.2017 года № 7-02-2017 на решение Совета депутатов МО Большеврудское сельское поселение от 07.11.2011 №115 «Об утверждении Положения о муниципальном лесном контроле на территории Большевруд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смотрев протест Ленинградской межрайонной природоохранной прокуратуры от 27.09.2017 года № 7-02-2017 (вх.№1100 от 05.10.2017г.) на решение Совета депутатов МО Большеврудское сельское поселение от 07.11.2011 №115 «Об утверждении Положения о муниципальном лесном контроле на территории Большеврудского сельского поселения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ризнать протест Ленинградской межрайонной природоохранной прокуратуры от 27.09.2017 года № 7-02-2017 (вх.№1100 от 05.10.2017г.) на решение Совета депутатов МО Большеврудское сельское поселение от 07.11.2011 №115 «Об утверждении Положения о муниципальном лесном контроле на территории Большеврудского сельского поселения» не обоснованным (Приложение 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 муниципального образования Большеврудского сельского поселения</w:t>
      </w:r>
    </w:p>
    <w:p>
      <w:pPr>
        <w:pStyle w:val="Normal"/>
        <w:ind w:left="5103" w:hanging="0"/>
        <w:jc w:val="right"/>
        <w:rPr/>
      </w:pPr>
      <w:r>
        <w:rPr/>
        <w:t>№</w:t>
      </w:r>
      <w:r>
        <w:rPr/>
        <w:t>167 от 02.11.2017г.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Ленинградской межрайонной природоохранной прокуратуры от 27.09.2017 года № 7-02-2017 (вх.№1100 от 05.10.2017г.) на решение Совета депутатов МО Большеврудское сельское поселение от 07.11.2011 №115 «Об утверждении Положения о муниципальном лесном контроле на территории Большеврудского сельского поселения»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не подлежит удовлетвор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 указанным протестом в п.2.ч.1 Положения о муниципальном лесном контроле необходимо внести изменения в части конкретизации объекта проверки в рамках муниципального лесного контроля, однако решением совета депутатов от 29.03.2012г №128 «О протесте прокурора Ленинградской межрайонной природоохранительной прокуратуры № 07-22-2012 от 25.01.2012 г» уже внесены необходимые изменения, а именно: «- пункт 1.2 раздела 1 дополнить словами: «на лесных участках, находящихся в муниципальной собственности».</w:t>
      </w:r>
    </w:p>
    <w:p>
      <w:pPr>
        <w:pStyle w:val="Normal"/>
        <w:spacing w:lineRule="auto" w:line="276"/>
        <w:ind w:firstLine="709"/>
        <w:jc w:val="both"/>
        <w:rPr/>
      </w:pPr>
      <w:bookmarkStart w:id="3" w:name="OLE_LINK11"/>
      <w:bookmarkStart w:id="4" w:name="OLE_LINK10"/>
      <w:bookmarkStart w:id="5" w:name="OLE_LINK9"/>
      <w:r>
        <w:rPr>
          <w:sz w:val="28"/>
          <w:szCs w:val="28"/>
        </w:rPr>
        <w:t>На основании изложенного протест прокурора не подлежит удовлетворению.</w:t>
      </w:r>
      <w:bookmarkEnd w:id="3"/>
      <w:bookmarkEnd w:id="4"/>
      <w:bookmarkEnd w:id="5"/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35:00Z</dcterms:created>
  <dc:creator>Комитет финансов</dc:creator>
  <dc:description/>
  <cp:keywords/>
  <dc:language>en-US</dc:language>
  <cp:lastModifiedBy>Олеся</cp:lastModifiedBy>
  <cp:lastPrinted>2017-09-28T11:46:00Z</cp:lastPrinted>
  <dcterms:modified xsi:type="dcterms:W3CDTF">2017-10-31T08:58:00Z</dcterms:modified>
  <cp:revision>3</cp:revision>
  <dc:subject/>
  <dc:title/>
</cp:coreProperties>
</file>