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 ОБРАЗОВ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ЛОСОВСКОГО МУНИЦИПАЛЬНОГО РАЙОНА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ЕНИНГРАДСКОЙ ОБЛАСТИ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СОВЕТ ДЕПУТАТ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Двадцать седьмое  заседание третьего созыва)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7.12.2017 года                                                                                                № 178</w:t>
      </w:r>
    </w:p>
    <w:p>
      <w:pPr>
        <w:pStyle w:val="Normal"/>
        <w:tabs>
          <w:tab w:val="clear" w:pos="708"/>
          <w:tab w:val="left" w:pos="4395" w:leader="none"/>
        </w:tabs>
        <w:spacing w:lineRule="auto" w:line="240"/>
        <w:ind w:right="48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ередаче полномочий Волосовскому муниципальному району и принятии полномочий от Волосовского муниципального района на 2018 - 2020 годы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ч. 2 ст. 154 Бюджетного Кодекса Российской Федерации, ч.4 ст.15 Федерального закона от 06 октября 2003 года № 131-ФЗ «Об общих принципах организации местного самоуправления в Российской Федерации», Совет депутатов Большеврудского сельского поселения Волосовского муниципального района Ленинградской области 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илагаемый Перечень части полномочий по вопросам местного значения, передаваемых администрацией Волосовского муниципального района для их осуществления администрации Большеврудского сельского поселения на 2018 – 2020 годы, согласно приложению 1.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ручить администрации Большеврудского сельского поселения заключить Соглашения о передаче осуществления части полномочий по решению вопросов местного значения с администрацией  Волосовского муниципального района за счет  межбюджетных  трансфертов, предоставляемых из  бюджета Большеврудского сельского поселения в бюджет Волосовского  муниципального района.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твердить прилагаемый Перечень части полномочий по вопросам местного значения, передаваемых администрацией Большеврудского сельского поселения для их осуществления администрации  Волосовского муниципального района на 2018-2020 годы, согласно приложению 2.</w:t>
      </w:r>
    </w:p>
    <w:p>
      <w:pPr>
        <w:pStyle w:val="Head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оручить администрации Большеврудского сельского поселения  заключить Соглашение о передаче осуществления части полномочий по решению вопросов местного значения с администраций  Волосовского муниципального района за счет  межбюджетных  трансфертов, предоставляемых из  бюджета Волосовского  муниципального района в бюджет Большеврудского сельского посел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стоящее решение вступает в силу после размещения в средствах массовой информации и распространяет свое действие на правоотношения возникшие с 01 января 2018 года.</w:t>
      </w:r>
    </w:p>
    <w:p>
      <w:pPr>
        <w:pStyle w:val="Normal"/>
        <w:numPr>
          <w:ilvl w:val="0"/>
          <w:numId w:val="0"/>
        </w:numPr>
        <w:spacing w:lineRule="auto" w:line="192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врудское сельское  поселение             _______________       А.В. Музале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</w:rPr>
        <w:t>Приложение 1</w:t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депутатов </w:t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еврудского сельского поселения</w:t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осовского муниципального района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</w:rPr>
        <w:t xml:space="preserve">Ленинградской области </w:t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07.12.2017г.  № 178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еречень части полномочий по вопросам местного значения, передаваемых администрацией Волосовского муниципального района для их осуществления   администрации Большеврудского сельского поселения Волосовского муниципального района Ленинградской области на 2018 - 2020 годы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025"/>
        <w:gridCol w:w="2509"/>
        <w:gridCol w:w="1384"/>
        <w:gridCol w:w="202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2" w:right="-10" w:firstLine="141"/>
              <w:jc w:val="center"/>
              <w:rPr/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  <w:t>Наименование полномочия, передаваемого администрацией Волосовского МО администрации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45" w:firstLine="32"/>
              <w:jc w:val="center"/>
              <w:rPr/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  <w:t>Срок, на который заключается соглашение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63"/>
              <w:jc w:val="center"/>
              <w:rPr/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  <w:t xml:space="preserve">Наименование  сторон при заключении соглашения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42"/>
              <w:jc w:val="center"/>
              <w:rPr/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  <w:t>Сведения о передаче материальных ресурсов, необходимых для осуществления  передаваемых полномочий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92" w:firstLine="140"/>
              <w:jc w:val="center"/>
              <w:rPr/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  <w:t>Объем межбюджетных трансфертов     (рублей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2" w:right="-10" w:firstLine="141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мочия по организации  дорожной деятельности в отношении дорог местного значения  вне границ  населенных  пунктов  в  границах   Волосовского муниципального района (собственность муниципального района)  на  территории муниципального образования поселения  в части содержания  автомобильных  дорог в зимний пери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45" w:firstLine="32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2018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45" w:firstLine="32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Arial" w:ascii="Times New Roman" w:hAnsi="Times New Roman"/>
              </w:rPr>
              <w:t>год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63"/>
              <w:jc w:val="center"/>
              <w:rPr/>
            </w:pPr>
            <w:r>
              <w:rPr>
                <w:rFonts w:eastAsia="Times New Roman" w:cs="Arial" w:ascii="Times New Roman" w:hAnsi="Times New Roman"/>
              </w:rPr>
              <w:t>Администрация муниципального образования Волосовский муниципальный район  - Администрация  муниципального образования Большеврудское сельское поселе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42"/>
              <w:jc w:val="center"/>
              <w:rPr/>
            </w:pPr>
            <w:r>
              <w:rPr>
                <w:rFonts w:eastAsia="Times New Roman" w:cs="Arial" w:ascii="Times New Roman" w:hAnsi="Times New Roman"/>
              </w:rPr>
              <w:t>Не требуетс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92" w:firstLine="140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91 200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депутатов </w:t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еврудского сельского поселения</w:t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осовского муниципального района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</w:rPr>
        <w:t xml:space="preserve">Ленинградской области </w:t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07.12.2017г.  № 178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части полномочий по вопросам местного значения, передаваемых администрацией Большеврудского сельского поселения Волосовского муниципального района Ленинградской области для их осуществления администрации  Волосовского муниципального района на 2018 - 2020 годы</w:t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1454"/>
        <w:gridCol w:w="2073"/>
        <w:gridCol w:w="1667"/>
        <w:gridCol w:w="1725"/>
      </w:tblGrid>
      <w:tr>
        <w:trPr>
          <w:trHeight w:val="1656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firstLine="142"/>
              <w:jc w:val="center"/>
              <w:rPr>
                <w:rFonts w:ascii="Times New Roman" w:hAnsi="Times New Roman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  <w:t>Наименование полномочия, передаваемого администрацией поселения администрации Волосовского М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firstLine="111"/>
              <w:jc w:val="center"/>
              <w:rPr/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  <w:t>Срок, на который заключается соглашение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firstLine="74"/>
              <w:jc w:val="center"/>
              <w:rPr/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  <w:t xml:space="preserve">Наименование  сторон при заключении соглашения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127"/>
              <w:jc w:val="center"/>
              <w:rPr/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  <w:t>Сведения о передаче материальных ресурсов, необходимых для осуществления  передаваемых полномоч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firstLine="161"/>
              <w:jc w:val="center"/>
              <w:rPr/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  <w:t>Объем межбюджетных трансфертов     (рублей)</w:t>
            </w:r>
          </w:p>
        </w:tc>
      </w:tr>
      <w:tr>
        <w:trPr>
          <w:trHeight w:val="277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142"/>
              <w:jc w:val="center"/>
              <w:rPr>
                <w:rFonts w:ascii="Times New Roman" w:hAnsi="Times New Roman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  <w:t>Полномочия по формированию архивных фондов поселений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firstLine="111"/>
              <w:jc w:val="center"/>
              <w:rPr/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74"/>
              <w:jc w:val="center"/>
              <w:rPr/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  <w:t>Администрация муниципального образования Волосовский муниципальный район  - администрация  муниципального образования Большеврудское сельское поселение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127"/>
              <w:jc w:val="center"/>
              <w:rPr/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  <w:t>Не требуетс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161"/>
              <w:jc w:val="center"/>
              <w:rPr>
                <w:rFonts w:ascii="Times New Roman" w:hAnsi="Times New Roman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  <w:t>71 731,00</w:t>
            </w:r>
          </w:p>
        </w:tc>
      </w:tr>
      <w:tr>
        <w:trPr>
          <w:trHeight w:val="305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142"/>
              <w:jc w:val="center"/>
              <w:rPr>
                <w:rFonts w:ascii="Times New Roman" w:hAnsi="Times New Roman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  <w:t>Полномочия по обеспечению бюджетного процесса в поселениях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111"/>
              <w:jc w:val="center"/>
              <w:rPr/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74"/>
              <w:jc w:val="center"/>
              <w:rPr/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  <w:t>Администрация муниципального образования Волосовский муниципальный район  - администрация  муниципального образования Большеврудское сельское поселение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127"/>
              <w:jc w:val="center"/>
              <w:rPr/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  <w:t>Не требуетс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161"/>
              <w:jc w:val="center"/>
              <w:rPr>
                <w:rFonts w:ascii="Times New Roman" w:hAnsi="Times New Roman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  <w:t>247 088,00</w:t>
            </w:r>
          </w:p>
        </w:tc>
      </w:tr>
      <w:tr>
        <w:trPr>
          <w:trHeight w:val="3084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142"/>
              <w:jc w:val="center"/>
              <w:rPr>
                <w:rFonts w:ascii="Times New Roman" w:hAnsi="Times New Roman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  <w:t>Полномочия в сфере  градостроительной  деятельност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firstLine="111"/>
              <w:jc w:val="center"/>
              <w:rPr>
                <w:rFonts w:ascii="Times New Roman" w:hAnsi="Times New Roman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firstLine="111"/>
              <w:jc w:val="center"/>
              <w:rPr>
                <w:rFonts w:ascii="Times New Roman" w:hAnsi="Times New Roman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firstLine="111"/>
              <w:jc w:val="center"/>
              <w:rPr>
                <w:rFonts w:ascii="Times New Roman" w:hAnsi="Times New Roman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firstLine="111"/>
              <w:jc w:val="center"/>
              <w:rPr>
                <w:rFonts w:ascii="Times New Roman" w:hAnsi="Times New Roman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firstLine="111"/>
              <w:jc w:val="center"/>
              <w:rPr>
                <w:rFonts w:ascii="Times New Roman" w:hAnsi="Times New Roman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firstLine="111"/>
              <w:jc w:val="center"/>
              <w:rPr/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74"/>
              <w:jc w:val="center"/>
              <w:rPr/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  <w:t>Администрация муниципального образования Волосовский муниципальный район  - администрация  муниципального образования Большеврудское сельское поселение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127"/>
              <w:jc w:val="center"/>
              <w:rPr/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  <w:t>Не требуетс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161"/>
              <w:jc w:val="center"/>
              <w:rPr>
                <w:rFonts w:ascii="Times New Roman" w:hAnsi="Times New Roman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  <w:t>102 775,00</w:t>
            </w:r>
          </w:p>
        </w:tc>
      </w:tr>
      <w:tr>
        <w:trPr>
          <w:trHeight w:val="3084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142"/>
              <w:jc w:val="center"/>
              <w:rPr/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  <w:t>Полномочия по внутреннему финансовому контролю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111"/>
              <w:jc w:val="center"/>
              <w:rPr>
                <w:rFonts w:ascii="Times New Roman" w:hAnsi="Times New Roman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  <w:t>Администрация муниципального образования Волосовский муниципальный район  - администрация  муниципального образования Большеврудское сельское поселение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127"/>
              <w:jc w:val="center"/>
              <w:rPr/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  <w:t>Не требуетс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161"/>
              <w:jc w:val="center"/>
              <w:rPr>
                <w:rFonts w:ascii="Times New Roman" w:hAnsi="Times New Roman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  <w:t>54 657,5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080" w:leader="none"/>
      </w:tabs>
      <w:autoSpaceDE w:val="false"/>
      <w:spacing w:lineRule="auto" w:line="240" w:before="0" w:after="0"/>
      <w:ind w:left="720" w:firstLine="75"/>
      <w:jc w:val="both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240" w:before="0" w:after="0"/>
      <w:ind w:firstLine="720"/>
      <w:jc w:val="both"/>
      <w:outlineLvl w:val="5"/>
    </w:pPr>
    <w:rPr>
      <w:rFonts w:ascii="Times New Roman" w:hAnsi="Times New Roman" w:eastAsia="Times New Roman" w:cs="Times New Roman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Основной текст с отступом Знак"/>
    <w:qFormat/>
    <w:rPr>
      <w:rFonts w:ascii="Arial" w:hAnsi="Arial" w:eastAsia="Times New Roman" w:cs="Arial"/>
    </w:rPr>
  </w:style>
  <w:style w:type="character" w:styleId="Style13">
    <w:name w:val="Основной текст Знак"/>
    <w:qFormat/>
    <w:rPr>
      <w:rFonts w:ascii="Arial" w:hAnsi="Arial" w:eastAsia="Times New Roman" w:cs="Arial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FF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cs="Calibri"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Calib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firstLine="720"/>
      <w:jc w:val="both"/>
    </w:pPr>
    <w:rPr>
      <w:rFonts w:ascii="Arial" w:hAnsi="Arial" w:eastAsia="Times New Roman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color w:val="FF0000"/>
      <w:sz w:val="28"/>
      <w:szCs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0:15:00Z</dcterms:created>
  <dc:creator>Н.Н.Федорова</dc:creator>
  <dc:description/>
  <cp:keywords/>
  <dc:language>en-US</dc:language>
  <cp:lastModifiedBy>Олеся</cp:lastModifiedBy>
  <cp:lastPrinted>2017-12-07T17:54:00Z</cp:lastPrinted>
  <dcterms:modified xsi:type="dcterms:W3CDTF">2017-12-07T14:55:00Z</dcterms:modified>
  <cp:revision>41</cp:revision>
  <dc:subject/>
  <dc:title>УВАЖАЕМЫЕ  КОЛЛЕГИ</dc:title>
</cp:coreProperties>
</file>