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 ОБЛАСТ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СОВЕТ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Двадцать седьмое  заседание третьего созы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7.12.2017 года                                                                                             № 180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865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 w:before="120" w:after="12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 утверждении размеров ежемесячных надбавок к должностным окладам за классный чин муниципальным служащим муниципального образования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42 Федерального закона от 06 октября 2003 года № 131-ФЗ «Об общих принципах организации местного самоуправления в Российской Федерации», и во исполнение ст. 9-1 и 9-2, 11 областного закона от 11 марта 2008 года № 14-оз «О правовом регулировании муниципальной службы в Ленинградской области», Решением Совета депутатов «О классных чинах муниципальных служащих муниципального образования Большеврудское сельское поселение Волосовского муниципального района Ленинградской области» от 23.03.2010 года « 27,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 депутатов Большеврудского сельского поселения Волосов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Утвердить с 01.01.2018 года размеры ежемесячных  надбавок за классный чин к должностным окладам муниципальных служащих  администрации муниципального образования Большеврудское сельское поселение Волосовского муниципального района Ленинградской области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6"/>
        <w:gridCol w:w="2376"/>
      </w:tblGrid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18г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 муниципального образования в Ленинградской области 1 класс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80,00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 муниципального образования в Ленинградской области 2 класс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0,00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 муниципального образования в Ленинградской области 3 класс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0,00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 муниципального образования в Ленинградской области 4 класс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12,00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 муниципального образования в Ленинградской области 5 класс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1,00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 муниципального образования в Ленинградской области 6 класс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1,00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 муниципального образования в Ленинградской области 7 класс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8,00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 муниципального образования в Ленинградской области 8 класс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4,00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 муниципального образования в Ленинградской области 9 класс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0,00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 муниципального образования в Ленинградской области 10 класс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6,00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 муниципального образования в Ленинградской области 11 класс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00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 муниципального образования в Ленинградской области 12 класс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8,00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 муниципального образования в Ленинградской области 13 класс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3,00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 муниципального образования в Ленинградской области 14 класс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0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 муниципального образования в Ленинградской области 15 класс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7,0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Настоящее решение вступает в силу со дня его официального опубликования и распространяется на правовые отношения, возникающие с 1 января 2018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Признать утратившим силу с 1 января  2018 года решение совета депутатов муниципального образования Большеврудское сельского поселения от  30.07.2010 года № 43  «Об утверждении  размеров окладов за классный чин муниципальных служащих в МО Большеврудское сельское поселение  Волосовского муниципального района Ленинградской област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еврудское сельское поселение                                                             А.В. Музале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5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50:00Z</dcterms:created>
  <dc:creator>Admin</dc:creator>
  <dc:description/>
  <cp:keywords/>
  <dc:language>en-US</dc:language>
  <cp:lastModifiedBy>Олеся</cp:lastModifiedBy>
  <cp:lastPrinted>2017-12-07T18:08:00Z</cp:lastPrinted>
  <dcterms:modified xsi:type="dcterms:W3CDTF">2017-12-07T15:09:00Z</dcterms:modified>
  <cp:revision>12</cp:revision>
  <dc:subject/>
  <dc:title/>
</cp:coreProperties>
</file>