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вадцать шестое 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2 ноября  2017 года                                                                               № 17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внесении изменений в решение совета депутатов № 41 от 30.12.2014г. «О переч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ных должностей, замещаемые лицами на постоянной осно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олжностей  в органах местного самоуправления  муниципального образования  Большеврудское сельское поселение  Волосовского муниципального района  Ленинградской области и порядке  формирования фонда оплаты тру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ных должностей, замещаемые лицами на постоянной осно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униципального образования  Большеврудское сельское поселение  Волосовского муниципального  района Ленинград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согласованием и утверждением СКРООП УФСБ России по г.Санкт-Петербургу и Ленинградской области номенклатуры должностей работников администрации муниципального образования Волосовский  муниципальный район Ленинградской области, подлежащих оформлению на допуск к государственной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следующие изменения в решение совета депутатов № 41 от 30.12.2014 год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ереч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ных должностей, замещаемые лицами на постоянной основ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олжностей  в органах местного самоуправления  муниципального образования  Большеврудское сельское поселение  Волосовского муниципального района  Ленинградской области и порядке  формирования фонда оплаты труд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ных должностей, замещаемые лицами на постоянной основ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униципального образования  Большеврудское сельское поселение  Волосовского муниципального  района Ленинградской области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исключить п.2 статьи 4; п.2 статьи 6;</w:t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.4 статьи 6 читать в следующей редакции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ого денежного поощрения - в размере двадцати одной целой и шести десятых ежемесячных денежных вознаграждений»;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опубликования и распространяет свое действие на правовые отношения, возникшие с 01.10.2017года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А.В. Музал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559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0:00Z</dcterms:created>
  <dc:creator>Admin</dc:creator>
  <dc:description/>
  <cp:keywords/>
  <dc:language>en-US</dc:language>
  <cp:lastModifiedBy>operator</cp:lastModifiedBy>
  <cp:lastPrinted>2014-12-30T15:54:00Z</cp:lastPrinted>
  <dcterms:modified xsi:type="dcterms:W3CDTF">2017-11-03T14:04:00Z</dcterms:modified>
  <cp:revision>6</cp:revision>
  <dc:subject/>
  <dc:title/>
</cp:coreProperties>
</file>