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вадцать седьмое  заседание третье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7.12.2017 года                                                                                                                        № 179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 внесении изменений в решение совета депутатов № 41 от 30.12.2014г. «О переч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ных должностей, замещаемые лицами на постоянной основ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олжностей  в органах местного самоуправления  муниципального образования  Большеврудское сельское поселение  Волосовского муниципального района  Ленинградской области и порядке  формирования фонда оплаты труд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ных должностей, замещаемые лицами на постоянной основ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униципального образования  Большеврудское сельское поселение  Волосовского муниципального  района Ленинградской области»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следующие изменения в решение совета депутатов № 41 от 30.12.2014 года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переч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ных должностей, замещаемые лицами на постоянной основ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олжностей  в органах местного самоуправления  муниципального образования  Большеврудское сельское поселение  Волосовского муниципального района  Ленинградской области и порядке  формирования фонда оплаты труд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ных должностей, замещаемые лицами на постоянной основ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униципального образования  Большеврудское сельское поселение  Волосовского муниципального  района Ленинградской области»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Приложение 1 изложить в следующей редакции (прилагается);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опубликования и распространяет свое действие на правовые отношения, возникшие с 01.01.2018года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врудское сельское поселение                                           А.В. Музале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670" w:right="-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5103" w:right="-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врудское сельского поселения</w:t>
      </w:r>
    </w:p>
    <w:p>
      <w:pPr>
        <w:pStyle w:val="Normal"/>
        <w:spacing w:lineRule="auto" w:line="240" w:before="0" w:after="0"/>
        <w:ind w:left="5670"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7.12.2017г. № 1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ind w:right="-56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борных должностей, замещаемых лицами на постоянной основ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56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Большеврудское сельское поселение</w:t>
      </w:r>
    </w:p>
    <w:p>
      <w:pPr>
        <w:pStyle w:val="Normal"/>
        <w:spacing w:lineRule="auto" w:line="240" w:before="0" w:after="0"/>
        <w:ind w:right="-56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right="-56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34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ежемесячного денежного вознаграждения,</w:t>
            </w:r>
          </w:p>
          <w:p>
            <w:pPr>
              <w:pStyle w:val="Normal"/>
              <w:spacing w:lineRule="auto" w:line="240" w:before="0" w:after="0"/>
              <w:ind w:left="33"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– глава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67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50:00Z</dcterms:created>
  <dc:creator>Admin</dc:creator>
  <dc:description/>
  <cp:keywords/>
  <dc:language>en-US</dc:language>
  <cp:lastModifiedBy>Олеся</cp:lastModifiedBy>
  <cp:lastPrinted>2017-12-07T17:49:00Z</cp:lastPrinted>
  <dcterms:modified xsi:type="dcterms:W3CDTF">2017-12-07T14:50:00Z</dcterms:modified>
  <cp:revision>13</cp:revision>
  <dc:subject/>
  <dc:title/>
</cp:coreProperties>
</file>