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двадцать четверто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1 июня 2017 года                                                                                   № 146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before="125" w:after="0"/>
        <w:ind w:left="45" w:right="4824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исвоении звания «Почетный житель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before="125" w:after="0"/>
        <w:ind w:left="45" w:right="48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О Большеврудское сельское поселение, руководствуясь Положением о звании «Почетный житель муниципального образования Большеврудское сельское поселение Волосовского муниципального района Ленинградской области», утвержденным решением совета депутатов Большеврудского сельского поселения от 02 июня 2015 № 56, рассмотрев Ходатайство главы администрации Большеврудского сельского поселения, совет депутатов Большевруд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shd w:fill="FFFFFF" w:val="clear"/>
        </w:rPr>
        <w:t>Присвоить Ваганову Виталию Васильевичу, за заслуги в области культурной и общественной деятельности, получившие широкое признание у жителей муниципального образования, звание «Почетный житель муниципального образования Большеврудское сельское поселение Волосовского муниципального района Ленинградской области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ручить Ваганову В.В. знак «Почетный житель», удостоверение к нему и Диплом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стить данное решение в средствах массовой информации и на официальном сайте муниципального образования Большеврудское сельское поселение;</w:t>
      </w:r>
    </w:p>
    <w:p>
      <w:pPr>
        <w:pStyle w:val="Con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 момента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ab/>
        <w:t>А.В. Музалев</w:t>
      </w:r>
    </w:p>
    <w:sectPr>
      <w:footerReference w:type="default" r:id="rId3"/>
      <w:type w:val="nextPage"/>
      <w:pgSz w:w="11906" w:h="16838"/>
      <w:pgMar w:left="991" w:right="991" w:gutter="0" w:header="0" w:top="4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5:00Z</dcterms:created>
  <dc:creator>1</dc:creator>
  <dc:description/>
  <dc:language>en-US</dc:language>
  <cp:lastModifiedBy>Олеся</cp:lastModifiedBy>
  <cp:lastPrinted>2017-05-23T10:45:00Z</cp:lastPrinted>
  <dcterms:modified xsi:type="dcterms:W3CDTF">2017-06-22T07:15:00Z</dcterms:modified>
  <cp:revision>2</cp:revision>
  <dc:subject/>
  <dc:title>СОВЕТ ДЕПУТАТОВ МО</dc:title>
</cp:coreProperties>
</file>