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вадцать пятое заседание третье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 сентября 2017 года                                                                              № 164</w:t>
      </w:r>
    </w:p>
    <w:p>
      <w:pPr>
        <w:pStyle w:val="Normal"/>
        <w:spacing w:before="0" w:after="0"/>
        <w:ind w:right="467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ии с Федеральным Законом от 30 декабря 2004 года № 210-ФЗ «Об основах регулирования тарифов организаций коммунального комплекса» от 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абря 2004 года № 210-ФЗ и на основании п. 4 ст. 158 Жилищного кодекса РФ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ть с 01 октября 2017 года на территории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Тарифы на содержание и текущий ремонт жилья нанимателям жилых помещений по договору социального найма жилого помещения и иному договору найма жилого помещения, относящихся к государственному и муниципальному жилищным фондам, а также собственникам жилых помещений в многоквартирных домах, в которых выбран способ управления, но не принято решение об установлении размера платы за содержание и ремонт жилых помещений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согласно приложению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Тариф (тариф ВДГО) для организаций, оказывающих услуги по техническому обслуживанию внутридомового газового оборудования, в размере 3,05рублей (с НДС) с кварти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Тариф на сбор и вывоз крупногабаритных отходов (тариф СВКГМ) в размере 0,37 рублей с одного квадратного метра общей площади жилого помещ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решение вступает в силу с момента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бликовать настоящее решение в средствах массовой информации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врудское сельское поселение                                               А.В. Музалев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шением Совета депутатов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Большевруд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2.09.2017г.№ 164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20"/>
        <w:gridCol w:w="1984"/>
        <w:gridCol w:w="1970"/>
        <w:gridCol w:w="79"/>
      </w:tblGrid>
      <w:tr>
        <w:trPr>
          <w:trHeight w:val="300" w:hRule="atLeast"/>
        </w:trPr>
        <w:tc>
          <w:tcPr>
            <w:tcW w:w="1019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рифы на содержание и текущий ремонт общего имущества многоквартирных домов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firstLine="9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дома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1 кв.м. общей площади квартиры, руб/м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 октябр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без НДС)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1 кв.м. жилой площади квартиры, руб/м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 октябр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без НДС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3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5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8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2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 без одного или нескольких видов удобств (или центрального отопления, или ГВС, или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.4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.0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8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7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66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Вруда ул.Лес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 без одного или нескольких видов удобств ( или центрального отопления, или ГВС, или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.4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.0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 (МК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8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7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66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Вруда ул.Лес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 без одного или нескольких видов удобств ( или центрального отопления, или ГВС, или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.4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.0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 (МК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7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8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7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66</w:t>
            </w:r>
          </w:p>
        </w:tc>
      </w:tr>
    </w:tbl>
    <w:p>
      <w:pPr>
        <w:pStyle w:val="Normal"/>
        <w:tabs>
          <w:tab w:val="clear" w:pos="708"/>
          <w:tab w:val="left" w:pos="1576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59:00Z</dcterms:created>
  <dc:creator>Admin</dc:creator>
  <dc:description/>
  <cp:keywords/>
  <dc:language>en-US</dc:language>
  <cp:lastModifiedBy>Олеся</cp:lastModifiedBy>
  <cp:lastPrinted>2017-09-25T09:44:00Z</cp:lastPrinted>
  <dcterms:modified xsi:type="dcterms:W3CDTF">2017-09-25T06:44:00Z</dcterms:modified>
  <cp:revision>5</cp:revision>
  <dc:subject/>
  <dc:title/>
</cp:coreProperties>
</file>