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(двадцать треть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т 23 марта 2017 года                                                                                   № 135</w:t>
      </w:r>
    </w:p>
    <w:p>
      <w:pPr>
        <w:pStyle w:val="Normal"/>
        <w:widowControl w:val="false"/>
        <w:autoSpaceDE w:val="false"/>
        <w:spacing w:lineRule="auto" w:line="240" w:before="0" w:after="0"/>
        <w:ind w:right="5391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тесте прокуратуры Волосовского района № 20-17-2017 от 16.02.2017 г на решение совета депутатов Большеврудского сельского поселения Волосовского муниципального района от 23.04.2014 №208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атуры Волосовского района от 16.02.2017 г № 20-17-2017 на решение совета депутатов Большеврудского сельского поселения Волосовского муниципального района от 23.04.2014 №208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»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протест прокуратуры Волосовского района от 16.02.2017 г № 20-17-2017 обоснованным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дпункт 3 пункта 1 решения совета депутатов Большеврудского сельского поселения Волосовского муниципального района от 23.04.2014 №208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   А.В.Музале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3.2017г. №135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куратурой Волосовского района была проведена проверка положений решения Совета депутатов Большеврудского сельского поселения Волосовского муниципального района от 23.04.2014 №208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» (далее – Решение), по результатам которого установлены не соответствия требованиям жилищного законода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казанным Решением установлен размер платы за найм жилого помещения по договору социального найма или иному договору найма жилого помещения, находящегося в государственной или муниципальной собственности в размере 9,00 рублей (сНДС) с 1 квадратного метра независимо от срока эксплуатации дом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соответствии со ст.156 ЖК РФ размер платы за пользование жилым помещением (платы за найм),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жилищного фонда устанавливаются органами местного самоуправления. Плата за наем устанавливается в соответствии с методическими указаниями, утвержденным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жилищно-коммунального хозяй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казом Министерства строительства и жилищно-коммунального хозяйства РФ от 27.09.2016г №668/пр утверждены Методические указания по установлению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 муниципального жилищного фонда (далее Методические указания), которые предназначены для использования органами местного самоуправления. Указ вступил в силу с 01.01.2017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унктом 1.1 Методических указаний установлено, что Методические указания разработаны в соответствии с ч.3 ст.156 ЖК РФ и определяют единые требования к установлению размера платы за пользование жилым помещением по договорам социального найма и договорам найма жилых помещений государственного и муниципального жилищного фон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авовой анализ Решения показал, что размер платы за найм жилого помещения по договорам социального найма и договорам найма жилых помещений государственного и муниципального жилищного фонда в размере 9,00 рублей (с НДС) с 1 квадратного метра независимо от срока эксплуатации дома установлен без учета методических указаний по расчету размера платы за пользование жилым помещени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аким образом, пункт 1 Решения в части по расчету и размеру платы за пользование жилым помещением (платы за найм) муниципального жилищного фнда в муниципальном образовании Большеврудское сельское поселение с 01.01.017 г противоречит требованиям действующего жилищного законодательства и Методических указ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 учетом изложенного протест прокурора подлежит удовлетворению.</w:t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04:00Z</dcterms:created>
  <dc:creator>2014</dc:creator>
  <dc:description/>
  <dc:language>en-US</dc:language>
  <cp:lastModifiedBy>Олеся</cp:lastModifiedBy>
  <cp:lastPrinted>2017-03-02T16:51:00Z</cp:lastPrinted>
  <dcterms:modified xsi:type="dcterms:W3CDTF">2017-03-23T11:04:00Z</dcterms:modified>
  <cp:revision>2</cp:revision>
  <dc:subject/>
  <dc:title/>
</cp:coreProperties>
</file>