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6"/>
      <w:bookmarkStart w:id="1" w:name="OLE_LINK15"/>
      <w:bookmarkStart w:id="2" w:name="OLE_LINK14"/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вадцать шестое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2 ноября 2017 года                                                                   № 16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значении публичных слушаний по проектам Программ комплексного развития систем коммунальной инфраструктуры, транспортной инфраструктуры и социальной инфраструктуры Большеврудского сельского поселения Волосовского муниципального района Ленинградской области на период до 2030 года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3060" w:leader="none"/>
          <w:tab w:val="left" w:pos="4140" w:leader="none"/>
        </w:tabs>
        <w:spacing w:lineRule="auto" w:line="240" w:before="0" w:after="0"/>
        <w:ind w:firstLine="7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с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 Постановление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Большеврудское сельское поселение, рассмотрев разработанный ООО «СиЭнергия» и представленный администрацией муниципального образования Большеврудское сельское поселение проект Программы комплексного развития коммунальной инфраструктуры, проект Программы комплексного развит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ой инфраструктуры, проект Программы комплексного развития социальной инфраструктуры Большеврудского сельского поселения Волосовского муниципального района Ленинградской области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публичные слушания по проект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рамма комплексного развития коммунальной инфраструктур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го сельского поселения Волосов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о 2030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рамма комплексного развития транспортной инфраструктур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го сельского поселения Волосов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о 2030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рамма комплексного развития социальной инфраструктуры Большеврудского сельского поселения Волосов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о 2030 года. (далее по тексту Программы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дату, время и место Публичных слушаний: 04 декабря 2017 года в 16-00 часов по адресу: Ленинградская область, Волосовский район, д.Большая Вруда, д. 51, актовый зал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твердить перечень информации, подлежащей опубликова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рограммы комплексного развития коммунальной инфраструктуры Большеврудского сельского поселения Волосов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о 2030 года (Приложение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рограммы комплексного развития транспортной инфраструктуры Большеврудского сельского поселения Волосов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о 2030 года (Приложение 2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Программы комплексного развития социальной инфраструктуры Большеврудского сельского поселения Волосов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о 2030 года (Приложение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целях организации и проведения Публичных слушаний, осуществления учета поступивших предложений от граждан муниципального образования Большеврудское сельское поселение, осуществления проверки их соответствия требованиям действующего законодательства Российской Федерации, создать комиссию в следующем состав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седатель: Музалев А.В. – глава администрации – глава муниципального образования Большевруд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ститель председателя: Арстамян О.А – заместитель главы администрации муниципального образования Большеврудское сельское посе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лены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устенкова Т.К. – депутат Совета депутатов муниципального образования Большеврудское сельское посел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менская Н.В. – главный бухгалтер администрации муниципального образования Большеврудское сельское посе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Установить следующий Порядок приема и учета предложений от граждан по проекту Программ, указанных в п.1 настоящего реш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ием предложений от граждан осуществлять в письменном виде после опубликования Программ, в срок до 04 декабря 2017 года включи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ем и учет предложений от граждан осуществляется специалистами администрации муниципального образования Большеврудское сельское поселение по адресу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ая область, Волосовский район, д.Большая Вруда, д. 51, по рабочим дням с 08.00 до 16.00 час., перерыв с 12.00 до 13.00 час. Телефон для справок 8 (813 73) 55 303,  8 (813 73) 55 24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исполнением настоящего решения возложить на Комиссию по проведению публичных слушаний.</w:t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9" w:name="OLE_LINK16"/>
      <w:bookmarkStart w:id="10" w:name="OLE_LINK15"/>
      <w:bookmarkStart w:id="11" w:name="OLE_LINK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А.В.Музалев</w:t>
      </w:r>
      <w:bookmarkEnd w:id="9"/>
      <w:bookmarkEnd w:id="10"/>
      <w:bookmarkEnd w:id="11"/>
    </w:p>
    <w:sectPr>
      <w:type w:val="nextPage"/>
      <w:pgSz w:w="11906" w:h="16838"/>
      <w:pgMar w:left="1560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39:00Z</dcterms:created>
  <dc:creator>Admin</dc:creator>
  <dc:description/>
  <cp:keywords/>
  <dc:language>en-US</dc:language>
  <cp:lastModifiedBy>Олеся</cp:lastModifiedBy>
  <dcterms:modified xsi:type="dcterms:W3CDTF">2017-10-31T09:06:00Z</dcterms:modified>
  <cp:revision>4</cp:revision>
  <dc:subject/>
  <dc:title/>
</cp:coreProperties>
</file>