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пя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сентября 2017 года                                                                              № 155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протесте Прокуратуры Волосовского района от 18.09.2017 г. № 20-17/2017 на п.2.4 решения Совета депутатов Большеврудского сельского поселения от 16.06.2016г №111 «Об утверждении Положения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смотрев протест Прокуратуры Волосовского района 18.09.2017 г. № 20-17/2017 на п.2.4 решения Совета депутатов Большеврудского сельского поселения от 16.06.2016г №111 «Об утверждении Положения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Признать протест прокурора Прокуратуры Волосовского района 18.09.2017 г. № 20-17/2017 на п.2.4 решения Совета депутатов Большеврудского сельского поселения от 16.06.2016г №111 «Об утверждении Положения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 обоснованным (Приложение 1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Внести изменение в п.2.4 решения Совета депутатов Большеврудского сельского поселения от 16.06.2016г №111 «Об утверждении Положения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 дополнив подпунктом 2.4.1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раждане, претендующие на замещение должности главы местной администрации по контракту, и лицо, замещающее указанную должность, представляют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оссийской Федераци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Музал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 муниципального образования Большеврудского сельского поселения</w:t>
      </w:r>
    </w:p>
    <w:p>
      <w:pPr>
        <w:pStyle w:val="Normal"/>
        <w:ind w:left="5103" w:hanging="0"/>
        <w:jc w:val="right"/>
        <w:rPr/>
      </w:pPr>
      <w:r>
        <w:rPr/>
        <w:t>№</w:t>
      </w:r>
      <w:r>
        <w:rPr/>
        <w:t>155 от 22.09.2017г.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атуры Волосовского района 18.09.2017 г. № 20-17/2017 на п.2.4 решения Совета депутатов Большеврудского сельского поселения от 16.06.2016г №111 «Об утверждении Положения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 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подлежит удовлетворению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Согласно ч, 4.2 ст.12,1 № 273- ФЗ «О противодействии коррупции» (с учетом изменений, внесенных Федеральным законом от 03.04.2017 № 64-ФЗ) лица, замещающие муниципальные должности, представляют сведения о своих доходах, расходах, об имуществе и обязательствах имущественного характера также о доходах, расходах, об имуществе и обязательствах имущественного характера своих супруг (супругов) и несовершеннолетних детей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Ф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йствующее федеральное законодательства устанавливаем требование о предоставлении депутатами представительного органа: местного самоуправления, замещающими муниципальные должности, указанных сведений именно высшему должностному лицу субъекта РФ, которым, в соответствии с ч.1 ст.18 Устава Ленинградской области, утвержденного Законом Ленинградской области от 27.10.1994 № 6-03, является Губернатор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 вышеуказанное решение Совета депутатов до настоящего времени не приведено в соответствие с требованиями № 273- ФЗ «О противодействии коррупции» (с учетом изменений, внесенных Федеральным законом от 03.04.2017 № 64-Ф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необходимо внести изменение в п.2.4 решения Совета депутатов Большеврудского сельского поселения от 16.06.2016г №111 «Об утверждении Положения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 дополнив подпунктом 2.4.1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Граждане, претендующие на замещение должности главы местной администрации по контракту, и лицо, замещающее указанную должность, представляют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оссийской Федераци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протест прокурора подлежит удовлетвор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16:00Z</dcterms:created>
  <dc:creator>Комитет финансов</dc:creator>
  <dc:description/>
  <cp:keywords/>
  <dc:language>en-US</dc:language>
  <cp:lastModifiedBy>Олеся</cp:lastModifiedBy>
  <cp:lastPrinted>2017-09-28T11:46:00Z</cp:lastPrinted>
  <dcterms:modified xsi:type="dcterms:W3CDTF">2017-09-28T08:46:00Z</dcterms:modified>
  <cp:revision>3</cp:revision>
  <dc:subject/>
  <dc:title/>
</cp:coreProperties>
</file>