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четвер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июня 2017 года                                                                              № 147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23.03.2017 г. № 20-17/2017 на п.5.5 решения Совета депутатов Большеврудского сельского поселения от 24.06.2014г №217 «Об установлении земельного налога»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Волосовского района от 23.03.2017 г. № 20-17/2017 на п.5.5 решения Совета депутатов Большеврудского сельского поселения от 24.06.2014г №217 «Об установлении земельного налога»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ора Прокуратуры Волосовского района от 23.03.2017 г. № 20-17/2017 на п.5.5 решения Совета депутатов Большеврудского сельского поселения от 24.06.2014г №217 «Об установлении земельного налога»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.5.5 решения Совета депутатов Большеврудского сельского поселения от 24.06.2014г №217 «Об установлении земельного налог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21.06.2017 г. № 147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Прокуратуры Волосовского района от 23.03.2017 г. № 20-17/2017 на п.5.5 решения Совета депутатов Большеврудского сельского поселения от 24.06.2014г №217 «Об установлении земельного налога»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5г №396-ФЗ «О внесении изменений в часть вторую Налогового кодекса РФ» (далее по тексту – Закон №396-ФЗ) внесены изменения в ст.391 Налогового кодекса РФ, согласно которым с 1 июля 2016 года право определения порядка и сроков представления налогоплательщиками документов, подтверждающих право на уменьшение налоговой базы, исключено из полномочий представительных органов муниципальных образован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нако вышеуказанное решение Совета депутатов до настоящего времени не приведено в соответствие с требованиями НК РФ, с учетом внесенных в него Законом №396-ФЗ изменений.</w:t>
      </w:r>
    </w:p>
    <w:p>
      <w:pPr>
        <w:pStyle w:val="Normal"/>
        <w:ind w:firstLine="993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>Так, п. 5.5 решения в противоречии с названными изменениями в НК РФ установлено, что «Срок представления в налоговые органы физическими лицами документов на уменьшение налогооблагаемой базы в соответствии с пунктом 5 ст.391 НК РФ устанавливается до 1 марта».</w:t>
      </w:r>
    </w:p>
    <w:p>
      <w:pPr>
        <w:pStyle w:val="Style19"/>
        <w:shd w:fill="FEFFFF" w:val="clear"/>
        <w:spacing w:lineRule="exact" w:line="321"/>
        <w:ind w:left="9" w:right="9" w:firstLine="696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2:00Z</dcterms:created>
  <dc:creator>Комитет финансов</dc:creator>
  <dc:description/>
  <dc:language>en-US</dc:language>
  <cp:lastModifiedBy>Олеся</cp:lastModifiedBy>
  <cp:lastPrinted>2017-06-22T10:17:00Z</cp:lastPrinted>
  <dcterms:modified xsi:type="dcterms:W3CDTF">2017-06-22T07:22:00Z</dcterms:modified>
  <cp:revision>2</cp:revision>
  <dc:subject/>
  <dc:title/>
</cp:coreProperties>
</file>