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седьм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декабря 2017 года                                                                              № 18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3685" w:hanging="0"/>
        <w:jc w:val="both"/>
        <w:rPr/>
      </w:pPr>
      <w:r>
        <w:rPr/>
        <w:t>Об итогах исполнения бюджета муниципального образования Большеврудское сельское поселение Волосовского муниципального района Ленинградской области за 3 квартал 2017 год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3 квартал 2017 года, Совет депутатов Большеврудского сельского поселения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3 квартал 2017 года по доходам в сумме 22 086 585,02рубля и по расходам в сумме 16 391 776,31 рубля с остатком денежных средств на счете в сумме 6 694 808,71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3 квартал 2017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3 квартал 2017 года по ведомственной структуре расходов 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 бюджета муниципального образования Волосовский муниципальный район Ленинградской области за 3 квартал 2017 года согласно Приложению 3;</w:t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auto" w:line="276"/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color w:val="404147"/>
          <w:sz w:val="28"/>
          <w:szCs w:val="28"/>
          <w:shd w:fill="FEFFFF" w:val="clear"/>
        </w:rPr>
        <w:t>2.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18:00Z</dcterms:created>
  <dc:creator>Комитет финансов</dc:creator>
  <dc:description/>
  <dc:language>en-US</dc:language>
  <cp:lastModifiedBy>Олеся</cp:lastModifiedBy>
  <cp:lastPrinted>2017-09-22T11:59:00Z</cp:lastPrinted>
  <dcterms:modified xsi:type="dcterms:W3CDTF">2017-12-07T15:18:00Z</dcterms:modified>
  <cp:revision>2</cp:revision>
  <dc:subject/>
  <dc:title/>
</cp:coreProperties>
</file>