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(двадцать третье заседание третьего созыва)</w:t>
      </w:r>
    </w:p>
    <w:p>
      <w:pPr>
        <w:pStyle w:val="Normal"/>
        <w:suppressAutoHyphens w:val="true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bidi="ru-RU"/>
        </w:rPr>
        <w:t xml:space="preserve">от 23 марта 2017 года                                                                                   № 142 </w:t>
      </w:r>
    </w:p>
    <w:p>
      <w:pPr>
        <w:pStyle w:val="Normal"/>
        <w:ind w:right="5391" w:hanging="0"/>
        <w:jc w:val="both"/>
        <w:rPr>
          <w:color w:val="000000"/>
          <w:spacing w:val="-7"/>
          <w:sz w:val="28"/>
          <w:szCs w:val="28"/>
          <w:lang w:bidi="ru-RU"/>
        </w:rPr>
      </w:pPr>
      <w:r>
        <w:rPr>
          <w:color w:val="000000"/>
          <w:spacing w:val="-7"/>
          <w:sz w:val="28"/>
          <w:szCs w:val="28"/>
          <w:lang w:bidi="ru-RU"/>
        </w:rPr>
      </w:r>
    </w:p>
    <w:p>
      <w:pPr>
        <w:pStyle w:val="Normal"/>
        <w:ind w:right="4824" w:hanging="0"/>
        <w:jc w:val="both"/>
        <w:rPr/>
      </w:pPr>
      <w:r>
        <w:rPr>
          <w:sz w:val="22"/>
          <w:szCs w:val="22"/>
        </w:rPr>
        <w:t xml:space="preserve">О внесении изменений в Решение Совета депутатов Большеврудского сельского поселения от 25.05.2012 № 138 об утверждении Положения об административной комиссии муниципального образования Большеврудское сельское поселение Волосовского муниципального района Ленинградской области. </w:t>
      </w:r>
    </w:p>
    <w:p>
      <w:pPr>
        <w:pStyle w:val="Normal"/>
        <w:shd w:fill="FFFFFF" w:val="clear"/>
        <w:tabs>
          <w:tab w:val="clear" w:pos="708"/>
          <w:tab w:val="left" w:pos="1978" w:leader="none"/>
        </w:tabs>
        <w:spacing w:lineRule="exact" w:line="298" w:before="125" w:after="0"/>
        <w:ind w:left="43" w:right="52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В соответствии с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бластным законом Ленинградской области от 13.10.2006 N 116-оз (ред. от 28.12.2015)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»</w:t>
      </w:r>
      <w:r>
        <w:rPr>
          <w:sz w:val="28"/>
          <w:szCs w:val="28"/>
        </w:rPr>
        <w:t xml:space="preserve"> 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firstLine="567"/>
        <w:jc w:val="both"/>
        <w:rPr/>
      </w:pPr>
      <w:r>
        <w:rPr>
          <w:sz w:val="28"/>
          <w:szCs w:val="28"/>
        </w:rPr>
        <w:t>Внести следующие изменения в Положение об административной комиссии муниципального образования Большеврудское сельское поселение Волосовского муниципального района Ленинградской области, утвержденное решением Совета депутатов от 25.05.2012 № 138 «Об утверждении положения об административной комиссии  муниципального образования Большеврудское  сельское поселение Волосовского муниципального района Ленинградской области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2.1. главы 2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Комиссия образуется администрацией муниципального образования Большеврудское сельское поселение Волосовского муниципального района Ленинград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ункт 2.2. главы 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Комиссия образуется в составе председателя, заместителя председателя, ответственного секретаря и 5-11 членов комиссии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административной комиссии могут входить депутаты Совета депутатов муниципального образования, представители правоохранительных органов, иных органов и организаций, представители общественности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сональный состав административной комиссии, а также председатель, заместитель председателя определяются главой администрации муниципального образования Большеврудское сельское поселение Волосовского муниципального района Ленинградской области, после чего утверждаются постановлением администрации муниципального образования»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 Пункт 2.3. главы 2 изложить в следующей редакции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2.3. Председатель, заместитель председателя и члены комиссии осуществляют свою деятельность на безвозмездной основе. Ответственный секретарь комиссии осуществляет свою деятельность на постоянной основе и является муниципальным служащим»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4. Пункт 4.14 главы 4 изложить в следующей редакции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4.14. Административный штраф должен быть уплачен в полном размере лицом, привлеченным к административной ответственности, не позднее шестидесяти дней со дня вступления постановления о наложении административного штрафа в законную силу, либо со дня истечения срока отсрочки или срока рассрочки»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стить данное решение в средствах массовой информации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.</w:t>
      </w:r>
    </w:p>
    <w:p>
      <w:pPr>
        <w:pStyle w:val="ConsNormal"/>
        <w:widowControl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законную силу с момента его официального опубликования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шеврудское сельское поселение </w:t>
        <w:tab/>
        <w:tab/>
        <w:tab/>
        <w:tab/>
        <w:tab/>
        <w:t xml:space="preserve">А.В. Музалев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мая 2012 г. № 138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с изменениями от 23.03.2017 года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административной комисси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ольшеврудское сельское посе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района Ленинградской области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.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ая комиссия Администрации муниципального образования Большеврудское сельское поселение Волосовского муниципального района Ленинградской области (далее – комиссия) является коллегиальным органом, созданным в целях рассмотрения дел об административных правонарушениях в пределах полномочий, установленных областным законом "Об административных правонарушениях" от 02.07.2003 № 47-оз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осуществляет свою деятельность в соответствии с Кодексом Российской Федерации об административных правонарушениях от 30.12.2001 № 195-ФЗ, областным законом "Об административных правонарушениях" от 02.07.2003 № 47-оз, Уставом МО Большеврудское сельское поселение Волосовского муниципального района Ленинградской области, Положением об административной комисс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дачами комиссии являются всестороннее, полное, объективное и своевременное рассмотрение дел об административных правонарушениях, разрешение их в строгом соответствии с законодательством, выявление причин и условий, способствующих совершению административных правонарушен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миссия имеет печать и бланки со своим наименованием и действует на основании Положения об административной комиссии, утвержденного Советом депутатов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став и порядок образования комиссии.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иссия образуется администрацией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иссия образуется в составе председателя, заместителя председателя, ответственного секретаря и 5-11 членов комисс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административной комиссии могут входить депутаты Совета депутатов муниципального образования,  представители правоохранительных органов, иных органов и организаций, представители общественности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сональный состав административной комиссии, а также председатель, заместитель председателя определяются главой администрации муниципального образования Большеврудское сельское поселение Волосовского муниципального района Ленинградской области, после чего утверждаются постановлением администрации муниципального образования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седатель, заместитель председателя и члены комиссии осуществляют свою деятельность на безвозмездной основе. Ответственный секретарь комиссии осуществляет свою деятельность на постоянной основе и является муниципальным служащи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Председатель административной комисс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руководство деятельностью административной комисс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ствует на заседаниях административной комиссии и организует ее работу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имени административной комиссии вносит предложения по вопросам профилактики административных правонарушений органам государственной власти, органам местного самоуправ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предусмотренные Кодексом Российской Федерации об административных правонарушениях и областным законом "Об административных правонарушениях"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Заместитель председателя административной комисс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поручения председателя административной комисс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яет обязанности председателя административной комиссии в его отсутстви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для члена административной комисс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Ответственный секретарь административной комисс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уется полномочиями члена административной комисс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поручения председателя административной комиссии, его заместител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делопроизводство административной комисс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техническое обслуживание работы административной комисс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дела об административном правонарушении к рассмотрению на заседании административной комисс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овещает членов административной комиссии и лиц, участвующих в производстве по делу об административном правонарушении, о времени и месте рассмотрения дел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и оформление в соответствии с требованиями, установленными Кодексом Российской Федерации об административных правонарушениях, проектов постановлений, определений и представлений, выносимых административной комиссией по рассматриваемым делам об административных правонарушения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вручение либо отсылку копий постановлений по делам об административных правонарушения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исполнением лицами, участвующими в производстве по делу, иными физическими и юридическими лицами вынесенных административной комиссией постановлений, определений, представлений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аседания комиссии проводятся по мере необходимости, но не реже одного раза в две недели. При этом производство по делам об административных правонарушениях должно осуществляться в сроки, установленные Кодексом Российской Федерации об административных правонарушениях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комисс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Для осуществления своих полномочий комиссия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от должностных лиц органов государственной власти, органов местного самоуправления и организаций независимо от их организационно-правовых форм и форм собственности, находящихся на территории Ленинградской области, информацию и документы, необходимые для рассмотрения дела об административном правонарушении, приглашать указанных должностных и иных лиц на свои заседания для получения сведений по рассматриваемым дел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глашать должностных лиц и граждан для получения сведений по вопросам, относящимся к их компет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решение о временном возложении обязанностей ответственного секретаря комиссии, а в случае его отсутствия - на одного из членов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овать с органами государственной власти и местного самоуправления, общественными объединениями и гражданами по вопросам, относящимся к их компет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к лицу, совершившему административное правонарушение, одно из административных наказаний - предупреждение или штра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проверять существо дела до его рассмотрения путем сбора необходимых свед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Для осуществления своих полномочий комиссия обяз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законодательство об административных правонаруш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сведения и отчеты о деятельности комиссии в областную административную комисс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государственным органам необходимую информацию и документы, связанные с осуществлением комиссией свои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в пределах своей компетенции меры по выявлению и устранению причин и условий, способствующих совершению административных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повторных обращений и жалоб физических и юридических лиц на ненадлежащее осуществление комиссией своих полномочий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осуществления комиссией производства по делам об административных правонарушениях.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ссия рассматривает дела об административных правонарушениях в пределах полномочий, установленных областным законом "Об административных правонарушениях"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миссия осуществляет производство по делам об административных правонарушениях в порядке, установленном Кодексом Российской Федерации об административных правонарушения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омиссия рассматривает дело об административном правонарушении в пятнадцатидневный срок со дня получения комиссией протокола об административном правонарушении и других материалов дел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становление по делу об административном правонарушении не может быть вынесено комиссией по истечении двух месяцев со дня совершения административного правонаруш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ела об административных правонарушениях подлежат открытому рассмотрению, за исключением случаев, предусмотренных действующи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Заседание комиссии считается правомочным, если в нем участвует не менее половины ее соста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открывает и ведет председатель комиссии, а в случае его отсутствия - заместитель председателя комисс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рассмотрении комиссией дела об административном правонарушении составляется протоко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ывается председательствующим на заседании и ответственным секретарем комиссии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о результатам рассмотрения дела об административном правонарушении комиссия выносит постановление или определ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ыносится в случаях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я административного наказа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щения производства по делу об административном правонарушении по основаниям, предусмотренным Кодексом Российской Федерации об административных правонарушения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выносится в случаях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и дела судье, в орган, должностному лицу, уполномоченным назначать административные наказания иного вида или размера либо применять иные меры воздействия в соответствии с действующим законодательство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и дела на рассмотрение по подведомственности, если выяснено, что рассмотрение дела не относится к компетенции рассмотревшей его комисс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ри вынесении постановления о назначении административного наказания комиссия назначает административное наказание - предупреждение или административный штраф в пределах, установленных областным законом "Об административных правонарушениях", с учетом характера совершенного административного правонарушения, личности виновного физического лица, его имущественного положения, имущественного и финансового положения юридического лица, обстоятельств, смягчающих либо  отягчающих административную ответственность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Постановление (определение) по делу об административном правонарушении, вынесенное комиссией, принимается простым большинством голосов членов комиссии, присутствующих на заседан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Постановление (определение) по делу об административном правонарушении подписывается председательствующим на заседании комисс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Постановление по делу об административном правонарушении объявляется немедленно по окончании рассмотрения дел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по делу об административном правонарушении вручается под расписку физическому лицу  (законному представителю физического лица) или  представителю юридического лица, в отношении которых оно вынесено, а также потерпевшему по его просьбе либо высылается указанным лицам в течение трех дней со дня вынесения указанного постано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о делу об административном правонарушении обязательно для исполнения всеми органами государственной власти, органами местного самоуправления, должностными лицами, гражданами и их объединениями, юридическими лиц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При установлении причин, послуживших совершению административного правонарушения, и условий, способствовавших его совершению, комиссия вносит в соответствующие организации и соответствующим должностным лицам представление о принятии мер по устранению указанных причин и услов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должностные лица обязаны рассмотреть полученное представление об устранении причин и условий, способствовавших совершению административного правонарушения, в течение месяца со дня его получения и сообщить о принятых мерах в комисс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Пересмотр постановлений по делам об административных правонарушениях, вынесенных комиссией, их вступление в законную силу и исполнение осуществляются в порядке и в сроки, установленные Кодексом Российской Федерации об административных правонарушения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4.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Административный штраф должен быть уплачен в полном размере лицом, привлеченным к административной ответственности, не позднее шестидесяти дней со дня вступления постановления о наложении административного штрафа в законную силу, либо со дня истечения срока отсрочки или срока рассрочки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ключительные положения.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целях профилактики и предупреждения административных правонарушений комиссия осуществляет свою деятельность во взаимодействии с органами государственной власти, органами местного самоуправления, правоохранительными органами, иными органами и организациями, гражданами и их объедин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991" w:right="991" w:gutter="0" w:header="0" w:top="4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7:00Z</dcterms:created>
  <dc:creator>1</dc:creator>
  <dc:description/>
  <dc:language>en-US</dc:language>
  <cp:lastModifiedBy>Олеся</cp:lastModifiedBy>
  <cp:lastPrinted>2017-03-14T10:54:00Z</cp:lastPrinted>
  <dcterms:modified xsi:type="dcterms:W3CDTF">2017-03-23T11:17:00Z</dcterms:modified>
  <cp:revision>2</cp:revision>
  <dc:subject/>
  <dc:title>СОВЕТ ДЕПУТАТОВ МО</dc:title>
</cp:coreProperties>
</file>