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(двадцать третье заседание третье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от 23 марта 2017 года                                                                                   № 137</w:t>
      </w:r>
    </w:p>
    <w:p>
      <w:pPr>
        <w:pStyle w:val="Normal"/>
        <w:widowControl w:val="false"/>
        <w:autoSpaceDE w:val="false"/>
        <w:spacing w:lineRule="auto" w:line="240" w:before="0" w:after="0"/>
        <w:ind w:right="5391" w:hanging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ind w:right="46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тесте прокуратуры Волосовского района № 20-17-2016 от 28.02.2017 г на решение Совета депутатов Большеврудского сельского поселения от 25.05.2012 №138 «Об утверждении положения об административной комиссии муниципального образования Большеврудское сельское поселение Волосовского муниципального района Ленинградской области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отест прокуратуры Волосовского района от 28.02.2017 г № 20-17-2016 на решение Совета депутатов Большеврудского сельского поселения от 25.05.2012 №138 «Об утверждении положения об административной комиссии муниципального образования Большеврудское сельское поселение Волосовского муниципального района Ленинградской области» Совет депутатов муниципального образования Большеврудское сельское поселение Волосовского муниципального района Ленинградской области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знать протест прокуратуры Волосовского района от 28.02.2017 г № 20-17-2017 обоснованным (прилож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Большеврудского сельского поселения подготовить проект решения «О внесении изменений в Решение Совета депутатов Большеврудского сельского поселения от 25.05.2012 № 138 об утверждении Положения об административной комиссии муниципального образования Большеврудское сельское поселение Волосовского муниципального района Ленинградской области» в соответствии с протестом прокуратуры Волосовского района от 28.02.2017 г № 20-17-201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средствах массовой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публикования.</w:t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врудское сельское поселение                                                А.В.Музалев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вруд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3.2017г. №137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о исполнение задания прокуратуры Ленинградской области от 19.08.2016 №7-52-2016 прокуратурой района проведена проверка решения совета депутатов Большеврудского сельского поселения от 25.05.2012 № 138 «Об утверждении положения об административной комиссии муниципального образовать Большеврудское сельское поселение Волосовского муниципального района Ленинградской области» (далее - Положение) на предмет соответствия действующему законодательству, в ходе которой установлено следующе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огласно ч. 1 ст. 1.1 КоАП РФ законодательство об административных правонарушениях состоит из настоящего Кодекса и принимаемых в соответствии с ним законов субъектов Российской Федерации об административных правонарушения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бластным законом Ленинградской области от 02.07.2003 № 47-03 «Об административных правонарушениях» (далее - Закон № 47-03) установлены предметы ведения Ленинградской области в сфере законодательства об административных правонарушения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 соответствии со ст. 1.7 Закона № 47-ОЗ в муниципальном образовании, органы местного самоуправления которого наделены отдельными государственными полномочиями, указанными в части 2 статьи 2 областного закона от 13 октября 2006 года N 116-оз «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административных правоотношений», административная комиссия образуется администрацией соответствующего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Административная комиссия, образуемая в городском (сельском) поселении, действует на основании Положения об административной комиссии, утверждаемого представительным органом городского (сельского) поселенья также в соответствии с Типовым положением об административной комиссии муниципального образования Ленинградской обла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Типовое положение утверждено Законом № 47-03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огласно п. 2.1 и 2.2 Положения комиссия образуется главой администрации Большеврудского сельского поселения. Комиссия образуется в составе председателя, заместителя председателя, ответственного секретаря и 3 членов комиссии. Персональный состав комиссии утверждается главой администрации Большеврудского сельского поселения. Председатель комиссии избирается членами комиссии из ее состава большинством голос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месте с тем, указанные нормы противоречат п. 2.1, 2.2 Типового положения, согласно которым комиссия образуется администрацией муниципального образования в составе председателя, заместителя председателя, ответственного секретаря и 5-11 членов комиссии. Персональный состав комиссии, а также председатель, заместитель председателя определяются главой местной администрации соответствующего муниципального образования, после чего утверждаются постановлением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роме того, в нарушение п. 2.3 Типового положения, устанавливающего, что председатель, заместитель председателя и члены комиссии осуществляют свою деятельность на безвозмездной основе, а ответственный секретарь комиссии осуществляет свою деятельность на постоянной основе и является муниципальным служащим, п. 2.3 Положения предусмотрено, что председатель заместитель председателя, ответственный секретарь и члены комиссии осуществляют свою деятельность на безвозмездной основе. Ответственный секретарь может осуществлять свою деятельность на постоянной основ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омимо этого, п. 4.14 Положения предусмотрена обязанность лица привлеченного к административной ответственности, уплатить административный штраф в срок не позднее тридцати дней со дня вступление постановления о наложении административного штрафа в законную силу либо со дня истечения срока отсрочки или срока рассрочки, предусмотренных Кодексом Российской Федерации об административных правонарушения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месте с тем, в соответствии с ч. 1 ст. 32.2 КоАП РФ административный штраф должен быть уплачен в полном размере лицом, привлеченным к административной ответственности, не позднее шестидесяти дней со дня вступления постановления о наложении административного штрафа в законную силу, за исключением случая, предусмотренного частью 1.1 или 1.3 настоящей статьи, либо со дня истечения срока отсрочки или срока рассрочки, предусмотренных статьей 31.5 настоящего Кодекс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Таким образом, Положение об административной комиссии муниципального образования Большеврудское сельское поселение Волосовского муниципального района Ленинградской области, утвержденное решением совета депутатов Большеврудского сельского поселения от 25.05.2012 № 138 подлежит приведению в соответствие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 учетом изложенного протест прокурора подлежит удовлетворению.</w:t>
      </w:r>
    </w:p>
    <w:sectPr>
      <w:footerReference w:type="default" r:id="rId3"/>
      <w:footerReference w:type="first" r:id="rId4"/>
      <w:type w:val="nextPage"/>
      <w:pgSz w:w="11906" w:h="16838"/>
      <w:pgMar w:left="1560" w:right="850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805" w:hanging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07:00Z</dcterms:created>
  <dc:creator>2014</dc:creator>
  <dc:description/>
  <dc:language>en-US</dc:language>
  <cp:lastModifiedBy>Олеся</cp:lastModifiedBy>
  <cp:lastPrinted>2017-03-02T16:51:00Z</cp:lastPrinted>
  <dcterms:modified xsi:type="dcterms:W3CDTF">2017-03-23T11:07:00Z</dcterms:modified>
  <cp:revision>2</cp:revision>
  <dc:subject/>
  <dc:title/>
</cp:coreProperties>
</file>