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четвер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21 июня 2017 года                                                                              № 14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3685" w:hanging="0"/>
        <w:jc w:val="both"/>
        <w:rPr/>
      </w:pPr>
      <w:r>
        <w:rPr/>
        <w:t>Об итогах исполнения бюджета муниципального образования Большеврудское сельское поселение Волосовского муниципального района Ленинградской области за 1 квартал 2017 года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смотрев итоги исполнения бюджета муниципального образования Большеврудское сельское поселение Волосовского муниципального района Ленинградской области за 1 квартал 2017 года, Совет депутатов Большеврудского сельского поселения Волосовского муниципального района Ленинград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Принять к сведению отчет об исполнении бюджета муниципального образования Большеврудское сельское поселение Волосовского муниципального района Ленинградской области за 1 квартал 2017 года по доходам в сумме 7 411 039,55 рубля и по расходам в сумме 3 466 433,81 рубля с остатком денежных средств на счете в сумме 5 354 211,65 рубля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по доходам бюджета  муниципального образования  Большеврудское сельское поселение Волосовского муниципального района  Ленинградской области за 1 квартал 2017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по расходам  бюджета муниципального образования  Большеврудское сельское поселение Волосовского муниципального района  Ленинградской области за 1 квартал 2017 года по ведомственной структуре расходов 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по источникам внутреннего финансирования дефицита  бюджета муниципального образования Волосовский муниципальный район Ленинградской области за 1 квартал 2017 года согласно Приложению 3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Музалев</w:t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32:00Z</dcterms:created>
  <dc:creator>Комитет финансов</dc:creator>
  <dc:description/>
  <dc:language>en-US</dc:language>
  <cp:lastModifiedBy>Олеся</cp:lastModifiedBy>
  <cp:lastPrinted>2017-06-07T09:56:00Z</cp:lastPrinted>
  <dcterms:modified xsi:type="dcterms:W3CDTF">2017-06-22T07:32:00Z</dcterms:modified>
  <cp:revision>2</cp:revision>
  <dc:subject/>
  <dc:title/>
</cp:coreProperties>
</file>