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шестое заседание третье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ноября 2017 года                                                                              № 166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27.09.2017г. № 20-17-2017 на ст.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 от 27.09.2017г. № 20-17-2017 на ст.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атуры Волосовского района  от 27.09.2017г. № 20-17-2017 на ст.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.10 ч.1 ст.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нести изменение в п.4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жегодные дополнительные оплачиваемые отпуска предоставляю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субъекта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Добавить п.8 в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 от 27.09.2017г. № 20-17-2017 на ст.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3 Федерального закона от 02.03.2007 № 25-ФЗ «О муниципальной службе в Российской Федерации» предусмотрены ограничения, связанные с муниципальной службой. В частности, п. 10 ч. 1 указанной статьи указывается на то, что гражданин не может быть принят на муниципальную службу, а муниципальный служащий не может находиться на муниципальной службе в случае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акже в соответствии п. 4 ст. 21 Федерального закона от 02.03.2007 № 25-ФЗ  устанавливаются ежегодные дополнительные оплачиваемые отпуска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субъекта Российской Федераци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5,1 ст. 21 Федерального закона от 02.03.2007 № 25-ФЗ</w:t>
      </w:r>
      <w:r>
        <w:rPr/>
        <w:t xml:space="preserve"> </w:t>
      </w:r>
      <w:r>
        <w:rPr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днако, вышеуказанное решение Совета депутатов до настоящего времени не приведено в соответствие с требованиями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аким образом,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е в п.10 ч.1 ст. 13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нести изменение в п.4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жегодные дополнительные оплачиваемые отпуска предоставляю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субъекта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обавить п.8 в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ind w:firstLine="993"/>
        <w:jc w:val="both"/>
        <w:rPr/>
      </w:pPr>
      <w:bookmarkStart w:id="2" w:name="OLE_LINK8"/>
      <w:bookmarkStart w:id="3" w:name="OLE_LINK7"/>
      <w:r>
        <w:rPr>
          <w:sz w:val="28"/>
          <w:szCs w:val="28"/>
        </w:rPr>
        <w:t>На основании изложенного протест прокурора подлежит удовлетворению.</w:t>
      </w:r>
      <w:bookmarkEnd w:id="2"/>
      <w:bookmarkEnd w:id="3"/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27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7-10-31T08:50:00Z</dcterms:modified>
  <cp:revision>4</cp:revision>
  <dc:subject/>
  <dc:title/>
</cp:coreProperties>
</file>