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сем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рта 2017 года                                                                                     № 14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 муниципального образования Большеврудское сельское поселение за 2016 год и  задачах на 2017 год</w:t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 муниципального образования Большеврудское сельское поселение  за 2016 год и задачах на 2017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, главы администрации муниципального образования  Большеврудское сельское поселение об итогах социально-экономического развития муниципального образования Большеврудское сельское поселение за 2016 год и задачах на 2017 год принять к свед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6 год удовлетворитель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Большевруд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еализацию муниципальных целев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7-03-23T13:24:00Z</cp:lastPrinted>
  <dcterms:modified xsi:type="dcterms:W3CDTF">2017-03-23T11:17:00Z</dcterms:modified>
  <cp:revision>3</cp:revision>
  <dc:subject/>
  <dc:title>Документ предоставлен КонсультантПлюс</dc:title>
</cp:coreProperties>
</file>