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0" w:name="OLE_LINK25"/>
      <w:bookmarkStart w:id="1" w:name="OLE_LINK24"/>
      <w:bookmarkStart w:id="2" w:name="OLE_LINK23"/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lang w:eastAsia="en-US"/>
        </w:rPr>
        <w:t>двадцать шестое заседание третьего созыв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 ноября 2017 года                                                                                № 172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3685" w:hanging="0"/>
        <w:jc w:val="both"/>
        <w:rPr/>
      </w:pPr>
      <w:bookmarkStart w:id="3" w:name="OLE_LINK5"/>
      <w:bookmarkStart w:id="4" w:name="OLE_LINK4"/>
      <w:r>
        <w:rPr/>
        <w:t>О внесении изменений в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МО Большеврудское сельское поселение Волосовского муниципального района  Ленинградской области утвержденное решением Совета депутатов МО Большеврудское сельское поселение Волосовского муниципального района Ленинградской области № 37 от 27 мая 2010г</w:t>
      </w:r>
      <w:bookmarkEnd w:id="3"/>
      <w:bookmarkEnd w:id="4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10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4 Указа Президента российской Федерации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в администрации МО Большеврудское сельское поселение Волосовского района Ленинградской облас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МО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полнить подпункт «б» пункта 1 в Положении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МО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Волосовского муниципального района Ленинградской области №37 от 27 мая 2010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ле слов «достоверности и полноты сведений» словами «(в части, касающейся профилактики коррупционных правонарушен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 и разместить на официальном сайте администрации МО Большеврудское сельское поселение Волосовского муниципального района Ленинградской области: http://mobsp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bookmarkStart w:id="5" w:name="OLE_LINK25"/>
      <w:bookmarkStart w:id="6" w:name="OLE_LINK24"/>
      <w:bookmarkStart w:id="7" w:name="OLE_LINK23"/>
      <w:r>
        <w:rPr>
          <w:b/>
          <w:sz w:val="28"/>
          <w:szCs w:val="28"/>
        </w:rPr>
        <w:t>Большеврудское сельское поселение                                          А.В.Музалев</w:t>
      </w:r>
      <w:bookmarkEnd w:id="5"/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6:00Z</dcterms:created>
  <dc:creator>Комитет финансов</dc:creator>
  <dc:description/>
  <cp:keywords/>
  <dc:language>en-US</dc:language>
  <cp:lastModifiedBy>Олеся</cp:lastModifiedBy>
  <cp:lastPrinted>2010-06-01T09:28:00Z</cp:lastPrinted>
  <dcterms:modified xsi:type="dcterms:W3CDTF">2017-10-31T09:16:00Z</dcterms:modified>
  <cp:revision>4</cp:revision>
  <dc:subject/>
  <dc:title>МУНИЦИПАЛЬНОЕ  ОБРАЗОВАНИЕ</dc:title>
</cp:coreProperties>
</file>