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OLE_LINK13"/>
      <w:bookmarkStart w:id="1" w:name="OLE_LINK12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ноября 2017 года                                                                            № 1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 обращении Совета депутатов Большеврудского сельского поселения к Губернатору Ленин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в Российской Федерации», руководствуясь пунктом 47 раздела IV « 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оссийской Федерации от 30 апреля 2014 года № 400, Совет депутатов Большевруд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бращение Совета депутатов МО Большеврудское сельское поселение к Губернатору Ленинградской области (приложение №1 к решению Совета 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 прилагаемое обращение в Правительство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autoSpaceDE w:val="false"/>
        <w:spacing w:lineRule="auto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                                           А.В.Музале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О 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02.11.2017г. №1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TimesNewRomanPSMT" w:hAnsi="TimesNewRomanPSMT"/>
          <w:b/>
          <w:sz w:val="24"/>
          <w:szCs w:val="24"/>
        </w:rPr>
        <w:t>Совета депутатов МО Большевруд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к Губернатору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В настоящее время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NewRomanPSMT" w:ascii="TimesNewRomanPSMT" w:hAnsi="TimesNewRomanPSMT"/>
          <w:sz w:val="24"/>
          <w:szCs w:val="24"/>
        </w:rPr>
        <w:t xml:space="preserve"> Большеврудское сельское поселение действующие экономически обоснованные тарифы на холодное водоснабжение и водоотведение, установленные для ресурсоснабжающей организации, являются одними из самых низких по Ленинградской области. Вследствие этого, плата населения за холодное водоснабжение и водоотведение ниже средней по субъект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Учитывая вышеизложенное, в соответствии с пунктом 47 </w:t>
      </w:r>
      <w:r>
        <w:rPr>
          <w:rFonts w:cs="Times New Roman" w:ascii="Times New Roman" w:hAnsi="Times New Roman"/>
          <w:sz w:val="24"/>
          <w:szCs w:val="24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NewRomanPSMT" w:ascii="TimesNewRomanPSMT" w:hAnsi="TimesNewRomanPSMT"/>
          <w:sz w:val="24"/>
          <w:szCs w:val="24"/>
        </w:rPr>
        <w:t xml:space="preserve"> « 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Ф от 30.04.2014 года № 400, депутаты Большеврудского сельского поселения Волосовского муниципального района Ленинградской области обращаются к Вам с инициативой об установлении в МО Большеврудское сельское поселение Волосовского муниципального района с 01 июля 2018 года предельного индекса изменения размера вносимой гражданами платы за коммунальные услуги (холодное водоснабжение и водоотведение) превышающего индекс по Ленинградской области, утвержденный постановлением Правительства Ленинградской области от 08 мая 2014 года № 174 (в ред. Постановления Правительства Ленинградской области от 16.05.2017г. № 162) «Об утверждении предельных (максимальных) индексов изменения размера вносимой гражданами платы за коммунальные услуги в муниципальных образованиях Ленинградской области на период с 1 июля 2014 года по 2018 год» более чем на величину отклонения по субъект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С целью устранения имеющегося дисбаланса при регулировании тарифов, обеспечения единых условий для жителей Ленинградской области по оплате коммунальных услуг и последующего доведения уровня оплаты коммунальных услуг населением до 100 процентов установленных экономически обоснованных тарифов, для выравнивания уровня тарифов, установленных для регулируемых организаций в различных муниципальных образованиях Ленинградской области в сопоставимых условиях, просим Вас установить предельный (максимальный) индекс изменения размера вносимой гражданами платы за коммунальные услуги (холодное водоснабжение и водоотведение) с 1 июля 2018 года по муниципальному образованию Большеврудское сельское поселение Волосовского муниципального района, превышающий индекс по Ленинградской области более чем на величину отклонения по Ленинградской области, в размере, не более 20%.</w:t>
      </w:r>
    </w:p>
    <w:p>
      <w:pPr>
        <w:pStyle w:val="Normal"/>
        <w:autoSpaceDE w:val="false"/>
        <w:spacing w:lineRule="auto" w:line="240" w:before="720" w:after="0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OLE_LINK13"/>
      <w:bookmarkStart w:id="3" w:name="OLE_LINK12"/>
      <w:r>
        <w:rPr>
          <w:rFonts w:cs="TimesNewRomanPSMT" w:ascii="TimesNewRomanPSMT" w:hAnsi="TimesNewRomanPSMT"/>
          <w:b/>
          <w:sz w:val="26"/>
          <w:szCs w:val="26"/>
        </w:rPr>
        <w:t>Большеврудское сельское поселение                                    А.В.Музалев</w:t>
      </w:r>
      <w:bookmarkEnd w:id="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36:00Z</dcterms:created>
  <dc:creator>К</dc:creator>
  <dc:description/>
  <cp:keywords/>
  <dc:language>en-US</dc:language>
  <cp:lastModifiedBy>Олеся</cp:lastModifiedBy>
  <cp:lastPrinted>2016-11-16T17:10:00Z</cp:lastPrinted>
  <dcterms:modified xsi:type="dcterms:W3CDTF">2017-10-31T08:59:00Z</dcterms:modified>
  <cp:revision>3</cp:revision>
  <dc:subject/>
  <dc:title/>
</cp:coreProperties>
</file>