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сем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 марта 2016 года                                                                                     № 104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 муниципально - частном партнерстве в муниципальном образовании Большеврудс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В целях регулирования взаимоотношений органов местного самоуправления и юридических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Большеврудское сельское поселение, Совет депутатов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</w:t>
        <w:tab/>
        <w:t>Утвердить прилагаемое Положение о муниципально-частном партнерстве в муниципальном образовании Большеврудское сельское поселение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. Определить стороной соглашений о муниципально - частном партнерстве от имени муниципального образования Большеврудское сельское поселение Волосовского муниципального района Ленинградской области администрацию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 Опубликовать настоящее решение на официальном сайте Большеврудского сельского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shd w:fill="FFFFFF" w:val="clear"/>
        <w:spacing w:before="7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ольшеврудское сельское поселение</w:t>
        <w:tab/>
        <w:tab/>
        <w:tab/>
        <w:tab/>
        <w:tab/>
        <w:tab/>
        <w:t>А.В.Музалев</w:t>
      </w:r>
      <w:r>
        <w:br w:type="page"/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МО Большеврудское СП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28.03.2016г. №104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УНИЦИПАЛЬНО-ЧАСТНОМ ПАРТНЕРСТВЕ В МО БОЛЬШЕВРУДСКОЕ СЕЛЬСКОЕ ПОСЕЛЕНИЕ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1. ПРЕДМЕТ РЕГУЛИРОВАНИЯ НАСТОЯЩЕГО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астоящие Положение определяет цели, формы и условия участия муниципального образования Большеврудское сель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 Настоящее Положение разработано в целях регулирования взаимоотношений органов местного самоуправления, юридических лиц (далее - партнер) в рамках муниципально-частного партнерств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2. ОСНОВНЫЕ ПОНЯТИЯ, ИСПОЛЬЗУЕМЫЕ В НАСТОЯЩЕМ ПОЛОЖЕНИИ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муниципально-частное партнерство - взаимовыгодное сотрудничество Большеврудского сельского поселения Волосов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Ленинградской области эффективного использования имущества, находящегося в муниципальной собственности Большеврудского сельского по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4) стороны соглашения о муниципально-частном партнерстве – муниципальное образование Большеврудское сельское поселение в лице местной администрации поселения и частный партнер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3. ЦЕЛИ МУНИЦИПАЛЬНО-ЧАСТНОГО ПАРТНЕРСТВА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ями муниципально-частного партнерства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еспечение эффективности использования имущества, находящегося в муниципальной собственности Большеврудского сельского поселения.</w:t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sz w:val="24"/>
          <w:szCs w:val="24"/>
        </w:rPr>
        <w:t>4. ПРИНЦИПЫ УЧАСТИЯ МУНИЦИПАЛЬНОГО ОБРАЗОВАНИЯ БОЛЬШЕВРУДСКОЕ СЕЛЬСКОЕ ПОСЕЛЕНИЕ В МУНИЦИПАЛЬНО-ЧАСТНОМ ПАРТНЕРСТВЕ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Участие Большеврудского сельского поселения Волосовского муниципального района в муниципально-частном партнерстве основывается на принципах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еспечение конкурен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6) свобода заключения соглаш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sz w:val="24"/>
          <w:szCs w:val="24"/>
        </w:rPr>
        <w:t>5 ФОРМЫ УЧАСТИЯ БОЛЬШЕВРУДСКОГО СЕЛЬСКОГО ПОСЕЛЕНИЯ В МУНИЦИПАЛЬНО-ЧАСТНОМ ПАРТНЕРСТВЕ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 Участие Большеврудского сельского поселения Волосовского муниципального района в муниципально-частном партнерстве осуществляется в соответствии с федеральным законодательством и законодательством Ленинградской области в следующих формах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реализация инновационных проек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) концессионные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6) в иных формах, не противоречащих федеральному законодательству и законодательству Ленинград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sz w:val="24"/>
          <w:szCs w:val="24"/>
        </w:rPr>
        <w:t>6. ФОРМЫ МУНИЦИПАЛЬНОЙ ПОДДЕРЖКИ МУНИЦИПАЛЬНО-ЧАСТНОГО ПАРТНЕРСТВА В БОЛЬШЕВРУДСКОМ СЕЛЬСКОМ ПОСЕЛЕНИИ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Муниципальная поддержка муниципально-частного партнерства в Большеврудском сельском поселении осуществляется в соответствии с федеральным законодательством, законодательством Ленинградской области в следующих формах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едоставление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предоставление бюджетных инвестиц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предоставление инвестиций в уставный капита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) информационная и консультационная поддерж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7. ОБЪЕКТЫ СОГЛАШ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ом соглашения могут являть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транспорт и дорожная инфраструктур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система коммунальной инфраструктуры, объекты благоустрой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8. ЗАКЛЮЧЕНИЕ СОГЛАШ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В случае, если инициатором проекта выступает местная администрация МО Большеврудское сельское поселение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. Предложение от юридических лиц о муниципально-частном партнерстве (далее - предложение) направляется в местную администрацию МО Большеврудское сельское поселени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 Глава местной администрации МО Большеврудское сельское поселение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4. Глава местной администрации МО Большеврудское сельское поселение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5. В случае если глава местной администрации МО Большеврудское сельское поселение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естной администрации МО Большеврудское сельское поселение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6. Глава местной администрации МО Большеврудское сельское поселение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язательными элементами соглашения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оектирование частным партнером объекта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9. ПОЛНОМОЧИЯ МУНИЦИПАЛЬНОГО ОБРАЗОВАНИЯ БОЛЬШЕВРУДСКОЕ СЕЛЬСКОЕ ПОСЕЛЕНИЕ В СФЕРЕ МУНИЦИПАЛЬНО-ЧАСТНОГО ПАРТНЕРСТВА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 К полномочиям главы местной администрации МО Большеврудское сельское поселение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Ленинград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. Глава местной администрации МО Большеврудское сельское поселение, назначает должностных лиц ответственных на осуществление следующих полномочий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ведение реестра заключенных соглашений о муниципально-частном партнерстве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 Глава местной администрации МО Большеврудское сельское поселение направляет в орган исполнительной власти Ленинград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10. ВСТУПЛЕНИЕ В СИЛУ НАСТОЯЩЕГО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стоящее Положение вступает в силу со дня его официального опубликования.</w:t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1">
    <w:name w:val="Font Style61"/>
    <w:qFormat/>
    <w:rPr>
      <w:rFonts w:ascii="Courier New" w:hAnsi="Courier New" w:cs="Courier New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qFormat/>
    <w:rPr>
      <w:rFonts w:ascii="Consolas" w:hAnsi="Consolas" w:cs="Consolas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4"/>
      <w:szCs w:val="14"/>
    </w:rPr>
  </w:style>
  <w:style w:type="character" w:styleId="21">
    <w:name w:val="Основной текст с отступом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jc w:val="right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581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0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8"/>
      <w:ind w:firstLine="14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/>
      <w:ind w:firstLine="845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6"/>
      <w:ind w:firstLine="2429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9"/>
      <w:ind w:firstLine="350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ind w:firstLine="3974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910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ind w:hanging="1234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/>
      <w:ind w:hanging="211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648"/>
      <w:jc w:val="center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509"/>
      <w:jc w:val="center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hanging="965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979"/>
      <w:ind w:hanging="115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ind w:firstLine="1834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0:00Z</dcterms:created>
  <dc:creator>1</dc:creator>
  <dc:description/>
  <dc:language>en-US</dc:language>
  <cp:lastModifiedBy>Олеся</cp:lastModifiedBy>
  <cp:lastPrinted>2016-03-30T08:58:00Z</cp:lastPrinted>
  <dcterms:modified xsi:type="dcterms:W3CDTF">2016-03-30T06:00:00Z</dcterms:modified>
  <cp:revision>2</cp:revision>
  <dc:subject/>
  <dc:title/>
</cp:coreProperties>
</file>