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Двадцать втор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4 декабря 2016 года                                                                          № 1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</w:tblGrid>
      <w:tr>
        <w:trPr>
          <w:trHeight w:val="782" w:hRule="atLeast"/>
        </w:trPr>
        <w:tc>
          <w:tcPr>
            <w:tcW w:w="5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установлении минимального базового уровня арендной платы (Б-ставки) в муниципальном образовании Большеврудское сельское поселение Волосовского муниципального района Ленинградской области на 2017 год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993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 в соответствии с Методикой определения размера арендной платы за пользование зданиями, строениями и отдельными помещениями, находящимися в собственности муниципального образования Большеврудское сельское поселение Волосовского муниципального района Ленинградской области, утвержденной решением совета депутатов муниципального образования Большеврудское сельское поселение Волосовского муниципального района Ленинградской области от 10.02.2006 года  № 24, минимальный базовый уровень арендной платы (Б-ставку) на 2017 год в размере 33,10 руб. за 1 кв.м в месяц.</w:t>
      </w:r>
    </w:p>
    <w:p>
      <w:pPr>
        <w:pStyle w:val="Normal"/>
        <w:spacing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решение в общественно-политической газете Волосовского муниципального района «Сельская Новь», на сайте Большеврудское сельское поселение Волосовского муниципального района Ленинградской области и распространяется на правоотношения, возникшие с 1 января 2017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72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врудское сельское поселение                                                                  А.В. Музал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31:00Z</dcterms:created>
  <dc:creator>Н.Н.Федорова</dc:creator>
  <dc:description/>
  <dc:language>en-US</dc:language>
  <cp:lastModifiedBy>Олеся</cp:lastModifiedBy>
  <cp:lastPrinted>2016-12-14T17:24:00Z</cp:lastPrinted>
  <dcterms:modified xsi:type="dcterms:W3CDTF">2016-12-14T14:31:00Z</dcterms:modified>
  <cp:revision>2</cp:revision>
  <dc:subject/>
  <dc:title>УВАЖАЕМЫЕ  КОЛЛЕГИ</dc:title>
</cp:coreProperties>
</file>