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9496" w:leader="none"/>
        </w:tabs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(девятнадцатое заседание третьего созыва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от 08 сентября 2016 года </w:t>
        <w:tab/>
        <w:tab/>
        <w:tab/>
        <w:t xml:space="preserve">                                                    № 118</w:t>
      </w:r>
    </w:p>
    <w:p>
      <w:pPr>
        <w:pStyle w:val="Normal"/>
        <w:shd w:fill="FFFFFF" w:val="clear"/>
        <w:spacing w:lineRule="auto" w:line="240" w:before="0" w:after="0"/>
        <w:ind w:left="62" w:right="4393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bidi="ru-RU"/>
        </w:rPr>
        <w:t>Порядок размещения сведений о доходах, об имуществе и обязательствах имущественного характера, представленных руководителями муниципальных учреждений и членов их семей в информационно</w:t>
        <w:softHyphen/>
        <w:t>-телекоммуникационной сети «Интернет» на официальных сайтах органов местного самоуправления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6 статьи 8 Федерального закона от 25.12.2008 № 273-ФЗ «О противодействии коррупции», Федеральным законом от 29.12.2012 №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размещения сведений о доходах, об имуществе, и обязательствах имущественного характера лиц, замещающих должности руководителей муниципальных учреждений Большеврудского сельского поселения, и членов их семей в сети Интернет на официальном сайте органов местного самоуправления Большеврудского сельского поселения и предоставления этих сведений средствам массовой информации для опубликования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фициальному опубликованию и размещению на официальном сайте органов местного самоуправления Большеврудского сельского поселе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40" w:before="7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   А.В. Музалев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245"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го сельского поселения</w:t>
      </w:r>
    </w:p>
    <w:p>
      <w:pPr>
        <w:pStyle w:val="Normal"/>
        <w:spacing w:lineRule="auto" w:line="240" w:before="0" w:after="0"/>
        <w:ind w:left="5245"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9.2016г. №118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bidi="ru-RU"/>
        </w:rPr>
        <w:t>Порядке размещения сведений о доходах, об имуществе и обязательствах имущественного характера, представленных руководителями муниципальных учреждений и членов их семей в информационно</w:t>
        <w:softHyphen/>
        <w:t>-телекоммуникационной сети «Интернет» на официальных сайтах органов местного самоуправления и предоставления этих сведений средствам массовой информации для опублик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определяет порядок размещения сведений о доходах, об имуществе, и обязательствах имущественного характера в информационно- телекоммуникационной сети Интернет на официальном сайте органов местного самоуправления Большевру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http://mobsp.ru/</w:t>
      </w:r>
      <w:r>
        <w:rPr>
          <w:rFonts w:cs="Times New Roman" w:ascii="Times New Roman" w:hAnsi="Times New Roman"/>
          <w:sz w:val="28"/>
          <w:szCs w:val="28"/>
        </w:rPr>
        <w:t xml:space="preserve">  (далее – официальный сайт) и предоставления этих сведений средствам массовой информации для опубликования: - лица, замещающего должность руководителя муниципального учреждения Большеврудского сельского поселения; - супруги (супруга) лица, замещающего должность руководителя муниципального учреждения Большеврудского сельского поселения, и их несовершеннолетних детей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 по форме, согласно приложению к настоящему Порядк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указанному в пункте 1 настоящего Порядка, на праве собственности или находящихся в его пользовании, с указанием вида, площади и страны расположения каждого из ни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указанному в пункте 1 настоящего Поряд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декларированный годовой доход лица, указанного в статье 1 настоящего Порядка с указанием дохода по основному месту работы и перечня иных источников дох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 В размещаемых на официальном сайте и предоставляемых средствам массовой 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информацию, отнесенную к государственной тайне или являющуюся конфиденциальной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иные сведения, персональные данные (кроме указанных в пункте 2 настоящего Порядка) лица, указанного в пункте 1 настоящего Порядка, его супруги (супруга), детей, иных членов семьи, в том числе сведения об их доходах, об имуществе, обязательствах имущественного характера, а также данные, позволяющие определить место жительства, почтовый адрес, телефон и иные индивидуальные средства коммуникации данных лиц, местонахождение принадлежащих им объектов недвижимого имуще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об имуществе и обязательствах имущественного характера, указанные в пункте 2 настоящего Порядка, размещаются  на официальном сайте Администрации в разделе «Противодействие коррупции» не позднее 15 июня текущего года предоставления указанных свед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олномоченное учредителем структурное подразделение (либо уполномоченное должностное лицо) осуществляющее работу по сбору сведений о доходах, об имуществе и обязательствах имущественного характера руководителей подведомственных муниципальных учреждений и членов их семей (далее – уполномоченный орган), предоставляют в Администрацию не позднее 1 июня текущего года сведения о доходах, об имуществе, и обязательствах имущественного характера лиц, указанных в пункте 1 настоящего Порядка подведомственных муниципальных учреждений по форме, установленной Приложением настоящему Поряд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Администрация Большеврудского сельского поселения в отношении руководителей муниципальных учреждений, подведомственных Администрации, уполномоченный орган руководителей муниципальных учреждений, подведомственных  Администрации Большеврудского сельского поселения при поступлении запроса средства массовой информации о предоставлении сведений о доходах для опубликов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в 3-дневный срок со дня поступления запроса от средства массовой информации сообщает о нем лицу, указанному в пункте 1 настоящего Порядка, в отношении которого поступил запро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в 7-дневный срок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 органов местного самоуправления Большеврудского сельского по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в случае если запрашиваемые средством массовой информации сведения размещены на официальном сайте органов местного самоуправления, в 7-дневный срок со дня поступления запроса направляет разъяснения о том, где указанные сведения размеще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В случае прекращения трудового договора с лицом, замещающим должность руководителя муниципального учреждения, сведения о его доходах, об имуществе и обязательствах имущественного характера, указанные в пункте 2 настоящего Порядка, подлежат удалению с официального сайта в течение 5 рабочих дней со дня прекращения с ним трудового договора на основании информации уполномоченного органа. Уполномоченный орган направляет информацию о прекращении трудового договора с лицом, замещавшим должность руководителя муниципального учреждения, в течение 3 рабочих дней со дня его прекращения. 8. В случае изменения трудовых отношений с руководителем муниципального учреждения в связи со сменой собственника имущества организации в порядке статьи 75 Трудового кодекса Российской Федерации сведения о его доходах, об имуществе и обязательствах имущественного характера, указанные в пункте 2 настоящего Порядка, подлежат удалению с официального сайта в течение 10 рабочих дней со дня государственной регистрации перехода права собственности на основании информации уполномоченного органа. Уполномоченный орган направляет информацию о государственной регистрации перехода права собственности в течение 5 рабочих дней со дня ее регистраци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Сведения о доходах, об имуществе, и обязательствах имущественного характера лиц, замещающих должности руководителей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Большевруд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, и членов их семей</w:t>
      </w:r>
    </w:p>
    <w:p>
      <w:pPr>
        <w:pStyle w:val="Normal"/>
        <w:widowControl w:val="false"/>
        <w:spacing w:lineRule="exact" w:line="274" w:before="0" w:after="0"/>
        <w:ind w:right="60" w:hanging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 период  с __________по__________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992"/>
        <w:gridCol w:w="1417"/>
        <w:gridCol w:w="993"/>
        <w:gridCol w:w="1134"/>
        <w:gridCol w:w="850"/>
        <w:gridCol w:w="1134"/>
        <w:gridCol w:w="851"/>
        <w:gridCol w:w="992"/>
        <w:gridCol w:w="1559"/>
      </w:tblGrid>
      <w:tr>
        <w:trPr>
          <w:trHeight w:val="773" w:hRule="exac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Фамилия,</w:t>
            </w:r>
          </w:p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имя,</w:t>
            </w:r>
          </w:p>
          <w:p>
            <w:pPr>
              <w:pStyle w:val="Normal"/>
              <w:widowControl w:val="false"/>
              <w:spacing w:lineRule="exact" w:line="254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Декларированный годовой доход, в том числе доход по основному месту работы и перечня иных источников дохо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Движимое имущество (транспортные средства, вид, марка)</w:t>
            </w:r>
          </w:p>
        </w:tc>
      </w:tr>
      <w:tr>
        <w:trPr>
          <w:trHeight w:val="1262" w:hRule="exac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20" w:before="60" w:after="0"/>
              <w:ind w:left="2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стран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20" w:before="60" w:after="0"/>
              <w:ind w:left="2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стран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ind w:right="4676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11pt">
    <w:name w:val="Основной текст (9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11:00Z</dcterms:created>
  <dc:creator>2014</dc:creator>
  <dc:description/>
  <dc:language>en-US</dc:language>
  <cp:lastModifiedBy>Олеся</cp:lastModifiedBy>
  <cp:lastPrinted>2016-09-21T13:25:00Z</cp:lastPrinted>
  <dcterms:modified xsi:type="dcterms:W3CDTF">2016-09-21T13:11:00Z</dcterms:modified>
  <cp:revision>2</cp:revision>
  <dc:subject/>
  <dc:title/>
</cp:coreProperties>
</file>