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b w:val="false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евя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сентября 2016 года                                                                 №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гражданском кладбище Большеврудского сельского поселения и содержании мест захоро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Об общих принципах организации местного самоуправления в РФ», «О погребении и похоронном деле», Уставом МО Большеврудского сельского поселения, и в целях  определения порядка реализации полномочий органа местного самоуправления в сфере организации похоронного дела и  содержания мест захоронения, Совет депутатов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«О гражданском кладбище Большеврудского сельского поселения и содержании мест захоронения».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должностные инструкции администратора кладбищ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Сельская новь» и на сайте Большевруд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рудского сельское поселение                                     А. В. Музалев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Большевруд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с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08.09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ГРАЖДАНСКОМ КЛАДБИЩЕ </w:t>
      </w:r>
      <w:r>
        <w:rPr>
          <w:rFonts w:cs="Times New Roman" w:ascii="Times New Roman" w:hAnsi="Times New Roman"/>
          <w:b/>
          <w:sz w:val="24"/>
          <w:szCs w:val="28"/>
        </w:rPr>
        <w:t>БОЛЬШЕВРУД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И СОДЕРЖАНИИ МЕСТ ЗАХОРОН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разработано в соответствии с Федеральными Законами «Об общих принципах организации местного самоуправления в РФ», «О погребении и похоронном деле», Уставом МО Большеврудского сельского поселения и регулирует отношения, связанные с погребением умерших, порядок  деятельности администратора кладбища по оказанию ритуальных  услуг на территории МО Большеврудского сельского поселения  и содержанию мест захорон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лномочия муниципального образования Большеврудского сельского поселения в области организации работы гражданского кладбища Большеврудского сельского поселения и содержанию мест захоро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полномочиям  в области организации работы гражданского кладбища Большеврудского сельского поселения  и содержанию мест захоронения относя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нятие нормативно-правовых актов по вопросам организации  работы гражданского кладбища Большеврудского сельского по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Установление объёма финансирования, необходимого для содержания мест захоронения на территории МО Большеврудского сельского по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ивлечение администратора кладбища  для содержания мест захоронения в надлежащем ви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ение отвода земельного участка для размещения места погребения в соответствии с земельным законодательством, а также в соответствии с проектной документацией, утверждённой в порядке. Установленном законодательством РФ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существление иных полномочий, предусмотренных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рганизация работы гражданского кладбища Большевру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хоронения умерших граждан осуществляется в специально отведенных  и оборудованных с этой целью местах- на гражданском кладбище Большеврудского сельского поселения  ( далее-кладбище) в черте  ограды семейного (родового) захоро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ладбище- градостроительный комплекс или объект, содержащий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территории)  для погребения умер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ладбище является муниципальной собственностью и находится в ведении  администрации Большевруд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гражданское кладбище Большеврудского сельского поселения  по своему назначению является общественным, по типу погребения- традицио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она захоронений является основной функциональной частью кладбища и разделяется дорожками на участки. На дорожках устанавливаются указатели номеров  уча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кладбище могут быть предусмотрены участки для одиночных захоронений, семейных захоронений, секторы захоронений нетрадиционных религиозных конфессий, аллеи  воинских и почетных захоро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ладбище должны быть предусмотр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схема кладбища при главном вх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для помещения объявлений и распоряжений администратора кладбища, правил посещения кладбища, прав и обязанностей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енный туа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адки с твёрдым покрытием под контейнеры для мус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 Муниципальное кладбище открыто для ежедневного свободного посещения гражданами в часы установленные администратором кладбищ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Порядок захоронения и установки надмогильных сооружений на кладб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хоронения умерших на кладбище производится ежедневно с 11.00 до 16.0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Самовольное погребение в не отведенных для этого местах не допускается. К лицам, совершившим такие действия, применяются меры действующего административного или уголовного законодательства как за действия, наносящие вред природе и общ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казы на захоронения на муниципальном кладбище оформляются в администрации Большеврудского сельского поселения, не менее чем за сутки до захоронения с учётом особенностей вероисповедания и национальных традиций умерш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асток земли для захоронения умершего отводится по установленным нормам. Надмогильные сооружения устанавливаются после захоронения в пределах  отведенного участка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астки земли  под захоронения на кладбище отводятся в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захоронение умершего 2,5 х 2,5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войные захоронения (умершего супруга или близких родственников) 3,5х2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отметка дна могилы должна быть на 0,5 м выше уровня стояния грунтовых 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хоронение в родственные могилы на муниципальном кладбище допускается в пределах имеющегося участка земли с разрешения администрации Большеврудского сельского поселения по письменному заявлению граждан, на которых зарегистрирована могила, с соблюдением следующих нор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о от срока предыдущего захоронения  на глубину 1,5 м, если первое захоронение производилось на глубине не менее 2 м  и грунтовые воды залегают на глубине 2,5 м и ни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и 20 лет после последнего захоронения, если последнее захоронение производилось на глубину не менее 1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хоронение в могилы, признанные в установленном прядке бесхозными, производится на общих осно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Каждое захоронение  регистрируется администратором кладбища в журнале, установленной формы с указанием номера участка захоронения и могилы. Журнал является документом строгой отчё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одственнику, производящему захоронение, выдаётся спра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удостоверение) о захоронении с указанием фамилии, имени, отчества умершего, номера квартала, могилы и даты захоронения. В справку (удостоверение ) вносятся  также данные об установке надгробия,  ог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Лицо, осуществляющее захоронение является ответственным за могилу. Данное право  включает в себя  возможность быть в дальнейшем похороненным в этой могиле как в родственной, а также разрешать через установленный нормативными документами период времени захоронение в эту могилу  родственников или близких умерш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тветственное лицо может решить вопрос о передаче по своему заявлению  права ответственности за могилу иному лицу, готовому принять на себя такую ответственность, о чем делается запись в книге регистрации и справке (удостоверении) о захорон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В случае смерти владельца справки (удостоверения)  перерегистрация захоронения на муниципальном кладбище на другого гражданина осуществляется по предъявлению им свидетельства о смерти бывшего владельца, свидетельства о смерти захороненного лица  и документов, подтверждающих родственные 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Ответственное за могилу лицо обязано поддерживать чистоту и порядок на месте захоронения, проводить своевременно ремонт надмогильных сооружений и уход за моги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После произведенного захоронения лицо, взявшее на себя обязанность осуществлять захоронение, обязано установить на могиле знак с указанием фамилии, имени, отчества умершего, даты его смерти. Ответственность за сохранность знака с информацией об умершем несет лицо, его установивш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Надмогильные сооружения являются собственностью лиц, за счет которых они изготовлены и (или) установ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могильные сооружения устанавливаются в пределах отведенного участка земли. Установка  памятников, стел, мемориальных досок , других памятных знаков и надмогильных сооружений вне места захоронени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Лица, установившие надмогильные сооружения в нарушение настоящего Положения, превышающие установленные размеры, обязаны в течение 20 дней с момента  получения предписания о допущенном нарушении осуществить их демонтаж. В случае установления  надмогильного сооружения за пределами отведенного под захоронение участка земли лица, установившие надмогильные сооружения , обязаны перенести и установить их в границах отведен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Высота памятников над захоронениями должна быть не более 1,5 м. На памятниках разрешается помещать изображение трудовых, боевых и религиозных символов, высота ограждения могильного участка не выше 60 см. Администратор кладбища обязан уведомить ответственных за захоронение об этих ограни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Установка новых  или нанесение на имеющиеся надмогильные сооружения надписей, не отражающих сведений о действительно захороненных  в данном месте умерших,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Эксгумация останков умерших проводится с учетом сроков, установленных действующими Санитарными правилами устройства и содержания кладбищ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Участок земли для почетных захоронений  на предусмотренных проектом площадках и аллеях отводится только по решению администрации Большеврудского сельского поселения на основании письменного заявления ближайших родственников умерш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Участок земли для воинских захоронений отводится  по представлению военного комиссариата, совета ветеранов с согласия ближайших родственников умершего (погибшего) на аллеях воинских захоро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Не допускается захоронение в одном гробу нескольких умер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Перезахоронение останков умерших производится с учетом сроков, предусмотренных СанПиН 2.1.2882-11, утвержденными постановлением Главного государственного санитарного врача РФ от 28.06.2011 г. № 84,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Производить захоронения на закрытых кладбищах запрещается, за исключением захоронения урн с прахом после кремации в родственные мог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одержание могил и надмогиль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Лица, на чье имя выписана (справка) удостоверение на участок земли и могилу, обязаны содержать  сооружения и зеленые насаждения (оформленный могильный холм, памятник, цоколь, цветник, ограду, необходимые сведения о захоронениях) в надлежащем состоянии собственными силами либо с привлечением хозяйствующего субъекта, оказывающего данные ритуальные услуги на договор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олном отсутствии сведений о захоронении ( памятник, цоколь, ограда, знак  с информацией об умершем, крест и т.п.) или длительном  постоянном отсутствии ухода за захоронением, оно признается бесхоз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захоронения бесхозным администратор кладбища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звать комиссию , «по вопросам похоронного дела», созданную администрацией Большеврудского сельского поселения ,  для составления акта о состоянии моги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ить на захоронение трафарет-предупреждение о необходимости приведения захоронения в порядок с обязательным уведомлением администрации кладб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фиксировать данное захоронение в специальной кни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становления историко-культурной ценности бесхозного захоронения или надмогильного сооружения обеспечить его сохранность в соответствии с законодательством об охране и использовании памятников истории и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Администратор кладбища выставляет на могильном холме трафарет- предупреждение лицу, на чье имя зарегистрирована могила, о необходимости приведения в порядок могилы (надмогильного сооружения, ограды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истечении года после предупреждения, в случае если могила  не приведена в порядок и заинтересованное лицо не предоставило документальных доказательств, подтверждающих ответственность за имеющееся захоронение, комиссия «По вопросам похоронного дела»  администрации Большеврудского сельского поселения  вправе принять  решение о признании ее бесхоз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хоронение в  бесхозные могилы производится в соответствии с вышеуказанным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авила посещения кладбища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 территории кладбища посетители должны соблюдать общественный порядок и тиш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сетители кладбища имеют пра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памят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учать администратору кладбища, либо работникам ритуальной  организации уход за могилой с оплатой по договорен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жать цветы на могильном учас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жать деревья в соответствии с проектом озеленения кладбища и по согласованию с администратором кладб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, взявшие на себя  обязанности по осуществлению погребения умершего, обязаны содержать памятники и живую зеленую изгородь в надлежащем порядке и своевременно производить оправку могильных хол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 На территории кладбища посетителям запрещ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металлические и деревянные ограды вокруг могил без разрешения администрации кладб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памятники, оборудование кладбища, засорять территор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зеленые насаждения, рвать цв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собак, пасти домашний скот, ловить птиц, охотить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 разводить костры, добывать песок и гл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ться на велосипедах, мопедах, мотороллерах, мотоциклах, лыжах, сан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ъезжать на территорию кладбища на автомобильном транспорте, кроме автомобилей специализированных организаций, оказывающих услуги в области похоронного дела, специального транспорта для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ъезд транспортных средств , связанный с установкой надмогильных сооружений, разрешается по специальным разрешениям админист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Торговля цветами, предметами похоронного ритуала и материалом по благоустройству могил может осуществляться только после оформления письменного разрешения администрации кладбища и на территории, прилегающей к кладб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На территории кладбища проезд грузовых и легковых  транспортных средств не допускается. Исключение  составляют грузовые и легковые транспортные средства хозяйствующих субъектов, осуществляющих ритуальные услуги по захоронению,  установку надмогильных сооружений, уборку мусора, проезд которых  допускается на основании письменного разрешения , выданного администрацией кладбища (разовый пропуск), транспорт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Ответственность за нарушение правил посещения кладб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иновные в хищении предметов,  находящихся в могиле, ритуальных атрибутов на могиле, в осквернении или уничтожении мест захоронения несут ответственность, предусмотренную законодательством РФ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 Большевруд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8.09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№ 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тора кладбища </w:t>
      </w:r>
      <w:r>
        <w:rPr>
          <w:rFonts w:cs="Times New Roman" w:ascii="Times New Roman" w:hAnsi="Times New Roman"/>
          <w:sz w:val="28"/>
          <w:szCs w:val="28"/>
        </w:rPr>
        <w:t>Большевруд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ая должностная инструкция разработана и утверждена в соответствии с положениями Трудового кодекса Российской Федерации и </w:t>
      </w:r>
      <w:r>
        <w:rPr>
          <w:rFonts w:cs="Times New Roman" w:ascii="Times New Roman" w:hAnsi="Times New Roman"/>
          <w:sz w:val="28"/>
          <w:szCs w:val="28"/>
        </w:rPr>
        <w:t>Положения «О гражданском кладбище Большеврудского сельского поселения и содержании мест захороне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Администратор кладбища относится к категории наемных рабочих и непосредственно подчиняется главе администрации </w:t>
      </w:r>
      <w:r>
        <w:rPr>
          <w:rFonts w:cs="Times New Roman" w:ascii="Times New Roman" w:hAnsi="Times New Roman"/>
          <w:sz w:val="28"/>
          <w:szCs w:val="28"/>
        </w:rPr>
        <w:t>Большевру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Администратор кладбища назначается на должность и освобождается от нее распоряжением главы администрации </w:t>
      </w:r>
      <w:r>
        <w:rPr>
          <w:rFonts w:cs="Times New Roman" w:ascii="Times New Roman" w:hAnsi="Times New Roman"/>
          <w:sz w:val="28"/>
          <w:szCs w:val="28"/>
        </w:rPr>
        <w:t>Большевру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На должность Администратора кладбища принимается лицо, имеющее не ниже среднего общего образования, без предъявления требований к стажу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Администратор кладбища должен зн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начение и правила обращения с шанцевым инвентар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обрезки, прореживания кустарников и стрижки газо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посева и полива газонных трав на горизонтальных поверхност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огрузки, разгрузки, укладки и транспортировки гру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ухода за архитектурными форм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содержания дорожно-тропиночной сети, газонов, цве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ы трудового законодатель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внутреннего распорядка кладбищ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санитарной, личной гигие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и нормы охраны труда, техники безопасности и противопожарной защи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олжностные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Администратора кладбища возлагаются следующие должностные обязан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 Ведение учета  захоронений в установленном законом порядке , по окончании календарного года выписка со сведениями о произведенных захоронениях передается в администрацию </w:t>
      </w:r>
      <w:r>
        <w:rPr>
          <w:rFonts w:cs="Times New Roman" w:ascii="Times New Roman" w:hAnsi="Times New Roman"/>
          <w:sz w:val="28"/>
          <w:szCs w:val="28"/>
        </w:rPr>
        <w:t>Большевру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беспечение в соответствии с Федеральным законодательством Ленинградской области формирования и сохранности  архивного фонда документов по погреб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Осуществление ухода за кладбищенскими сооруже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Осуществление работ по уходу за зелеными насажд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Организация своевременного скашивания травы, во избежание самовозгорания и предотвращения пожар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Содержание в чистоте и порядке территории кладбищ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Организация и осуществление систематической уборки всей территории кладбищ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Организация вывоза мусора с территории кладбища в специально отведенные ме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Организация окраски контейнеров для мус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Организация ремонта и замены контейнеров для мус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Организация и осуществление расчистки дорог от мусора и снег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 Посыпание дорожек песком в зимнее врем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 Организация  и контроль за посадкой деревьев, кустарников, цветов на газонах и клумбах, кронирование их, спиливание аварийных деревь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Содержание в надлежащем порядке аллей почетных захоронений с находящимися на них могилами выдающихся государственных деятелей, почетных жителей, ветеранов и т.п. , а также содержание мемориальных комплексов, братских могил воинов и могил, имеющих культурно-историческое значение, находящихся на территории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 Осуществление работ по дезинфекции (дератизации) территории кладб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6. Ведение учёта могил и захоронений в них ( ведение учётной документаци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7. Контроль за соблюдением порядка при предоставлении участков для захоронений участков и занятия этих участков  ответственными лицами за захоро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8. Контроль за соблюдением  благоустройства, чистоты и </w:t>
      </w:r>
      <w:r>
        <w:rPr>
          <w:rFonts w:cs="Times New Roman" w:ascii="Times New Roman" w:hAnsi="Times New Roman"/>
          <w:sz w:val="28"/>
          <w:szCs w:val="28"/>
        </w:rPr>
        <w:t>Положения «О гражданском кладбище  Большеврудского сельского поселения и содержании мест захоронения» всеми посетителями кладб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ор кладбища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На все предусмотренные законодательством Российской Федерации социальные гарант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Сообщать своему непосредственному руководителю о всех выявленных в процессе своей деятельности недостат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Представлять руководству предложения по совершенствованию свое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Требовать от руководства создания нормальных условий для выполнения служебных обяза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Другие права, предусмотренные трудов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тветствен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ор кладбища несет ответственно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За качество и своевременность выполнения возложенных на него настоящей должностной инструкцией обяза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За неисполнение, ненадлежащее исполнение обязанностей, предусмотренных настоящей инструкцией, - в пределах, определенных трудов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За совершенные в процессе осуществления своей деятельности правонарушения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За причинение материального ущерба работодателю - в пределах, определенных действующим трудовым и гражданским законодательством Российской Федерации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4:00Z</dcterms:created>
  <dc:creator>ЕМ</dc:creator>
  <dc:description/>
  <dc:language>en-US</dc:language>
  <cp:lastModifiedBy>Олеся</cp:lastModifiedBy>
  <cp:lastPrinted>2016-09-20T17:33:00Z</cp:lastPrinted>
  <dcterms:modified xsi:type="dcterms:W3CDTF">2016-09-20T14:34:00Z</dcterms:modified>
  <cp:revision>2</cp:revision>
  <dc:subject/>
  <dc:title/>
</cp:coreProperties>
</file>