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2016 года                                                                              № 92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29.01.2016 г. № 20-17-16 на решение Совета депутатов Большеврудского сельского поселения от 24.06.2014г №217 «Об установлении земельного налога»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атуры Волосовского района от 29.01.2016 г. № 20-17-16 на решение Совета депутатов Большеврудского сельского поселения от 24.06.2014г №217 «Об установлении земельного налога»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прокурора Прокуратуры Волосовского района от 29.01.2016 г. № 20-17-16 на решение Совета депутатов Большеврудского сельского поселения от 24.06.2014г №217 «Об установлении земельного налога»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4.06.2014г №217 «Об установлении земельного налог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25.02.2016 г. № 92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Прокуратуры Волосовского района от 29.01.2016 г. № 20-17-16</w:t>
      </w:r>
      <w:r>
        <w:rPr/>
        <w:t xml:space="preserve"> </w:t>
      </w:r>
      <w:r>
        <w:rPr>
          <w:sz w:val="28"/>
          <w:szCs w:val="28"/>
        </w:rPr>
        <w:t>на решение Совета депутатов Большеврудского сельского поселения от 24.06.2014г №217 «Об установлении земельного налога»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целом нормативно-правовой акт по своему предмету регулирования не противоречит нормам федерального законодательства, но однако отдельные его положения противоречат ст.397 НК РФ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Так, положениями пункта №10 Решения Совета депутатов №217 от 24 июня 2014г. «Об установлении земельного налога» установлено, что налог подлежит уплате в срок не позднее 1 октября года, следующего за истекшим налоговым периодом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оответствии с ч.1 ст.397 НК РФ земельный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4 ст. 7 Федерального закона № 131-ФЗ от 06.10.2003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настоящему Федеральному закону, другим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в соответствии с ч.1 ст.387 НК РФ земельный налог устанавливается НК РФ и нормативными правовыми актами представительных органов муниципальных образований и обязателен к уплате на территории этих муниципальных образований.</w:t>
      </w:r>
    </w:p>
    <w:p>
      <w:pPr>
        <w:pStyle w:val="Normal"/>
        <w:ind w:firstLine="993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>Таким образом, отдельные нормы Положений в настоящее время являются незаконными по причине несоответствия действующему законодательству.</w:t>
      </w:r>
    </w:p>
    <w:p>
      <w:pPr>
        <w:pStyle w:val="Style19"/>
        <w:shd w:fill="FEFFFF" w:val="clear"/>
        <w:spacing w:lineRule="exact" w:line="321"/>
        <w:ind w:left="9" w:right="9" w:firstLine="696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0:00Z</dcterms:created>
  <dc:creator>Комитет финансов</dc:creator>
  <dc:description/>
  <dc:language>en-US</dc:language>
  <cp:lastModifiedBy>Олеся</cp:lastModifiedBy>
  <cp:lastPrinted>2016-02-15T08:49:00Z</cp:lastPrinted>
  <dcterms:modified xsi:type="dcterms:W3CDTF">2016-03-02T13:01:00Z</dcterms:modified>
  <cp:revision>4</cp:revision>
  <dc:subject/>
  <dc:title/>
</cp:coreProperties>
</file>