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восемнадцатое заседание третье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июня 2016 года                                                                         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ind w:right="4287" w:hanging="0"/>
              <w:jc w:val="both"/>
              <w:rPr/>
            </w:pPr>
            <w:r>
              <w:rPr/>
              <w:t>О передаче полномочий по осуществлению внутреннего муниципального финансового контроля администрации МО Большеврудское сельское поселение Волосовского муниципального района Ленинградской области органу внутреннего муниципального финансового контроля администрации МО Волос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существления полномочий, возложенных на органы местного самоуправления по внутреннему муниципальному финансовому контролю, в соответствии со ст.ст. 265, 269.2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 совет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олномочия по внутреннему муниципальному финансовому контролю, предусмотренные статьей 269.2 Бюджетного кодекса Российской Федерации, администрации муниципального образования Волосовский муниципальный район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Большеврудского сельского поселения заключить Соглашение о передаче полномочий по внутреннему муниципальному финансовому контролю с администрацией Волосовского муниципального района за счет иных межбюджетных трансфертов, предоставляемых из бюджета поселения в бюджет муниципального образования Волосовский муниципальны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предусмотр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просы, подлежащие внутреннему муниципальному финансовому контролю в части передаваем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и порядок прекращения действия соглашения, в том числе досрочно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 сентября 2016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официальных источниках информаци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:                                        А.В. Музал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56:00Z</dcterms:created>
  <dc:creator>Admin</dc:creator>
  <dc:description/>
  <dc:language>en-US</dc:language>
  <cp:lastModifiedBy>Олеся</cp:lastModifiedBy>
  <cp:lastPrinted>2014-02-25T16:32:00Z</cp:lastPrinted>
  <dcterms:modified xsi:type="dcterms:W3CDTF">2016-06-20T06:56:00Z</dcterms:modified>
  <cp:revision>3</cp:revision>
  <dc:subject/>
  <dc:title/>
</cp:coreProperties>
</file>