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(шес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25 февраля 2016 года                                                                                     № 97 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4820" w:hanging="0"/>
        <w:jc w:val="both"/>
        <w:textAlignment w:val="baseline"/>
        <w:rPr/>
      </w:pPr>
      <w:r>
        <w:rPr>
          <w:sz w:val="24"/>
          <w:szCs w:val="24"/>
        </w:rPr>
        <w:t>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ind w:right="48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В соответствии со ст. 72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остановлением Правительства Ленинградской области от 16.02.2015 № 29 «Об утверждении Порядка осуществления муниципального земельного контроля на территории Ленинградской области» совет депутатов 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jc w:val="both"/>
        <w:textAlignment w:val="baseline"/>
        <w:rPr/>
      </w:pPr>
      <w:r>
        <w:rPr>
          <w:sz w:val="24"/>
          <w:szCs w:val="24"/>
        </w:rPr>
        <w:t>Утвердить Положение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 (Приложение).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jc w:val="both"/>
        <w:textAlignment w:val="baseline"/>
        <w:rPr/>
      </w:pPr>
      <w:r>
        <w:rPr>
          <w:sz w:val="24"/>
          <w:szCs w:val="24"/>
        </w:rPr>
        <w:t>Признать утратившим силу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7.11.2009 года № 11 «Об утверждении Положения о муниципальном земельном контроле за использованием и охраной земель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jc w:val="both"/>
        <w:textAlignment w:val="baseline"/>
        <w:rPr/>
      </w:pPr>
      <w:r>
        <w:rPr>
          <w:sz w:val="24"/>
          <w:szCs w:val="24"/>
        </w:rPr>
        <w:t>Опубликовать настоящее решение в газете «Сельская новь» и разместить на официальном сайте МО Большеврудское СП.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главу администрации.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extAlignment w:val="baseline"/>
        <w:rPr/>
      </w:pPr>
      <w:r>
        <w:rPr>
          <w:sz w:val="24"/>
          <w:szCs w:val="24"/>
        </w:rPr>
        <w:t>Большеврудское сельское поселение</w:t>
        <w:tab/>
        <w:tab/>
        <w:tab/>
        <w:tab/>
        <w:tab/>
        <w:tab/>
        <w:tab/>
        <w:t>А.В.Музалев</w:t>
      </w:r>
      <w:r>
        <w:br w:type="page"/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МО Большеврудское СП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25.02.2016г. №97</w:t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муниципальном земельном контроле на территории муниципального образования Большеврудское сельское поселение Волосовского муниципального района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1. Положение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 (далее по тексту — МО Большеврудское СП) определяет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Ленинградской области, за нарушение которых законодательством Российской Федерации, законодательством Ленинградской области предусмотрена административная и иная ответственность (далее — муниципальный земельный контроль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2.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3. Целью муниципального земельного контроля является соблюдение органами государственной власти, органами местного самоуправления, юридическими лицами, индивидуальными предпринимателями, гражданами требований земельного законодательства в отношении расположенных в границах МО Большеврудское СП объектов земельных отношений (далее — объекты земельных отношений, требования земельного законодательств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4. Муниципальный земельный контроль в отношении объектов земельных отношений осуществляется администрацией МО Большеврудское СП (далее — уполномоченный орган). Должностные лица, уполномоченные осуществлять муниципальный земельный контроль на территории МО Большеврудское СП, назначаются распоряжением администрации МО Большеврудское СП из числа муниципальных служащих и являются муниципальными инспектор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5. Правила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становлены постановлением Правительства РФ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6. В целях недопущения проведения в отношении одного юридического лица или одного индивидуального предпринимателя федеральными органами государственного земельного надзора и органами муниципального земельного контроля проверок исполнения одних и тех же обязательных требований, установленных законодательством Российской Федерации, а также обеспечения соблюдения установленной законодательством Российской Федерации периодичности проведения плановых проверок ежегодные планы проведения плановых проверок юридических лиц и индивидуальных предпринимателей в рамках муниципального земельного контроля (далее — ежегодный план муниципальных проверок), разрабатываемые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. N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согласовываются с территориальными органами федеральных органов исполнительной власти, осуществляющих государственный земельный надзор (далее — территориальные органы федеральных органов государственного земельного надзор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7. Проекты ежегодных планов муниципальных проверок до их утверждения направляются органом муниципального земельного контроля на согласование в территориальные органы федеральных органов государственного земельного надзора до 1 июня года, предшествующего году проведения соответствующих проверок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.8. Согласованный ежегодный план проверок до 1 сентября года, предшествующего году проведения плановых проверок, направляется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Задачи муниципального земельного контрол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ми муниципального земельного контроля явля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) обеспечение соблюдения требований по использованию земель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б) 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) обеспечение соблюдения порядка переуступки права пользования землей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) предоставление достоверных сведений о состоянии земель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д) своевременное выполнение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) контроль за использованием земельных участков по целевому назначению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ж) контроль за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з) контроль за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) контроль за наличием и сохранностью межевых знаков границ земельных участко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к) выполнение иных требований земельного законодательства по вопросам использования и охраны земель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рганизации и осуществления муниципального земельного контроля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4"/>
          <w:szCs w:val="24"/>
        </w:rPr>
        <w:t>Муниципальный земельный контроль осуществляется должностным лицом уполномоченного органа (далее — муниципальный инспектор, должностное лицо) на основании распоряжения администрации МО Большеврудское СП в форме плановых и внеплановых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требований земельного законодательства (далее также проверяемые лица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4"/>
          <w:szCs w:val="24"/>
        </w:rPr>
        <w:t>Ежегодный план проведения плановых проверок органов государственной власти, органов местного самоуправления, граждан составляется по форме согласно приложению 2 к Порядку осуществления муниципального земельного контроля на территории Ленинградской области», утвержденному постановлением Правительства Ленинградской области № 29 от 16.02.2015 года (далее – Порядок), утверждается администрацией МО Большеврудское СП до 1 ноября года, предшествующего году проведения плановых проверок, и размещается на официальном сайте МО Большеврудское СП в сети «Интернет»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4"/>
          <w:szCs w:val="24"/>
        </w:rPr>
        <w:t>Порядок организации и проведения проверок органов государственной власти, органов местного самоуправления, граждан определяется постановлением Правительства Ленинградской области от 16.02.2015 № 29 «Об утверждении Порядка осуществления муниципального земельного контроля на территории Ленинградской области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4. Порядок проведения плановых и внеплановых проверок юридических лиц, индивидуальных предпринимателей определяется положениями Федерального закона от 26.12.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— Федеральный закон N 294-ФЗ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5. Сроки, последовательность, порядок проведения административных процедур при осуществлении плановых и внеплановых проверок, включая уведомление проверяемого лица о проведении проверки, устанавливаются административным регламентом по осуществлению муниципального земельного контроля на территории МО Большеврудское СП, утверждаемым администрацией М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6. По результатам проведения мероприятий по муниципальному земельному контролю муниципальным инспектором в отношении органов государственной власти, органов местного самоуправления, юридических лиц, индивидуальных предпринимателей, граждан составляется акт проверки соблюдения требований земельного законодательства (далее — акт проверки) по форме согласно приложению 3 к Порядку. Копия указанного акта направляется в орган государственного земельного надз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7. В целях укрепления доказательной базы и подтверждения достоверности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проверки прилагаются: фототаблица с нумерацией каждого фотоснимка, обмер площади земельного участка по формам согласно приложениям 4 и 5 к Порядку и иная информация, подтверждающая или опровергающая наличие нарушения требований земельного законодательст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8.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оссийской Федерации предусмотрена административная или иная ответственность, администрация МО Большеврудское СП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орган государственного земельного надз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9. В срок не позднее 5 рабочих дней со дня поступления от уполномоченного органа копии акта проверки, орган государственного земельного надзора обязан в пределах своей компетенции рассмотреть указанную копию акта,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администрацию МО Большеврудское СП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3.10. В случае выявления в ходе проведения проверок в рамках осуществления муниципального земельного контроля нарушений требований земельного законодательства, за которые законодательством Ленинградской области предусмотрена административная ответственность, привлечение к ответственности за выявленные нарушения осуществляется в соответствии с законодательством Ленинград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должностных лиц уполномоченного органа при осуществлении муниципального земельного контрол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4.1. Муниципальные инспекторы при осуществлении муниципального земельного контроля </w:t>
      </w:r>
      <w:r>
        <w:rPr>
          <w:b/>
          <w:sz w:val="24"/>
          <w:szCs w:val="24"/>
        </w:rPr>
        <w:t>имеют право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а) беспрепятственно по предъявлению служебного удостоверения посещать и обследовать земельные участки, находящиеся в собственности, владении, пользовании, аренде у органов государственной власти, органов местного самоуправления, юридических лиц, индивидуальных предпринимателей, граждан, а также объекты недвижимости (за исключением жилых помещений), расположенные на данных земельных участках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б) привлекать специалистов, экспертов, переводчиков для проведения обследования земельных участков, экспертиз, проверок выполнения мероприятий по охране земель, а также для участия в мероприятиях по осуществлению муниципального земельного контро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в) запрашивать от органов государственной власти, органов местного самоуправления, юридических лиц, индивидуальных предпринимателей, граждан информацию и материалы, необходимые для осуществления муниципального земельного контрол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) знакомиться с документами на землю и на объекты недвижим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4.2. Муниципальные инспекторы при осуществлении муниципального земельного контроля </w:t>
      </w:r>
      <w:r>
        <w:rPr>
          <w:b/>
          <w:sz w:val="24"/>
          <w:szCs w:val="24"/>
        </w:rPr>
        <w:t>обязаны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законодательства Российской Федерации и законодательства Ленинградской облас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б) соблюдать законодательство Российской Федерации, права и законные интересы проверяемых лиц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в) проводить проверку на основании соответствующего распоряжения уполномоченного орган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г) проводить проверку только во время исполнения служебных обязанностей, выездную проверку — только при предъявлении служебных удостоверений, копии распоряжения уполномоченного органа и в случае, предусмотренном положениями Федерального закона N 294-ФЗ, копии документа о согласовании проведения проверки с органами прокуратур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д) не препятствовать проверяемому лицу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е) предоставлять проверяемому лицу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) знакомить проверяемое лицо, его уполномоченного представителя с результатами провер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) соблюдать сроки проведения проверки, установленные положениями Федерального закона N 294-ФЗ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и) не требовать от проверяемых лиц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к) перед началом проведения выездной проверки по просьбе проверяемого лица, его уполномоченного представителя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) осуществлять запись о проведенной проверке в журнале учета проверок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м) доказывать обоснованность своих действий при их обжаловани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 при осуществлении ими муниципального земельного контроля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textAlignment w:val="baseline"/>
        <w:rPr/>
      </w:pPr>
      <w:r>
        <w:rPr>
          <w:sz w:val="24"/>
          <w:szCs w:val="24"/>
        </w:rPr>
        <w:t>Должностные лица в случае ненадлежащего исполнения соответственно функций, должностных (служебных) обязанностей, совершения противоправных действий (бездействия) при осуществлении муниципального земельного контроля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5.2. Уполномоченный орган осуществляет контроль за исполнением должностными лицами должностных (служебных) обязанностей, ведет учет случаев ненадлежащего исполнения должностными лицами должностных (служебных) обязанностей, проводит соответствующие служебные проверки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5.3. О мерах, принятых в отношении виновных в нарушении законодательства Российской Федерации должностных лиц, в течение 10 дней со дня принятия таких мер администрация МО Большеврудское СП обязана сообщить в письменной форме заинтересованному лицу, права и (или) законные интересы которых нарушены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Отчетность при осуществлении муниципального земельного контрол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6.1.Администрация МО Большеврудское СП ежегодно подготавливает доклады об осуществлении муниципального земельного контроля, об эффективности такого контроля 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N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6.2.Муниципальный инспектор ведет учет проверок соблюдения земельного законодательства. Все составляемые в ходе проведения проверки документы и иная необходимая информация записываются в Журнал учета проверок соблюдения земельного законодательст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6.3.Муниципальный инспектор ежеквартально готовит для главы администрации МО Большеврудское СП отчет о проделанной за отчетный период работе в рамках муниципального земельного контроля.</w:t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1">
    <w:name w:val="Font Style61"/>
    <w:qFormat/>
    <w:rPr>
      <w:rFonts w:ascii="Courier New" w:hAnsi="Courier New" w:cs="Courier New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qFormat/>
    <w:rPr>
      <w:rFonts w:ascii="Consolas" w:hAnsi="Consolas" w:cs="Consolas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4"/>
      <w:szCs w:val="14"/>
    </w:rPr>
  </w:style>
  <w:style w:type="character" w:styleId="21">
    <w:name w:val="Основной текст с отступом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jc w:val="right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581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0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8"/>
      <w:ind w:firstLine="14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/>
      <w:ind w:firstLine="845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6"/>
      <w:ind w:firstLine="2429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9"/>
      <w:ind w:firstLine="350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ind w:firstLine="3974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910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ind w:hanging="1234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/>
      <w:ind w:hanging="211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648"/>
      <w:jc w:val="center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509"/>
      <w:jc w:val="center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hanging="965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979"/>
      <w:ind w:hanging="115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ind w:firstLine="1834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7:00Z</dcterms:created>
  <dc:creator>1</dc:creator>
  <dc:description/>
  <dc:language>en-US</dc:language>
  <cp:lastModifiedBy>Олеся</cp:lastModifiedBy>
  <cp:lastPrinted>2016-03-02T16:46:00Z</cp:lastPrinted>
  <dcterms:modified xsi:type="dcterms:W3CDTF">2016-03-02T13:57:00Z</dcterms:modified>
  <cp:revision>2</cp:revision>
  <dc:subject/>
  <dc:title/>
</cp:coreProperties>
</file>