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евятнадца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 сентября 2016 года                                                                              № 114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внесении изменений в решение Совета депутатов Большеврудского сельского поселения от 16.06.2016г №11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технической ошибкой, допущенной в решении Совета депутатов Большеврудского сельского поселения от 16.06.2016г. № 112 «О протесте Прокуратуры Волосовского района от 31.05.2016 г. № 20-17-16 на решение Совета депутатов Большеврудского сельского поселения №65 от 02.06.2015г «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» Совет депутатов Большеврудского сельского поселения Волосовского муниципального района Ленинград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Совета депутатов Большеврудского сельского поселения от 16.06.2016 года № 112 «О протесте Прокуратуры Волосовского района от 31.05.2016 г. № 20-17-16 на решение Совета депутатов Большеврудского сельского поселения №65 от 02.06.2015г «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готовить проект решения Совета депутатов о внесении изменений в решение Совета депутатов Большеврудского сельского поселения №65 от 02.06.2016г. «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врудское сельское поселение                                               А.В.Музалев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37:00Z</dcterms:created>
  <dc:creator>Комитет финансов</dc:creator>
  <dc:description/>
  <dc:language>en-US</dc:language>
  <cp:lastModifiedBy>Олеся</cp:lastModifiedBy>
  <cp:lastPrinted>2016-09-20T17:37:00Z</cp:lastPrinted>
  <dcterms:modified xsi:type="dcterms:W3CDTF">2016-09-20T14:37:00Z</dcterms:modified>
  <cp:revision>2</cp:revision>
  <dc:subject/>
  <dc:title/>
</cp:coreProperties>
</file>