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Дв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 октября 2016 года                                                                            № 1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екте бюджета муниципального образования Большеврудское сельское  поселение Волосовского муниципального района Ленинградской области на 2017 год и на плановый период 2018 и 2019 г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проекта бюджета муниципального образования Большеврудское сельское поселение Волосовского муниципального района Ленинградской области на 2017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24 169 605 рублей</w:t>
      </w:r>
    </w:p>
    <w:p>
      <w:pPr>
        <w:pStyle w:val="21"/>
        <w:ind w:firstLine="709"/>
        <w:rPr/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24 919 605</w:t>
      </w:r>
      <w:r>
        <w:rPr/>
        <w:t xml:space="preserve">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75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проекта бюджета муниципального образования Большеврудское сельское поселение на 2018 год и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18 год в сумме 24 377 205 рублей и на 2019 год в сумме 25 303 505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18 год в сумме 24 377 205 рублей и на 2019 год в сумме 25 303 505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муниципального  образования Большеврудское сельское поселение на 2017 год согласно приложению 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 пределах общего объема доходов бюджета муниципального  образования Большеврудское сельское поселение прогнозируемые поступления доходов на 2017 год согласно приложению 2, прогнозируемые поступления доходов на плановый период 2018 и 2019 годов согласно приложению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5. Утвердить в пределах общего объема доходов бюджета муниципального образования Большеврудское сельское поселение безвозмездные поступления на 2017 год в общей сумме 14 236 104,41 рублей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7 год в сумме 11 553 8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7 год в сумме 349 3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7 год в сумме 511 129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16 году в сумме 690 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7 год в сумме  82 9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решение вопросов местного значения с учетом положений областного закона Ленинградской области от 10 июля 2014 года № 48-оз "Об отдельных вопросах местного значения сельских поселений Ленинградской области" на территории МО Большеврудское сельское поселение на 2017 год в сумме 961 2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7 год в сумме 87 775,41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 пределах общего объема доходов бюджета муниципального образования  Большеврудское сельское  поселение безвозмездные поступления на 2018 год в общей сумме  14 114 704,41 рублей, на 2019 год в общей сумме 14 716 704,41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 Утвердить перечень главных администраторов доходов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>приложению 4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еречень главных администраторов источников внутреннего финансирования дефицита бюджета 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5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в 2017 году зачисление в бюджет МО Большеврудское сельское поселение доходов по следующим источникам производится по нормативу 100 %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чие доходы  от оказания платных услуг (работ) получателями средств бюдже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пос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иных страховых случаев, когда выгодоприобретателями выступают получатели средств бюджетов посе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поступления, зачисляемые в  бюджеты посе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бюджетов пос</w:t>
      </w:r>
      <w:bookmarkStart w:id="1" w:name="sub_61"/>
      <w:r>
        <w:rPr>
          <w:rFonts w:cs="Times New Roman" w:ascii="Times New Roman" w:hAnsi="Times New Roman"/>
          <w:sz w:val="28"/>
          <w:szCs w:val="28"/>
        </w:rPr>
        <w:t>е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10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7 год в сумме 1 674 9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8 год в сумме 1 725 7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19 год в сумме 1 751 200 рублей.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пределах общего объема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6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6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8-2019 годы  согласно приложению 7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но утвержденные расходы:</w:t>
      </w:r>
    </w:p>
    <w:p>
      <w:pPr>
        <w:pStyle w:val="Normal"/>
        <w:spacing w:lineRule="auto" w:line="240" w:before="0" w:after="0"/>
        <w:ind w:firstLine="708"/>
        <w:rPr/>
      </w:pPr>
      <w:bookmarkStart w:id="3" w:name="sub_612"/>
      <w:bookmarkEnd w:id="3"/>
      <w:r>
        <w:rPr>
          <w:rFonts w:cs="Times New Roman" w:ascii="Times New Roman" w:hAnsi="Times New Roman"/>
          <w:sz w:val="28"/>
          <w:szCs w:val="28"/>
        </w:rPr>
        <w:t>на 2018 год в сумме  609 430 рубл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1 265 175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bookmarkStart w:id="4" w:name="sub_65"/>
      <w:bookmarkEnd w:id="4"/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19 годы согласно приложению 9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3. 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Start w:id="5" w:name="sub_65"/>
      <w:bookmarkEnd w:id="5"/>
      <w:r>
        <w:rPr>
          <w:rFonts w:cs="Times New Roman" w:ascii="Times New Roman" w:hAnsi="Times New Roman"/>
          <w:sz w:val="28"/>
          <w:szCs w:val="28"/>
        </w:rPr>
        <w:t xml:space="preserve">на 2017 год в сумме 20 000 рублей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20 000 рубл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20 000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67"/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 правовыми актами администрации  муниципального  образования Большеврудское сельское 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6"/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образования Большеврудское сельское  пос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 приоритетным расходам бюджета относя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сходы, осуществляемые во исполнение публичных нормативных обязательст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направленные на обеспечение  выполнения  функций  учреждениями, финансируемыми  из  бюджета  муниципального  образования Большеврудское сельское  посел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703"/>
      <w:r>
        <w:rPr>
          <w:rFonts w:cs="Times New Roman" w:ascii="Times New Roman" w:hAnsi="Times New Roman"/>
          <w:sz w:val="28"/>
          <w:szCs w:val="28"/>
        </w:rPr>
        <w:t xml:space="preserve">16. </w:t>
      </w:r>
      <w:bookmarkStart w:id="8" w:name="sub_704"/>
      <w:bookmarkEnd w:id="7"/>
      <w:r>
        <w:rPr>
          <w:rFonts w:cs="Times New Roman" w:ascii="Times New Roman" w:hAnsi="Times New Roman"/>
          <w:sz w:val="28"/>
          <w:szCs w:val="28"/>
        </w:rPr>
        <w:t>Установить, что с 1 января 2017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8 350 рублей, с 1 апреля 2017 года в размере 8 500 рублей, с 1 сентября 2017 года 8 830 рублей,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9" w:name="sub_705"/>
      <w:bookmarkEnd w:id="8"/>
      <w:r>
        <w:rPr>
          <w:rFonts w:cs="Times New Roman" w:ascii="Times New Roman" w:hAnsi="Times New Roman"/>
          <w:sz w:val="28"/>
          <w:szCs w:val="28"/>
        </w:rPr>
        <w:t xml:space="preserve">17. Утвердить расходы на обеспечение деятельности </w:t>
      </w:r>
      <w:bookmarkStart w:id="10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10"/>
      <w:r>
        <w:rPr>
          <w:rFonts w:cs="Times New Roman" w:ascii="Times New Roman" w:hAnsi="Times New Roman"/>
          <w:sz w:val="28"/>
          <w:szCs w:val="28"/>
        </w:rPr>
        <w:t>на 2017 год в сумме   5 005 578,10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  5 275 705,9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11" w:name="sub_705"/>
      <w:r>
        <w:rPr>
          <w:rFonts w:cs="Times New Roman" w:ascii="Times New Roman" w:hAnsi="Times New Roman"/>
          <w:sz w:val="28"/>
          <w:szCs w:val="28"/>
        </w:rPr>
        <w:t>на 2019 год в сумме   5 554 022,20 рублей.</w:t>
      </w:r>
      <w:bookmarkEnd w:id="11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8. 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в сумме 1 262 341 рубля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1 262 341 рубл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1 262 341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на 2017 год объем межбюджетных трансфертов бюджету  муниципального  образования  Волосовский  муниципальный  район  на  финансирование  переданных  полномочий  в  соответствии  с приложением 10 и порядком, установленным в соответствии с приложением 12, на 2018 и 2019 годы в соответствии с приложением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2017 года и подлежит официальному опубликованию в общественно-политической газете «Сельская нов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Надежда</cp:lastModifiedBy>
  <cp:lastPrinted>2015-11-13T13:32:00Z</cp:lastPrinted>
  <dcterms:modified xsi:type="dcterms:W3CDTF">2016-10-31T08:26:00Z</dcterms:modified>
  <cp:revision>9</cp:revision>
  <dc:subject/>
  <dc:title>УВАЖАЕМЫЕ  КОЛЛЕГИ</dc:title>
</cp:coreProperties>
</file>