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(дв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7» октября 2016 года                                                                 №123</w:t>
      </w:r>
    </w:p>
    <w:p>
      <w:pPr>
        <w:pStyle w:val="Normal"/>
        <w:spacing w:lineRule="auto" w:line="240" w:before="0" w:after="0"/>
        <w:ind w:right="4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 Волосовскому муниципальному району и принятии полномочий от Волосовского муниципального района на 2016 - 2018 годы</w:t>
      </w:r>
    </w:p>
    <w:p>
      <w:pPr>
        <w:pStyle w:val="Normal"/>
        <w:spacing w:lineRule="auto" w:line="240" w:before="0" w:after="0"/>
        <w:ind w:right="4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 2 ст. 154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, Совет депутатов Большеврудского сельского поселения Волосов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еречень части полномочий по вопросам местного значения, передаваемых администрацией Волосовского муниципального района для их осуществления администрации Большеврудского сельского поселения на 2016 – 2018 годы, согласно приложению 1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ручить администрации Большеврудского сельского поселения заключить Соглашения о передаче осуществления части полномочий по решению вопросов местного значения с администрацией  Волосовского муниципального района за счет  межбюджетных  трансфертов, предоставляемых из  бюджета Большеврудского сельского поселения в бюджет Волосовского муниципального района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илагаемый Перечень части полномочий по вопросам местного значения, передаваемых администрацией Большеврудского сельского поселения для их осуществления администрации  Волосовского муниципального района на 2016-2018 годы, согласно приложению 2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учить администрации Большеврудского сельского поселения  заключить Соглашение о передаче осуществления части полномочий по решению вопросов местного значения с администраций  Волосовского муниципального района за счет  межбюджетных  трансфертов, предоставляемых из  бюджета Волосовского  муниципального района в бюджет Большевруд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размещения в средствах массовой информации и распространяет свое действие на правоотношения возникшие с 01 января 2016 года.</w:t>
      </w:r>
    </w:p>
    <w:p>
      <w:pPr>
        <w:pStyle w:val="Normal"/>
        <w:numPr>
          <w:ilvl w:val="0"/>
          <w:numId w:val="0"/>
        </w:numPr>
        <w:spacing w:lineRule="auto" w:line="240" w:before="72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врудское сельское поселение </w:t>
        <w:tab/>
        <w:tab/>
        <w:tab/>
        <w:tab/>
        <w:tab/>
        <w:tab/>
        <w:t>А.В.Музалев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0.2016г.  №12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части полномочий по вопросам местного значения, передаваемых администрацией Волосовского муниципального района для их осуществления   администрации Большеврудского сельского поселения Волосовского муниципального района Ленин</w:t>
      </w:r>
      <w:r>
        <w:rPr/>
        <w:t>градской области на 2016 год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25"/>
        <w:gridCol w:w="2509"/>
        <w:gridCol w:w="1384"/>
        <w:gridCol w:w="202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right="-10" w:firstLine="14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лномочия, передаваемого администрацией Волосовского МО администрации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firstLine="3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, на который заключается соглаше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 сторон при заключении соглаш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firstLine="1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межбюджетных трансфертов     (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right="-10" w:firstLine="14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образований поселений из бюджета Волосовского муниципального района на организацию  дорожной деятельности в отношении дорог местного значения  вне границ  населенных  пунктов  в  границах   Волосовского муниципального района (собственность муниципального района)  на  территории муниципального образования поселения  в части содержания  автомобильных  дорог в зимний пери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firstLine="3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firstLine="3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муниципального образования Волосовский муниципальный район  - администрация  Большеврудского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firstLine="1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 4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0.2016г.  №1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части полномочий по вопросам местного значения, передаваемых администрацией Большеврудского сельского поселения Волосовского муниципального района Ленинградской области для их осуществления администрации  Волосовского муниципального района на 2016 го</w:t>
      </w:r>
      <w:r>
        <w:rPr/>
        <w:t>д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89"/>
        <w:gridCol w:w="2032"/>
        <w:gridCol w:w="1773"/>
        <w:gridCol w:w="1851"/>
      </w:tblGrid>
      <w:tr>
        <w:trPr>
          <w:trHeight w:val="181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лномочия, передаваемого администрацией поселения  администрации Волосовского МО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, на который заключается соглаш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 сторон при заключении соглаше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межбюджетных трансфертов     (рублей)</w:t>
            </w:r>
          </w:p>
        </w:tc>
      </w:tr>
      <w:tr>
        <w:trPr>
          <w:trHeight w:val="30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, получаемые из бюджетов  поселений на выполнение полномочий по формированию архивных фонд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 Большеврудского сельского поселения -Администрация муниципального образования Волосовский муниципальный район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453,00</w:t>
            </w:r>
          </w:p>
        </w:tc>
      </w:tr>
      <w:tr>
        <w:trPr>
          <w:trHeight w:val="305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, получаемые из бюджетов  поселений  год на исполнение части функций по обеспечению бюджетного процесса в посел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 Большеврудского сельского поселения -Администрация муниципального образования Волосовский муниципальный район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 653,00</w:t>
            </w:r>
          </w:p>
        </w:tc>
      </w:tr>
      <w:tr>
        <w:trPr>
          <w:trHeight w:val="3084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, получаемые  из  бюджетов  поселений  на выполнение полномочий   в  сфере  градостроительной  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 Большеврудского сельского поселения -Администрация муниципального образования Волосовский муниципальный район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 791,00</w:t>
            </w:r>
          </w:p>
        </w:tc>
      </w:tr>
      <w:tr>
        <w:trPr>
          <w:trHeight w:val="3084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 на обеспечение деятельности исполнительных органов местного самоуправления района по внутреннему муниципальному финансовому контрол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 сентября 2016 года по 31 декабря 2016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 Большеврудского сельского поселения -Администрация муниципального образования Волосовский муниципальный район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 319,9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Calibri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55:00Z</dcterms:created>
  <dc:creator>Н.Н.Федорова</dc:creator>
  <dc:description/>
  <dc:language>en-US</dc:language>
  <cp:lastModifiedBy>Олеся</cp:lastModifiedBy>
  <cp:lastPrinted>2016-11-02T13:54:00Z</cp:lastPrinted>
  <dcterms:modified xsi:type="dcterms:W3CDTF">2016-11-02T10:55:00Z</dcterms:modified>
  <cp:revision>2</cp:revision>
  <dc:subject/>
  <dc:title>УВАЖАЕМЫЕ  КОЛЛЕГИ</dc:title>
</cp:coreProperties>
</file>