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(девятнадцатое заседание третьего созыва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т 08 сентября 2016 года </w:t>
        <w:tab/>
        <w:tab/>
        <w:tab/>
        <w:t xml:space="preserve">                                                    № 119</w:t>
      </w:r>
    </w:p>
    <w:p>
      <w:pPr>
        <w:pStyle w:val="Normal"/>
        <w:shd w:fill="FFFFFF" w:val="clear"/>
        <w:spacing w:lineRule="auto" w:line="240" w:before="0" w:after="0"/>
        <w:ind w:left="62" w:right="4393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осуществления антикоррупционного мониторинга на территории муниципального образования Большеврудское сельское поселение Волосовского района Ленинград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 № 273-ФЗ «О противодействии коррупции», Областным законом Ленинградской области от 17.06.2011 № 44-ОЗ «О противодействии коррупции в Ленинградской области», Федеральным законом от 06 октября 2003 года № 131-ФЗ «Об общих принципах организации местного самоуправления в Российской Федерации» Совет депутатов Большеврудского сель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рядок осуществления антикоррупционного мониторинга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е поселение 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Опубликовать настоящее решение в газете «Сельская новь»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сельское поселение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 Решение  вступает в силу после официального опубликования.</w:t>
      </w:r>
    </w:p>
    <w:p>
      <w:pPr>
        <w:pStyle w:val="Normal"/>
        <w:spacing w:lineRule="auto" w:line="240" w:before="7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   А.В. Музалев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245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ind w:left="5245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16г. №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существления антикоррупционного мониторинга на территории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Большеврудско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Общие положения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1. Настоящий муниципальный правовой акт разработан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Областным законом Ленинградской области от 17.06.2011 № 44-оз «О противодействии коррупции в Ленинградской области» и определяет порядок осуществления антикоррупционного мониторинга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врудск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3. 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 Проведение антикоррупционного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тикоррупционного мониторинга осуществляется сбор информации следующего характер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 состоянии работы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планированию 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тикоррупционной направленности и организации их исполнения администрацией Большевруд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 состоянии работы по проведению антикоррупционной экспертизы муниципальных нормативных правовых актов и проектов муниципальных нормативных правовых акт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органов местного самоу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врудского сельского 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соблюдении квалификационных требований для замещения должностей муниципаль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соблюдении ограничений и запретов, связанных с прохождением муниципаль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соблюдении требований к служебному поведению муниципальных служащ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соблюдении лицами, замещающими муниципальные должности, обязанностей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работе комиссии по соблюдению требований к служебному поведению муниципальных служащих и урегулированию конфликтов интере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 проведении профессиональной подготовки, переподготовки, повышения квалификации лиц, замещающих муниципальные долж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 совершенствовании работы кадровых служб и повышении ответственности должностных лиц за непринятие мер  по устранению причин корруп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 результатах реализации отдельных государственных полномочий, которыми наделены органы местного самоуправления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 обеспечении доступа граждан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 обеспечении добросовестности, открытости, добросовестн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 реализации мероприятий, направленных на совершенствование порядка использования муниципального имущества, а также порядка передачи прав на использование такого имущества и его отчу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 оценке эффективности, результативности, правомерности (законности) и целевого характера использования бюджетных средств органами местного самоуправления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о реализации мероприятий, направленных на использование современных механизмов предоставления муниципальных услуг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 результатах опроса общественного мнения в отношении качества предоставления населению муниципальных услуг администрацией Большеврудского сельского поселения и наличия (отсутствия) в процедуре оказания муниципальных услуг коррупциогенных фак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 практике рассмотрения администрацией Большеврудского сельского поселения обращений граждан и юридических лиц, в том числе содержащих сведения о коррупциогенных правонарушен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о формах и результатах участ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общественных объединений</w:t>
        </w:r>
      </w:hyperlink>
      <w:r>
        <w:rPr>
          <w:rFonts w:cs="Times New Roman" w:ascii="Times New Roman" w:hAnsi="Times New Roman"/>
          <w:sz w:val="28"/>
          <w:szCs w:val="28"/>
        </w:rPr>
        <w:t>, граждан в противодействии корруп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 признаках коррупционных правонарушений, выявленных в администрации Большеврудского сельского поселения, а также о фактах привлечения к ответственности лиц, замещающих должности муниципальной служ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б организации и результатах проведения антикоррупционной пропаг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Результаты антикоррупционного монитор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осуществляется уполномоченным лицом (лицами) секретарем комиссии по противодействию коррупции в администрации Большевруд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кретарь комиссии по противодействию коррупции запрашивает информацию, указанную в пункте 2 настоящей Методики, у должностных лиц органов местного самоуправления сельского поселения, муниципальных учреждений, структурных подразделений администрации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иодами подведения итогов антикоррупционного мониторинга являются квартал, полугодие, девять месяцев и год (сведения предоставляются с нарастающим итогом). Сбор информации осуществляется секретарем комиссии по противодействию коррупции в срок до 20 числа последнего месяца отчетного пери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опроса общественного мнения об оценке качества предоставления населению муниципальных услуг администрацией Большеврудского сельского поселения и о наличии в процедуре оказания муниципальных услуг коррупциогенных факторов осуществляется секретарем комиссии по противодействию коррупции в установленном порядке один раз в полугодие в срок соответственно д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20 ию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20 декабр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етн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, полученная по вопросам, указанным в пункте 2 настоящей Методики, анализируется, обобщается и оформляется секретарем комиссии по противодействию коррупции в виде заключения не позднее</w:t>
        <w:br/>
        <w:t>25 числа последнего месяца отчетного пери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лжно содержать в себе статистические сведения, оценку распространенности коррупции, достаточности и эффективности предпринимаемых мер по противодействию коррупции в администрации Большевруд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рассматривается на комиссии по противодействию коррупции в администрации Большеврудского сельского поселения не позднее двух рабочих дней со дня подготовки заклю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рассмотрения на комиссии по противодействию коррупции заключение представляется главе администрации Большеврудского сельского поселения для его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овременно с заключением главе администрации Большеврудского сельского поселения представляется информация о результатах проведения антикоррупционного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лючение о результатах проведения антикоррупционного мониторинга мероприятий по противодействию коррупции в администрации Большеврудского сельского  поселения, утвержденное главой администрации Большеврудского сельского  поселения, доводится до сведения граждан посредством размещения на официальном сайте муниципального образования Большеврудское сельское поселение в сети Интернет и опубликовывается в газете «Сельская новь»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560" w:right="850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lani_meropriyatij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hyperlink" Target="http://pandia.ru/text/category/obshestvenno_gosudarstvennie_obtzedineniya/" TargetMode="External"/><Relationship Id="rId6" Type="http://schemas.openxmlformats.org/officeDocument/2006/relationships/hyperlink" Target="http://www.pandia.ru/text/category/20_iyunya/" TargetMode="External"/><Relationship Id="rId7" Type="http://schemas.openxmlformats.org/officeDocument/2006/relationships/hyperlink" Target="http://www.pandia.ru/text/category/20_dekabry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25:00Z</dcterms:created>
  <dc:creator>2014</dc:creator>
  <dc:description/>
  <dc:language>en-US</dc:language>
  <cp:lastModifiedBy>Олеся</cp:lastModifiedBy>
  <cp:lastPrinted>2016-09-21T17:00:00Z</cp:lastPrinted>
  <dcterms:modified xsi:type="dcterms:W3CDTF">2016-09-21T14:03:00Z</dcterms:modified>
  <cp:revision>4</cp:revision>
  <dc:subject/>
  <dc:title/>
</cp:coreProperties>
</file>