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4"/>
          <w:szCs w:val="24"/>
        </w:rPr>
        <w:t>(шестнадцатое заседание третьего созы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25 февраля 2016 года                                                                              № 9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535" w:hanging="0"/>
        <w:rPr/>
      </w:pPr>
      <w:r>
        <w:rPr>
          <w:sz w:val="24"/>
          <w:szCs w:val="24"/>
        </w:rPr>
        <w:t>Об утверждении программы приватизации имущества МО Большеврудское сельское поселение Волосовского муниципального района Ленинградской области на 2016 год</w:t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Совет депутатов муниципального образования </w:t>
      </w:r>
      <w:r>
        <w:rPr>
          <w:color w:val="000000"/>
          <w:szCs w:val="28"/>
        </w:rPr>
        <w:t>Большеврудское</w:t>
      </w:r>
      <w:r>
        <w:rPr/>
        <w:t xml:space="preserve">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Утвердить программу приватизации имущества муниципального образования </w:t>
      </w:r>
      <w:r>
        <w:rPr>
          <w:color w:val="000000"/>
          <w:szCs w:val="28"/>
        </w:rPr>
        <w:t>Большеврудского</w:t>
      </w:r>
      <w:r>
        <w:rPr/>
        <w:t xml:space="preserve"> сельского поселения Волосовского муниципального района (приложение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 xml:space="preserve">Большеврудское </w:t>
      </w:r>
      <w:r>
        <w:rPr/>
        <w:t>сельское поселение</w:t>
        <w:tab/>
        <w:tab/>
        <w:tab/>
        <w:tab/>
        <w:t>А.В.Музалев</w:t>
      </w:r>
      <w:r>
        <w:br w:type="page"/>
      </w:r>
    </w:p>
    <w:p>
      <w:pPr>
        <w:pStyle w:val="Normal"/>
        <w:rPr/>
      </w:pPr>
      <w:r>
        <w:rPr/>
      </w:r>
    </w:p>
    <w:tbl>
      <w:tblPr>
        <w:tblW w:w="439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тверждено решением совета депутатов МО Большеврудское сельское поселение Волос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02.2016г.№ 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иватизации имущества МО </w:t>
      </w:r>
      <w:r>
        <w:rPr>
          <w:b/>
          <w:color w:val="000000"/>
          <w:szCs w:val="28"/>
        </w:rPr>
        <w:t>Большеврудское</w:t>
      </w:r>
      <w:r>
        <w:rPr>
          <w:b/>
          <w:szCs w:val="28"/>
        </w:rPr>
        <w:t xml:space="preserve"> сельское поселение Волосовского муниципального района на 2016год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13"/>
        <w:gridCol w:w="2547"/>
        <w:gridCol w:w="1897"/>
        <w:gridCol w:w="1470"/>
        <w:gridCol w:w="154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еречень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мущества, подлежащего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атиз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 2016 году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 имущест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 приватиз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в 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 приватиза-ции</w:t>
            </w:r>
          </w:p>
        </w:tc>
      </w:tr>
      <w:tr>
        <w:trPr/>
        <w:tc>
          <w:tcPr>
            <w:tcW w:w="10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Муниципальное имущест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о собствен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о собственности на 1/3 доли в общей долевой собственности на двухкомнатную квартиру общей площадью 43 кв.м., расположенной по адресу: д.Б.Вруда, д.1, кв. 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4 кварта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 230 (двести девяносто восемь тысяч двести тридцать)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ажа на аукцион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о собствен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о собственности на административно-производственное здание (здание бывшей котельной) общей площадью 551,6 кв.м, расположенной по адресу: Ленинградская область, Волосовский район, д. Б.Вру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4 кварта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696 157 (один миллион шестьсот девяносто шесть тысяч сто пятьдесят семь)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ажа на аукцион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о собствен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о собственности на 1/2 доли в общей долевой собственности на жилой дом с надворными постройками общей площадью 105,7 кв.м., расположенной по адресу: п.Вруда, ул.Лесная д. 4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4 кварта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7 000 (двести двадцать семь тысяч)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ажа на аукцион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о собствен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марки ВАЗ-11183 LADA KALINA сине-фиолетовый VIN XTA11183070111202 год изготовления 200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 343(девяносто семь тысяч триста сорок три) руб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ажа на аукцион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991" w:gutter="0" w:header="0" w:top="1134" w:footer="851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08:00Z</dcterms:created>
  <dc:creator>bukhgalter</dc:creator>
  <dc:description/>
  <dc:language>en-US</dc:language>
  <cp:lastModifiedBy>Олеся</cp:lastModifiedBy>
  <cp:lastPrinted>2016-03-02T17:08:00Z</cp:lastPrinted>
  <dcterms:modified xsi:type="dcterms:W3CDTF">2016-03-02T14:08:00Z</dcterms:modified>
  <cp:revision>2</cp:revision>
  <dc:subject/>
  <dc:title>МУНИЦИПАЛЬНОЕ  ОБРАЗОВАНИЕ</dc:title>
</cp:coreProperties>
</file>