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сем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рта 2016 года                                                                                     № 10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тчете главы муниципального образования, главы администрации муниципального образования Большеврудское сельское поселение Волосовского муниципального района Ленинградской области об итогах социально-экономического развития  муниципального образования  Большеврудское сельское поселение за 2015 год и  задачах на 2016 год</w:t>
            </w:r>
          </w:p>
        </w:tc>
      </w:tr>
    </w:tbl>
    <w:p>
      <w:pPr>
        <w:pStyle w:val="Normal"/>
        <w:spacing w:lineRule="exact" w:line="283" w:before="0" w:after="0"/>
        <w:ind w:left="40" w:right="60" w:firstLine="7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г №131-ФЗ «Об общих принципах организации местного самоуправления  в Российской Федерации, статьей 36 Устава муниципального образования  Большеврудское сельское поселение, заслушав и обсудив отчет главы муниципального образования, главы администрации муниципального образования Большеврудское сельское поселение об итогах социально-экономического развития  муниципального образования Большеврудское сельское поселение  за 2014 год и задачах на 2015 год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главы муниципального образования, главы администрации муниципального образования  Большеврудское сельское поселение об итогах социально-экономического развития муниципального образования Большеврудское сельское поселение за 2015 год и задачах на 2016 год принять к сведению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по результатам отчета деятельность главы муниципального образования, главы администрации муниципального образования Большеврудское сельское поселение за 2015 год удовлетворительн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администрации Большевруд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выполнение основных показателей Прогноза социально-экономического развития Большеврудского сельского поселения на 2016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трогий финансовый контроль за целевым и эффективным использованием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еализацию муниципальных целевых програм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PlusNormal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2:00Z</dcterms:created>
  <dc:creator>Олеся</dc:creator>
  <dc:description/>
  <dc:language>en-US</dc:language>
  <cp:lastModifiedBy>Олеся</cp:lastModifiedBy>
  <cp:lastPrinted>2016-03-02T16:33:00Z</cp:lastPrinted>
  <dcterms:modified xsi:type="dcterms:W3CDTF">2016-03-30T06:02:00Z</dcterms:modified>
  <cp:revision>2</cp:revision>
  <dc:subject/>
  <dc:title>Документ предоставлен КонсультантПлюс</dc:title>
</cp:coreProperties>
</file>