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шестнадца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февраля 2016 года                                                                              № 9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rPr/>
            </w:pPr>
            <w:r>
              <w:rPr/>
              <w:t>О протесте Прокуратуры Волосовского района от 07.12.2015 г. № 20-17-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Волосовского района от 07.12.2015 г. № 20-17-15 «на Решение Совета депутатов Большеврудского сельского поселения от 27.11.2009 г. №11 «Об утверждении Положения о муниципальном земельном контроле за использованием и охраной земель на территории МО Большеврудское сельское поселение» Совет депутатов муниципального образования Большеврудское сельское поселение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ротест Прокуратуры Волосовского района от 07.12.2015 г.  № 20-17-15 «на Решение Совета депутатов Большеврудского сельского поселения от 27.11.2009 г. №11 «Об утверждении Положения о муниципальном земельном контроле за использованием и охраной земель на территории МО Большеврудское сельское поселение» обоснованны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вести в соответствие с требованиями федерального законодательства Решение Совета депутатов Большеврудского сельского поселения от 27.11.2009 г. №11 «Об утверждении Положения о муниципальном земельном контроле за использованием и охраной земель на территории МО Большеврудское сельское поселение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Музал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5103" w:hanging="0"/>
        <w:jc w:val="right"/>
        <w:rPr/>
      </w:pPr>
      <w:r>
        <w:rPr/>
        <w:t>Большеврудского СП</w:t>
      </w:r>
    </w:p>
    <w:p>
      <w:pPr>
        <w:pStyle w:val="Normal"/>
        <w:ind w:left="5103" w:hanging="0"/>
        <w:jc w:val="right"/>
        <w:rPr/>
      </w:pPr>
      <w:r>
        <w:rPr/>
        <w:t>от  25.02.2016 г. № 96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Прокуратуры Волосовского района от 07.12.2015 г. № 20-17-15 на Решение Совета депутатов Большеврудского сельского поселения от 27.11.2009г №11 «Об утверждении Положения о муниципальном земельном контроле за использованием и охраной земель на территории МО Большеврудское сельское поселение»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противоречит требованиям действующего законодательства и подлежит изменению по следующим основаниям.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/>
      </w:pPr>
      <w:r>
        <w:rPr>
          <w:sz w:val="28"/>
          <w:szCs w:val="28"/>
        </w:rPr>
        <w:t>Так, в соответствии с ч. 2. ст. 72 Земельного кодекса Российской Федерации муниципальный земельный контроль осуществляется в соответствии с законодательством Российской Федерации и в порядке, установленном нормативными правовыми актами субъектов Российской Федерации, а также принятые в соответствии с ними нормативными правовыми актами органов местного самоуправления с учетом положений настоящей статьи.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/>
      </w:pPr>
      <w:r>
        <w:rPr>
          <w:sz w:val="28"/>
          <w:szCs w:val="28"/>
        </w:rPr>
        <w:t>В Положении о муниципальном земельном контроле, установлено, что предметом правового регулирования Положения являются общественные отношения, связанные с организацией и осуществлением на территории Большеврудского сельского поселения Волосовского муниципального района муниципального земельного контроля, возложенного на органы местного самоуправления поселения ст. 14 Федерального закона от 06.10.2013 №131-Ф3 «Об общих принципах организации местного самоуправления в Российской Федерации», в том числе и в отношении юридических лиц и индивидуальных предпринимателей.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/>
      </w:pPr>
      <w:r>
        <w:rPr>
          <w:sz w:val="28"/>
          <w:szCs w:val="28"/>
        </w:rPr>
        <w:t>Порядок организации и проведения проверок юридических лиц, индивидуальных предпринимателей, органами, уполномоченными на осуществление муниципального контроля, устанавливается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по тексту - Закон № 294- ФЗ). Федеральным законом от 02.11.2013 №294-ФЗ «О внесении изменений в Федеральный закон «Об уполномоченных по защите прав предпринимателей в Российской Федерации» и отдельные законодательные акты Российской Федерации» ст. 21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дополнена положениями о праве юридического лица, индивидуального предпринимателя, при проведении проверки привлекать к участию в ней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.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>
          <w:sz w:val="28"/>
          <w:szCs w:val="28"/>
        </w:rPr>
      </w:pPr>
      <w:r>
        <w:rPr>
          <w:sz w:val="28"/>
          <w:szCs w:val="28"/>
        </w:rPr>
        <w:t>Однако Положением Совета депутатов Большеврудского сельского поселения не предусмотрено право юридического лица и индивидуального предпринимателя при проведении проверки привлекать к участию в ней указанных выше лиц, что свидетельствует о том, что рассматриваемый муниципальный нормативный правовой акт не соответствует требованиям федерального законодательства.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гласно п. 10 ст. 26 Федерального закона от 14.10.2014 № 307-Ф3 «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 и муниципального контроля» (далее по тексту - Закон № 307-Ф3) Закон № 294 - ФЗ дополнен ст. 13.2 следующего содержания: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/>
      </w:pPr>
      <w:r>
        <w:rPr>
          <w:sz w:val="28"/>
          <w:szCs w:val="28"/>
        </w:rPr>
        <w:t>«1. Плановые (рейдовые) осмотры, обследования особо охраняемых природных территорий, лесных участков, охотничьих угодий, земельных участков, акваторий водоемов, районов внутренних морских вод, территориального моря, континентального шельфа и исключительной экономической зоны Российской Федерации, транспортных средств (судов и иных плавучих средств, находящихся на внутренних водных путях и в акваториях портов, во внутренних морских водах, в территориальном море, исключительной экономической зоне Российской Федерации, автомобильного и городского наземного электрического транспорта, самоходных машин и других видов техники, подвижного состава железнодорожного транспорта, воздушных судов) в процессе их эксплуатации проводятся уполномоченными должностными лицами органов государственного контроля (надзора), муниципального контроля в пределах своей компетенции на основании плановых (рейдовых) заданий. Порядок оформления и содержание таких заданий и порядок оформления результатов плановых (рейдовых) осмотров, обследований устанавливаются федеральными органами исполнительной власти, органами исполнительной власти субъектов Российской Федерации, осуществляющими нормативно-правовое регулирование в соответствующих сферах государственного контроля (надзора), а также органами местного самоуправления.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>
          <w:sz w:val="28"/>
          <w:szCs w:val="28"/>
        </w:rPr>
      </w:pPr>
      <w:r>
        <w:rPr>
          <w:sz w:val="28"/>
          <w:szCs w:val="28"/>
        </w:rPr>
        <w:t>2. В случае выявления при проведении плановых (рейдовых) осмотров, обследований нарушений обязательных требований должностные лица органов государственного контроля (надзора), муниципального контроля принимают в пределах своей компетенции меры по пресечению таких нарушений, а также доводят в письменной форме до сведения руководителя (заместителя руководителя) органа государственного контроля (надзора), муниципального контроля информацию о выявленных нарушениях для принятия решения о назначении внеплановой проверки юридического лица, индивидуального предпринимателя по основаниям, указанным в пункте 2 части 2 статьи 10 настоящее Федерального закона».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>
          <w:sz w:val="28"/>
          <w:szCs w:val="28"/>
        </w:rPr>
      </w:pPr>
      <w:r>
        <w:rPr>
          <w:sz w:val="28"/>
          <w:szCs w:val="28"/>
        </w:rPr>
        <w:t>Указанный Федеральный закон вступил в силу 15.11.2014 (ст. 36 Закона № 307-Ф3).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/>
      </w:pPr>
      <w:r>
        <w:rPr>
          <w:sz w:val="28"/>
          <w:szCs w:val="28"/>
        </w:rPr>
        <w:t>Вместе с тем, в муниципальный нормативный правовой акт - Положение «О муниципальном земельном контроле за исполнением и охраной земель на территории муниципального образования Большеврудское сельское поселение», утвержденного решением Совета депутатов МО «Большеврудское сельское поселение» от 27.11.2009 №11, изменения с учетом дополнения Закона № 294- ФЗ ст. 13.2. вышеуказанного содержания не внесены. Таким образом, с учетом отсутствия в Положении информации содержащейся в ст. 13.2 Закона № 294-ФЗ, имеются основания считать данное коррупциогенным фактором, поскольку не определен соответствующий порядок действий.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/>
      </w:pPr>
      <w:r>
        <w:rPr>
          <w:sz w:val="28"/>
          <w:szCs w:val="28"/>
        </w:rPr>
        <w:t>В соответствии с п.п. «ж» п. 3 Методики проведения антикоррупционной экспертизы нормативных правовых актов и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остановлением Правительства РФ от 26.02.2010 №96, отсутствие или неполнота административных процедур - отсутствие порядка совершения органами государственной власти или органами местного самоуправления (их должностными лицами) определенных действий либо одного из элементов такого порядка, является коррупциогенным фактором.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 Федерального закона от 25.12.2008 №273-Ф3 «О противодействии коррупции», правовую основу противодействия коррупции составляют Конституция Российской Федерации, федеральные конституционные законы, общепризнанные принципы и нормы международного права и международные договоры Российской Федерации, настоящий Федеральный закон и другие федеральные законы, нормативные правовые акты Президента Российской Федерации, а также нормативные правовые акты Правительства Российской Федерации, нормативные правовые акты иных федеральных органов государственной власти, нормативные правовые акты органов государственной власти субъектов Российской Федерации и муниципальные правовые акты.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 указанного Федерального закона, профилактика коррупция осуществляется путем применения одной из перечня основных мер, а именно - Путем проведения антикоррупционной экспертизы правовых актов и их проектов.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/>
      </w:pPr>
      <w:r>
        <w:rPr>
          <w:sz w:val="28"/>
          <w:szCs w:val="28"/>
        </w:rPr>
        <w:t>В соответствии с ч.1, 2 ст. 1 Федерального закона от 17.07.2009 №172-ФЗ «Об антикоррупционной экспертизе нормативных правовых актов и проектов нормативных правовых актов», настоящий закон устанавливает правовые и организационные основы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 В соответствии со ст. 2 указанного Федерального закона, одним из основных принципов организации антикоррупционной экспертизы нормативных правовых актов (проектов нормативных правовых актов) является обязательность проведения антикоррупционной экспертизы.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/>
      </w:pPr>
      <w:r>
        <w:rPr>
          <w:sz w:val="28"/>
          <w:szCs w:val="28"/>
        </w:rPr>
        <w:t>Во исполнение Федерального закона «Об антикоррупционной экспертизе нормативных правовых актов и проектов нормативных правовых актов» постановлением Правительства РФ от 26.02.2010 №96 утверждены Правила проведения антикоррупционной экспертизы нормативных правовых актов и проектов нормативных правовых актов. Методика проведения антикоррупционной экспертизы нормативных правовых актов и проектов нормативных правовых актов.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/>
      </w:pPr>
      <w:r>
        <w:rPr>
          <w:sz w:val="28"/>
          <w:szCs w:val="28"/>
        </w:rPr>
        <w:t>Правила проведения антикоррупционной экспертизы нормативных правовых актов и проектов нормативных правовых актов, утвержденные постановлением Правительства РФ от 26.02.2010 № 96, определяют порядок проведения антикоррупционной экспертизы нормативных правовых актов и проектов нормативных правовых актов, в целях выявления в них коррупциогенных факторов и их последующего устранения. Методика проведения антикоррупционной экспертизы нормативных правовых актов и проектов нормативных правовых актов, утвержденная постановлением Правительства РФ от 26.02.2010 №</w:t>
        <w:tab/>
        <w:t>96, разработана для проведения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Style19"/>
        <w:shd w:fill="FEFFFE" w:val="clear"/>
        <w:spacing w:lineRule="exact" w:line="316"/>
        <w:ind w:left="9" w:right="-1" w:firstLine="724"/>
        <w:jc w:val="both"/>
        <w:rPr/>
      </w:pPr>
      <w:r>
        <w:rPr>
          <w:sz w:val="28"/>
          <w:szCs w:val="28"/>
          <w:shd w:fill="FEFFFE" w:val="clear"/>
          <w:lang w:bidi="he-IL"/>
        </w:rPr>
        <w:t xml:space="preserve">Согласно статье 7 Федерального закона от 06.10.2003 года №131-ФЗ «Об общих принципах организации местного самоуправления в Российской Федерации» муниципальные правовые акты не должны противоречить Конституции Российской Федерации, федеральным конституционным законам, федеральным законам и иным нормативным правовым актам Российской Федерации, а также конституциям (уставам), законам, иным нормативным правовым актам субъектов Российской Федерации. </w:t>
      </w:r>
    </w:p>
    <w:p>
      <w:pPr>
        <w:pStyle w:val="Style19"/>
        <w:shd w:fill="FEFFFF" w:val="clear"/>
        <w:spacing w:lineRule="exact" w:line="321"/>
        <w:ind w:left="9" w:right="9" w:firstLine="696"/>
        <w:jc w:val="both"/>
        <w:rPr/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43:00Z</dcterms:created>
  <dc:creator>Комитет финансов</dc:creator>
  <dc:description/>
  <dc:language>en-US</dc:language>
  <cp:lastModifiedBy>Олеся</cp:lastModifiedBy>
  <cp:lastPrinted>2015-07-08T14:16:00Z</cp:lastPrinted>
  <dcterms:modified xsi:type="dcterms:W3CDTF">2016-03-02T13:43:00Z</dcterms:modified>
  <cp:revision>2</cp:revision>
  <dc:subject/>
  <dc:title/>
</cp:coreProperties>
</file>