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евятнадца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 сентября 2016 года                                                                              № 115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  <w:t>О внесении изменений в решение совета депутатов № 65 от 02.06.2015 года «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протестом прокурора Волосовского района Совет депутатов Большеврудского сельского поселения Волосовского муниципального района Ленинград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ложение №1 к решению Совета депутатов Большеврудского сельского поселения № 65 от 02.06.2015 года «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 на 2015 год», изложив его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А.В.Музале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/>
        <w:t xml:space="preserve">к решению совета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ind w:left="5103" w:hanging="0"/>
        <w:jc w:val="right"/>
        <w:rPr/>
      </w:pPr>
      <w:r>
        <w:rPr/>
        <w:t>от 08.09.2016 г. № 115</w:t>
      </w:r>
    </w:p>
    <w:tbl>
      <w:tblPr>
        <w:tblW w:w="1027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820"/>
        <w:gridCol w:w="1984"/>
        <w:gridCol w:w="1970"/>
        <w:gridCol w:w="79"/>
      </w:tblGrid>
      <w:tr>
        <w:trPr>
          <w:trHeight w:val="300" w:hRule="atLeast"/>
        </w:trPr>
        <w:tc>
          <w:tcPr>
            <w:tcW w:w="1019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ы на содержание и текущий ремонт общего имущества многоквартирных домов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9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-93" w:firstLine="9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дома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1 кв.м. общей площади квартиры, руб. с 01 июля 2015 года (без НДС)</w:t>
            </w:r>
          </w:p>
        </w:tc>
        <w:tc>
          <w:tcPr>
            <w:tcW w:w="1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1 кв.м. жилой площади коммунальной квартиры, руб. с 01 июля 2015 года (без НДС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 текущий ремонт общего имущества многоквартирных домов, общих коммуникаций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9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Б.Вру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9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нженерных коммуникаций МК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Б.Вру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FFFFFF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нженерных коммуникаций МК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Б.Вру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FFFFFF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нженерных коммуникаций МК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Б.Вру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FFFFFF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нженерных коммуникаций МК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Б.Вру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FFFFFF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нженерных коммуникаций МК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Б.Вру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FFFFFF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нженерных коммуникаций МК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Б.Вру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FFFFFF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нженерных коммуникаций МК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Б.Вру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FFFFFF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нженерных коммуникаций МК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Б.Вру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FFFFFF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нженерных коммуникаций МК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Б.Вру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FFFFFF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нженерных коммуникаций МК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Б.Вру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FFFFFF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нженерных коммуникаций МК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Б.Вру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. 1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FFFFFF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нженерных коммуникаций МК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Б.Вру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д. 12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капитальных домах  без одного или нескольких видов удобств ( или центрального отопления, или ГВС, или водоотведе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5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3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8,5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0,03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5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нженерных коммуникаций МК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Вруда ул.Лес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д. 2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капитальных домах  без одного или нескольких видов удобств ( или центрального отопления, или ГВС, или водоотведе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5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3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8,5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0,03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5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нженерных коммуникаций МК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Вруда ул.Лес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д. 2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капитальных домах  без одного или нескольких видов удобств ( или центрального отопления, или ГВС, или водоотведе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5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3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8,5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0,03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5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нженерных коммуникаций МК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</w:tr>
    </w:tbl>
    <w:p>
      <w:pPr>
        <w:pStyle w:val="Normal"/>
        <w:ind w:left="5103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48:00Z</dcterms:created>
  <dc:creator>Комитет финансов</dc:creator>
  <dc:description/>
  <dc:language>en-US</dc:language>
  <cp:lastModifiedBy>Олеся</cp:lastModifiedBy>
  <cp:lastPrinted>2016-09-21T11:47:00Z</cp:lastPrinted>
  <dcterms:modified xsi:type="dcterms:W3CDTF">2016-09-21T08:48:00Z</dcterms:modified>
  <cp:revision>2</cp:revision>
  <dc:subject/>
  <dc:title/>
</cp:coreProperties>
</file>