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 Десятое заседание третье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 июня 2015 года                                                                                №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итогах  исполнения  бюджета муниципального  образования Большеврудское сельское поселение Волосовского муниципального района Ленинградской области за  1 квартал 2015 го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Рассмотрев  итоги  исполнения  бюджета  муниципального образования  Большеврудское сельское поселение Волосовского муниципального района  Ленинградской области за 1 квартал 2015 года,  Совет  депутатов   Большеврудского сельского поселения Волосовского муниципального района  Ленинградской области  реши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Принять к сведению отчет об исполнении бюджета муниципального образования  Большеврудское сельское поселение Волосовского муниципального района  Ленинградской области за 1 квартал 2015года по доходам в сумме 3 788 207,83 рубля и по расходам в сумме 1 536 951,58 рубля с остатком денежных средств на счете  в сумме   3 146 038,89 рубля со следующими показателями: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sz w:val="28"/>
          <w:szCs w:val="28"/>
        </w:rPr>
        <w:t>по доходам бюджета  муниципального образования  Большеврудское сельское поселение Волосовского муниципального района  Ленинградской области за 1 квартал 2015 года по кодам классификации доходов согласно Приложению 1;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sz w:val="28"/>
          <w:szCs w:val="28"/>
        </w:rPr>
        <w:t>по расходам  бюджета муниципального образования  Большеврудское сельское поселение Волосовского муниципального района  Ленинградской области за 1 квартал  2015 года по ведомственной структуре расходов  бюджета муниципального образования  Большеврудское сельское поселение Волосовского муниципального района  Ленинградской области согласно Приложению 2;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sz w:val="28"/>
          <w:szCs w:val="28"/>
        </w:rPr>
        <w:t>по источникам внутреннего финансирования дефицита  бюджета муниципального  образования  Волосовский  муниципальный район Ленинградской области за 1 квартал 2015 года согласно Приложению 3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2. Настоящее  решение   вступает  в  силу после  его официального опубликова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муниципального 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ольшеврудское сельское поселение                                               А.В. Музалев</w:t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37:00Z</dcterms:created>
  <dc:creator>Комитет финансов</dc:creator>
  <dc:description/>
  <cp:keywords/>
  <dc:language>en-US</dc:language>
  <cp:lastModifiedBy>Admin</cp:lastModifiedBy>
  <cp:lastPrinted>2015-05-23T18:13:00Z</cp:lastPrinted>
  <dcterms:modified xsi:type="dcterms:W3CDTF">2015-06-03T07:39:00Z</dcterms:modified>
  <cp:revision>139</cp:revision>
  <dc:subject/>
  <dc:title/>
</cp:coreProperties>
</file>