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есятое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июня  2015г.                                                                                                                  № 59</w:t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9.12.2014года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муниципального образования Большеврудское сельское поселение от 19.12.2014г.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 следующие изменения и дополнения: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5 г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 образования  Большеврудское  сельское  поселение в сумме 25 399 689 рублей</w:t>
      </w:r>
    </w:p>
    <w:p>
      <w:pPr>
        <w:pStyle w:val="21"/>
        <w:ind w:firstLine="709"/>
        <w:rPr/>
      </w:pPr>
      <w:r>
        <w:rPr/>
        <w:t>общий объем расходов бюджета  муниципального  образования  Большеврудское сельское  поселение  в сумме  27 499 689 рублей</w:t>
      </w:r>
    </w:p>
    <w:p>
      <w:pPr>
        <w:pStyle w:val="21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 муниципального  образования  Большеврудское сельское  поселение в сумме 2 100 000 рублей"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6 год и на 2017 г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 образования  Большеврудское  сельское  поселение на 2016 год в сумме 17 876 985 рублей и на 2017 год в сумме 18 472 506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 муниципального  образования  Большеврудское сельское  поселение  на 2016 год в сумме  17 876 985 рублей и на 2017 год в сумме 18 472 506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2 "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5 год" и Приложение 3 "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6-2017 годы" изложить в новой редакции (прилагаетс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изложить в новой редакци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Утвердить в пределах общего объема доходов бюджета муниципального  образования  Большеврудское сельское  поселение безвозмездные поступления на 2015 год в общей сумме  18 981 389 рублей, в  том  числе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за счет средств  областного бюджета  Ленинградской  области  на  2015 год  в сумме 9 840 900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из  районного фонда финансовой  поддержки  муниципального образования Волосовский муниципальный район на  2015 год  в сумме 288 300 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реализацию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 на 2015 год в сумме 1 249 530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sz w:val="28"/>
          <w:szCs w:val="28"/>
        </w:rPr>
        <w:t>бюджету Большеврудского сельского поселения на софинансирование капитального ремонта Дома культуры дер.Большая Вруда в 2015 году в сумме 1 219 600 рублей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на бюджетные инвестиции в объекты капитального строительства собственности муниципальных образований на 2015 год в сумме 4 500 000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5 год в сумме  68 825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5 год в сумме  391 559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решение вопросов местного значения с учетом положений областного закона Ленинградской области от 10 июля 2014 года № 48-оз "Об отдельных вопросах местного значения сельских поселений Ленинградской области" на 2015 год в сумме  750 000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на 2015 год в сумме 204 725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5 год в сумме 467 950 рублей."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"Перечень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 области" изложить в новой редакции (прилагаетс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6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на 2015 год" и Приложение 7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на 2016-2017 годы" изложить в новой редакции (прилагаютс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8 "Ведомственная структура расходов бюджета муниципального  образования  Большеврудское сельское  поселение на 2015 год" и Приложение 9 "Ведомственная структура расходов бюджета муниципального  образования  Большеврудское сельское  поселение на 2016-2017 годы" изложить в новой редакции (прилагаютс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17 изложить в новой редакци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вердить расходы на обеспечение деятельности 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  5 408 664,53 рубл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16 год в сумме   5 196 761,00 рубл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  5 266 751,00 руб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13 "Распределение бюджетных ассигнований по целевым статьям, элементам видов расходов муниципальных программ муниципального образования Большеврудское сельское поселение на 2015 год" и Приложение 14 "Распределение бюджетных ассигнований по целевым статьям, элементам видов расходов муниципальных программ муниципального образования Большеврудское сельское поселение на 2016-2017 годы" изложить в новой редакции (прилагает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размещения в средствах массовой информации. В части п.1.5. настоящего решения, вступает в силу с 1 января 2015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_______________       А.В.Музалев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Arial" w:hAnsi="Arial" w:eastAsia="Times New Roman" w:cs="Arial"/>
    </w:rPr>
  </w:style>
  <w:style w:type="character" w:styleId="Style13">
    <w:name w:val="Основной текст Знак"/>
    <w:basedOn w:val="Style11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8:00Z</dcterms:created>
  <dc:creator>Н.Н.Федорова</dc:creator>
  <dc:description/>
  <cp:keywords/>
  <dc:language>en-US</dc:language>
  <cp:lastModifiedBy>Admin</cp:lastModifiedBy>
  <cp:lastPrinted>2015-02-25T11:50:00Z</cp:lastPrinted>
  <dcterms:modified xsi:type="dcterms:W3CDTF">2015-06-08T06:15:00Z</dcterms:modified>
  <cp:revision>8</cp:revision>
  <dc:subject/>
  <dc:title>УВАЖАЕМЫЕ  КОЛЛЕГИ</dc:title>
</cp:coreProperties>
</file>