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тринадца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9 октября 2015 года                                                                                 № 78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right="4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09.07.2015 года № 67 «Об утверждении Положения об организации деятельности Общественного совета на части территории МО Большеврудское сельское поселение, являющейся административным центром поселени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нормативного правового акта в соответствие с законом Ленинградской области от 12 мая 2015 года  № 42-оз «О содействии  развитию иных форм местного самоуправления на части терриоторий населенных пунктов Ленинградской области, являющихся административными центрами поселений», Совет депутатов МО Большеврудское сельское поселение Волосовского муниципального района Ленинградской области РЕШИ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решение совета депутатов МО Большеврудское сельское поселение от 09.07.2015 года № 67 «Об утверждении Положения об деятельности Общественного совета на части территории МО Большеврудское сельское поселение, являющейся административным центром поселения» пунктом 1.1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твердить Перечень частей территорий административного центра Большеврудского сельского поселения д.Большая Вруда Волосовского муниципального района Ленинградской области и количество членов общественных советов (приложение № 3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ложении «Об организации деятельности Общественного совета на части территории МО Большеврудское сельское поселение, являющейся административным центром поселения» внести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статьи 2 изложить в новой редак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административном центре МО Большеврудское сельское поселение избирается (формируется) два Общественных совета, состоящи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часть – 8 человек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часть – 9 человек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5 стать 3 изложить в ново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ственный совет избирается (формируется) на пять лет. Количество членов Общественного совета и принципы представительства населения части территории административного центра определены в приложении № 3 к решению совета депутатов МО Большеврудское сельское поселение от 09.07.2015 года № 67 «Об утверждении Положения об деятельности Общественного совета на части территории МО Большеврудское сельское поселение, являющейся административным центром поселения»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изменения в приложение №3 к решению совета депутатов МО Большеврудское сельское поселение от 09.07.2015 года № 67 «Об утверждении Положения об деятельности Общественного совета на части территории МО Большеврудское сельское поселение, являющейся административным центром поселения», согласно приложению 1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ть настоящее решение в средствах массовой информации и разместить на официальном сайте МО Большеврудское сельское поселение в сети интерн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шение вступает в силу с момента его официального опублик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 сельское поселение</w:t>
        <w:tab/>
        <w:tab/>
        <w:tab/>
        <w:tab/>
        <w:tab/>
        <w:t>А.В.Музалев</w:t>
      </w:r>
      <w:r>
        <w:br w:type="page"/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7.2015 года № 6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 3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ей  территорий  административного центра Большеврудского сельского поселения дер. Большая Вруда Волосовского муниципального района  Ленинградской 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02"/>
        <w:gridCol w:w="2820"/>
        <w:gridCol w:w="268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жилых домов и улиц административного центр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едставительства в Общественном совет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гражда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секто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асть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дом № 12 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тедж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33:00Z</dcterms:created>
  <dc:creator>Admin</dc:creator>
  <dc:description/>
  <dc:language>en-US</dc:language>
  <cp:lastModifiedBy>Олеся</cp:lastModifiedBy>
  <cp:lastPrinted>2015-10-29T18:34:00Z</cp:lastPrinted>
  <dcterms:modified xsi:type="dcterms:W3CDTF">2015-10-29T15:34:00Z</dcterms:modified>
  <cp:revision>4</cp:revision>
  <dc:subject/>
  <dc:title/>
</cp:coreProperties>
</file>