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один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т 09 июля 2015 года                                                                                   № 68</w:t>
      </w:r>
    </w:p>
    <w:p>
      <w:pPr>
        <w:pStyle w:val="Normal"/>
        <w:widowControl w:val="false"/>
        <w:autoSpaceDE w:val="false"/>
        <w:spacing w:lineRule="auto" w:line="240" w:before="0" w:after="0"/>
        <w:ind w:right="5391" w:hanging="0"/>
        <w:jc w:val="both"/>
        <w:rPr>
          <w:rFonts w:ascii="Times New Roman" w:hAnsi="Times New Roman" w:eastAsia="Times New Roman" w:cs="Times New Roman"/>
          <w:color w:val="000000"/>
          <w:spacing w:val="-7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рассмотрения советом депутатов МО Большеврудское сельское поселение Волосовского муниципального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Проектов муниципальных программ МО Большеврудское сельское поселение Волосовского муниципального района Ленинградской области и предложений о внесении изменений в муниципальные программы </w:t>
      </w:r>
    </w:p>
    <w:p>
      <w:pPr>
        <w:pStyle w:val="Normal"/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положений части 2 </w:t>
      </w:r>
      <w:r>
        <w:rPr>
          <w:rFonts w:cs="Times New Roman" w:ascii="Times New Roman" w:hAnsi="Times New Roman"/>
          <w:sz w:val="28"/>
          <w:szCs w:val="28"/>
        </w:rPr>
        <w:t>статьи 179 Бюджетного кодекс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уководствуясь Уставом муниципального образования Большеврудское сельское поселение Волосовского муниципального района, совет депутатов </w:t>
      </w:r>
    </w:p>
    <w:p>
      <w:pPr>
        <w:pStyle w:val="Normal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</w:rPr>
        <w:t xml:space="preserve"> Порядок рассмотрения Советом депутатов муниципального образования Большеврудское сельское поселение Волосовского муниципального района Ленинградской области Проектов муниципальных программ МО Большеврудское сельское поселение Волосовского муниципального района Ленинградской области и предложений о внесении изменений в муниципальные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9638" w:leader="none"/>
        </w:tabs>
        <w:spacing w:before="0" w:after="200"/>
        <w:ind w:right="-1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ного бухгалтера администрации.</w:t>
      </w:r>
    </w:p>
    <w:p>
      <w:pPr>
        <w:pStyle w:val="Normal"/>
        <w:tabs>
          <w:tab w:val="clear" w:pos="708"/>
          <w:tab w:val="left" w:pos="-22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Глава муниципального образования</w:t>
        <w:tab/>
        <w:tab/>
        <w:tab/>
        <w:tab/>
        <w:tab/>
        <w:t>А.В.Музале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ind w:left="4678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О Большеврудское сельское поселение от 09.07.2015г №68</w:t>
      </w:r>
    </w:p>
    <w:p>
      <w:pPr>
        <w:pStyle w:val="Normal"/>
        <w:spacing w:lineRule="auto" w:line="240" w:before="0" w:after="0"/>
        <w:ind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СМОТРЕНИЯ СОВЕТОМ ДЕПУТАТОВ  МУНИЦИПАЛЬНОГО ОБРАЗОВАНИЯ БОЛЬШЕВРУДСКОЕ СЕЛЬСКОЕ ПОСЕЛЕНИЕ ВОЛОСОВСКОГО МУНИЦИПАЛЬНОГО 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ЙОНА ЛЕНИНГРАДСКОЙ ОБЛАСТИ </w:t>
      </w:r>
      <w:r>
        <w:rPr>
          <w:rFonts w:cs="Times New Roman" w:ascii="Times New Roman" w:hAnsi="Times New Roman"/>
          <w:sz w:val="28"/>
          <w:szCs w:val="28"/>
        </w:rPr>
        <w:t>ПРОЕКТОВ МУНИЦИПАЛЬНЫХ ПРОГРАММ МУНИЦИПАЛЬНОГО ОБРАЗОВАНИЯ БОЛЬШЕВРУДСКОЕ СЕЛЬСКОЕ ПОСЕЛЕНИЕ ВОЛОСОВСКОГО МУНИЦИПАЛЬНОГО 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ЙОНА ЛЕНИНГРА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И ПРЕДЛОЖЕНИЙ О ВНЕСЕНИИ ИЗМЕНЕНИЙ В МУНИЦИПАЛЬНЫЕ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1. В целях реализации права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(далее – совет) осуществлять рассмотрение проекто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муниципального образования (далее – проект муниципальной программы) и предложений о внесении изменений в муниципальные программы муниципального образования (далее – муниципальная программа) администрация муниципального образования Большеврудское сельское поселение Волосовского муниципального района Ленинградской области (далее – администрация), которая в соответствии с установленными администрацией Большеврудское сельское поселение порядк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зработке и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является ответственным исполнителем муниципальной программы (далее – ответственный исполнитель муниципальной программы),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направляет на рассмотрение в Совет </w:t>
      </w:r>
      <w:r>
        <w:rPr>
          <w:rFonts w:cs="Times New Roman" w:ascii="Times New Roman" w:hAnsi="Times New Roman"/>
          <w:sz w:val="28"/>
          <w:szCs w:val="28"/>
        </w:rPr>
        <w:t>проекты муниципальных программ, предложения о внесении изменений в муниципальные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оекты муниципальных программ представляются в Совет не позднее 30 календарных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дня внесения в Совет проекта решения о бюджет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едложения о внесении изменений в муниципальную программу направляются в Совет в случае, если они затрагивают показатели (положения) решения о бюджете муниципального образования на текущий финансовый год и плановый период и влекут необходимость внесения изменений в данное 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 внесении изменений в муниципальную программу направляются в Совет не позднее 15 календарных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дня внесения в Совет соответствующего проекта решения о внесении изменений в решение о бюджет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теку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дновременно с проектом муниципальной программы в Совет должны быть представлены: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яснительная записка к проекту муниципальной программы;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нансово-экономическое обоснование к проекту муниципальной программы, содержащее расчеты объемов расходов на реализацию мероприятий программы;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ение контрольно – счетного органа Волосовского муниципального района Ленинградской области на проект муниципальной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о внесении изменений в муниципальную программу направляются в Совет в виде проекта правового акта администрации о внесении изменений в муниципальную программу (далее – проект изменений в муниципальную программ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проектом изменений в муниципальную программу в Совет  должны быть представлены: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яснительная записка к проекту изменений в муниципальную программу;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нансово-экономическое обоснование к проекту изменений в муниципальную программу;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ение Контрольно – счетного органа Волосовского муниципального района Ленинградской области на проект изменений в муниципальную программ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6. Проект муниципальной программы, </w:t>
      </w:r>
      <w:r>
        <w:rPr>
          <w:rFonts w:cs="Times New Roman" w:ascii="Times New Roman" w:hAnsi="Times New Roman"/>
          <w:sz w:val="28"/>
          <w:szCs w:val="28"/>
        </w:rPr>
        <w:t>проект изменений в муниципальную программу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в течение 2 рабочих дней со дня их поступления в Совет направляются </w:t>
      </w:r>
      <w:r>
        <w:rPr>
          <w:rFonts w:cs="Times New Roman" w:ascii="Times New Roman" w:hAnsi="Times New Roman"/>
          <w:sz w:val="28"/>
          <w:szCs w:val="28"/>
        </w:rPr>
        <w:t>главой Большеврудское сельское поселение Волосовского муниципального района Ленинградской области в одну из постоянных комиссий Совета в соответствии с направлениями ее деятельности (далее – профильная постоянная комиссия совета) для рассмотр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. По итогам рассмотрения проекта муниципальной программы, </w:t>
      </w:r>
      <w:r>
        <w:rPr>
          <w:rFonts w:cs="Times New Roman" w:ascii="Times New Roman" w:hAnsi="Times New Roman"/>
          <w:sz w:val="28"/>
          <w:szCs w:val="28"/>
        </w:rPr>
        <w:t xml:space="preserve">проекта изменений в муниципальную программу профильная постоянная комиссия Совета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осуществляет подготовку заключения на проект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проект изменений в муниципальную программу,содержащий рекомендации, в том числе замечания и предложения по проекту муниципальной программы, проекту изменений в муниципальную програм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должно быть подготовлено профильной постоянной комиссией Совета и направлено ответственному исполнителю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15 рабочих дней со дня поступления в Совет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проекта муниципальной программы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7 рабочих дней со дня поступления в Совет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проекта </w:t>
      </w:r>
      <w:r>
        <w:rPr>
          <w:rFonts w:cs="Times New Roman" w:ascii="Times New Roman" w:hAnsi="Times New Roman"/>
          <w:sz w:val="28"/>
          <w:szCs w:val="28"/>
        </w:rPr>
        <w:t>изменений в муниципальную програм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жденные муниципальные программы направляются в Совет в течение 3 рабочих дней после их утверждения одновременно с информацией о результатах рассмотрения принятых постоянными комиссиями Совета рекомендаций по проекту соответствующей муниципальной программы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21:00Z</dcterms:created>
  <dc:creator>Work</dc:creator>
  <dc:description/>
  <dc:language>en-US</dc:language>
  <cp:lastModifiedBy>Олеся</cp:lastModifiedBy>
  <cp:lastPrinted>2015-07-10T08:23:00Z</cp:lastPrinted>
  <dcterms:modified xsi:type="dcterms:W3CDTF">2015-07-10T05:26:00Z</dcterms:modified>
  <cp:revision>4</cp:revision>
  <dc:subject/>
  <dc:title/>
</cp:coreProperties>
</file>