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пятна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7 декабря 2015 года                                                                            № 89 </w:t>
      </w:r>
    </w:p>
    <w:p>
      <w:pPr>
        <w:pStyle w:val="Normal"/>
        <w:spacing w:lineRule="auto" w:line="240" w:before="0" w:after="0"/>
        <w:ind w:righ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1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 Волосовскому муниципальному району и принятии полномочий от Волосовского муниципального района на 2016 - 2018 год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 2 ст. 154 Бюджетного Кодекса Российской Федерации, ч.4 ст.15 Федерального закона от 06 октября 2003 года № 131-ФЗ «Об общих принципах организации местного самоуправления в Российской Федерации», Совет депутатов Большеврудского сельского поселения Вол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</w:rPr>
        <w:t>1. Утвердить прилагаемый Перечень части полномочий по вопросам местного значения, передаваемых администрацией Волосовского муниципального района для их осуществления   администрации Большеврудского сельского поселения на 2016 – 2018 годы, согласно приложению 1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</w:rPr>
        <w:t>2. Поручить администрации Большеврудского сельского поселения заключить Соглашения о передаче осуществления части полномочий по решению вопросов местного значения с администрацией  Волосовского муниципального района за счет  межбюджетных  трансфертов, предоставляемых из  бюджета Большеврудского сельского поселения в бюджет Волосовского  муниципального района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</w:rPr>
        <w:t>3. Утвердить прилагаемый Перечень части полномочий по вопросам местного значения, передаваемых администрацией Большеврудского сельского поселения для их осуществления администрации  Волосовского муниципального района на 2016-2018 годы, согласно приложению 2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</w:rPr>
        <w:t>4. Поручить администрации Большеврудского сельского поселения  заключить Соглашение о передаче осуществления части полномочий по решению вопросов местного значения с администраций  Волосовского муниципального района за счет  межбюджетных  трансфертов, предоставляемых из  бюджета Волосовского  муниципального района в бюджет Большеврудского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размещения в средствах массовой информации и распространяет свое действие на правоотношения возникшие с 01 января 2016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муниципального 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еврудское сельское  поселение           </w:t>
        <w:tab/>
        <w:tab/>
        <w:tab/>
        <w:t xml:space="preserve">       А.В. Музал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cs="Calibri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40:00Z</dcterms:created>
  <dc:creator>Н.Н.Федорова</dc:creator>
  <dc:description/>
  <cp:keywords/>
  <dc:language>en-US</dc:language>
  <cp:lastModifiedBy>Еланика</cp:lastModifiedBy>
  <cp:lastPrinted>2015-02-25T11:50:00Z</cp:lastPrinted>
  <dcterms:modified xsi:type="dcterms:W3CDTF">2016-01-09T22:37:00Z</dcterms:modified>
  <cp:revision>3</cp:revision>
  <dc:subject/>
  <dc:title>УВАЖАЕМЫЕ  КОЛЛЕГИ</dc:title>
</cp:coreProperties>
</file>