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четырна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3 ноября 2015 года                                                                            № 8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42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юджете муниципального образования Большеврудское сельское  поселение Волосовского муниципального района Ленинградской области на 2016 год и на плановый период 2017 и 2018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ольшеврудского сельского поселения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Большеврудское сельское поселение Волосовского муниципального района Ленинградской области на 2016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униципального образования Большеврудское сельское поселение в сумме 21 591 827 рублей</w:t>
      </w:r>
    </w:p>
    <w:p>
      <w:pPr>
        <w:pStyle w:val="21"/>
        <w:ind w:firstLine="709"/>
        <w:rPr/>
      </w:pPr>
      <w:r>
        <w:rPr/>
        <w:t>общий объем расходов бюджета муниципального образования Большеврудское сельское поселение в сумме 22 341 827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образования Большеврудское сельское поселение в сумме 750 0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Большеврудское сельское поселение на 2017 год и на 2018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Большеврудское сельское поселение на 2017 год в сумме 20 911 557 рублей и на 2018 год в сумме 21 669 157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Большеврудское сельское поселение на 2017 год в сумме 20 911 557 рублей и на 2018 год в сумме 21 669 157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источники внутреннего финансирования дефицита бюджета муниципального  образования Большеврудское сельское поселение на 2016 год согласно приложению 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 пределах общего объема доходов бюджета муниципального  образования Большеврудское сельское поселение прогнозируемые поступления доходов на 2016 год согласно приложению 2, прогнозируемые поступления доходов на плановый период 2017 и 2018 годов согласно приложению 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2"/>
      <w:r>
        <w:rPr>
          <w:rFonts w:cs="Times New Roman" w:ascii="Times New Roman" w:hAnsi="Times New Roman"/>
          <w:sz w:val="28"/>
          <w:szCs w:val="28"/>
        </w:rPr>
        <w:t xml:space="preserve">5. Утвердить в пределах общего объема доходов бюджета муниципального образования Большеврудское сельское поселение безвозмездные поступления на 2016 год в общей сумме 14 048 927 рублей, в том числе: </w:t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поселений за счет средств областного бюджета Ленинградской области на 2016 год в сумме 10 530 0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16 год в сумме 294 1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2016 год в сумме 905 9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образований на осуществление отдельных государственных полномочий Ленинградской области по первичному воинскому учету на территориях, где отсутствуют военные комиссариаты на 2016 год в сумме 223 17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16 год в сумме 511 129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16 год в сумме  75 4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на решение вопросов местного значения с учетом положений областного закона Ленинградской области от 10 июля 2014 года № 48-оз "Об отдельных вопросах местного значения сельских поселений Ленинградской области" на территории МО Большеврудское сельское поселение на 2016 год в сумме 1 378 000 рублей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казание дополнительной финансовой помощи на исполнение Указов Президента РФ, предусматривающие поэтапное повышение заработной платы работников учреждений культуры на 2016 год в сумме 131 228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в пределах общего объема доходов бюджета муниципального образования  Большеврудское сельское  поселение безвозмездные поступления на 2017 год в общей сумме  13 553 257 рублей, на 2018 год в общей сумме 14 154 957 рублей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Утвердить перечень главных администраторов доходов бюджета муниципального образования Большеврудское сельское посе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sz w:val="28"/>
          <w:szCs w:val="28"/>
        </w:rPr>
        <w:t>приложению 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перечень главных администраторов источников внутреннего финансирования дефицита бюджета муниципального образования Большеврудское сельское посе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5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в 2016 году зачисление в бюджет МО Большеврудское сельское поселение доходов по следующим источникам производится по нормативу 100 %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очие доходы  от оказания платных услуг (работ) получателями средств бюджет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очие доходы от компенсации затрат бюджетов посел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оходы от возмещения ущерба при возникновении иных страховых случаев, когда выгодоприобретателями выступают получатели средств бюджетов посел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ясненные поступления, зачисляемые в  бюджеты посел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неналоговые доходы бюджетов поселений;</w:t>
      </w:r>
      <w:bookmarkStart w:id="1" w:name="sub_61"/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10. Утвердить объем бюджетных ассигнований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: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на 2016 год в сумме 2 736 000 рублей;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на 2017 год в сумме 1 574 200 рублей;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на 2018 год в сумме 1 657 000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в пределах общего объема расходов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sub_6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)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а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6 год согласно приложению 6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7-2018 годы  согласно приложению 7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ловно утвержденные расходы:</w:t>
      </w:r>
    </w:p>
    <w:p>
      <w:pPr>
        <w:pStyle w:val="Normal"/>
        <w:spacing w:lineRule="auto" w:line="240" w:before="0" w:after="0"/>
        <w:ind w:firstLine="708"/>
        <w:rPr/>
      </w:pPr>
      <w:bookmarkStart w:id="3" w:name="sub_612"/>
      <w:bookmarkEnd w:id="3"/>
      <w:r>
        <w:rPr>
          <w:rFonts w:cs="Times New Roman" w:ascii="Times New Roman" w:hAnsi="Times New Roman"/>
          <w:sz w:val="28"/>
          <w:szCs w:val="28"/>
        </w:rPr>
        <w:t>на 2017 год в сумме  522 790 рублей,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8 год в сумме 1 083 460 рублей.</w:t>
      </w:r>
    </w:p>
    <w:p>
      <w:pPr>
        <w:pStyle w:val="Normal"/>
        <w:spacing w:lineRule="auto" w:line="240" w:before="0" w:after="0"/>
        <w:ind w:firstLine="708"/>
        <w:rPr/>
      </w:pPr>
      <w:bookmarkStart w:id="4" w:name="sub_65"/>
      <w:bookmarkEnd w:id="4"/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 образования  Большеврудское сельское  поселение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6 год согласно приложению 8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-2018 годы согласно приложению 9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3. Утвердить резервный фонд администрации  муниципального  образования Большеврудское сельское  поселение:</w:t>
      </w:r>
    </w:p>
    <w:p>
      <w:pPr>
        <w:pStyle w:val="Normal"/>
        <w:spacing w:lineRule="auto" w:line="240" w:before="0" w:after="0"/>
        <w:ind w:firstLine="708"/>
        <w:rPr/>
      </w:pPr>
      <w:bookmarkStart w:id="5" w:name="sub_65"/>
      <w:bookmarkEnd w:id="5"/>
      <w:r>
        <w:rPr>
          <w:rFonts w:cs="Times New Roman" w:ascii="Times New Roman" w:hAnsi="Times New Roman"/>
          <w:sz w:val="28"/>
          <w:szCs w:val="28"/>
        </w:rPr>
        <w:t xml:space="preserve">на 2016 год в сумме 20 000 рублей,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20 000 рублей,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8 год в сумме 20 000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67"/>
      <w:r>
        <w:rPr>
          <w:rFonts w:cs="Times New Roman" w:ascii="Times New Roman" w:hAnsi="Times New Roman"/>
          <w:sz w:val="28"/>
          <w:szCs w:val="28"/>
        </w:rPr>
        <w:t>14. Установить, что в соответствии с правовыми актами администрации  муниципального  образования Большеврудское сельское  поселение производится распределение (предоставление, расходование) ассигнований, предусмотренных в ведомственной структуре расходов бюджета муниципального  образования  Большеврудское сельское  посел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bookmarkEnd w:id="6"/>
      <w:r>
        <w:rPr>
          <w:rFonts w:cs="Times New Roman" w:ascii="Times New Roman" w:hAnsi="Times New Roman"/>
          <w:sz w:val="28"/>
          <w:szCs w:val="28"/>
        </w:rPr>
        <w:t>резервный фонд Администрации  муниципального образования Большеврудское сельское  поселение.</w:t>
      </w:r>
    </w:p>
    <w:p>
      <w:pPr>
        <w:pStyle w:val="TextBodyIndent"/>
        <w:spacing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15. Установить, что к приоритетным расходам бюджета относятся:</w:t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асходы, осуществляемые во исполнение публичных нормативных обязательств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, направленные на обеспечение  выполнения  функций  учреждениями, финансируемыми  из  бюджета  муниципального  образования Большеврудское сельское  поселение;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703"/>
      <w:r>
        <w:rPr>
          <w:rFonts w:cs="Times New Roman" w:ascii="Times New Roman" w:hAnsi="Times New Roman"/>
          <w:sz w:val="28"/>
          <w:szCs w:val="28"/>
        </w:rPr>
        <w:t xml:space="preserve">16. </w:t>
      </w:r>
      <w:bookmarkStart w:id="8" w:name="sub_704"/>
      <w:bookmarkEnd w:id="7"/>
      <w:r>
        <w:rPr>
          <w:rFonts w:cs="Times New Roman" w:ascii="Times New Roman" w:hAnsi="Times New Roman"/>
          <w:sz w:val="28"/>
          <w:szCs w:val="28"/>
        </w:rPr>
        <w:t>Установить, что с 1 января 2016 года для расчета должностных окладов  работников государственных казенных учреждений за календарный месяц или за выполнение установленной нормы труда  применяется расчетная величина в размере 7 800 рублей, с 1 апреля 2016 года в размере 8 050 рублей, с 1 сентября 2016 года 8 350 рублей, в порядке, установленном Постановлением администрации МО Большеврудское СП Волосовского муниципального района Ленинградской области от 06.09.2013 года № 90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bookmarkStart w:id="9" w:name="sub_705"/>
      <w:bookmarkEnd w:id="8"/>
      <w:r>
        <w:rPr>
          <w:rFonts w:cs="Times New Roman" w:ascii="Times New Roman" w:hAnsi="Times New Roman"/>
          <w:sz w:val="28"/>
          <w:szCs w:val="28"/>
        </w:rPr>
        <w:t xml:space="preserve">17. Утвердить расходы на обеспечение деятельности </w:t>
      </w:r>
      <w:bookmarkStart w:id="10" w:name="sub_72"/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 образования  Большеврудское сельское  поселени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bookmarkEnd w:id="10"/>
      <w:r>
        <w:rPr>
          <w:rFonts w:cs="Times New Roman" w:ascii="Times New Roman" w:hAnsi="Times New Roman"/>
          <w:sz w:val="28"/>
          <w:szCs w:val="28"/>
        </w:rPr>
        <w:t>на 2016 год в сумме   5 509 777 рублей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  5 744 502 рубл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bookmarkStart w:id="11" w:name="sub_705"/>
      <w:r>
        <w:rPr>
          <w:rFonts w:cs="Times New Roman" w:ascii="Times New Roman" w:hAnsi="Times New Roman"/>
          <w:sz w:val="28"/>
          <w:szCs w:val="28"/>
        </w:rPr>
        <w:t>на 2018 год в сумме   5 988 011 рублей.</w:t>
      </w:r>
      <w:bookmarkEnd w:id="11"/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8. Утвердить расходы на обеспечение заработной платы с начислениями высшего должностного лица муниципального образования Большеврудское сельское поселение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6 год в сумме 1 197 423 рубля;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1 269 275 рублей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8 год в сумме 1 347 486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твердить размер индексации денежного вознаграждения (денежного содержания) и иных дополнительных выплат лицам, замещающим муниципальные должности, предусмотренные муниципальными правовыми актами, месячных должностных окладов и ежемесячных надбавок к должностным окладам в соответствии с присвоенными классными чинами, муниципальных служащих Большеврудского сельского поселения Волосовского муниципального района Ленинградской области, а также месячных должностных окладов работников, замещающих должности, не являющиеся должностями муниципальной службы, в 1,06 раза с 1 октября 2016 го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на 2016 год объем межбюджетных трансфертов бюджету  муниципального  образования  Волосовский  муниципальный  район  на  финансирование  переданных  полномочий  в  соответствии  с приложением 10 и порядком, установленным в соответствии с приложением 12, на 2017 и 2018 годы в соответствии с приложением 1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2016 года и подлежит официальному опубликованию в общественно-политической газете «Сельская нов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врудское сельское  поселение                                             А.В. Музал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ascii="Arial" w:hAnsi="Arial" w:eastAsia="Times New Roman" w:cs="Arial"/>
    </w:rPr>
  </w:style>
  <w:style w:type="character" w:styleId="Style13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6"/>
      <w:szCs w:val="26"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2">
    <w:name w:val="xl1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43">
    <w:name w:val="xl1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52">
    <w:name w:val="xl1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53">
    <w:name w:val="xl1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4">
    <w:name w:val="xl1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164">
    <w:name w:val="xl1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5">
    <w:name w:val="xl1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6">
    <w:name w:val="xl1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68">
    <w:name w:val="xl16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69">
    <w:name w:val="xl1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70">
    <w:name w:val="xl17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71">
    <w:name w:val="xl1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72">
    <w:name w:val="xl1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73">
    <w:name w:val="xl1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74">
    <w:name w:val="xl1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75">
    <w:name w:val="xl17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22:44:00Z</dcterms:created>
  <dc:creator>Н.Н.Федорова</dc:creator>
  <dc:description/>
  <dc:language>en-US</dc:language>
  <cp:lastModifiedBy>Еланика</cp:lastModifiedBy>
  <cp:lastPrinted>2015-11-13T13:32:00Z</cp:lastPrinted>
  <dcterms:modified xsi:type="dcterms:W3CDTF">2016-01-09T22:44:00Z</dcterms:modified>
  <cp:revision>2</cp:revision>
  <dc:subject/>
  <dc:title>УВАЖАЕМЫЕ  КОЛЛЕГИ</dc:title>
</cp:coreProperties>
</file>