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Седьмое заседание третье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февраля 2015г.                                                                                                           № 46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от 19 декабря 2014 года № 34 "О передаче части полномочий Волосовскому муниципальному району Ленинградской области и принятии части полномочий от Волосовского муниципального района на 2015 - 2017 годы"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решение совета депутатов от 19 декабря 2014 года "О передаче части полномочий Волосовскому муниципальному району Ленинградской области и принятии части полномочий от Волосовского муниципального района на 2015 - 2017 годы"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1.1. Пункт 1 изложить в следующей редакции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" Утвердить следующие полномочия по вопросам местного значения, передаваемых администрацией Большеврудского сельского поселения Волосовского муниципального района Ленинградской области для их осуществления администрацией Волосовского муниципального района на 2015 - 2017 годы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-на исполнение части полномочий поселения по содержанию;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</w:rPr>
        <w:t>-на исполнение части полномочий поселения по соблюдению бюджетного процесса в поселении;</w:t>
      </w:r>
    </w:p>
    <w:p>
      <w:pPr>
        <w:pStyle w:val="Head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 исполнение части полномочий в градостроительной сфере на 2015 год, с 01 марта 2015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"Сельская новь" и разместить на официальном сайте в информационно-коммуникационной сети Интернет.</w:t>
      </w:r>
    </w:p>
    <w:p>
      <w:pPr>
        <w:pStyle w:val="Normal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Normal"/>
        <w:spacing w:lineRule="auto" w:line="192" w:before="0" w:after="20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______________     Т.К. Лустен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Arial" w:hAnsi="Arial" w:eastAsia="Times New Roman" w:cs="Arial"/>
    </w:rPr>
  </w:style>
  <w:style w:type="character" w:styleId="Style13">
    <w:name w:val="Основной текст Знак"/>
    <w:basedOn w:val="Style11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1"/>
    <w:qFormat/>
    <w:rPr>
      <w:rFonts w:cs="Calibri"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5:00Z</dcterms:created>
  <dc:creator>Н.Н.Федорова</dc:creator>
  <dc:description/>
  <cp:keywords/>
  <dc:language>en-US</dc:language>
  <cp:lastModifiedBy>Admin</cp:lastModifiedBy>
  <cp:lastPrinted>2015-02-25T11:50:00Z</cp:lastPrinted>
  <dcterms:modified xsi:type="dcterms:W3CDTF">2015-03-03T05:54:00Z</dcterms:modified>
  <cp:revision>36</cp:revision>
  <dc:subject/>
  <dc:title>УВАЖАЕМЫЕ  КОЛЛЕГИ</dc:title>
</cp:coreProperties>
</file>