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е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9 сентября 2015 года                                                                            № 7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4818"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19.12.2014года № 28 "О бюджете муниципального образования Большеврудское сельское  поселение Волосовского муниципального района Ленинградской области на 2015 год и на плановый период 2016 и 2017 годов"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Большеврудского сельского поселения Волосовского муниципального района Ленинградской области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муниципального образования Большеврудское сельское поселение от 19.12.2014г. № 28 "О бюджете муниципального образования Большеврудское сельское  поселение Волосовского муниципального района Ленинградской области на 2015 год и на плановый период 2016 и 2017 годов" следующие изменения и дополнения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униципального  образования  Большеврудское  сельское  поселение в сумме 28 837 196 рублей</w:t>
      </w:r>
    </w:p>
    <w:p>
      <w:pPr>
        <w:pStyle w:val="21"/>
        <w:ind w:firstLine="709"/>
        <w:rPr/>
      </w:pPr>
      <w:r>
        <w:rPr>
          <w:sz w:val="24"/>
          <w:szCs w:val="24"/>
        </w:rPr>
        <w:t>общий объем расходов бюджета  муниципального  образования  Большеврудское сельское  поселение  в сумме  30 937 196 рублей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 муниципального  образования  Большеврудское сельское  поселение в сумме 2 100 000 рублей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2 "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5 год" изложить в следующей редакции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5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Утвердить в пределах общего объема доходов бюджета муниципального  образования  Большеврудское сельское  поселение безвозмездные поступления на 2015 год в общей сумме  20 728 696 рублей, в  том  числе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Дотации</w:t>
      </w:r>
      <w:r>
        <w:rPr>
          <w:rFonts w:cs="Times New Roman" w:ascii="Times New Roman" w:hAnsi="Times New Roman"/>
          <w:sz w:val="24"/>
          <w:szCs w:val="24"/>
        </w:rPr>
        <w:t xml:space="preserve"> на  выравнивание  бюджетной  обеспеченности  поселений  за счет средств  областного бюджета  Ленинградской  области  на  2015 год  в сумме 9 840 900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отации</w:t>
      </w:r>
      <w:r>
        <w:rPr>
          <w:rFonts w:cs="Times New Roman" w:ascii="Times New Roman" w:hAnsi="Times New Roman"/>
          <w:sz w:val="24"/>
          <w:szCs w:val="24"/>
        </w:rPr>
        <w:t xml:space="preserve"> на  выравнивание  бюджетной  обеспеченности  поселений  из  районного фонда финансовой  поддержки  муниципального образования Волосовский муниципальный район на  2015 год  в сумме 288 300  руб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бсидии </w:t>
      </w:r>
      <w:r>
        <w:rPr>
          <w:rFonts w:cs="Times New Roman" w:ascii="Times New Roman" w:hAnsi="Times New Roman"/>
          <w:sz w:val="24"/>
          <w:szCs w:val="24"/>
        </w:rPr>
        <w:t>бюджетам сельских поселений на реализацию областного закона от 14 декабря 2012 года № 95-оз "О содействии развитию на части территорий муниципальных образований Ленинградской области иных форм местного самоуправления" на 2015 год в сумме 1 249 530 руб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бсидия </w:t>
      </w:r>
      <w:r>
        <w:rPr>
          <w:rFonts w:cs="Times New Roman" w:ascii="Times New Roman" w:hAnsi="Times New Roman"/>
          <w:sz w:val="24"/>
          <w:szCs w:val="24"/>
        </w:rPr>
        <w:t>бюджету Большеврудского сельского поселения на софинансирование капитального ремонта Дома культуры дер.Большая Вруда в 2015 году в сумме 1 207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бсидии </w:t>
      </w:r>
      <w:r>
        <w:rPr>
          <w:rFonts w:cs="Times New Roman" w:ascii="Times New Roman" w:hAnsi="Times New Roman"/>
          <w:sz w:val="24"/>
          <w:szCs w:val="24"/>
        </w:rPr>
        <w:t>бюджетам сельских поселений на бюджетные инвестиции в объекты капитального строительства собственности муниципальных образований на 2015 год в сумме 4 500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2015 год в сумме 1 481 652 рубл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бюджетам муниципальных образований в рамках мероприятия "Обеспечение стимулирующих выплат работникам муниципальных учреждений культуры" в рамках подпрограммы "Обеспечение условий реализации государственной программы" государственной программы Ленинградской области "Развитие культуры в Ленинградской области" на 2015 год в сумме 298 7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5 год в сумме  68 825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5 год в сумме  391 559 руб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на на решение вопросов местного значения с учетом положений областного закона Ленинградской области от 10 июля 2014 года № 48-оз "Об отдельных вопросах местного значения сельских поселений Ленинградской области" на территории МО Большеврудское сельское поселение на 2015 год в сумме 750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</w:rPr>
        <w:t xml:space="preserve">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 на 2015 год в сумме 184 280 руб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5 год в сумме 467 950 рублей.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10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год в сумме 3 322 306,73 рубл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 в сумме 1 826 685 руб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в сумме 1 963 906 рублей.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ложение 6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" на 2015 год изложить в следующе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8 "Ведомственная структура расходов бюджета муниципального  образования  Большеврудское сельское  поселение" на 2015 год изложить в следующей редакции (прилагаю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ункт 17 изложить в следующе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"Утвердить расходы на обеспечение деятельности  Администрации муниципального  образования  Большеврудское сельское  поселение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год в сумме   6 101 664,53 руб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2016 год в сумме   5 196 761,00 рубля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в сумме   5 266 751,00 руб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13 "Распределение бюджетных ассигнований по целевым статьям, элементам видов расходов муниципальных программ муниципального образования Большеврудское сельское поселение на 2015 год" изложить в следующей редакции (прилагае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после размещения в средствах массовой информ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униципального 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врудское сельское  поселение             </w:t>
        <w:tab/>
        <w:tab/>
        <w:tab/>
        <w:tab/>
        <w:t xml:space="preserve">       А.В.Музалев</w:t>
      </w:r>
    </w:p>
    <w:sectPr>
      <w:type w:val="nextPage"/>
      <w:pgSz w:w="11906" w:h="16838"/>
      <w:pgMar w:left="1701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25:00Z</dcterms:created>
  <dc:creator>Н.Н.Федорова</dc:creator>
  <dc:description/>
  <dc:language>en-US</dc:language>
  <cp:lastModifiedBy>Олеся</cp:lastModifiedBy>
  <cp:lastPrinted>2015-09-09T13:58:00Z</cp:lastPrinted>
  <dcterms:modified xsi:type="dcterms:W3CDTF">2015-09-14T10:25:00Z</dcterms:modified>
  <cp:revision>2</cp:revision>
  <dc:subject/>
  <dc:title>УВАЖАЕМЫЕ  КОЛЛЕГИ</dc:title>
</cp:coreProperties>
</file>