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23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четыр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13 ноября 2015 года                                                                            № 81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7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782" w:hRule="atLeast"/>
        </w:trPr>
        <w:tc>
          <w:tcPr>
            <w:tcW w:w="570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минимального базового уровня арендной платы (Б-ставки) в муниципальном образовании Большеврудское сельское поселение Волосовского муниципального района Ленинградской области на 2016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Style19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ind w:left="0" w:firstLine="99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Методикой определения размера арендной платы за пользование зданиями, строениями и отдельными помещениями, находящимися в собственности муниципального образования Большеврудское сельское поселение Волосовского муниципального района Ленинградской области, утвержденной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10.02.2006 года  № 24, минимальный базовый уровень арендной платы (Б-ставку) на 2016 год в размере 30,09 руб. за 1 кв.м в месяц.</w:t>
      </w:r>
    </w:p>
    <w:p>
      <w:pPr>
        <w:pStyle w:val="Normal"/>
        <w:spacing w:lineRule="auto" w:line="276"/>
        <w:ind w:firstLine="993"/>
        <w:rPr/>
      </w:pPr>
      <w:r>
        <w:rPr>
          <w:sz w:val="28"/>
          <w:szCs w:val="28"/>
        </w:rPr>
        <w:t>2.  Опубликовать решение в общественно-политической газете Волосовского муниципального района «Сельская Новь», на сайте Большеврудское сельское поселение Волосовского муниципального района  Ленинградской области и распространяется на правоотношения, возникшие с 1 января 2016 года.</w:t>
      </w:r>
    </w:p>
    <w:p>
      <w:pPr>
        <w:pStyle w:val="Style19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Большеврудское сельское поселение         </w:t>
        <w:tab/>
        <w:t xml:space="preserve">                                   А.В. Музалев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6:00Z</dcterms:created>
  <dc:creator>Моисеев Олег Александрович</dc:creator>
  <dc:description/>
  <dc:language>en-US</dc:language>
  <cp:lastModifiedBy>Олеся</cp:lastModifiedBy>
  <cp:lastPrinted>2015-11-03T15:49:00Z</cp:lastPrinted>
  <dcterms:modified xsi:type="dcterms:W3CDTF">2015-11-16T06:06:00Z</dcterms:modified>
  <cp:revision>2</cp:revision>
  <dc:subject/>
  <dc:title/>
</cp:coreProperties>
</file>