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евятое заседание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0 апреля 2015  года                                                                      № 5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  принятии отставки по собственному желанию в связи с выходом на пенсию, досрочном прекращении полномочий главы муниципального образования и освобождение его от занимаемой должности главы администрации муниципального образования Большеврудское сельское поселение Волосовского муниципального района  Ленинградской области.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п.2 ч.1 статьи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 и на основании личного заявления Лустенковой Татьяны Константиновны от 10.04.2015года,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отставку по собственному желанию в связи с выходом на пенсию, прекратить  досрочно полномочия главы муниципального образования и освободить  от должности главы администрации муниципального образования Большеврудское сельское поселение Волосовского муниципального района Ленинградской области Лустенкову Татьяну Константиновну 10.04.2015года.</w:t>
      </w:r>
    </w:p>
    <w:p>
      <w:pPr>
        <w:pStyle w:val="Normal"/>
        <w:numPr>
          <w:ilvl w:val="0"/>
          <w:numId w:val="2"/>
        </w:numPr>
        <w:ind w:left="567" w:hanging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убликовать данное решение в общественно-политической газете Волосовского района «Сельская Новь» и разместить на официальном сайте администрации МО Большеврудское сельское поселение в сети «Интернет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ейший депутат совета депутатов МО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Г.Н. Джурик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2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8:00Z</dcterms:created>
  <dc:creator>Комитет финансов</dc:creator>
  <dc:description/>
  <cp:keywords/>
  <dc:language>en-US</dc:language>
  <cp:lastModifiedBy>Admin</cp:lastModifiedBy>
  <cp:lastPrinted>2015-04-12T14:06:00Z</cp:lastPrinted>
  <dcterms:modified xsi:type="dcterms:W3CDTF">2015-04-14T12:36:00Z</dcterms:modified>
  <cp:revision>7</cp:revision>
  <dc:subject/>
  <dc:title>МУНИЦИПАЛЬНОЕ  ОБРАЗОВАНИЕ</dc:title>
</cp:coreProperties>
</file>