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пят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 декабря 2015 года                                                                            № 90 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19.12.2014года № 28 "О бюджете муниципального образования Большеврудское сельское  поселение Волосовского муниципального района Ленинградской области на 2015 год и на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льшеврудского сельского поселения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муниципального образования Большеврудское сельское поселение от 19.12.2014г. № 28 "О бюджете муниципального образования Большеврудское сельское  поселение Волосовского муниципального района Ленинградской области на 2015 год и на плановый период 2016 и 2017 годов" следующие изменения и дополнения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5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 образования  Большеврудское  сельское  поселение в сумме 41 076 863 рублей</w:t>
      </w:r>
    </w:p>
    <w:p>
      <w:pPr>
        <w:pStyle w:val="21"/>
        <w:ind w:firstLine="709"/>
        <w:rPr/>
      </w:pPr>
      <w:r>
        <w:rPr/>
        <w:t>общий объем расходов бюджета  муниципального  образования  Большеврудское сельское  поселение  в сумме  43 076 863 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 муниципального  образования  Большеврудское сельское  поселение в сумме 2 000 000 рублей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2 "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5 год"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Утвердить в пределах общего объема доходов бюджета муниципального  образования  Большеврудское сельское  поселение безвозмездные поступления на 2015 год в общей сумме  31 728 696 рублей, в  том 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 бюджетной  обеспеченности  поселений  за счет средств  областного бюджета  Ленинградской  области  на  2015 год  в сумме 9 840 9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 бюджетной  обеспеченности  поселений  из  районного фонда финансовой  поддержки  муниципального образования Волосовский муниципальный район на  2015 год  в сумме 288 300 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реализацию областного закона от 14 декабря 2012 года № 95-оз "О содействии развитию на части территорий муниципальных образований Ленинградской области иных форм местного самоуправления" на 2015 год в сумме 1 249 53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sz w:val="28"/>
          <w:szCs w:val="28"/>
        </w:rPr>
        <w:t>бюджету Большеврудского сельского поселения на софинансирование капитального ремонта Дома культуры дер.Большая Вруда в 2015 году в сумме 1 207 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бюджетные инвестиции в объекты капитального строительства собственности муниципальных образований на 2015 год в сумме 15 500 000 рублей: 13 500 000 рублей на строительство канализационных очистных сооружений дер. Большая Вруда; 2 000 000 рублей на строительство объекта "Распределительный газопровод дер.Княжево", в т.ч. проектные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15 год в сумме 1 481 652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в рамках мероприятия "Обеспечение стимулирующих выплат работникам муниципальных учреждений культуры" в рамках подпрограммы "Обеспечение условий реализации государственной программы" государственной программы Ленинградской области "Развитие культуры в Ленинградской области" на 2015 год в сумме 298 7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5 год в сумме  68 82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5 год в сумме  391 559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решение вопросов местного значения с учетом положений областного закона Ленинградской области от 10 июля 2014 года № 48-оз "Об отдельных вопросах местного значения сельских поселений Ленинградской области" на территории МО Большеврудское сельское поселение на 2015 год в сумме 750 0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на 2015 год в сумме 184 28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5 год в сумме 467 950 рублей.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0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3 322 306,73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1 826 685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1 963 906 рублей.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6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" на 2015 год изложить в следующей редакции (прилагаю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8 "Ведомственная структура расходов бюджета муниципального  образования  Большеврудское сельское  поселение" на 2015 год изложить в следующей редакции (прилагаю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17 изложить в следующей редакци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"Утвердить расходы на обеспечение деятельности 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  5 984 613,82 руб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16 год в сумме   5 196 761,00 рубл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  5 266 751,00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нкт 18 изложить в следующей редакци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"Утвердить расходы на обеспечение заработной платы с начислениями высшего должностного лица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  1 524 813,30 руб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16 год в сумме   1 208 776,00 рубл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  1 224 774,00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"Распределение бюджетных ассигнований по целевым статьям, элементам видов расходов муниципальных программ муниципального образования Большеврудское сельское поселение на 2015 год" изложить в следующей редакции (прилага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размещения в средствах массовой информа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рудское сельское  поселение         </w:t>
        <w:tab/>
        <w:tab/>
        <w:tab/>
        <w:t xml:space="preserve">       А.В.Музал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113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6"/>
      <w:szCs w:val="26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4">
    <w:name w:val="xl1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2:46:00Z</dcterms:created>
  <dc:creator>Н.Н.Федорова</dc:creator>
  <dc:description/>
  <dc:language>en-US</dc:language>
  <cp:lastModifiedBy>Еланика</cp:lastModifiedBy>
  <cp:lastPrinted>2015-09-23T18:47:00Z</cp:lastPrinted>
  <dcterms:modified xsi:type="dcterms:W3CDTF">2016-01-09T22:46:00Z</dcterms:modified>
  <cp:revision>2</cp:revision>
  <dc:subject/>
  <dc:title>УВАЖАЕМЫЕ  КОЛЛЕГИ</dc:title>
</cp:coreProperties>
</file>