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осьмое заседание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марта 2014 года                                                                                      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 внесении изменений в решение совета депутатов Большеврудского сельского поселения от 29.04.2008г №101 «Об утверждении Положения о газификации индивидуальных жилых домов в населенных пунктах МО Большеврудское сельское поселение  Волосовского муниципального района Ленинградской области»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п. 7.3.3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Финансирование строительно-монтажных работ по прокладке распределительного (уличного) газопровода среднего и низкого  давления по микрорайону или улице осуществляется за счет средств областного бюджета, а также бюджета муниципального образования Большеврудское сельское поселение в пределах средств, предусмотренных на эти цели на очередной финансовый год и иных привлеченных средств».</w:t>
      </w:r>
    </w:p>
    <w:p>
      <w:pPr>
        <w:pStyle w:val="Normal"/>
        <w:numPr>
          <w:ilvl w:val="0"/>
          <w:numId w:val="3"/>
        </w:numPr>
        <w:ind w:left="142" w:hanging="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Волосовского муниципального района Ленинградской области «Сельская Новь» и разместить на официальном сайте администрации Большевру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Большеврудское сельское поселение:                                     Т.К.Лустенкова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49:00Z</dcterms:created>
  <dc:creator>*****</dc:creator>
  <dc:description/>
  <cp:keywords/>
  <dc:language>en-US</dc:language>
  <cp:lastModifiedBy>Admin</cp:lastModifiedBy>
  <cp:lastPrinted>2015-03-31T20:01:00Z</cp:lastPrinted>
  <dcterms:modified xsi:type="dcterms:W3CDTF">2015-04-14T12:43:00Z</dcterms:modified>
  <cp:revision>5</cp:revision>
  <dc:subject/>
  <dc:title>Ïðèëîæåíèå</dc:title>
</cp:coreProperties>
</file>