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/>
          <w:b w:val="false"/>
          <w:sz w:val="24"/>
          <w:szCs w:val="24"/>
          <w:lang w:eastAsia="ru-RU" w:bidi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 w:bidi="ru-RU"/>
        </w:rPr>
        <w:t>(две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 w:val="false"/>
        </w:rPr>
        <w:t xml:space="preserve">от 09 сентября 2015 года                                                                            № 72 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Положения о комиссии по  соблюдению требований 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жебно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ед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жащ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урегулированию конфликта интересов в администрации МО Большеврудское сельское поселение Волосов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 и Федеральным законом от 25 декабря 2008 г. N 273-ФЗ "О противодействии коррупции", в целях предотвращения и урегулирования конфликта интересов в администрации МО Большеврудское сельское поселение Волосовского района Ленинградской области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о комиссии по соблюдению требований 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ужеб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ве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ужа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регулированию конфликта интересов в администрации МО Большеврудское сельское поселение Волосовского муниципального района согласно приложению.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 Решение совета депутатов МО Большеврудское сельское поселение №48 от 30.09.2015"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О Большеврудское сельское поселение Волосовского муниципального района"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/>
        <w:t>Большеврудское сельское поселение:                                          А.В.Музалев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депутатов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еврудского сельского поселения 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09.09.2015г.    № 72 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комиссии по  соблюдению требований 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жебном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ед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жащи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урегулированию конфликта интересов в администрации МО Большеврудское сельское поселение Волосовского муниципального района</w:t>
        <w:br/>
        <w:br/>
        <w:t>1. Общие положения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м Положением в соответствии с Федеральным законом от 02.03.2007 № 25-ФЗ «О муниципальной службе в Российской Федерации» и в соответствии с Федеральным законом от 25 декабря 2008 г. N 273-ФЗ "О противодействии коррупции" определяется порядок образования и деятельности комиссии по урегулированию конфликта интересов в администрации МО Большеврудское сельское поселение Волосовского района (далее - комиссия)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областными законами и иными нормативными правовыми актами Ленинградской области, муниципальными правовыми актами, настоящим Положением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Основной задачей комиссии является содействие администрации МО Большеврудское сельское поселение Волосовского района в урегулировании конфликта интересов, способного привести к причинению вреда законным интересам граждан, организаций, общества, муниципального образования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Комиссия рассматривает вопросы, связанные с урегулированием конфликта интересов, в отношении муниципальных служащих, замещающих должности муниципальной службы в администрации МО Большеврудское сельское поселение Волосовского муниципального района.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рядок образования комиссии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Комиссия образуется распоряжением главы администрации МО Большеврудское сельское поселение Волосовского муниципального района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Состав комиссии утверждается распоряжением главы администрации МО Большеврудское сельское поселение 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На период временного отсутствия председателя комиссии (отпуск, командировки, болезнь) его обязанности выполняет заместитель председателя или один из членов комиссии, по поручению председателя комиссии или по решению комиссии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Члены комиссии осуществляют свои полномочия непосредственно, без права их передачи, в том числе и на время своего отсутствия, иным лицам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государственном органе, недопустимо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В заседаниях комиссии с правом совещательного голоса участвуют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посредственный руковод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осударственных служащих, замещающих в государственном органе должности государственной службы, аналогичные должности, замещаемой государственным служащим, в отношении которого комиссией рассматривается этот вопрос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ругие государственные служащие, замещающие должности государственной службы в государственном орган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служащего, в отношении которого комиссией рассматривается этот вопрос, или любого члена комиссии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рядок работы комиссии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Основаниями для проведения заседания комиссии являются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вление руководителем муниципального органа в соответствии с пунктом 3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ступившее в подразделение кадровой службы муниципального органа по профилактике коррупционных и иных правонарушений либо должностному лицу кадровой службы муниципального органа, ответственному за работу по профилактике коррупционных и иных правонарушений, в порядке, установленном нормативным правовым актом муниципального органа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гражданина, замещавшего в муниципальном органе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государствен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едставление руководителя муниципального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едставление руководителем государственного органа материалов проверки, свидетельствующих о представлении государствен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. Обращение, указанное в абзаце втором подпункта "б" пункта 3.1 настоящего Положения, подается гражданином, замещавшим должность муниципальной службы в государственном органе, в подразделение кадровой службы государственного орган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муниципаль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2. Обращение, указанное в абзаце втором подпункта "б" пункта 3.1 настоящего Положения, может быть подано муниципальны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3. Уведомление, указанное в подпункте "д" пункта 3.1 настоящего Положения, рассматривается подразделением кадровой службы муниципаль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статьи 12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Председатель комиссии при поступлении к нему в порядке, предусмотренном нормативным правовым актом муниципального органа, информации, содержащей основания для проведения заседания комиссии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3.4 и 3.2.3 настоящего Положения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ссматривает ходатайства о приглашении на заседание комиссии лиц, указанных в подпункте "б" пункта 2.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Заседание комиссии по рассмотрению заявления, указанного в абзаце третьем подпункта "б" пункта 3.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Уведомление, указанное в подпункте "д" пункта 3.1 настоящего Положения, как правило, рассматривается на очередном (плановом) заседании комисси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При наличии письменной просьбы муниципального служащего или гражданина, замещавшего должность муниципальной службы в муниципальном органе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муниципальном орган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 По письменному запросу председателя комиссии глава администрации МО Большеврудское сельское поселение  или уполномоченный им муниципальный служащий администрации представляет дополнительные сведения, необходимые для работы комиссии, а также запрашивает в установленном порядке для представления в комиссию сведения от других государственных органов, органов местного самоуправления и организаций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7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3.2 настоящего Положения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ретарь комиссии решает организационные вопросы, связанные с подготовкой заседания комиссии, а также извещает членов комиссии, иных участников заседания комиссии о дате, времени и месте заседания, о вопросах, включенных в повестку дня, не позднее чем за семь рабочих дней до дня заседания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9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На заседании комиссии заслушиваются пояснения муниципального служащего, и иных лиц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 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3. По итогам рассмотрения вопроса, указанного в абзаце втором подпункта "а" пункта 3.1 настоящего Положения, комиссия принимает одно из следующих решений: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становить, что сведения, представленные государствен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становить, что сведения, представленные государствен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 По итогам рассмотрения вопроса, указанного в абзаце третьем подпункта "а" пункта 3.1 настоящего Положения, комиссия принимает одно из следующих решений: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муниципального орга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5. По итогам рассмотрения вопроса, указанного в абзаце втором подпункта "б" пункта 3.1 настоящего Положения, комиссия принимает одно из следующих решений: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6. По итогам рассмотрения вопроса, указанного в абзаце третьем подпункта "б" пункта 3.1 настоящего Положения, комиссия принимает одно из следующих решений: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7. По итогам рассмотрения вопроса, указанного в подпункте "г" пункта 3.1 настоящего Положения, комиссия принимает одно из следующих решений: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8 По итогам рассмотрения вопроса, указанного в абзаце четвертом подпункта "б" пункта 3.1 настоящего Положения, комиссия принимает одно из следующих решений: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муниципальныого органа применить к муниципальному служащему конкретную меру ответственности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9. По итогам рассмотрения вопросов, указанных в подпунктах "а", "б", "г" и "д" пункта 3.1 настоящего Положения, и при наличии к тому оснований комиссия может принять иное решение, чем это предусмотрено пунктами 3.13 – 3.18, 3.20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0. По итогам рассмотрения вопроса, указанного в подпункте "д" пункта 3.1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руководителю муниципального органа проинформировать об указанных обстоятельствах органы прокуратуры и уведомившую организацию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1. По итогам рассмотрения вопроса, предусмотренного подпунктом "в" пункта 3.1 настоящего Положения, комиссия принимает соответствующее решение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2. Для исполнения решений комиссии могут быть подготовлены проекты нормативных правовых актов муниципального органа, решений или поручений руководителя муниципального органа, которые в установленном порядке представляются на рассмотрение руководителя муниципального органа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3. Решения комиссии по вопросам, указанным в пункте 3.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3.1 настоящего Положения, для руководителя государственного органа носят рекомендательный характер. Решение, принимаемое по итогам рассмотрения вопроса, указанного в абзаце втором подпункта "б" пункта 3.1 настоящего Положения, носит обязательный характер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5. В протоколе заседания комиссии указываются: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муниципальный орган;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другие сведения;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результаты голосования;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) решение и обоснование его принятия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7. Копии протокола заседания комиссии в 3-дневный срок со дня заседания направляются руководителю муниципального орга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8. Руководитель муниципаль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муниципального органа в письменной форме уведомляет комиссию в месячный срок со дня поступления к нему протокола заседания комиссии. Решение руководителя муниципального органа оглашается на ближайшем заседании комиссии и принимается к сведению без обсуждения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органа для решения вопроса о применении к государственному служащему мер ответственности, предусмотренных нормативными правовыми актами Российской Федерации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1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1.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 в муниципальном органе, в отношении которого рассматривался вопрос, указанный в абзаце втором подпункта "б" пункта 3.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муниципального органа по профилактике коррупционных и иных правонарушений или должностными лицами кадровой службы муниципального органа, ответственными за работу по профилактике коррупционных и иных правонарушений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Style15">
    <w:name w:val="Нижний колонтитул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Arial" w:hAnsi="Arial" w:eastAsia="Times New Roman" w:cs="Arial"/>
      <w:b w:val="false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80" w:after="0"/>
      <w:ind w:left="400" w:hanging="0"/>
    </w:pPr>
    <w:rPr>
      <w:rFonts w:eastAsia="Times New Roman"/>
      <w:bCs/>
      <w:color w:val="3560A7"/>
      <w:sz w:val="34"/>
      <w:szCs w:val="3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15:00Z</dcterms:created>
  <dc:creator>Admin</dc:creator>
  <dc:description/>
  <cp:keywords/>
  <dc:language>en-US</dc:language>
  <cp:lastModifiedBy>Олеся</cp:lastModifiedBy>
  <cp:lastPrinted>2015-09-14T13:14:00Z</cp:lastPrinted>
  <dcterms:modified xsi:type="dcterms:W3CDTF">2015-09-14T10:17:00Z</dcterms:modified>
  <cp:revision>3</cp:revision>
  <dc:subject/>
  <dc:title/>
</cp:coreProperties>
</file>