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ОБРАЗ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РУДСКОЕ СЕЛЬСКОЕ ПОСЕЛЕНИЕ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ОВСКОГО МУНИЦИПАЛЬНОГО 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НИНГРАДСКОЙ  ОБЛАСТИ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ВЕТ  ДЕПУТА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РУДСКОГО СЕЛЬСКОГО ПОСЕЛЕНИЯ</w:t>
      </w:r>
    </w:p>
    <w:p>
      <w:pPr>
        <w:pStyle w:val="Heading1"/>
        <w:spacing w:lineRule="auto" w:line="240"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едьмое заседание третьего созыва)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 февраля 2015г.                                                                                                  № 48</w:t>
      </w:r>
    </w:p>
    <w:p>
      <w:pPr>
        <w:pStyle w:val="Normal"/>
        <w:spacing w:lineRule="auto" w:line="240"/>
        <w:ind w:right="42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Совета депутатов МО Большеврудское сельское поселение от 19.12.2014года №28 "О бюджете муниципального образования Большеврудское сельское  поселение Волосовского муниципального района Ленинградской области на 2015 год и на плановый период 2016 и 2017 годов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Большеврудского сельского поселения Волосовского муниципального района Ленинград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вета депутатов муниципального образования Большеврудское сельское поселение от 19.12.2014г. № 28 "О бюджете муниципального образования Большеврудское сельское  поселение Волосовского муниципального района Ленинградской области на 2015 год и на плановый период 2016 и 2017 годов" следующие изменения и дополнения: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Утвердить  основные  характеристики бюджета муниципального  образования  Большеврудское сельское  поселение  Волосовского  муниципального  района  Ленинградской области на 2015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муниципального  образования  Большеврудское  сельское  поселение в сумме 18 034 555 рублей</w:t>
      </w:r>
    </w:p>
    <w:p>
      <w:pPr>
        <w:pStyle w:val="21"/>
        <w:ind w:firstLine="709"/>
        <w:rPr/>
      </w:pPr>
      <w:r>
        <w:rPr/>
        <w:t>- общий объем расходов бюджета  муниципального  образования  Большеврудское сельское  поселение  в сумме  20 134 555 рубле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дефицит бюджета  муниципального  образования  Большеврудское сельское  поселение в сумме 2 100 000 рублей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 1 "Источники внутреннего финансирования дефицита бюджета муниципального  образования  Большеврудское сельское  поселение  на 2015 год" изложить в новой редакции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2 "Поступление доходов в бюджет муниципального образования Большеврудское сельское поселение Волосовского муниципального района Ленинградской области на 2015 год" изложить в следующей редакции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3 "Поступление доходов в бюджет муниципального образования Большеврудское сельское поселение Волосовского муниципального района Ленинградской области на 2016-2017 годы" изложить в следующей редакции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4 "Перечень главных администраторов доходов бюджета муниципального образования Большеврудское сельское поселение Волосовского муниципального района Ленинградской области" изложить в следующей редакции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ункт 5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Утвердить в пределах общего объема доходов бюджета муниципального  образования  Большеврудское сельское  поселение безвозмездные поступления на 2015 год в общей сумме  10 866 255 рублей, в  том  числ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 выравнивание  бюджетной  обеспеченности  поселений  за счет средств  областного бюджета  Ленинградской  области  на  2015 год  в сумме 9 840 900 рублей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 выравнивание  бюджетной  обеспеченности  поселений  из  районного фонда финансовой  поддержки  муниципального образования Волосовский муниципальный район на  2015 год  в сумме 288 300 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 на 2015 год в сумме  68 825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муниципальных образований на осуществление отдельных государственных полномочий Ленинградской области по первичному воинскому учету на территориях, где отсутствуют военные комиссариаты на 2015 год в сумме 200 28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поселений на осуществление отдельных государственных полномочий Ленинградской области в сфере административных правоотношений на 2015 год в сумме 467 950 рублей."</w:t>
      </w:r>
    </w:p>
    <w:p>
      <w:pPr>
        <w:pStyle w:val="P1"/>
        <w:spacing w:before="0" w:after="0"/>
        <w:ind w:firstLine="709"/>
        <w:jc w:val="both"/>
        <w:rPr/>
      </w:pPr>
      <w:r>
        <w:rPr>
          <w:sz w:val="28"/>
          <w:szCs w:val="28"/>
        </w:rPr>
        <w:t>1.7. Пункт 10 изложить в следующей редакции:</w:t>
      </w:r>
    </w:p>
    <w:p>
      <w:pPr>
        <w:pStyle w:val="P1"/>
        <w:spacing w:before="0" w:after="0"/>
        <w:ind w:firstLine="709"/>
        <w:jc w:val="both"/>
        <w:rPr/>
      </w:pPr>
      <w:r>
        <w:rPr>
          <w:sz w:val="28"/>
          <w:szCs w:val="28"/>
        </w:rPr>
        <w:t>"Утвердить объем бюджетных ассигнований муниципального дорожного фонда муниципального образования Большеврудское сельское поселение Волосовского муниципального района Ленинградской области:</w:t>
      </w:r>
    </w:p>
    <w:p>
      <w:pPr>
        <w:pStyle w:val="P1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5 год в сумме 1 840 654,73 рубля;</w:t>
      </w:r>
    </w:p>
    <w:p>
      <w:pPr>
        <w:pStyle w:val="P1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6 год в сумме 1 826 685 рублей;</w:t>
      </w:r>
    </w:p>
    <w:p>
      <w:pPr>
        <w:pStyle w:val="P1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7 год в сумме 1 963 906 рублей.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ложение 6 и 7 "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а" на 2015 год на 2016-2017 годы соответственно изложить в следующей редакции (прилагаю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Приложение 8 и 9 "Ведомственная структура расходов бюджета муниципального  образования  Большеврудское сельское  поселение" на 2015 год и на 2016-2017 годы соответственно изложить в следующей редакции (прилагаю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Пункт 17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Утвердить расходы на обеспечение деятельности  Администрации муниципального  образования  Большеврудское сельское  поселени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5 год в сумме   5 314 634,53 рубл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на 2016 год в сумме   5 196 761,00 рубл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  5 266 751,00 руб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Приложение 10 "Межбюджетные трансферты, выделяемые из бюджета МО Большеврудское сельское поселение бюджету муниципального образования Волосовский муниципальный район, и направляемые на финансирование расходов, связанных с передачей полномочий органов местного самоуправления муниципального образования на 2015 год" изложить в следующей редакции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 Приложение 13 "Распределение бюджетных ассигнований по целевым статьям, элементам видов расходов муниципальных программ муниципального образования Большеврудское сельское поселение на 2015 год" изложить в следующей редакции (прилагаетс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размещения в средствах массовой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муниципального 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врудское сельское  поселение   ______________       Т.К. Лустен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</w:t>
      </w:r>
    </w:p>
    <w:p>
      <w:pPr>
        <w:pStyle w:val="Normal"/>
        <w:spacing w:lineRule="auto" w:line="240" w:before="0" w:after="0"/>
        <w:ind w:left="510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О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 совета депутатов 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 образования  Большеврудское сельское поселение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района Ленинградской 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12.2014  года  № 28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дакции решения  совета депутатов 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 образования  Большеврудское сельское поселение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района Ленинградской 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2.2015  года  № 48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698"/>
        <w:gridCol w:w="1782"/>
      </w:tblGrid>
      <w:tr>
        <w:trPr>
          <w:trHeight w:val="687" w:hRule="atLeast"/>
          <w:cantSplit w:val="true"/>
        </w:trPr>
        <w:tc>
          <w:tcPr>
            <w:tcW w:w="98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</w:rPr>
              <w:t>бюджета муниципального 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на 2015 год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>
          <w:trHeight w:val="52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(рублей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05 01 05 00 00 10 0000 00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зменение остатков средств на счетах по учету средств бюджета посел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 100 000,00</w:t>
            </w:r>
          </w:p>
        </w:tc>
      </w:tr>
      <w:tr>
        <w:trPr>
          <w:trHeight w:val="30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00 000,0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9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360"/>
        <w:gridCol w:w="1100"/>
        <w:gridCol w:w="740"/>
        <w:gridCol w:w="680"/>
        <w:gridCol w:w="1160"/>
      </w:tblGrid>
      <w:tr>
        <w:trPr>
          <w:trHeight w:val="31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0"/>
                <w:szCs w:val="20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0"/>
                <w:szCs w:val="20"/>
                <w:lang w:eastAsia="ru-RU"/>
              </w:rPr>
            </w:r>
          </w:p>
        </w:tc>
        <w:tc>
          <w:tcPr>
            <w:tcW w:w="6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0"/>
                <w:szCs w:val="20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" w:hAnsi="MS Sans Serif" w:eastAsia="Times New Roman" w:cs="MS Sans Serif"/>
                <w:sz w:val="20"/>
                <w:szCs w:val="20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0"/>
                <w:szCs w:val="20"/>
                <w:lang w:eastAsia="ru-RU"/>
              </w:rPr>
              <w:t>Приложение №2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8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" w:hAnsi="MS Sans Serif" w:eastAsia="Times New Roman" w:cs="MS Sans Serif"/>
                <w:sz w:val="20"/>
                <w:szCs w:val="20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0"/>
                <w:szCs w:val="20"/>
                <w:lang w:eastAsia="ru-RU"/>
              </w:rPr>
              <w:t>УТВЕРЖДЕНО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88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ением совета депутатов                                                                                                                                              Большеврудского сельского поселения                                                                                                                   Волосовского муниципального района                                                                                                                                                       от 19.12.2014 года № 28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88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редакции решения  совета депутатов  </w:t>
              <w:br/>
              <w:t>муниципального  образования                                                                                                           Большеврудское сельское поселение</w:t>
              <w:br/>
              <w:t>Волосовского муниципального района                                                                                                   Ленинградской  области</w:t>
              <w:br/>
              <w:t>от 25.02.2015 года  № 48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80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СТУПЛЕНИЕ ДОХОДОВ 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80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в бюджет муниципального образования 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80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льшеврудское сельское поселение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80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олосовского муниципального района 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на 2015 год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6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точники доходов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 ( руб.)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 1 00 00000 00 0000 000</w:t>
            </w:r>
          </w:p>
        </w:tc>
        <w:tc>
          <w:tcPr>
            <w:tcW w:w="6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168 300   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 1 01 00000 00 0000 000</w:t>
            </w:r>
          </w:p>
        </w:tc>
        <w:tc>
          <w:tcPr>
            <w:tcW w:w="6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516 400   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1 01 02000 01 0000 110</w:t>
            </w:r>
          </w:p>
        </w:tc>
        <w:tc>
          <w:tcPr>
            <w:tcW w:w="6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 физических лиц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516 400   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 1 03 02200 01 0000 110</w:t>
            </w:r>
          </w:p>
        </w:tc>
        <w:tc>
          <w:tcPr>
            <w:tcW w:w="6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кцизы на автомобильный бензин, прямогонный бензин, дизельное топливо, моторные масла для дизельных и карбюраторных (инжекторных) двигателей, подлежащих зачислению в местный бюджет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111 100   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105 03010 01 0000 110</w:t>
            </w:r>
          </w:p>
        </w:tc>
        <w:tc>
          <w:tcPr>
            <w:tcW w:w="6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46 300   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 1 06 00000 00 0000 000</w:t>
            </w:r>
          </w:p>
        </w:tc>
        <w:tc>
          <w:tcPr>
            <w:tcW w:w="6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754 000   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1 06 01000 00 0000 110</w:t>
            </w:r>
          </w:p>
        </w:tc>
        <w:tc>
          <w:tcPr>
            <w:tcW w:w="6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9 000   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00 1 06 04000 00 0000 110</w:t>
            </w:r>
          </w:p>
        </w:tc>
        <w:tc>
          <w:tcPr>
            <w:tcW w:w="6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Транспортный налог 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515 000   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1 06 04011 02 0000 110</w:t>
            </w:r>
          </w:p>
        </w:tc>
        <w:tc>
          <w:tcPr>
            <w:tcW w:w="6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й налог с организаций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   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1 06 04012 02 0000 110</w:t>
            </w:r>
          </w:p>
        </w:tc>
        <w:tc>
          <w:tcPr>
            <w:tcW w:w="6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й налог с физических лиц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65 000   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00 1 06 06000 00 0000 110</w:t>
            </w:r>
          </w:p>
        </w:tc>
        <w:tc>
          <w:tcPr>
            <w:tcW w:w="6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2 160 000   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1 06 06033 10 0000 110</w:t>
            </w:r>
          </w:p>
        </w:tc>
        <w:tc>
          <w:tcPr>
            <w:tcW w:w="6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610 000   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1 06 06043 10 0000 110</w:t>
            </w:r>
          </w:p>
        </w:tc>
        <w:tc>
          <w:tcPr>
            <w:tcW w:w="6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50 000   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 1 08 04020 01 1000 110</w:t>
            </w:r>
          </w:p>
        </w:tc>
        <w:tc>
          <w:tcPr>
            <w:tcW w:w="6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ая пошлина за совершение нотари-альных действий должностными лицами органов местного самоуправления, уполномоченными в соответствии с законодательными актами Россий-ской Федерации на совершение нотариальных действий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500   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 1 11 05013 10 0000 120</w:t>
            </w:r>
          </w:p>
        </w:tc>
        <w:tc>
          <w:tcPr>
            <w:tcW w:w="6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, получаемые в виде арендной платы за земель-ные участки, государственная собственность на кото-рые не разграничена и которые расположены в границах поселений, а также средства от продажи права на заклю-чение договоров аренды указанных земельных участков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50 000   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9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 1 11 05035 10 0000 120</w:t>
            </w:r>
          </w:p>
        </w:tc>
        <w:tc>
          <w:tcPr>
            <w:tcW w:w="646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0 000   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 11109045 10 0000 120</w:t>
            </w:r>
          </w:p>
        </w:tc>
        <w:tc>
          <w:tcPr>
            <w:tcW w:w="6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поступления от использования имущест-ва, находящегося в собственности поселений (за исклю-чением имущества бюджетных и автономных учреждений, а также  имущества муницип. унитар-ных предприятий, в т.ч. казенных)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0 000   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 1 13 00000 10 0000 130</w:t>
            </w:r>
          </w:p>
        </w:tc>
        <w:tc>
          <w:tcPr>
            <w:tcW w:w="6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ИЕ ДОХОДЫ ОТ ОКАЗАНИЯ ПЛАТНЫХ УСЛУГ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78 000   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1 13 01995 10 0119 130</w:t>
            </w:r>
          </w:p>
        </w:tc>
        <w:tc>
          <w:tcPr>
            <w:tcW w:w="6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ходы  от оказания платных услуг (работ) получателями средств бюджетов поселений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0 000   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1 13 02995 10 0000 130</w:t>
            </w:r>
          </w:p>
        </w:tc>
        <w:tc>
          <w:tcPr>
            <w:tcW w:w="6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ходы от компенсации затрат бюджетов поселений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 000   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 116 900501 10 0000 140</w:t>
            </w:r>
          </w:p>
        </w:tc>
        <w:tc>
          <w:tcPr>
            <w:tcW w:w="6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поступления  от денежных взысканий (штрафов) и иных сумм в возмещение ущерба, зачисляемые в бюджет поселений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000   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 114 06013 10 0000 430</w:t>
            </w:r>
          </w:p>
        </w:tc>
        <w:tc>
          <w:tcPr>
            <w:tcW w:w="64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0 000   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 2 00 00000 00 0000 000</w:t>
            </w:r>
          </w:p>
        </w:tc>
        <w:tc>
          <w:tcPr>
            <w:tcW w:w="6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866 255   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2 02 01001 10 0000 151</w:t>
            </w:r>
          </w:p>
        </w:tc>
        <w:tc>
          <w:tcPr>
            <w:tcW w:w="6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29 200   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00 2 02 03015 10 0000 151 </w:t>
            </w:r>
          </w:p>
        </w:tc>
        <w:tc>
          <w:tcPr>
            <w:tcW w:w="6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0 280   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00 2 02 03024 10 0000 151 </w:t>
            </w:r>
          </w:p>
        </w:tc>
        <w:tc>
          <w:tcPr>
            <w:tcW w:w="6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осуществление отдельных государственных полномочий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67 950   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202 04014 10 0000 151</w:t>
            </w:r>
          </w:p>
        </w:tc>
        <w:tc>
          <w:tcPr>
            <w:tcW w:w="6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8 825   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 034 555   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0"/>
                <w:szCs w:val="20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0"/>
                <w:szCs w:val="20"/>
                <w:lang w:eastAsia="ru-RU"/>
              </w:rPr>
            </w:r>
          </w:p>
        </w:tc>
        <w:tc>
          <w:tcPr>
            <w:tcW w:w="5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0"/>
                <w:szCs w:val="20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0"/>
                <w:szCs w:val="20"/>
                <w:lang w:eastAsia="ru-RU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" w:hAnsi="MS Sans Serif" w:eastAsia="Times New Roman" w:cs="MS Sans Serif"/>
                <w:sz w:val="20"/>
                <w:szCs w:val="20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0"/>
                <w:szCs w:val="20"/>
                <w:lang w:eastAsia="ru-RU"/>
              </w:rPr>
              <w:t>Приложение № 3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0"/>
                <w:szCs w:val="20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" w:hAnsi="MS Sans Serif" w:eastAsia="Times New Roman" w:cs="MS Sans Serif"/>
                <w:sz w:val="20"/>
                <w:szCs w:val="20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0"/>
                <w:szCs w:val="20"/>
                <w:lang w:eastAsia="ru-RU"/>
              </w:rPr>
              <w:t>УТВЕРЖДЕНО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0"/>
                <w:szCs w:val="20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ением совета депутатов                                                                                                                      Большеврудского сельского поселения                                                                                          Волосовского муниципального района                                                                                                            от 19.12.2014 года № 28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0"/>
                <w:szCs w:val="20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редакции решения  совета депутатов  </w:t>
              <w:br/>
              <w:t>муниципального  образования                                                                                                           Большеврудское сельское поселение</w:t>
              <w:br/>
              <w:t>Волосовского муниципального района                                                                                                   Ленинградской  области</w:t>
              <w:br/>
              <w:t>от 25.02.2015 года  № 48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0"/>
                <w:szCs w:val="20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12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СТУПЛЕНИЕ ДОХОДОВ 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MS Sans Serif" w:ascii="MS Sans Serif" w:hAnsi="MS Sans Serif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12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в бюджет муниципального образования 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MS Sans Serif" w:ascii="MS Sans Serif" w:hAnsi="MS Sans Serif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12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льшеврудское сельское поселение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MS Sans Serif" w:ascii="MS Sans Serif" w:hAnsi="MS Sans Serif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12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олосовского муниципального района 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MS Sans Serif" w:ascii="MS Sans Serif" w:hAnsi="MS Sans Serif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2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на 2016-2017 годы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 ( руб.)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точники доходов</w:t>
            </w:r>
          </w:p>
        </w:tc>
        <w:tc>
          <w:tcPr>
            <w:tcW w:w="1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7</w:t>
            </w:r>
          </w:p>
        </w:tc>
      </w:tr>
      <w:tr>
        <w:trPr>
          <w:trHeight w:val="34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 1 00 00000 00 0000 000</w:t>
            </w:r>
          </w:p>
        </w:tc>
        <w:tc>
          <w:tcPr>
            <w:tcW w:w="5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440 785   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672 806   </w:t>
            </w:r>
          </w:p>
        </w:tc>
      </w:tr>
      <w:tr>
        <w:trPr>
          <w:trHeight w:val="34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 1 01 00000 00 0000 000</w:t>
            </w:r>
          </w:p>
        </w:tc>
        <w:tc>
          <w:tcPr>
            <w:tcW w:w="5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517 000   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550 000   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1 01 02000 01 0000 110</w:t>
            </w:r>
          </w:p>
        </w:tc>
        <w:tc>
          <w:tcPr>
            <w:tcW w:w="5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 физических лиц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517 000   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550 000   </w:t>
            </w:r>
          </w:p>
        </w:tc>
      </w:tr>
      <w:tr>
        <w:trPr>
          <w:trHeight w:val="106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 1 03 02200 01 0000 110</w:t>
            </w:r>
          </w:p>
        </w:tc>
        <w:tc>
          <w:tcPr>
            <w:tcW w:w="5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кцизы на автомобильный бензин, прямогонный бензин, дизельное топливо, моторные масла для дизельных и карбюраторных (инжекторных) двигателей, подлежащих зачислению в местный бюджет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222 210   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344 431   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105 03010 01 0000 110</w:t>
            </w:r>
          </w:p>
        </w:tc>
        <w:tc>
          <w:tcPr>
            <w:tcW w:w="5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50 000   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54 300   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 1 06 00000 00 0000 000</w:t>
            </w:r>
          </w:p>
        </w:tc>
        <w:tc>
          <w:tcPr>
            <w:tcW w:w="5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851 075   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913 575   </w:t>
            </w:r>
          </w:p>
        </w:tc>
      </w:tr>
      <w:tr>
        <w:trPr>
          <w:trHeight w:val="34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1 06 01000 00 0000 110</w:t>
            </w:r>
          </w:p>
        </w:tc>
        <w:tc>
          <w:tcPr>
            <w:tcW w:w="5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2 000   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 000   </w:t>
            </w:r>
          </w:p>
        </w:tc>
      </w:tr>
      <w:tr>
        <w:trPr>
          <w:trHeight w:val="28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00 1 06 04000 00 0000 110</w:t>
            </w:r>
          </w:p>
        </w:tc>
        <w:tc>
          <w:tcPr>
            <w:tcW w:w="5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Транспортный налог 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529 075   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536 575   </w:t>
            </w:r>
          </w:p>
        </w:tc>
      </w:tr>
      <w:tr>
        <w:trPr>
          <w:trHeight w:val="34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1 06 04011 02 0000 110</w:t>
            </w:r>
          </w:p>
        </w:tc>
        <w:tc>
          <w:tcPr>
            <w:tcW w:w="5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й налог с организаций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500   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500   </w:t>
            </w:r>
          </w:p>
        </w:tc>
      </w:tr>
      <w:tr>
        <w:trPr>
          <w:trHeight w:val="34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1 06 04012 02 0000 110</w:t>
            </w:r>
          </w:p>
        </w:tc>
        <w:tc>
          <w:tcPr>
            <w:tcW w:w="5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й налог с физических лиц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76 575   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84 075   </w:t>
            </w:r>
          </w:p>
        </w:tc>
      </w:tr>
      <w:tr>
        <w:trPr>
          <w:trHeight w:val="27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000 1 06 06000 00 0000 110</w:t>
            </w:r>
          </w:p>
        </w:tc>
        <w:tc>
          <w:tcPr>
            <w:tcW w:w="5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2 240 000   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2 290 000   </w:t>
            </w:r>
          </w:p>
        </w:tc>
      </w:tr>
      <w:tr>
        <w:trPr>
          <w:trHeight w:val="52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1 06 06033 10 0000 110</w:t>
            </w:r>
          </w:p>
        </w:tc>
        <w:tc>
          <w:tcPr>
            <w:tcW w:w="5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660 000   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700 000   </w:t>
            </w:r>
          </w:p>
        </w:tc>
      </w:tr>
      <w:tr>
        <w:trPr>
          <w:trHeight w:val="52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1 06 06043 10 0000 110</w:t>
            </w:r>
          </w:p>
        </w:tc>
        <w:tc>
          <w:tcPr>
            <w:tcW w:w="5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0 000   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90 000   </w:t>
            </w:r>
          </w:p>
        </w:tc>
      </w:tr>
      <w:tr>
        <w:trPr>
          <w:trHeight w:val="124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 1 08 04020 01 1000 110</w:t>
            </w:r>
          </w:p>
        </w:tc>
        <w:tc>
          <w:tcPr>
            <w:tcW w:w="5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ая пошлина за совершение нотари-альных действий должностными лицами органов местного самоуправления, уполномоченными в соответствии с законодательными актами Россий-ской Федерации на совершение нотариальных действий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500   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500   </w:t>
            </w:r>
          </w:p>
        </w:tc>
      </w:tr>
      <w:tr>
        <w:trPr>
          <w:trHeight w:val="124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 1 11 05013 10 0000 120</w:t>
            </w:r>
          </w:p>
        </w:tc>
        <w:tc>
          <w:tcPr>
            <w:tcW w:w="5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, получаемые в виде арендной платы за земель-ные участки, государственная собственность на кото-рые не разграничена и которые расположены в границах поселений, а также средства от продажи права на заклю-чение договоров аренды указанных земельных участков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00 000   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00 000   </w:t>
            </w:r>
          </w:p>
        </w:tc>
      </w:tr>
      <w:tr>
        <w:trPr>
          <w:trHeight w:val="990" w:hRule="atLeast"/>
        </w:trPr>
        <w:tc>
          <w:tcPr>
            <w:tcW w:w="29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 1 11 05035 10 0000 120</w:t>
            </w:r>
          </w:p>
        </w:tc>
        <w:tc>
          <w:tcPr>
            <w:tcW w:w="5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0 000   </w:t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0 000   </w:t>
            </w:r>
          </w:p>
        </w:tc>
      </w:tr>
      <w:tr>
        <w:trPr>
          <w:trHeight w:val="1275" w:hRule="atLeast"/>
        </w:trPr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 11109045 10 0000 120</w:t>
            </w:r>
          </w:p>
        </w:tc>
        <w:tc>
          <w:tcPr>
            <w:tcW w:w="5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поступления от использования имущест-ва, находящегося в собственности поселений (за исклю-чением имущества бюджетных и автономных учреждений, а также  имущества муницип. унитар-ных предприятий, в т.ч. казенных)</w:t>
            </w:r>
          </w:p>
        </w:tc>
        <w:tc>
          <w:tcPr>
            <w:tcW w:w="1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0 000   </w:t>
            </w:r>
          </w:p>
        </w:tc>
        <w:tc>
          <w:tcPr>
            <w:tcW w:w="1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0 000   </w:t>
            </w:r>
          </w:p>
        </w:tc>
      </w:tr>
      <w:tr>
        <w:trPr>
          <w:trHeight w:val="27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 1 13 00000 10 0000 130</w:t>
            </w:r>
          </w:p>
        </w:tc>
        <w:tc>
          <w:tcPr>
            <w:tcW w:w="5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ИЕ ДОХОДЫ ОТ ОКАЗАНИЯ ПЛАТНЫХ УСЛУГ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8 000   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98 000   </w:t>
            </w:r>
          </w:p>
        </w:tc>
      </w:tr>
      <w:tr>
        <w:trPr>
          <w:trHeight w:val="52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1 13 01995 10 0119 130</w:t>
            </w:r>
          </w:p>
        </w:tc>
        <w:tc>
          <w:tcPr>
            <w:tcW w:w="5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ходы  от оказания платных услуг (работ) получателями средств бюджетов поселений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0 000   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0 000   </w:t>
            </w:r>
          </w:p>
        </w:tc>
      </w:tr>
      <w:tr>
        <w:trPr>
          <w:trHeight w:val="28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1 13 02995 10 0000 130</w:t>
            </w:r>
          </w:p>
        </w:tc>
        <w:tc>
          <w:tcPr>
            <w:tcW w:w="5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ходы от компенсации затрат бюджетов поселений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 000   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 000   </w:t>
            </w:r>
          </w:p>
        </w:tc>
      </w:tr>
      <w:tr>
        <w:trPr>
          <w:trHeight w:val="73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 116 900501 10 0000 140</w:t>
            </w:r>
          </w:p>
        </w:tc>
        <w:tc>
          <w:tcPr>
            <w:tcW w:w="5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поступления  от денежных взысканий (штрафов) и иных сумм в возмещение ущерба, зачисляемые в бюджет поселений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000   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000   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 114 06013 10 0000 430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0 000   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0 000   </w:t>
            </w:r>
          </w:p>
        </w:tc>
      </w:tr>
      <w:tr>
        <w:trPr>
          <w:trHeight w:val="27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 2 00 00000 00 0000 000</w:t>
            </w:r>
          </w:p>
        </w:tc>
        <w:tc>
          <w:tcPr>
            <w:tcW w:w="5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236 200   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599 700   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2 02 01001 10 0000 151</w:t>
            </w:r>
          </w:p>
        </w:tc>
        <w:tc>
          <w:tcPr>
            <w:tcW w:w="5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492 600   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848 600   </w:t>
            </w:r>
          </w:p>
        </w:tc>
      </w:tr>
      <w:tr>
        <w:trPr>
          <w:trHeight w:val="61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00 2 02 03015 10 0000 151 </w:t>
            </w:r>
          </w:p>
        </w:tc>
        <w:tc>
          <w:tcPr>
            <w:tcW w:w="5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0 300   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0 300   </w:t>
            </w:r>
          </w:p>
        </w:tc>
      </w:tr>
      <w:tr>
        <w:trPr>
          <w:trHeight w:val="55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00 2 02 03024 10 0000 151 </w:t>
            </w:r>
          </w:p>
        </w:tc>
        <w:tc>
          <w:tcPr>
            <w:tcW w:w="5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осуществление отдельных государственных полномочий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67 900   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67 900   </w:t>
            </w:r>
          </w:p>
        </w:tc>
      </w:tr>
      <w:tr>
        <w:trPr>
          <w:trHeight w:val="39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202 04014 10 0000 151</w:t>
            </w:r>
          </w:p>
        </w:tc>
        <w:tc>
          <w:tcPr>
            <w:tcW w:w="5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400   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2 900   </w:t>
            </w:r>
          </w:p>
        </w:tc>
      </w:tr>
      <w:tr>
        <w:trPr>
          <w:trHeight w:val="27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 676 985   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9 272 506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ТВЕРЖДЕНО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решением совета  депутатов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pacing w:val="-14"/>
          <w:sz w:val="20"/>
          <w:szCs w:val="20"/>
        </w:rPr>
        <w:t xml:space="preserve">Большеврудское </w:t>
      </w:r>
      <w:r>
        <w:rPr>
          <w:rFonts w:cs="Times New Roman" w:ascii="Times New Roman" w:hAnsi="Times New Roman"/>
          <w:sz w:val="20"/>
          <w:szCs w:val="20"/>
        </w:rPr>
        <w:t xml:space="preserve">сельское поселение                                                                                                                             Волосовского муниципального райо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т   19.12.2014 года  № 28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редакции решения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pacing w:val="-14"/>
          <w:sz w:val="20"/>
          <w:szCs w:val="20"/>
        </w:rPr>
        <w:t xml:space="preserve">Большеврудское </w:t>
      </w:r>
      <w:r>
        <w:rPr>
          <w:rFonts w:cs="Times New Roman" w:ascii="Times New Roman" w:hAnsi="Times New Roman"/>
          <w:sz w:val="20"/>
          <w:szCs w:val="20"/>
        </w:rPr>
        <w:t xml:space="preserve">сельское поселение                                                                                                                             Волосовского муниципального райо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т   25.02.2015 года  № 48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ЕРЕЧЕНЬ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лавных администраторов доходов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образования </w:t>
      </w:r>
      <w:r>
        <w:rPr>
          <w:rFonts w:cs="Times New Roman" w:ascii="Times New Roman" w:hAnsi="Times New Roman"/>
          <w:b/>
          <w:spacing w:val="-14"/>
        </w:rPr>
        <w:t xml:space="preserve">Большеврудское </w:t>
      </w:r>
      <w:r>
        <w:rPr>
          <w:rFonts w:cs="Times New Roman" w:ascii="Times New Roman" w:hAnsi="Times New Roman"/>
          <w:b/>
          <w:sz w:val="26"/>
          <w:szCs w:val="26"/>
        </w:rPr>
        <w:t>сельское посе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олосовского  муниципального района Ленинград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57"/>
        <w:gridCol w:w="8647"/>
      </w:tblGrid>
      <w:tr>
        <w:trPr>
          <w:cantSplit w:val="true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8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лавного администратора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ьшеврудское сельское поселение</w:t>
            </w:r>
          </w:p>
          <w:p>
            <w:pPr>
              <w:pStyle w:val="Heading1"/>
              <w:spacing w:before="240" w:after="60"/>
              <w:rPr/>
            </w:pPr>
            <w:r>
              <w:rPr>
                <w:bCs w:val="false"/>
                <w:sz w:val="22"/>
                <w:szCs w:val="22"/>
              </w:rPr>
              <w:t>Волосовского  муниципального района Ленинградской области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-стратора доходов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sz w:val="22"/>
                <w:szCs w:val="22"/>
              </w:rPr>
              <w:t xml:space="preserve">доходов бюджета </w:t>
            </w:r>
            <w:r>
              <w:rPr>
                <w:b w:val="false"/>
                <w:bCs w:val="false"/>
                <w:sz w:val="22"/>
                <w:szCs w:val="22"/>
              </w:rPr>
              <w:t>муниципального образования Большеврудское сельское поселение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Волосовского  муниципального района Ленинградской области</w:t>
            </w:r>
          </w:p>
        </w:tc>
        <w:tc>
          <w:tcPr>
            <w:tcW w:w="8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</w:rPr>
              <w:t>0</w:t>
            </w:r>
            <w:r>
              <w:rPr>
                <w:b/>
                <w:bCs/>
                <w:lang w:val="en-US"/>
              </w:rPr>
              <w:t>05</w:t>
            </w:r>
          </w:p>
        </w:tc>
        <w:tc>
          <w:tcPr>
            <w:tcW w:w="1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Администрация муниципального образования Большеврудское сельское поселение Волосовского муниципального района Ленингра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0"/>
              <w:rPr/>
            </w:pPr>
            <w:r>
              <w:rPr/>
              <w:t>1 08 040</w:t>
            </w:r>
            <w:r>
              <w:rPr>
                <w:lang w:val="en-US"/>
              </w:rPr>
              <w:t>2</w:t>
            </w:r>
            <w:r>
              <w:rPr/>
              <w:t xml:space="preserve">0 01 </w:t>
            </w:r>
            <w:r>
              <w:rPr>
                <w:lang w:val="en-US"/>
              </w:rPr>
              <w:t>1</w:t>
            </w:r>
            <w:r>
              <w:rPr/>
              <w:t>000 1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3"/>
              <w:rPr/>
            </w:pPr>
            <w:r>
              <w:rPr>
                <w:sz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0"/>
              <w:rPr/>
            </w:pPr>
            <w:r>
              <w:rPr/>
              <w:t>1 11 05013</w:t>
            </w:r>
            <w:r>
              <w:rPr>
                <w:lang w:val="en-US"/>
              </w:rPr>
              <w:t xml:space="preserve"> 10</w:t>
            </w:r>
            <w:r>
              <w:rPr/>
              <w:t xml:space="preserve"> 0000 1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3"/>
              <w:rPr/>
            </w:pPr>
            <w:r>
              <w:rPr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0"/>
              <w:rPr/>
            </w:pPr>
            <w:r>
              <w:rPr/>
              <w:t>1 11 05025</w:t>
            </w:r>
            <w:r>
              <w:rPr>
                <w:lang w:val="en-US"/>
              </w:rPr>
              <w:t xml:space="preserve"> 10</w:t>
            </w:r>
            <w:r>
              <w:rPr/>
              <w:t xml:space="preserve"> 0000 1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3"/>
              <w:rPr/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0"/>
              <w:rPr/>
            </w:pPr>
            <w:r>
              <w:rPr/>
              <w:t>1 11 05035 10 0000 1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3"/>
              <w:rPr/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0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0"/>
              <w:rPr/>
            </w:pPr>
            <w:r>
              <w:rPr/>
              <w:t>1 11 05075 10 0000 1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3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0"/>
              <w:rPr/>
            </w:pPr>
            <w:r>
              <w:rPr/>
              <w:t>1 11 08050 10 0000 1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3"/>
              <w:rPr/>
            </w:pPr>
            <w:r>
              <w:rPr>
                <w:sz w:val="20"/>
              </w:rPr>
              <w:t>Средства, получаемые от передачи имущества, находящегося в собственности сельских поселений (за исключением имущества бюджетных и автономных учреждений, а также 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0"/>
              <w:rPr/>
            </w:pPr>
            <w:r>
              <w:rPr/>
              <w:t>1 11 09045 10 0000 1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3"/>
              <w:rPr/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бюджетных и автономных учреждений, а также 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0"/>
              <w:rPr/>
            </w:pPr>
            <w:r>
              <w:rPr/>
              <w:t>1 13 01995 10 0000 1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3"/>
              <w:rPr>
                <w:sz w:val="20"/>
              </w:rPr>
            </w:pPr>
            <w:r>
              <w:rPr>
                <w:sz w:val="20"/>
              </w:rPr>
              <w:t xml:space="preserve">Прочие доходы  от оказания платных услуг (работ) получателями средств бюджетов сельских поселе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0"/>
              <w:rPr/>
            </w:pPr>
            <w:r>
              <w:rPr/>
              <w:t>1 13 01995 10 0</w:t>
            </w:r>
            <w:r>
              <w:rPr>
                <w:b/>
              </w:rPr>
              <w:t>119</w:t>
            </w:r>
            <w:r>
              <w:rPr/>
              <w:t xml:space="preserve"> 1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3"/>
              <w:rPr/>
            </w:pPr>
            <w:r>
              <w:rPr>
                <w:b/>
                <w:sz w:val="20"/>
              </w:rPr>
              <w:t xml:space="preserve">МУК «Большеврудский ДК» - </w:t>
            </w:r>
            <w:r>
              <w:rPr>
                <w:sz w:val="20"/>
              </w:rPr>
              <w:t>Прочие доходы 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0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0"/>
              <w:rPr/>
            </w:pPr>
            <w:r>
              <w:rPr/>
              <w:t>1 13 02995 10 0000 1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сельских поселений</w:t>
            </w:r>
          </w:p>
          <w:p>
            <w:pPr>
              <w:pStyle w:val="Normal"/>
              <w:spacing w:before="0" w:after="200"/>
              <w:ind w:firstLine="263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0"/>
              <w:rPr/>
            </w:pPr>
            <w:r>
              <w:rPr/>
              <w:t>1 14 01050 10 0000 4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3"/>
              <w:rPr/>
            </w:pPr>
            <w:r>
              <w:rPr>
                <w:sz w:val="20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0"/>
              <w:rPr/>
            </w:pPr>
            <w:r>
              <w:rPr/>
              <w:t>1 14 02052 10 0000 4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3"/>
              <w:rPr/>
            </w:pPr>
            <w:r>
              <w:rPr>
                <w:sz w:val="20"/>
              </w:rPr>
              <w:t>Доходы 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0"/>
              <w:rPr/>
            </w:pPr>
            <w:r>
              <w:rPr/>
              <w:t>1 14 02053 10 0000 4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3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0"/>
              <w:rPr/>
            </w:pPr>
            <w:r>
              <w:rPr/>
              <w:t>1 14 02052 10 0000 44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3"/>
              <w:rPr/>
            </w:pPr>
            <w:r>
              <w:rPr>
                <w:sz w:val="20"/>
              </w:rPr>
              <w:t>Доходы от реализации имущества, находящегося в оперативном управлении 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0"/>
              <w:rPr/>
            </w:pPr>
            <w:r>
              <w:rPr/>
              <w:t>1 14 02053 10 0000 44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3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0"/>
              <w:rPr/>
            </w:pPr>
            <w:r>
              <w:rPr/>
              <w:t>1 14 03050 10 0000 4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3"/>
              <w:rPr/>
            </w:pPr>
            <w:r>
              <w:rPr>
                <w:sz w:val="20"/>
              </w:rPr>
              <w:t>Средства от распоряжения и реализации конфискованного и 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0"/>
              <w:rPr/>
            </w:pPr>
            <w:r>
              <w:rPr/>
              <w:t>1 14 03050 10 0000 44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3"/>
              <w:rPr/>
            </w:pPr>
            <w:r>
              <w:rPr>
                <w:sz w:val="20"/>
              </w:rPr>
              <w:t>Средства от распоряжения и реализации конфискованного и 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0"/>
              <w:rPr/>
            </w:pPr>
            <w:r>
              <w:rPr/>
              <w:t>1 14 04050 10 0000 4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3"/>
              <w:rPr/>
            </w:pPr>
            <w:r>
              <w:rPr>
                <w:sz w:val="20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0"/>
              <w:rPr/>
            </w:pPr>
            <w:r>
              <w:rPr/>
              <w:t>1 14 06013 10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3"/>
              <w:rPr/>
            </w:pPr>
            <w:r>
              <w:rPr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0"/>
              <w:rPr/>
            </w:pPr>
            <w:r>
              <w:rPr/>
              <w:t>1 14 06026 10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3"/>
              <w:rPr/>
            </w:pPr>
            <w:r>
              <w:rPr>
                <w:sz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0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0"/>
              <w:rPr/>
            </w:pPr>
            <w:r>
              <w:rPr/>
              <w:t>1 16 21050 10 0000 14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3"/>
              <w:rPr>
                <w:sz w:val="20"/>
              </w:rPr>
            </w:pPr>
            <w:r>
              <w:rPr>
                <w:sz w:val="20"/>
              </w:rPr>
              <w:t>Денежные взыскания (штрафы) и иные суммы, взыскиваемые с лиц, виновных в совершении преступлений, и в  возмещении ущерба имуществу, зачисляемые в бюджеты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0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0"/>
              <w:rPr/>
            </w:pPr>
            <w:r>
              <w:rPr/>
              <w:t>1 16 23051 10 0000 14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3"/>
              <w:rPr/>
            </w:pPr>
            <w:r>
              <w:rPr>
                <w:sz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0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0"/>
              <w:rPr/>
            </w:pPr>
            <w:r>
              <w:rPr/>
              <w:t>1 16 23052 10 0000 14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3"/>
              <w:rPr/>
            </w:pPr>
            <w:r>
              <w:rPr>
                <w:sz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0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0"/>
              <w:rPr/>
            </w:pPr>
            <w:r>
              <w:rPr/>
              <w:t>1 16 32000 10 0000 14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3"/>
              <w:rPr/>
            </w:pPr>
            <w:r>
              <w:rPr>
                <w:sz w:val="20"/>
              </w:rPr>
              <w:t>Денежные взыскания, налагаемые возмещения ущерба, причиненного в результате незаконного или нецелевого использования бюджетных средств ( в части бюджетов сельских посел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005 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0"/>
              <w:rPr/>
            </w:pPr>
            <w:r>
              <w:rPr/>
              <w:t>1 16 33050 10 0000 14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3"/>
              <w:rPr/>
            </w:pPr>
            <w:r>
              <w:rPr>
                <w:sz w:val="20"/>
              </w:rPr>
              <w:t>Денежные взыскания (штрафы) за нарушения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0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0"/>
              <w:rPr/>
            </w:pPr>
            <w:r>
              <w:rPr/>
              <w:t>1 16 37040 10 0000 14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3"/>
              <w:rPr/>
            </w:pPr>
            <w:r>
              <w:rPr>
                <w:sz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005 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0"/>
              <w:rPr/>
            </w:pPr>
            <w:r>
              <w:rPr/>
              <w:t>1 16 46000 10 0000 14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3"/>
              <w:rPr/>
            </w:pPr>
            <w:r>
              <w:rPr>
                <w:sz w:val="20"/>
              </w:rPr>
              <w:t>Поступления сумм в возмещении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0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0"/>
              <w:rPr/>
            </w:pPr>
            <w:r>
              <w:rPr/>
              <w:t>1 16 90050 10 0000 14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3"/>
              <w:rPr>
                <w:sz w:val="20"/>
              </w:rPr>
            </w:pPr>
            <w:r>
              <w:rPr>
                <w:sz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0"/>
              <w:rPr/>
            </w:pPr>
            <w:r>
              <w:rPr/>
              <w:t>1 17 01050 10 0000 18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3"/>
              <w:rPr/>
            </w:pPr>
            <w:r>
              <w:rPr>
                <w:sz w:val="20"/>
              </w:rPr>
              <w:t>Невыясненные поступления, зачисляемые в  бюджеты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0"/>
              <w:rPr/>
            </w:pPr>
            <w:r>
              <w:rPr/>
              <w:t>1 17 05050 10 0000 18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3"/>
              <w:rPr/>
            </w:pPr>
            <w:r>
              <w:rPr>
                <w:sz w:val="2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0"/>
              <w:rPr/>
            </w:pPr>
            <w:r>
              <w:rPr/>
              <w:t>1 17 05050 10 0</w:t>
            </w: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9</w:t>
            </w:r>
            <w:r>
              <w:rPr/>
              <w:t xml:space="preserve"> 18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3"/>
              <w:rPr/>
            </w:pPr>
            <w:r>
              <w:rPr>
                <w:b/>
                <w:sz w:val="20"/>
              </w:rPr>
              <w:t xml:space="preserve">МУК «Большеврудский ДК» - </w:t>
            </w:r>
            <w:r>
              <w:rPr>
                <w:sz w:val="2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0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0"/>
              <w:rPr/>
            </w:pPr>
            <w:r>
              <w:rPr/>
              <w:t>2 02 01001 10 0000 15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3"/>
              <w:rPr/>
            </w:pPr>
            <w:r>
              <w:rPr>
                <w:sz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0"/>
              <w:rPr/>
            </w:pPr>
            <w:r>
              <w:rPr/>
              <w:t xml:space="preserve">2 02 01003 10 0000 151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3"/>
              <w:rPr/>
            </w:pPr>
            <w:r>
              <w:rPr>
                <w:sz w:val="20"/>
              </w:rPr>
              <w:t>Дотации бюджетам  сельских поселений  на поддержку мер по обеспечению сбалансированности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0"/>
              <w:rPr/>
            </w:pPr>
            <w:r>
              <w:rPr/>
              <w:t xml:space="preserve">2 02 01999 10 0000 151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3"/>
              <w:rPr/>
            </w:pPr>
            <w:r>
              <w:rPr>
                <w:sz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0"/>
              <w:rPr/>
            </w:pPr>
            <w:r>
              <w:rPr/>
              <w:t>2 02 02051 10 0000 15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3"/>
              <w:rPr/>
            </w:pPr>
            <w:r>
              <w:rPr>
                <w:sz w:val="20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2 02077 10 0000 151</w:t>
            </w:r>
          </w:p>
          <w:p>
            <w:pPr>
              <w:pStyle w:val="Normal"/>
              <w:spacing w:before="0" w:after="200"/>
              <w:ind w:firstLine="20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3"/>
              <w:rPr/>
            </w:pPr>
            <w:r>
              <w:rPr>
                <w:sz w:val="20"/>
              </w:rPr>
              <w:t>Субсидии бюджетам сельских поселений 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2 02078 10 0000 151</w:t>
            </w:r>
          </w:p>
          <w:p>
            <w:pPr>
              <w:pStyle w:val="Normal"/>
              <w:spacing w:before="0" w:after="200"/>
              <w:ind w:firstLine="20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3"/>
              <w:rPr/>
            </w:pPr>
            <w:r>
              <w:rPr>
                <w:sz w:val="20"/>
              </w:rPr>
              <w:t>Субсидии бюджетам сельских поселений 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2 02088 10 0001 151</w:t>
            </w:r>
          </w:p>
          <w:p>
            <w:pPr>
              <w:pStyle w:val="Normal"/>
              <w:spacing w:before="0" w:after="200"/>
              <w:ind w:firstLine="20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3"/>
              <w:rPr/>
            </w:pPr>
            <w:r>
              <w:rPr>
                <w:sz w:val="20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2 02089 10 0001 151</w:t>
            </w:r>
          </w:p>
          <w:p>
            <w:pPr>
              <w:pStyle w:val="Normal"/>
              <w:spacing w:before="0" w:after="200"/>
              <w:ind w:firstLine="20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3"/>
              <w:rPr/>
            </w:pPr>
            <w:r>
              <w:rPr>
                <w:sz w:val="20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0"/>
              <w:rPr/>
            </w:pPr>
            <w:r>
              <w:rPr/>
              <w:t>2 02 02102 10 0000 15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3"/>
              <w:rPr/>
            </w:pPr>
            <w:r>
              <w:rPr>
                <w:sz w:val="20"/>
              </w:rPr>
              <w:t>Субсидии бюджетам сельских поселений на закупку автотранспортных средств и коммунальной техни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0"/>
              <w:rPr/>
            </w:pPr>
            <w:r>
              <w:rPr/>
              <w:t>2 02 02999 10 0000 15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3"/>
              <w:rPr/>
            </w:pPr>
            <w:r>
              <w:rPr>
                <w:sz w:val="20"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2 03015 10 0000 151</w:t>
            </w:r>
          </w:p>
          <w:p>
            <w:pPr>
              <w:pStyle w:val="Normal"/>
              <w:spacing w:before="0" w:after="200"/>
              <w:ind w:firstLine="20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3"/>
              <w:rPr/>
            </w:pPr>
            <w:r>
              <w:rPr>
                <w:sz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2 03024 10 0000 151</w:t>
            </w:r>
          </w:p>
          <w:p>
            <w:pPr>
              <w:pStyle w:val="Normal"/>
              <w:spacing w:before="0" w:after="200"/>
              <w:ind w:firstLine="20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3"/>
              <w:rPr/>
            </w:pPr>
            <w:r>
              <w:rPr>
                <w:sz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0"/>
              <w:rPr/>
            </w:pPr>
            <w:r>
              <w:rPr/>
              <w:t>2 02 03999 10 0000 15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3"/>
              <w:rPr/>
            </w:pPr>
            <w:r>
              <w:rPr>
                <w:sz w:val="20"/>
              </w:rPr>
              <w:t xml:space="preserve">Прочие субвенции бюджетам сельских поселе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2 04012 10 0000 151</w:t>
            </w:r>
          </w:p>
          <w:p>
            <w:pPr>
              <w:pStyle w:val="Normal"/>
              <w:spacing w:before="0" w:after="200"/>
              <w:ind w:firstLine="20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3"/>
              <w:rPr/>
            </w:pPr>
            <w:r>
              <w:rPr>
                <w:sz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2 04014 10 0000 151</w:t>
            </w:r>
          </w:p>
          <w:p>
            <w:pPr>
              <w:pStyle w:val="Normal"/>
              <w:spacing w:before="0" w:after="200"/>
              <w:ind w:firstLine="20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3"/>
              <w:rPr/>
            </w:pPr>
            <w:r>
              <w:rPr>
                <w:sz w:val="20"/>
              </w:rPr>
              <w:t>Межбюджетные трансферты, передаваемые бюджетам сель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02 04025 10 0000 151</w:t>
            </w:r>
          </w:p>
          <w:p>
            <w:pPr>
              <w:pStyle w:val="Normal"/>
              <w:spacing w:before="0" w:after="200"/>
              <w:ind w:firstLine="20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3"/>
              <w:rPr/>
            </w:pPr>
            <w:r>
              <w:rPr>
                <w:sz w:val="20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0"/>
              <w:rPr/>
            </w:pPr>
            <w:r>
              <w:rPr/>
              <w:t>2 02 04999 10 0000 15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3"/>
              <w:rPr/>
            </w:pPr>
            <w:r>
              <w:rPr>
                <w:sz w:val="20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0"/>
              <w:rPr/>
            </w:pPr>
            <w:r>
              <w:rPr/>
              <w:t>2 07 05000 10 0000 18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3"/>
              <w:rPr/>
            </w:pPr>
            <w:r>
              <w:rPr>
                <w:sz w:val="20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0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0"/>
              <w:rPr/>
            </w:pPr>
            <w:r>
              <w:rPr/>
              <w:t>218 05030 10 0000 18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3"/>
              <w:rPr/>
            </w:pPr>
            <w:r>
              <w:rPr>
                <w:sz w:val="20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0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0"/>
              <w:rPr/>
            </w:pPr>
            <w:r>
              <w:rPr/>
              <w:t>218 05010 10 0000 15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3"/>
              <w:rPr/>
            </w:pPr>
            <w:r>
              <w:rPr>
                <w:sz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 прошлых лет из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2 19 05000 10 0000 151</w:t>
            </w:r>
          </w:p>
          <w:p>
            <w:pPr>
              <w:pStyle w:val="Normal"/>
              <w:spacing w:before="0" w:after="200"/>
              <w:ind w:firstLine="20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3"/>
              <w:rPr/>
            </w:pPr>
            <w:r>
              <w:rPr>
                <w:sz w:val="20"/>
              </w:rPr>
              <w:t>Возврат  остатков субсидий, субвенций и   иных   межбюджетных  трансфертов, имеющих  целевое  назначение, прошлых лет,    из   бюджетов  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rFonts w:cs="Calibri"/>
          <w:sz w:val="20"/>
        </w:rPr>
        <w:t xml:space="preserve">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</w:t>
      </w:r>
    </w:p>
    <w:tbl>
      <w:tblPr>
        <w:tblW w:w="1420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2060"/>
        <w:gridCol w:w="800"/>
        <w:gridCol w:w="160"/>
        <w:gridCol w:w="360"/>
        <w:gridCol w:w="86"/>
        <w:gridCol w:w="249"/>
        <w:gridCol w:w="227"/>
        <w:gridCol w:w="38"/>
        <w:gridCol w:w="63"/>
        <w:gridCol w:w="408"/>
        <w:gridCol w:w="22"/>
        <w:gridCol w:w="18"/>
        <w:gridCol w:w="129"/>
        <w:gridCol w:w="102"/>
        <w:gridCol w:w="218"/>
        <w:gridCol w:w="117"/>
        <w:gridCol w:w="25"/>
        <w:gridCol w:w="258"/>
        <w:gridCol w:w="297"/>
        <w:gridCol w:w="34"/>
        <w:gridCol w:w="229"/>
        <w:gridCol w:w="12"/>
        <w:gridCol w:w="365"/>
        <w:gridCol w:w="140"/>
        <w:gridCol w:w="117"/>
        <w:gridCol w:w="326"/>
        <w:gridCol w:w="143"/>
        <w:gridCol w:w="132"/>
        <w:gridCol w:w="45"/>
        <w:gridCol w:w="429"/>
        <w:gridCol w:w="148"/>
        <w:gridCol w:w="283"/>
        <w:gridCol w:w="940"/>
        <w:gridCol w:w="257"/>
        <w:gridCol w:w="52"/>
        <w:gridCol w:w="251"/>
      </w:tblGrid>
      <w:tr>
        <w:trPr>
          <w:trHeight w:val="330" w:hRule="atLeast"/>
        </w:trPr>
        <w:tc>
          <w:tcPr>
            <w:tcW w:w="812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26"/>
                <w:szCs w:val="26"/>
                <w:lang w:eastAsia="ru-RU"/>
              </w:rPr>
            </w:r>
          </w:p>
        </w:tc>
        <w:tc>
          <w:tcPr>
            <w:tcW w:w="5514" w:type="dxa"/>
            <w:gridSpan w:val="2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 № 6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12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514" w:type="dxa"/>
            <w:gridSpan w:val="2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О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812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514" w:type="dxa"/>
            <w:gridSpan w:val="2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м  совета  депутатов муниципального образования Большеврудское сельское поселение Волосовского муниципального района                                                                        от  19.12.2014 года  № 28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812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514" w:type="dxa"/>
            <w:gridSpan w:val="2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редакции решения совета депутатов муниципального образования Большеврудское сельское поселение Волосовского муниципального района                                                    от 25.02.2015 года № 48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640" w:type="dxa"/>
            <w:gridSpan w:val="34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а 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13640" w:type="dxa"/>
            <w:gridSpan w:val="3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13640" w:type="dxa"/>
            <w:gridSpan w:val="3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3640" w:type="dxa"/>
            <w:gridSpan w:val="3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 2015 год      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12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8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31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3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71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84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 рублях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bookmarkStart w:id="0" w:name="RANGE!A16%3AF165"/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</w:t>
            </w:r>
            <w:bookmarkEnd w:id="0"/>
          </w:p>
        </w:tc>
        <w:tc>
          <w:tcPr>
            <w:tcW w:w="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з</w:t>
            </w:r>
          </w:p>
        </w:tc>
        <w:tc>
          <w:tcPr>
            <w:tcW w:w="6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</w:t>
            </w:r>
          </w:p>
        </w:tc>
        <w:tc>
          <w:tcPr>
            <w:tcW w:w="13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СР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 год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 134 555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 669 676,53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 193 012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000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93 012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о оплате труда главы администрации в рамках непрограммных расходов органов местного самоуправления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3 0014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93 012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3 0014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1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93 012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Функционирование  Правительства  Российской  Федерации, высших  исполнительных  органов  государственной  власти  субъектов  Российской  Федерации, местных  администраций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4 938 82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000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38 82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 в рамках непрограммных расходов органов местного самоуправления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7134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7 95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7134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1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6 915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7134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2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7134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035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 администрации муниципального образования в рамках  непрограммных расходов органов местного самоуправления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2 0000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85 03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о оплате труда работников органов местного самоуправления  исполнительных органов власти  в рамках  непрограммных расходов органов местного самоуправления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2 0014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923 236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2 0014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1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923 236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 исполнительных органов местного самоуправления в рамках  непрограммных расходов органов местного самоуправления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2 0015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1 794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2 0015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2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2 0015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0 794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лата прочих налогов и сборов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2 0015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2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о оплате труда работников органов местного самоуправления  исполнительных органов власти по должностям, не относящихся к муниципальной службе в рамках  непрограммных расходов органов местного самоуправления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5 0014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5 84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5 0014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1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5 84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Резервные  фонды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0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000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езервный  фонд  администрации  муниципального образования в рамках непрограммных расходов органов местного самоуправления  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700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зервные средства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700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70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517 844,53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000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7 844,53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информационно-аналитическому сопровождению органов местного самоуправления для выполнения других обязательств муниципальных образований в рамках непрограммных расходов органов местного самоуправления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903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903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кадровой подготовки специалистов органов местного самоуправления для выполнения обязательств муниципальных образований в рамках непрограммных расходов органов местного самоуправления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904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3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904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3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латы и взносы по обязательствам муниципального образования для выполнения обязательств муниципальных образований в рамках непрограммных расходов органов местного самоуправления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905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лата иных платежей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905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3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жбюджетные  трансферты на обеспечение деятельности  исполнительных органов местного самоуправления района по исполнению части полномочий поселений  по содержанию архива в рамках непрограммных расходов органов местного самоуправления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9 0022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571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9 0022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571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ежбюджетные  трансферты на обеспечение деятельности  исполнительных органов местного самоуправления района по исполнению части полномочий   поселений по соблюдению  бюджетного процесса в поселениях в соответствии с соглашениями в рамках непрограммных расходов органов местного самоуправления  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9 0023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 42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9 0023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 42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жбюджетные  трансферты на обеспечение деятельности  исполнительных органов местного самоуправления района  по исполнению части полномочий поселений в градостроительной сфере  в рамках непрограммных расходов органов местного самоуправления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9 0024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 823,53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9 0024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 823,53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ЦИОНАЛЬНАЯ ОБОРОНА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00 28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000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 28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5118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 28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5118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1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 44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5118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2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5118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84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0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 в рамках непрограммных расходов органов местного самоуправления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50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000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ероприятия  по  предупреждению  и  ликвидации  последствий  чрезвычайных  ситуаций  и  стихийных  бедствий  на территории муниципальных образований в рамках непрограммных расходов органов местного самоуправления  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218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218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подготовке  населения  и  организаций  к  действиям  в  чрезвычайной  ситуации  в  мирное  и  военное  время в рамках непрограммных расходов органов местного самоуправления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219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219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ЦИОНАЛЬНАЯ ЭКОНОМИКА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890 654,73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Дорожное хозяйство (дорожные фонды)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 840 654,73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0 0000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0 654,73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Дорож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1 0000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0 654,73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текущему ремонту дорог общего пользования муниципального значения и сооружений на них в рамках подпрограммы "Дорож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1 0315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6 1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1 0315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6 1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содержанию дорог общего пользования муниципального значения и сооружений на них в рамках подпрограммы "Дорож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1 0316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4 554,73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1 0316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4 554,73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Другие  вопросы  в  области  национальной  экономики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50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000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 по  землеустройству  и  землепользованию в рамках непрограммных расходов органов местного самоуправления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340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340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ЖИЛИЩНО-КОММУНАЛЬНОЕ ХОЗЯЙСТВО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6 102 746,74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Жилищное  хозяйство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650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0 0000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000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0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капитальному ремонту муниципального жилищного фонда в рамках подпрограммы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0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8 33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0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3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8 33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владению, пользованию и распоряжению имуществом, находящимся в муниципальной собственности муниципального образования в рамках подпрограммы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1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1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области жилищного хозяйства муниципального образования в рамках подпрограммы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2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 67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2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 67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Устойчивое развитие территории Большеврудского сельского поселения"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3 0000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лучшение жилищных условий граждан, проживающих в сельской местности, в том числе молодых семей и молодых специалистов в рамках подпрограммы "Устойчивое развитие территории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3 0063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3 0063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2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 xml:space="preserve">Коммунальное хозяйство 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 902 746,74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0 0000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762 746,74 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000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612 746,74 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1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е систем водоснабжения в сельской местности в рамках подпрограммы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068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530 263,85 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068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4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30 263,85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владению, пользованию и распоряжению имуществом, находящимся в муниципальной собственности муниципального образования в рамках подпрограммы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1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0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1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0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капитальному ремонту муниципальных объектов коммунального хозяйства в рамках подпрограммы "Жилищно-коммунальное хозяйство Большеврудского сельского поселения" муниципальной программы "Устойчивое развитие муниципального образования Большеврудское сельское поселение Волосовского муниципального района Ленинградской области"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3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7 482,89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3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7 482,89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области коммунального хозяйства в рамках подпрограммы "Жилищно-коммунальное хозяйство Большеврудского сельского поселения" муниципальной программы "Устойчивое развитие муниципального образования Большеврудское сельское поселение Волосовского муниципального района Ленинградской области"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4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4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Устойчивое развитие территории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3 0000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 000,00 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азификация населенных пунктов муниципального образования в рамках подпрограммы "Устойчивое развитие территории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3 0067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 000,00 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3 0067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4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 000,00 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000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за счет гранта на поощрение достижения наилучших значений показателей эффективности деятельности органов местного самоуправления муниципальных районов и городского округа в рамках непрограммных расходов органов местного самоуправления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7007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7007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Благоустройство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 550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0 0000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50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000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50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рганизации и содержанию уличного освещения населенных пунктов муниципального образования в рамках подпрограммы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601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601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зеленению территории муниципального образования в рамках подпрограммы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602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602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рганизации сбора и вывоза бытовых отходов и мусора на территории населенных пунктов муниципального образования в рамках подпрограммы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603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603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рганизации и содержанию мест захоронения муниципального образования в рамках подпрограммы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604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604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рганизации благоустройства территории поселения в рамках подпрограммы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605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605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КУЛЬТУРА, КИНЕМАТОГРАФИЯ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4 544 122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Культура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4 544 122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0 0000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Устойчивое развитие территории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3 0000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е учреждений культурно-досуговой деятельности в рамках подпрограммы "Устойчивое развитие территории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3 0066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3 0066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3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"Развитие социальной сферы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0 0000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79 122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азвитие культуры Большеврудского сельского поселения" муниципальной программы "Развитие социальной сферы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000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79 122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сходы на обеспечение деятельности муниципальных учреждений культуры 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0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68 006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0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1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82 006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ыплаты персоналу казенных учреждений, за исключением</w:t>
              <w:br/>
              <w:t>фонда оплаты труда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0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2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0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66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лата прочих налогов и сборов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0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2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лата иных платежей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0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3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сходы на обеспечение деятельности муниципальных учреждений культуры в части содержания библиотечных отделов (секторов)  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2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8 504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2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1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 184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ыплаты персоналу казенных учреждений, за исключением</w:t>
              <w:br/>
              <w:t>фонда оплаты труда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2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2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2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2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рганизации, проведению и участию в культурно-досуговых мероприятиях муниципального образования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3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3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ероприятия по исполнению Указов Президента РФ, предусматривающие поэтапное повышение заработной платы работников учреждений культуры 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597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2 612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597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1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2 612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ОЦИАЛЬНАЯ ПОЛИТИКА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67 075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Пенсионное  обеспечение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467 075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000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7 075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платы к пенсиям муниципальных служащих  в рамках непрограммных расходов органов местного самоуправления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491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7 075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491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1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7 075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ФИЗИЧЕСКАЯ КУЛЬТУРА И СПОРТ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0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Физическая культура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10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"Развитие социальной сферы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0 0000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азвитие физической культуры и спорта Большеврудского сельского поселения" муниципальной программы "Развитие социальной сферы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2 0000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созданию условий для занятий физической культурой и спортом среди различных групп населения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2 0020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2 0020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беспечению участия команд поселения в районных, областных и всероссийских соревнованиях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2 0021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2 0021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укреплению материально-технической базы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2 0022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2 0022</w:t>
            </w:r>
          </w:p>
        </w:tc>
        <w:tc>
          <w:tcPr>
            <w:tcW w:w="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000,00</w:t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12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8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3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1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12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26"/>
                <w:szCs w:val="26"/>
                <w:lang w:eastAsia="ru-RU"/>
              </w:rPr>
            </w:r>
            <w:bookmarkStart w:id="1" w:name="RANGE!A1%3AG164"/>
            <w:bookmarkStart w:id="2" w:name="RANGE!A1%3AG164"/>
            <w:bookmarkEnd w:id="2"/>
          </w:p>
        </w:tc>
        <w:tc>
          <w:tcPr>
            <w:tcW w:w="6074" w:type="dxa"/>
            <w:gridSpan w:val="3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 № 7</w:t>
            </w:r>
          </w:p>
        </w:tc>
      </w:tr>
      <w:tr>
        <w:trPr>
          <w:trHeight w:val="330" w:hRule="atLeast"/>
        </w:trPr>
        <w:tc>
          <w:tcPr>
            <w:tcW w:w="812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74" w:type="dxa"/>
            <w:gridSpan w:val="3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О</w:t>
            </w:r>
          </w:p>
        </w:tc>
      </w:tr>
      <w:tr>
        <w:trPr>
          <w:trHeight w:val="1035" w:hRule="atLeast"/>
        </w:trPr>
        <w:tc>
          <w:tcPr>
            <w:tcW w:w="812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74" w:type="dxa"/>
            <w:gridSpan w:val="3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м  совета  депутатов муниципального образования Большеврудское сельское поселение Волосовского муниципального района                                                                                    от  19.12.2014 года  № 28</w:t>
            </w:r>
          </w:p>
        </w:tc>
      </w:tr>
      <w:tr>
        <w:trPr>
          <w:trHeight w:val="1050" w:hRule="atLeast"/>
        </w:trPr>
        <w:tc>
          <w:tcPr>
            <w:tcW w:w="812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74" w:type="dxa"/>
            <w:gridSpan w:val="3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редакции решения совета депутатов муниципального образования Большеврудское сельское поселение                                 Волосовского муниципального района                                                                                       от 25.02.2015 года № 48</w:t>
            </w:r>
          </w:p>
        </w:tc>
      </w:tr>
      <w:tr>
        <w:trPr>
          <w:trHeight w:val="375" w:hRule="atLeast"/>
        </w:trPr>
        <w:tc>
          <w:tcPr>
            <w:tcW w:w="14200" w:type="dxa"/>
            <w:gridSpan w:val="37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а </w:t>
            </w:r>
          </w:p>
        </w:tc>
      </w:tr>
      <w:tr>
        <w:trPr>
          <w:trHeight w:val="299" w:hRule="atLeast"/>
        </w:trPr>
        <w:tc>
          <w:tcPr>
            <w:tcW w:w="14200" w:type="dxa"/>
            <w:gridSpan w:val="3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14200" w:type="dxa"/>
            <w:gridSpan w:val="3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2700" w:type="dxa"/>
            <w:gridSpan w:val="3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 2016-2017 годы</w:t>
            </w:r>
          </w:p>
        </w:tc>
        <w:tc>
          <w:tcPr>
            <w:tcW w:w="15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812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7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9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2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0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12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7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7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90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0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 рублях</w:t>
            </w:r>
          </w:p>
        </w:tc>
      </w:tr>
      <w:tr>
        <w:trPr>
          <w:trHeight w:val="330" w:hRule="atLeast"/>
        </w:trPr>
        <w:tc>
          <w:tcPr>
            <w:tcW w:w="8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5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з</w:t>
            </w:r>
          </w:p>
        </w:tc>
        <w:tc>
          <w:tcPr>
            <w:tcW w:w="6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</w:t>
            </w:r>
          </w:p>
        </w:tc>
        <w:tc>
          <w:tcPr>
            <w:tcW w:w="11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СР</w:t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</w:t>
            </w:r>
          </w:p>
        </w:tc>
        <w:tc>
          <w:tcPr>
            <w:tcW w:w="15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 год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од</w:t>
            </w:r>
          </w:p>
        </w:tc>
      </w:tr>
      <w:tr>
        <w:trPr>
          <w:trHeight w:val="33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 676 985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 272 506,00</w:t>
            </w:r>
          </w:p>
        </w:tc>
      </w:tr>
      <w:tr>
        <w:trPr>
          <w:trHeight w:val="33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 632 537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 718 535,00</w:t>
            </w:r>
          </w:p>
        </w:tc>
      </w:tr>
      <w:tr>
        <w:trPr>
          <w:trHeight w:val="69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 208 776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 224 774,00</w:t>
            </w:r>
          </w:p>
        </w:tc>
      </w:tr>
      <w:tr>
        <w:trPr>
          <w:trHeight w:val="33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000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8 776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4 774,00</w:t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о оплате труда главы администрации в рамках непрограммных расходов органов местного самоуправления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3 0014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8 776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4 774,00</w:t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3 0014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1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8 776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4 774,00</w:t>
            </w:r>
          </w:p>
        </w:tc>
      </w:tr>
      <w:tr>
        <w:trPr>
          <w:trHeight w:val="103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Функционирование  Правительства  Российской  Федерации, высших  исполнительных  органов  государственной  власти  субъектов  Российской  Федерации, местных  администраций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4 943 77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5 013 770,00</w:t>
            </w:r>
          </w:p>
        </w:tc>
      </w:tr>
      <w:tr>
        <w:trPr>
          <w:trHeight w:val="33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000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43 77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13 770,00</w:t>
            </w:r>
          </w:p>
        </w:tc>
      </w:tr>
      <w:tr>
        <w:trPr>
          <w:trHeight w:val="133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 в рамках непрограммных расходов органов местного самоуправления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7134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7 9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7 900,00</w:t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7134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1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6 915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6 915,00</w:t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7134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2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00,00</w:t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7134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985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985,00</w:t>
            </w:r>
          </w:p>
        </w:tc>
      </w:tr>
      <w:tr>
        <w:trPr>
          <w:trHeight w:val="99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 администрации муниципального образования в рамках  непрограммных расходов органов местного самоуправления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2 0000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80 03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40 030,00</w:t>
            </w:r>
          </w:p>
        </w:tc>
      </w:tr>
      <w:tr>
        <w:trPr>
          <w:trHeight w:val="99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о оплате труда работников органов местного самоуправления  исполнительных органов власти  в рамках  непрограммных расходов органов местного самоуправления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2 0014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983 236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43 236,00</w:t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2 0014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1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983 236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43 236,00</w:t>
            </w:r>
          </w:p>
        </w:tc>
      </w:tr>
      <w:tr>
        <w:trPr>
          <w:trHeight w:val="99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 исполнительных органов местного самоуправления в рамках  непрограммных расходов органов местного самоуправления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2 0015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6 794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6 794,00</w:t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2 0015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2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 000,00</w:t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2 0015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5 794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5 794,00</w:t>
            </w:r>
          </w:p>
        </w:tc>
      </w:tr>
      <w:tr>
        <w:trPr>
          <w:trHeight w:val="33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лата прочих налогов и сборов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2 0015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2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</w:tr>
      <w:tr>
        <w:trPr>
          <w:trHeight w:val="132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о оплате труда работников органов местного самоуправления  исполнительных органов власти по должностям, не относящихся к муниципальной службе в рамках  непрограммных расходов органов местного самоуправления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5 0014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5 84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5 840,00</w:t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5 0014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1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5 84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5 840,00</w:t>
            </w:r>
          </w:p>
        </w:tc>
      </w:tr>
      <w:tr>
        <w:trPr>
          <w:trHeight w:val="39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Резервные  фонды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0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0 000,00</w:t>
            </w:r>
          </w:p>
        </w:tc>
      </w:tr>
      <w:tr>
        <w:trPr>
          <w:trHeight w:val="37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000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000,00</w:t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езервный  фонд  администрации  муниципального образования в рамках непрограммных расходов органов местного самоуправления  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700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000,00</w:t>
            </w:r>
          </w:p>
        </w:tc>
      </w:tr>
      <w:tr>
        <w:trPr>
          <w:trHeight w:val="33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зервные средства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700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70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9 991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9 991,00</w:t>
            </w:r>
          </w:p>
        </w:tc>
      </w:tr>
      <w:tr>
        <w:trPr>
          <w:trHeight w:val="33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000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9 991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9 991,00</w:t>
            </w:r>
          </w:p>
        </w:tc>
      </w:tr>
      <w:tr>
        <w:trPr>
          <w:trHeight w:val="132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информационно-аналитическому сопровождению органов местного самоуправления для выполнения других обязательств муниципальных образований в рамках непрограммных расходов органов местного самоуправления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903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 000,00</w:t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903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 000,00</w:t>
            </w:r>
          </w:p>
        </w:tc>
      </w:tr>
      <w:tr>
        <w:trPr>
          <w:trHeight w:val="132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кадровой подготовки специалистов органов местного самоуправления для выполнения обязательств муниципальных образований в рамках непрограммных расходов органов местного самоуправления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904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000,00</w:t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904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000,00</w:t>
            </w:r>
          </w:p>
        </w:tc>
      </w:tr>
      <w:tr>
        <w:trPr>
          <w:trHeight w:val="99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латы и взносы по обязательствам муниципального образования для выполнения обязательств муниципальных образований в рамках непрограммных расходов органов местного самоуправления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905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0</w:t>
            </w:r>
          </w:p>
        </w:tc>
      </w:tr>
      <w:tr>
        <w:trPr>
          <w:trHeight w:val="33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лата иных платежей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905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3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0</w:t>
            </w:r>
          </w:p>
        </w:tc>
      </w:tr>
      <w:tr>
        <w:trPr>
          <w:trHeight w:val="132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жбюджетные  трансферты на обеспечение деятельности  исполнительных органов местного самоуправления района по исполнению части полномочий поселений  по содержанию архива в рамках непрограммных расходов органов местного самоуправления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9 0022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571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571,00</w:t>
            </w:r>
          </w:p>
        </w:tc>
      </w:tr>
      <w:tr>
        <w:trPr>
          <w:trHeight w:val="33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9 0022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571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571,00</w:t>
            </w:r>
          </w:p>
        </w:tc>
      </w:tr>
      <w:tr>
        <w:trPr>
          <w:trHeight w:val="165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ежбюджетные  трансферты на обеспечение деятельности  исполнительных органов местного самоуправления района по исполнению части полномочий   поселений по соблюдению  бюджетного процесса в поселениях в соответствии с соглашениями в рамках непрограммных расходов органов местного самоуправления  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9 0023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 42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 420,00</w:t>
            </w:r>
          </w:p>
        </w:tc>
      </w:tr>
      <w:tr>
        <w:trPr>
          <w:trHeight w:val="33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9 0023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 42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 420,00</w:t>
            </w:r>
          </w:p>
        </w:tc>
      </w:tr>
      <w:tr>
        <w:trPr>
          <w:trHeight w:val="33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ЦИОНАЛЬНАЯ ОБОРОНА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0 3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0 300,00</w:t>
            </w:r>
          </w:p>
        </w:tc>
      </w:tr>
      <w:tr>
        <w:trPr>
          <w:trHeight w:val="34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00 3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00 300,00</w:t>
            </w:r>
          </w:p>
        </w:tc>
      </w:tr>
      <w:tr>
        <w:trPr>
          <w:trHeight w:val="33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000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 3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 300,00</w:t>
            </w:r>
          </w:p>
        </w:tc>
      </w:tr>
      <w:tr>
        <w:trPr>
          <w:trHeight w:val="99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5118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 3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 300,00</w:t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5118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1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 44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 440,00</w:t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5118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2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0</w:t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5118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86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860,00</w:t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0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0 000,00</w:t>
            </w:r>
          </w:p>
        </w:tc>
      </w:tr>
      <w:tr>
        <w:trPr>
          <w:trHeight w:val="105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 в рамках непрограммных расходов органов местного самоуправления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50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50 000,00</w:t>
            </w:r>
          </w:p>
        </w:tc>
      </w:tr>
      <w:tr>
        <w:trPr>
          <w:trHeight w:val="33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000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00,00</w:t>
            </w:r>
          </w:p>
        </w:tc>
      </w:tr>
      <w:tr>
        <w:trPr>
          <w:trHeight w:val="132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ероприятия  по  предупреждению  и  ликвидации  последствий  чрезвычайных  ситуаций  и  стихийных  бедствий  на территории муниципальных образований в рамках непрограммных расходов органов местного самоуправления  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218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00,00</w:t>
            </w:r>
          </w:p>
        </w:tc>
      </w:tr>
      <w:tr>
        <w:trPr>
          <w:trHeight w:val="67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218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00,00</w:t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подготовке  населения  и  организаций  к  действиям  в  чрезвычайной  ситуации  в  мирное  и  военное  время в рамках непрограммных расходов органов местного самоуправления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219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00,00</w:t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219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00,00</w:t>
            </w:r>
          </w:p>
        </w:tc>
      </w:tr>
      <w:tr>
        <w:trPr>
          <w:trHeight w:val="39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ЦИОНАЛЬНАЯ ЭКОНОМИКА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876 685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013 906,00</w:t>
            </w:r>
          </w:p>
        </w:tc>
      </w:tr>
      <w:tr>
        <w:trPr>
          <w:trHeight w:val="34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Дорожное хозяйство (дорожные фонды)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 826 685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 963 906,00</w:t>
            </w:r>
          </w:p>
        </w:tc>
      </w:tr>
      <w:tr>
        <w:trPr>
          <w:trHeight w:val="63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0 0000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6 685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63 906,00</w:t>
            </w:r>
          </w:p>
        </w:tc>
      </w:tr>
      <w:tr>
        <w:trPr>
          <w:trHeight w:val="132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Дорож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1 0000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6 685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63 906,00</w:t>
            </w:r>
          </w:p>
        </w:tc>
      </w:tr>
      <w:tr>
        <w:trPr>
          <w:trHeight w:val="198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текущему ремонту дорог общего пользования муниципального значения и сооружений на них в рамках подпрограммы "Дорож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1 0315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1 285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1 006,00</w:t>
            </w:r>
          </w:p>
        </w:tc>
      </w:tr>
      <w:tr>
        <w:trPr>
          <w:trHeight w:val="64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1 0315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1 285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1 006,00</w:t>
            </w:r>
          </w:p>
        </w:tc>
      </w:tr>
      <w:tr>
        <w:trPr>
          <w:trHeight w:val="165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содержанию дорог общего пользования муниципального значения и сооружений на них в рамках подпрограммы "Дорож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1 0316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5 4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2 900,00</w:t>
            </w:r>
          </w:p>
        </w:tc>
      </w:tr>
      <w:tr>
        <w:trPr>
          <w:trHeight w:val="69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1 0316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5 4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2 900,00</w:t>
            </w:r>
          </w:p>
        </w:tc>
      </w:tr>
      <w:tr>
        <w:trPr>
          <w:trHeight w:val="34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Другие  вопросы  в  области  национальной  экономики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50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50 000,00</w:t>
            </w:r>
          </w:p>
        </w:tc>
      </w:tr>
      <w:tr>
        <w:trPr>
          <w:trHeight w:val="40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000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00,00</w:t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 по  землеустройству  и  землепользованию в рамках непрограммных расходов органов местного самоуправления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340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00,00</w:t>
            </w:r>
          </w:p>
        </w:tc>
      </w:tr>
      <w:tr>
        <w:trPr>
          <w:trHeight w:val="67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340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00,00</w:t>
            </w:r>
          </w:p>
        </w:tc>
      </w:tr>
      <w:tr>
        <w:trPr>
          <w:trHeight w:val="33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ЖИЛИЩНО-КОММУНАЛЬНОЕ ХОЗЯЙСТВО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4 200 662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4 040 616,00</w:t>
            </w:r>
          </w:p>
        </w:tc>
      </w:tr>
      <w:tr>
        <w:trPr>
          <w:trHeight w:val="40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Жилищное  хозяйство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600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600 000,00</w:t>
            </w:r>
          </w:p>
        </w:tc>
      </w:tr>
      <w:tr>
        <w:trPr>
          <w:trHeight w:val="99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0 0000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 000,00</w:t>
            </w:r>
          </w:p>
        </w:tc>
      </w:tr>
      <w:tr>
        <w:trPr>
          <w:trHeight w:val="132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000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 000,00</w:t>
            </w:r>
          </w:p>
        </w:tc>
      </w:tr>
      <w:tr>
        <w:trPr>
          <w:trHeight w:val="63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капитальному ремонту муниципального жилищного фонда в рамках подпрограммы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0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8 33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8 330,00</w:t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0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3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8 33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8 330,00</w:t>
            </w:r>
          </w:p>
        </w:tc>
      </w:tr>
      <w:tr>
        <w:trPr>
          <w:trHeight w:val="199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владению, пользованию и распоряжению имуществом, находящимся в муниципальной собственности муниципального образования в рамках подпрограммы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1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000,00</w:t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1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000,00</w:t>
            </w:r>
          </w:p>
        </w:tc>
      </w:tr>
      <w:tr>
        <w:trPr>
          <w:trHeight w:val="169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области жилищного хозяйства муниципального образования в рамках подпрограммы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2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 67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 670,00</w:t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2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 67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 670,00</w:t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Устойчивое развитие территории Большеврудского сельского поселения"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3 0000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000,00</w:t>
            </w:r>
          </w:p>
        </w:tc>
      </w:tr>
      <w:tr>
        <w:trPr>
          <w:trHeight w:val="198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лучшение жилищных условий граждан, проживающих в сельской местности, в том числе молодых семей и молодых специалистов в рамках подпрограммы "Устойчивое развитие территории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3 0063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000,00</w:t>
            </w:r>
          </w:p>
        </w:tc>
      </w:tr>
      <w:tr>
        <w:trPr>
          <w:trHeight w:val="40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3 0063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2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000,00</w:t>
            </w:r>
          </w:p>
        </w:tc>
      </w:tr>
      <w:tr>
        <w:trPr>
          <w:trHeight w:val="43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 xml:space="preserve">Коммунальное хозяйство 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 200 662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 040 616,00</w:t>
            </w:r>
          </w:p>
        </w:tc>
      </w:tr>
      <w:tr>
        <w:trPr>
          <w:trHeight w:val="99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0 0000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00 662,00 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40 616,00 </w:t>
            </w:r>
          </w:p>
        </w:tc>
      </w:tr>
      <w:tr>
        <w:trPr>
          <w:trHeight w:val="135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000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50 662,00 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90 616,00 </w:t>
            </w:r>
          </w:p>
        </w:tc>
      </w:tr>
      <w:tr>
        <w:trPr>
          <w:trHeight w:val="198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владению, пользованию и распоряжению имуществом, находящимся в муниципальной собственности муниципального образования в рамках подпрограммы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1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1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 000,00</w:t>
            </w:r>
          </w:p>
        </w:tc>
      </w:tr>
      <w:tr>
        <w:trPr>
          <w:trHeight w:val="198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капитальному ремонту муниципальных объектов коммунального хозяйства в рамках подпрограммы "Жилищно-коммунальное хозяйство Большеврудского сельского поселения" муниципальной программы "Устойчивое развитие муниципального образования Большеврудское сельское поселение Волосовского муниципального района Ленинградской области"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3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9 252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2 244,00</w:t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3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9 252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2 244,00</w:t>
            </w:r>
          </w:p>
        </w:tc>
      </w:tr>
      <w:tr>
        <w:trPr>
          <w:trHeight w:val="165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области коммунального хозяйства в рамках подпрограммы "Жилищно-коммунальное хозяйство Большеврудского сельского поселения" муниципальной программы "Устойчивое развитие муниципального образования Большеврудское сельское поселение Волосовского муниципального района Ленинградской области"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4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1 41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8 372,00</w:t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4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1 41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8 372,00</w:t>
            </w:r>
          </w:p>
        </w:tc>
      </w:tr>
      <w:tr>
        <w:trPr>
          <w:trHeight w:val="129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Устойчивое развитие территории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3 0000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 000,00 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 000,00 </w:t>
            </w:r>
          </w:p>
        </w:tc>
      </w:tr>
      <w:tr>
        <w:trPr>
          <w:trHeight w:val="165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азификация населенных пунктов муниципального образования в рамках подпрограммы "Устойчивое развитие территории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3 0067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 000,00 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 000,00 </w:t>
            </w:r>
          </w:p>
        </w:tc>
      </w:tr>
      <w:tr>
        <w:trPr>
          <w:trHeight w:val="69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3 0067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4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 000,00 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 000,00 </w:t>
            </w:r>
          </w:p>
        </w:tc>
      </w:tr>
      <w:tr>
        <w:trPr>
          <w:trHeight w:val="34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Благоустройство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 400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 400 000,00</w:t>
            </w:r>
          </w:p>
        </w:tc>
      </w:tr>
      <w:tr>
        <w:trPr>
          <w:trHeight w:val="99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0 0000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00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00 000,00</w:t>
            </w:r>
          </w:p>
        </w:tc>
      </w:tr>
      <w:tr>
        <w:trPr>
          <w:trHeight w:val="132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000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00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00 000,00</w:t>
            </w:r>
          </w:p>
        </w:tc>
      </w:tr>
      <w:tr>
        <w:trPr>
          <w:trHeight w:val="198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рганизации и содержанию уличного освещения населенных пунктов муниципального образования в рамках подпрограммы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601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 000,00</w:t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601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 000,00</w:t>
            </w:r>
          </w:p>
        </w:tc>
      </w:tr>
      <w:tr>
        <w:trPr>
          <w:trHeight w:val="165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зеленению территории муниципального образования в рамках подпрограммы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602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 000,00</w:t>
            </w:r>
          </w:p>
        </w:tc>
      </w:tr>
      <w:tr>
        <w:trPr>
          <w:trHeight w:val="69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602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 000,00</w:t>
            </w:r>
          </w:p>
        </w:tc>
      </w:tr>
      <w:tr>
        <w:trPr>
          <w:trHeight w:val="198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рганизации сбора и вывоза бытовых отходов и мусора на территории населенных пунктов муниципального образования в рамках подпрограммы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603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 000,00</w:t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603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 000,00</w:t>
            </w:r>
          </w:p>
        </w:tc>
      </w:tr>
      <w:tr>
        <w:trPr>
          <w:trHeight w:val="198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рганизации и содержанию мест захоронения муниципального образования в рамках подпрограммы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604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000,00</w:t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604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000,00</w:t>
            </w:r>
          </w:p>
        </w:tc>
      </w:tr>
      <w:tr>
        <w:trPr>
          <w:trHeight w:val="165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рганизации благоустройства территории поселения в рамках подпрограммы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605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 000,00</w:t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605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 000,00</w:t>
            </w:r>
          </w:p>
        </w:tc>
      </w:tr>
      <w:tr>
        <w:trPr>
          <w:trHeight w:val="33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КУЛЬТУРА, КИНЕМАТОГРАФИЯ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4 565 561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4 587 000,00</w:t>
            </w:r>
          </w:p>
        </w:tc>
      </w:tr>
      <w:tr>
        <w:trPr>
          <w:trHeight w:val="3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Культура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4 565 561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4 587 000,00</w:t>
            </w:r>
          </w:p>
        </w:tc>
      </w:tr>
      <w:tr>
        <w:trPr>
          <w:trHeight w:val="99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"Развитие социальной сферы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0 0000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565 561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587 000,00</w:t>
            </w:r>
          </w:p>
        </w:tc>
      </w:tr>
      <w:tr>
        <w:trPr>
          <w:trHeight w:val="133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азвитие культуры Большеврудского сельского поселения" муниципальной программы "Развитие социальной сферы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000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565 561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587 000,00</w:t>
            </w:r>
          </w:p>
        </w:tc>
      </w:tr>
      <w:tr>
        <w:trPr>
          <w:trHeight w:val="67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сходы на обеспечение деятельности муниципальных учреждений культуры 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0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68 006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68 006,00</w:t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0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1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82 006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82 006,00</w:t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ыплаты персоналу казенных учреждений, за исключением</w:t>
              <w:br/>
              <w:t>фонда оплаты труда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0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2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0</w:t>
            </w:r>
          </w:p>
        </w:tc>
      </w:tr>
      <w:tr>
        <w:trPr>
          <w:trHeight w:val="64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0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66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66 000,00</w:t>
            </w:r>
          </w:p>
        </w:tc>
      </w:tr>
      <w:tr>
        <w:trPr>
          <w:trHeight w:val="33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лата прочих налогов и сборов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0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2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</w:tr>
      <w:tr>
        <w:trPr>
          <w:trHeight w:val="3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лата иных платежей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0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3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00,00</w:t>
            </w:r>
          </w:p>
        </w:tc>
      </w:tr>
      <w:tr>
        <w:trPr>
          <w:trHeight w:val="67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сходы на обеспечение деятельности муниципальных учреждений культуры в части содержания библиотечных отделов (секторов)  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2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8 504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8 504,00</w:t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2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1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 184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 184,00</w:t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ыплаты персоналу казенных учреждений, за исключением</w:t>
              <w:br/>
              <w:t>фонда оплаты труда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2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2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2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20,00</w:t>
            </w:r>
          </w:p>
        </w:tc>
      </w:tr>
      <w:tr>
        <w:trPr>
          <w:trHeight w:val="70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2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00,00</w:t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рганизации, проведению и участию в культурно-досуговых мероприятиях муниципального образования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3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3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000,00</w:t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ероприятия по исполнению Указов Президента РФ, предусматривающие поэтапное повышение заработной платы работников учреждений культуры 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597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9 051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0 490,00</w:t>
            </w:r>
          </w:p>
        </w:tc>
      </w:tr>
      <w:tr>
        <w:trPr>
          <w:trHeight w:val="73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597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1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9 051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0 490,00</w:t>
            </w:r>
          </w:p>
        </w:tc>
      </w:tr>
      <w:tr>
        <w:trPr>
          <w:trHeight w:val="33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ОЦИАЛЬНАЯ ПОЛИТИКА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52 905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6 079,00</w:t>
            </w:r>
          </w:p>
        </w:tc>
      </w:tr>
      <w:tr>
        <w:trPr>
          <w:trHeight w:val="34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Пенсионное  обеспечение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552 905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586 079,00</w:t>
            </w:r>
          </w:p>
        </w:tc>
      </w:tr>
      <w:tr>
        <w:trPr>
          <w:trHeight w:val="33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000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2 905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6 079,00</w:t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платы к пенсиям муниципальных служащих  в рамках непрограммных расходов органов местного самоуправления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491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2 905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6 079,00</w:t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491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1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2 905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6 079,00</w:t>
            </w:r>
          </w:p>
        </w:tc>
      </w:tr>
      <w:tr>
        <w:trPr>
          <w:trHeight w:val="33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ФИЗИЧЕСКАЯ КУЛЬТУРА И СПОРТ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0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Физическая культура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50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50 000,00</w:t>
            </w:r>
          </w:p>
        </w:tc>
      </w:tr>
      <w:tr>
        <w:trPr>
          <w:trHeight w:val="99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"Развитие социальной сферы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0 0000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 000,00</w:t>
            </w:r>
          </w:p>
        </w:tc>
      </w:tr>
      <w:tr>
        <w:trPr>
          <w:trHeight w:val="132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азвитие физической культуры и спорта Большеврудского сельского поселения" муниципальной программы "Развитие социальной сферы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2 0000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 000,00</w:t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созданиюусловий для занятий физической культурой и спортом среди различных групп населения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2 0020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00,00</w:t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2 0020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00,00</w:t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беспечению участия команд поселения в районных, областных и всероссийских соревнованиях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2 0021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00,00</w:t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2 0021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00,00</w:t>
            </w:r>
          </w:p>
        </w:tc>
      </w:tr>
      <w:tr>
        <w:trPr>
          <w:trHeight w:val="3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укреплению материально-технической базы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2 0022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2 0022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0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000,00</w:t>
            </w:r>
          </w:p>
        </w:tc>
      </w:tr>
      <w:tr>
        <w:trPr>
          <w:trHeight w:val="33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УСЛОВНО-УТВЕРЖДЕННЫЕ РАСХОДЫ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9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48 335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26 070,00</w:t>
            </w:r>
          </w:p>
        </w:tc>
      </w:tr>
      <w:tr>
        <w:trPr>
          <w:trHeight w:val="660" w:hRule="atLeast"/>
        </w:trPr>
        <w:tc>
          <w:tcPr>
            <w:tcW w:w="8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ловно-утвержденные расходы муниципального образования  в рамках непрограммных расходов органов местного самоуправления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</w:t>
            </w:r>
          </w:p>
        </w:tc>
        <w:tc>
          <w:tcPr>
            <w:tcW w:w="11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9999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8 335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6 070,00</w:t>
            </w:r>
          </w:p>
        </w:tc>
      </w:tr>
      <w:tr>
        <w:trPr>
          <w:trHeight w:val="330" w:hRule="atLeast"/>
        </w:trPr>
        <w:tc>
          <w:tcPr>
            <w:tcW w:w="837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26"/>
                <w:szCs w:val="26"/>
                <w:lang w:eastAsia="ru-RU"/>
              </w:rPr>
            </w:r>
            <w:bookmarkStart w:id="3" w:name="RANGE!A1%3AG153"/>
            <w:bookmarkStart w:id="4" w:name="RANGE!A1%3AG153"/>
            <w:bookmarkEnd w:id="4"/>
          </w:p>
        </w:tc>
        <w:tc>
          <w:tcPr>
            <w:tcW w:w="5574" w:type="dxa"/>
            <w:gridSpan w:val="2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 № 8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37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574" w:type="dxa"/>
            <w:gridSpan w:val="2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О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837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6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м  совета  депутатов муниципального образования Большеврудское сельское поселение Волосовского муниципального района                                                                        от  19.12.2014 года  № 28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837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6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редакции решения совета депутатов муниципального образования Большеврудское сельское поселение Волосовского муниципального района                                                    от 25.02.2015 года № 48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837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66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3949" w:type="dxa"/>
            <w:gridSpan w:val="36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структура расходов бюджета муниципального образования Большеврудское сельское поселение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3949" w:type="dxa"/>
            <w:gridSpan w:val="3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949" w:type="dxa"/>
            <w:gridSpan w:val="3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2015 год   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37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75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6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68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 рублях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7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5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з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</w:t>
            </w:r>
          </w:p>
        </w:tc>
        <w:tc>
          <w:tcPr>
            <w:tcW w:w="13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СР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 год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5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 134 555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 669 676,53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 193 012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00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93 012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о оплате труда главы администрации в рамках непрограммных расходов органов местного самоуправления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3 0014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93 012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3 0014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1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93 012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Функционирование  Правительства  Российской  Федерации, высших  исполнительных  органов  государственной  власти  субъектов  Российской  Федерации, местных  администраций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4 938 82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00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38 82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 в рамках непрограммных расходов органов местного самоуправления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7134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7 95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7134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1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6 915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7134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2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7134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035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 администрации муниципального образования в рамках  непрограммных расходов органов местного самоуправления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2 000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85 03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о оплате труда работников органов местного самоуправления  исполнительных органов власти  в рамках  непрограммных расходов органов местного самоуправления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2 0014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923 236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2 0014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1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923 236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 исполнительных органов местного самоуправления в рамках  непрограммных расходов органов местного самоуправления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2 0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1 794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2 0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2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2 0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0 794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лата прочих налогов и сборов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2 0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2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о оплате труда работников органов местного самоуправления  исполнительных органов власти по должностям, не относящихся к муниципальной службе в рамках  непрограммных расходов органов местного самоуправления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5 0014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5 84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5 0014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1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5 84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Резервные  фонды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0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00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езервный  фонд  администрации  муниципального образования в рамках непрограммных расходов органов местного самоуправления  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70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зервные средства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70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70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517 844,53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00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7 844,53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информационно-аналитическому сопровождению органов местного самоуправления для выполнения других обязательств муниципальных образований в рамках непрограммных расходов органов местного самоуправления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903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903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кадровой подготовки специалистов органов местного самоуправления для выполнения обязательств муниципальных образований в рамках непрограммных расходов органов местного самоуправления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904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3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904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3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латы и взносы по обязательствам муниципального образования для выполнения обязательств муниципальных образований в рамках непрограммных расходов органов местного самоуправления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90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лата иных платежей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90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3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жбюджетные  трансферты на обеспечение деятельности  исполнительных органов местного самоуправления района по исполнению части полномочий поселений  по содержанию архива в рамках непрограммных расходов органов местного самоуправления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9 0022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571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9 0022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571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ежбюджетные  трансферты на обеспечение деятельности  исполнительных органов местного самоуправления района по исполнению части полномочий   поселений по соблюдению  бюджетного процесса в поселениях в соответствии с соглашениями в рамках непрограммных расходов органов местного самоуправления  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9 0023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 42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9 0023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 42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жбюджетные  трансферты на обеспечение деятельности  исполнительных органов местного самоуправления района  по исполнению части полномочий поселений в градостроительной сфере  в рамках непрограммных расходов органов местного самоуправления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9 0024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 823,53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9 0024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 823,53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ЦИОНАЛЬНАЯ ОБОРОНА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0 28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00 28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00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 28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5118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 28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5118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1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 44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5118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2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5118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84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0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 в рамках непрограммных расходов органов местного самоуправления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50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00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ероприятия  по  предупреждению  и  ликвидации  последствий  чрезвычайных  ситуаций  и  стихийных  бедствий  на территории муниципальных образований в рамках непрограммных расходов органов местного самоуправления  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218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218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подготовке  населения  и  организаций  к  действиям  в  чрезвычайной  ситуации  в  мирное  и  военное  время в рамках непрограммных расходов органов местного самоуправления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219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219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ЦИОНАЛЬНАЯ ЭКОНОМИКА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890 654,73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Дорожное хозяйство (дорожные фонды)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 840 654,73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0 000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0 654,73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Дорож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1 000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0 654,73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текущему ремонту дорог общего пользования муниципального значения и сооружений на них в рамках подпрограммы "Дорож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1 03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6 1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1 03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6 1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содержанию дорог общего пользования муниципального значения и сооружений на них в рамках подпрограммы "Дорож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1 0316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4 554,73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1 0316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4 554,73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Другие  вопросы  в  области  национальной  экономики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50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00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 по  землеустройству  и  землепользованию в рамках непрограммных расходов органов местного самоуправления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34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34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ЖИЛИЩНО-КОММУНАЛЬНОЕ ХОЗЯЙСТВО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6 102 746,74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Жилищное  хозяйство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650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0 000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00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0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капитальному ремонту муниципального жилищного фонда в рамках подпрограммы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8 33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3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8 33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владению, пользованию и распоряжению имуществом, находящимся в муниципальной собственности муниципального образования в рамках подпрограммы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1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1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области жилищного хозяйства муниципального образования в рамках подпрограммы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2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 67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2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 67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Устойчивое развитие территории Большеврудского сельского поселения"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3 000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лучшение жилищных условий граждан, проживающих в сельской местности, в том числе молодых семей и молодых специалистов в рамках подпрограммы "Устойчивое развитие территории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3 0063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3 0063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2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 xml:space="preserve">Коммунальное хозяйство 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 902 746,74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0 000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762 746,74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00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612 746,74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е систем водоснабжения в сельской местности в рамках подпрограммы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068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530 263,85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068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4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30 263,85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владению, пользованию и распоряжению имуществом, находящимся в муниципальной собственности муниципального образования в рамках подпрограммы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1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0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1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0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капитальному ремонту муниципальных объектов коммунального хозяйства в рамках подпрограммы "Жилищно-коммунальное хозяйство Большеврудского сельского поселения" муниципальной программы "Устойчивое развитие муниципального образования Большеврудское сельское поселение Волосовского муниципального района Ленинградской области"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3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7 482,89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3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7 482,89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области коммунального хозяйства в рамках подпрограммы "Жилищно-коммунальное хозяйство Большеврудского сельского поселения" муниципальной программы "Устойчивое развитие муниципального образования Большеврудское сельское поселение Волосовского муниципального района Ленинградской области"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4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4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Устойчивое развитие территории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3 000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 000,00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азификация населенных пунктов муниципального образования в рамках подпрограммы "Устойчивое развитие территории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3 0067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 000,00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3 0067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4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 000,00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00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за счет гранта на поощрение достижения наилучших значений показателей эффективности деятельности органов местного самоуправления муниципальных районов и городского округа в рамках непрограммных расходов органов местного самоуправления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7007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7007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Благоустройство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 550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0 000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50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00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50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рганизации и содержанию уличного освещения населенных пунктов муниципального образования в рамках подпрограммы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601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601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зеленению территории муниципального образования в рамках подпрограммы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602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602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рганизации сбора и вывоза бытовых отходов и мусора на территории населенных пунктов муниципального образования в рамках подпрограммы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603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603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рганизации и содержанию мест захоронения муниципального образования в рамках подпрограммы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604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604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рганизации благоустройства территории поселения в рамках подпрограммы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60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60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КУЛЬТУРА, КИНЕМАТОГРАФИЯ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4 544 122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Культура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4 544 122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0 000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Устойчивое развитие территории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3 000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е учреждений культурно-досуговой деятельности в рамках подпрограммы "Устойчивое развитие территории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3 0066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3 0066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3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"Развитие социальной сферы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0 000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79 122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азвитие культуры Большеврудского сельского поселения" муниципальной программы "Развитие социальной сферы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00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79 122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сходы на обеспечение деятельности муниципальных учреждений культуры 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68 006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1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82 006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ыплаты персоналу казенных учреждений, за исключением</w:t>
              <w:br/>
              <w:t>фонда оплаты труда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2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66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лата прочих налогов и сборов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2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лата иных платежей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3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сходы на обеспечение деятельности муниципальных учреждений культуры в части содержания библиотечных отделов (секторов)  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2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8 504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2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1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 184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ыплаты персоналу казенных учреждений, за исключением</w:t>
              <w:br/>
              <w:t>фонда оплаты труда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2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2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2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2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рганизации, проведению и участию в культурно-досуговых мероприятиях муниципального образования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3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3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ероприятия по исполнению Указов Президента РФ, предусматривающие поэтапное повышение заработной платы работников учреждений культуры 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597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2 612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597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1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2 612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ОЦИАЛЬНАЯ ПОЛИТИКА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67 075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Пенсионное  обеспечение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467 075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00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7 075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платы к пенсиям муниципальных служащих  в рамках непрограммных расходов органов местного самоуправления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491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7 075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491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1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7 075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ФИЗИЧЕСКАЯ КУЛЬТУРА И СПОРТ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0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Физическая культура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10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"Развитие социальной сферы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0 000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азвитие физической культуры и спорта Большеврудского сельского поселения" муниципальной программы "Развитие социальной сферы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2 000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созданию условий для занятий физической культурой и спортом среди различных групп населения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2 002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2 002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беспечению участия команд поселения в районных, областных и всероссийских соревнованиях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2 0021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2 0021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укреплению материально-технической базы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2 0022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2 0022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000,0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26"/>
                <w:szCs w:val="26"/>
                <w:lang w:eastAsia="ru-RU"/>
              </w:rPr>
            </w:r>
            <w:bookmarkStart w:id="5" w:name="RANGE!A1%3AH149"/>
            <w:bookmarkStart w:id="6" w:name="RANGE!A1%3AH149"/>
            <w:bookmarkEnd w:id="6"/>
          </w:p>
        </w:tc>
        <w:tc>
          <w:tcPr>
            <w:tcW w:w="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26"/>
                <w:szCs w:val="26"/>
                <w:lang w:eastAsia="ru-RU"/>
              </w:rPr>
            </w:r>
          </w:p>
        </w:tc>
        <w:tc>
          <w:tcPr>
            <w:tcW w:w="5771" w:type="dxa"/>
            <w:gridSpan w:val="2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 № 9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71" w:type="dxa"/>
            <w:gridSpan w:val="2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О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71" w:type="dxa"/>
            <w:gridSpan w:val="2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м  совета  депутатов муниципального образования Большеврудское сельское поселение Волосовского                       муниципального района                                                                                                               от  19.12.2014 года  № 28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71" w:type="dxa"/>
            <w:gridSpan w:val="2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редакции решения совета депутатов муниципального образования Большеврудское сельское поселение Волосовского               муниципального района                                                                                            от 25.02.2015 года № 48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4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8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8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3897" w:type="dxa"/>
            <w:gridSpan w:val="35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структура расходов бюджета муниципального образования Большеврудское сельское поселение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3897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7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417" w:type="dxa"/>
            <w:gridSpan w:val="3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16-2017 годы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4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80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80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 рублях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з</w:t>
            </w:r>
          </w:p>
        </w:tc>
        <w:tc>
          <w:tcPr>
            <w:tcW w:w="5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</w:t>
            </w:r>
          </w:p>
        </w:tc>
        <w:tc>
          <w:tcPr>
            <w:tcW w:w="11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СР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</w:t>
            </w:r>
          </w:p>
        </w:tc>
        <w:tc>
          <w:tcPr>
            <w:tcW w:w="14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 год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од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 676 985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 272 506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 632 537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 718 535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 208 776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 224 774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00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8 776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4 774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о оплате труда главы администрации в рамках непрограммных расходов органов местного самоуправления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3 0014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8 776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4 774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3 0014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1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8 776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4 774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Функционирование  Правительства  Российской  Федерации, высших  исполнительных  органов  государственной  власти  субъектов  Российской  Федерации, местных  администраций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4 943 77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5 013 77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00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43 77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13 77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 в рамках непрограммных расходов органов местного самоуправления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7134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7 9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7 9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7134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1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6 915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6 915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7134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2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7134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985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985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 администрации муниципального образования в рамках  непрограммных расходов органов местного самоуправления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2 000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80 03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40 03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о оплате труда работников органов местного самоуправления  исполнительных органов власти  в рамках  непрограммных расходов органов местного самоуправления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2 0014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983 236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43 236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2 0014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1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983 236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43 236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 исполнительных органов местного самоуправления в рамках  непрограммных расходов органов местного самоуправления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2 0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6 794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6 794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2 0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2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2 0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5 794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5 794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лата прочих налогов и сборов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2 0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2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о оплате труда работников органов местного самоуправления  исполнительных органов власти по должностям, не относящихся к муниципальной службе в рамках  непрограммных расходов органов местного самоуправления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5 0014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5 84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5 84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5 0014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1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5 84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5 84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Резервные  фонды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0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0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00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езервный  фонд  администрации  муниципального образования в рамках непрограммных расходов органов местного самоуправления  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70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зервные средства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70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70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9 991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9 991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00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9 991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9 991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информационно-аналитическому сопровождению органов местного самоуправления для выполнения других обязательств муниципальных образований в рамках непрограммных расходов органов местного самоуправления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903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903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кадровой подготовки специалистов органов местного самоуправления для выполнения обязательств муниципальных образований в рамках непрограммных расходов органов местного самоуправления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904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904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латы и взносы по обязательствам муниципального образования для выполнения обязательств муниципальных образований в рамках непрограммных расходов органов местного самоуправления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90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лата иных платежей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90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3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жбюджетные  трансферты на обеспечение деятельности  исполнительных органов местного самоуправления района по исполнению части полномочий поселений  по содержанию архива в рамках непрограммных расходов органов местного самоуправления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9 0022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571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571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9 0022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571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571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ежбюджетные  трансферты на обеспечение деятельности  исполнительных органов местного самоуправления района по исполнению части полномочий   поселений по соблюдению  бюджетного процесса в поселениях в соответствии с соглашениями в рамках непрограммных расходов органов местного самоуправления  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9 0023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 42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 42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9 0023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 42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 42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жбюджетные  трансферты на обеспечение деятельности  исполнительных органов местного самоуправления района  по исполнению части полномочий поселений в градостроительной сфере  в рамках непрограммных расходов органов местного самоуправления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9 0024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9 0024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ЦИОНАЛЬНАЯ ОБОРОНА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0 3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0 3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00 3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00 3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00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 3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 3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5118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 3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 3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5118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1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 44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 44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5118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2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5118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86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86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0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0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 в рамках непрограммных расходов органов местного самоуправления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50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50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00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ероприятия  по  предупреждению  и  ликвидации  последствий  чрезвычайных  ситуаций  и  стихийных  бедствий  на территории муниципальных образований в рамках непрограммных расходов органов местного самоуправления  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218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218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подготовке  населения  и  организаций  к  действиям  в  чрезвычайной  ситуации  в  мирное  и  военное  время в рамках непрограммных расходов органов местного самоуправления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219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219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ЦИОНАЛЬНАЯ ЭКОНОМИКА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876 685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013 906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Дорожное хозяйство (дорожные фонды)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 826 685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 963 906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0 000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6 685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63 906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Дорож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1 000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6 685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63 906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текущему ремонту дорог общего пользования муниципального значения и сооружений на них в рамках подпрограммы "Дорож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1 03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1 285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1 006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1 03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1 285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1 006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содержанию дорог общего пользования муниципального значения и сооружений на них в рамках подпрограммы "Дорож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1 0316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5 4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2 9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1 0316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5 4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2 9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Другие  вопросы  в  области  национальной  экономики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50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50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00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 по  землеустройству  и  землепользованию в рамках непрограммных расходов органов местного самоуправления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34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34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ЖИЛИЩНО-КОММУНАЛЬНОЕ ХОЗЯЙСТВО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4 200 662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4 040 616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Жилищное  хозяйство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600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600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0 000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00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капитальному ремонту муниципального жилищного фонда в рамках подпрограммы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8 33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8 33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3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8 33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8 33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1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владению, пользованию и распоряжению имуществом, находящимся в муниципальной собственности муниципального образования в рамках подпрограммы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1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1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области жилищного хозяйства муниципального образования в рамках подпрограммы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2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 67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 67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2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 67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 67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Устойчивое развитие территории Большеврудского сельского поселения"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3 000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лучшение жилищных условий граждан, проживающих в сельской местности, в том числе молодых семей и молодых специалистов в рамках подпрограммы "Устойчивое развитие территории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3 0063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3 0063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2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 xml:space="preserve">Коммунальное хозяйство 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 200 662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 040 616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0 000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00 662,00 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40 616,00 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00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50 662,00 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90 616,00 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е систем водоснабжения в сельской местности в рамках подпрограммы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068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 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 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068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4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1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владению, пользованию и распоряжению имуществом, находящимся в муниципальной собственности муниципального образования в рамках подпрограммы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1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1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капитальному ремонту муниципальных объектов коммунального хозяйства в рамках подпрограммы "Жилищно-коммунальное хозяйство Большеврудского сельского поселения" муниципальной программы "Устойчивое развитие муниципального образования Большеврудское сельское поселение Волосовского муниципального района Ленинградской области"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3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9 252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2 244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3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9 252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2 244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области коммунального хозяйства в рамках подпрограммы "Жилищно-коммунальное хозяйство Большеврудского сельского поселения" муниципальной программы "Устойчивое развитие муниципального образования Большеврудское сельское поселение Волосовского муниципального района Ленинградской области"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4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1 41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8 372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4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1 41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8 372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Устойчивое развитие территории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3 000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 000,00 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 000,00 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азификация населенных пунктов муниципального образования в рамках подпрограммы "Устойчивое развитие территории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3 0067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 000,00 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 000,00 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3 0067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4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 000,00 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 000,00 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Благоустройство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 400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 400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0 000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00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00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00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00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00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рганизации и содержанию уличного освещения населенных пунктов муниципального образования в рамках подпрограммы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601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601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зеленению территории муниципального образования в рамках подпрограммы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602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602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4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рганизации сбора и вывоза бытовых отходов и мусора на территории населенных пунктов муниципального образования в рамках подпрограммы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603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603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рганизации и содержанию мест захоронения муниципального образования в рамках подпрограммы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604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604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65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рганизации благоустройства территории поселения в рамках подпрограммы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60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60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КУЛЬТУРА, КИНЕМАТОГРАФИЯ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4 565 561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4 587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Культура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4 565 561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4 587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"Развитие социальной сферы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0 000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565 561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587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азвитие культуры Большеврудского сельского поселения" муниципальной программы "Развитие социальной сферы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00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565 561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587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сходы на обеспечение деятельности муниципальных учреждений культуры 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68 006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68 006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1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82 006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82 006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ыплаты персоналу казенных учреждений, за исключением</w:t>
              <w:br/>
              <w:t>фонда оплаты труда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2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66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66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лата прочих налогов и сборов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2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лата иных платежей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3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сходы на обеспечение деятельности муниципальных учреждений культуры в части содержания библиотечных отделов (секторов)  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2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8 504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8 504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2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1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 184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 184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ыплаты персоналу казенных учреждений, за исключением</w:t>
              <w:br/>
              <w:t>фонда оплаты труда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2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2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2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2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2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рганизации, проведению и участию в культурно-досуговых мероприятиях муниципального образования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3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3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ероприятия по исполнению Указов Президента РФ, предусматривающие поэтапное повышение заработной платы работников учреждений культуры 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597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9 051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0 49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597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1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9 051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0 49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ОЦИАЛЬНАЯ ПОЛИТИКА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52 905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6 079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Пенсионное  обеспечение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552 905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586 079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00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2 905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6 079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платы к пенсиям муниципальных служащих  в рамках непрограммных расходов органов местного самоуправления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491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2 905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6 079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0491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1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2 905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6 079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ФИЗИЧЕСКАЯ КУЛЬТУРА И СПОРТ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0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0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Физическая культура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50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50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"Развитие социальной сферы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0 000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азвитие физической культуры и спорта Большеврудского сельского поселения" муниципальной программы "Развитие социальной сферы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2 000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созданиюусловий для занятий физической культурой и спортом среди различных групп населения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2 002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2 002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беспечению участия команд поселения в районных, областных и всероссийских соревнованиях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2 0021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2 0021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укреплению материально-технической базы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2 0022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2 0022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000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00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УСЛОВНО-УТВЕРЖДЕННЫЕ РАСХОДЫ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9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48 335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26 07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ловно-утвержденные расходы муниципального образования  в рамках непрограммных расходов органов местного самоуправления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</w:t>
            </w:r>
          </w:p>
        </w:tc>
        <w:tc>
          <w:tcPr>
            <w:tcW w:w="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</w:t>
            </w:r>
          </w:p>
        </w:tc>
        <w:tc>
          <w:tcPr>
            <w:tcW w:w="11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0 9999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4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8 335,00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6 070,00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4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8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8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0"/>
                <w:szCs w:val="20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eastAsia="Times New Roman" w:cs="MS Sans Serif"/>
                <w:sz w:val="24"/>
                <w:szCs w:val="24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4"/>
                <w:szCs w:val="24"/>
                <w:lang w:eastAsia="ru-RU"/>
              </w:rPr>
              <w:t>Приложение 10</w:t>
            </w:r>
          </w:p>
        </w:tc>
        <w:tc>
          <w:tcPr>
            <w:tcW w:w="96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0"/>
                <w:szCs w:val="20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0"/>
                <w:szCs w:val="20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4"/>
                <w:szCs w:val="24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eastAsia="Times New Roman" w:cs="MS Sans Serif"/>
                <w:sz w:val="24"/>
                <w:szCs w:val="24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4"/>
                <w:szCs w:val="24"/>
                <w:lang w:eastAsia="ru-RU"/>
              </w:rPr>
              <w:t>УТВЕРЖДЕНЫ</w:t>
            </w:r>
          </w:p>
        </w:tc>
        <w:tc>
          <w:tcPr>
            <w:tcW w:w="96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0"/>
                <w:szCs w:val="20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0"/>
                <w:szCs w:val="20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4"/>
                <w:szCs w:val="24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eastAsia="Times New Roman" w:cs="MS Sans Serif"/>
                <w:sz w:val="24"/>
                <w:szCs w:val="24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4"/>
                <w:szCs w:val="24"/>
                <w:lang w:eastAsia="ru-RU"/>
              </w:rPr>
              <w:t>решением  совета депутатов</w:t>
            </w:r>
          </w:p>
        </w:tc>
        <w:tc>
          <w:tcPr>
            <w:tcW w:w="96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0"/>
                <w:szCs w:val="20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0"/>
                <w:szCs w:val="20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4"/>
                <w:szCs w:val="24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eastAsia="Times New Roman" w:cs="MS Sans Serif"/>
                <w:sz w:val="24"/>
                <w:szCs w:val="24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4"/>
                <w:szCs w:val="24"/>
                <w:lang w:eastAsia="ru-RU"/>
              </w:rPr>
              <w:t>муниципального образования</w:t>
            </w:r>
          </w:p>
        </w:tc>
        <w:tc>
          <w:tcPr>
            <w:tcW w:w="96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0"/>
                <w:szCs w:val="20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0"/>
                <w:szCs w:val="20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4"/>
                <w:szCs w:val="24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eastAsia="Times New Roman" w:cs="MS Sans Serif"/>
                <w:sz w:val="24"/>
                <w:szCs w:val="24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4"/>
                <w:szCs w:val="24"/>
                <w:lang w:eastAsia="ru-RU"/>
              </w:rPr>
              <w:t>Большеврудское сельское  поселение</w:t>
            </w:r>
          </w:p>
        </w:tc>
        <w:tc>
          <w:tcPr>
            <w:tcW w:w="96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0"/>
                <w:szCs w:val="20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0"/>
                <w:szCs w:val="20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4"/>
                <w:szCs w:val="24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eastAsia="Times New Roman" w:cs="MS Sans Serif"/>
                <w:sz w:val="24"/>
                <w:szCs w:val="24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4"/>
                <w:szCs w:val="24"/>
                <w:lang w:eastAsia="ru-RU"/>
              </w:rPr>
              <w:t>Волосовского муниципального района</w:t>
            </w:r>
          </w:p>
        </w:tc>
        <w:tc>
          <w:tcPr>
            <w:tcW w:w="96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0"/>
                <w:szCs w:val="20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0"/>
                <w:szCs w:val="20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4"/>
                <w:szCs w:val="24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eastAsia="Times New Roman" w:cs="MS Sans Serif"/>
                <w:sz w:val="24"/>
                <w:szCs w:val="24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4"/>
                <w:szCs w:val="24"/>
                <w:lang w:eastAsia="ru-RU"/>
              </w:rPr>
              <w:t>от 19.12.2014г.  № 28</w:t>
            </w:r>
          </w:p>
        </w:tc>
        <w:tc>
          <w:tcPr>
            <w:tcW w:w="96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0"/>
                <w:szCs w:val="20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0"/>
                <w:szCs w:val="20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10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4"/>
                <w:szCs w:val="24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MS Sans Serif" w:ascii="MS Sans Serif" w:hAnsi="MS Sans Serif"/>
                <w:sz w:val="24"/>
                <w:szCs w:val="24"/>
                <w:lang w:eastAsia="ru-RU"/>
              </w:rPr>
              <w:t>в редакции решения совета депутатов муниципального образования Большеврудское сельское поселение Волосовского муниципального района                                                    от 25.02.2015 года № 48</w:t>
            </w:r>
          </w:p>
        </w:tc>
        <w:tc>
          <w:tcPr>
            <w:tcW w:w="96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4"/>
                <w:szCs w:val="24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4"/>
                <w:szCs w:val="24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4"/>
                <w:szCs w:val="24"/>
                <w:lang w:eastAsia="ru-RU"/>
              </w:rPr>
            </w:r>
          </w:p>
        </w:tc>
        <w:tc>
          <w:tcPr>
            <w:tcW w:w="26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4"/>
                <w:szCs w:val="24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4"/>
                <w:szCs w:val="24"/>
                <w:lang w:eastAsia="ru-RU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0"/>
                <w:szCs w:val="20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0"/>
                <w:szCs w:val="20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0"/>
                <w:szCs w:val="20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0"/>
                <w:szCs w:val="20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4"/>
                <w:szCs w:val="24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4"/>
                <w:szCs w:val="24"/>
                <w:lang w:eastAsia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4"/>
                <w:szCs w:val="24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4"/>
                <w:szCs w:val="24"/>
                <w:lang w:eastAsia="ru-RU"/>
              </w:rPr>
            </w:r>
          </w:p>
        </w:tc>
        <w:tc>
          <w:tcPr>
            <w:tcW w:w="4800" w:type="dxa"/>
            <w:gridSpan w:val="2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65" w:hRule="atLeast"/>
        </w:trPr>
        <w:tc>
          <w:tcPr>
            <w:tcW w:w="9600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MS Sans Serif" w:ascii="MS Sans Serif" w:hAnsi="MS Sans Serif"/>
                <w:sz w:val="28"/>
                <w:szCs w:val="28"/>
                <w:lang w:eastAsia="ru-RU"/>
              </w:rPr>
              <w:t>Межбюджетные трансферты, выделяемые из  бюджета МО Большеврудское  сельское  поселение  бюджету  муниципального образования Волосовский муниципальный район, 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</w:t>
            </w:r>
          </w:p>
        </w:tc>
        <w:tc>
          <w:tcPr>
            <w:tcW w:w="96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4"/>
                <w:szCs w:val="24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4"/>
                <w:szCs w:val="24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4"/>
                <w:szCs w:val="24"/>
                <w:lang w:eastAsia="ru-RU"/>
              </w:rPr>
            </w:r>
          </w:p>
        </w:tc>
        <w:tc>
          <w:tcPr>
            <w:tcW w:w="26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600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eastAsia="Times New Roman" w:cs="MS Sans Serif"/>
                <w:sz w:val="28"/>
                <w:szCs w:val="28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8"/>
                <w:szCs w:val="28"/>
                <w:lang w:eastAsia="ru-RU"/>
              </w:rPr>
              <w:t>на 2015 год</w:t>
            </w:r>
          </w:p>
        </w:tc>
        <w:tc>
          <w:tcPr>
            <w:tcW w:w="96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4"/>
                <w:szCs w:val="24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4"/>
                <w:szCs w:val="24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4"/>
                <w:szCs w:val="24"/>
                <w:lang w:eastAsia="ru-RU"/>
              </w:rPr>
            </w:r>
          </w:p>
        </w:tc>
        <w:tc>
          <w:tcPr>
            <w:tcW w:w="26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4"/>
                <w:szCs w:val="24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4"/>
                <w:szCs w:val="24"/>
                <w:lang w:eastAsia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4"/>
                <w:szCs w:val="24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4"/>
                <w:szCs w:val="24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4"/>
                <w:szCs w:val="24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4"/>
                <w:szCs w:val="24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4"/>
                <w:szCs w:val="24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4"/>
                <w:szCs w:val="24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4"/>
                <w:szCs w:val="24"/>
                <w:lang w:eastAsia="ru-RU"/>
              </w:rPr>
            </w:r>
          </w:p>
        </w:tc>
        <w:tc>
          <w:tcPr>
            <w:tcW w:w="26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eastAsia="Times New Roman" w:cs="MS Sans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MS Sans Serif" w:ascii="MS Sans Serif" w:hAnsi="MS Sans Serif"/>
                <w:b/>
                <w:bCs/>
                <w:sz w:val="27"/>
                <w:szCs w:val="27"/>
                <w:lang w:eastAsia="ru-RU"/>
              </w:rPr>
              <w:t>Передаваемые  полномочия</w:t>
            </w:r>
          </w:p>
        </w:tc>
        <w:tc>
          <w:tcPr>
            <w:tcW w:w="288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eastAsia="Times New Roman" w:cs="MS Sans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MS Sans Serif" w:ascii="MS Sans Serif" w:hAnsi="MS Sans Serif"/>
                <w:b/>
                <w:bCs/>
                <w:sz w:val="27"/>
                <w:szCs w:val="27"/>
                <w:lang w:eastAsia="ru-RU"/>
              </w:rPr>
              <w:t>сумма                     (руб.)</w:t>
            </w:r>
          </w:p>
        </w:tc>
        <w:tc>
          <w:tcPr>
            <w:tcW w:w="96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MS Sans Serif" w:ascii="MS Sans Serif" w:hAnsi="MS Sans Serif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4"/>
                <w:szCs w:val="24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4"/>
                <w:szCs w:val="24"/>
                <w:lang w:eastAsia="ru-RU"/>
              </w:rPr>
            </w:r>
          </w:p>
        </w:tc>
        <w:tc>
          <w:tcPr>
            <w:tcW w:w="26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6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MS Sans Serif" w:ascii="MS Sans Serif" w:hAnsi="MS Sans Serif"/>
                <w:b/>
                <w:bCs/>
                <w:sz w:val="27"/>
                <w:szCs w:val="27"/>
                <w:lang w:eastAsia="ru-RU"/>
              </w:rPr>
            </w:r>
          </w:p>
        </w:tc>
        <w:tc>
          <w:tcPr>
            <w:tcW w:w="288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MS Sans Serif" w:ascii="MS Sans Serif" w:hAnsi="MS Sans Serif"/>
                <w:b/>
                <w:bCs/>
                <w:sz w:val="27"/>
                <w:szCs w:val="27"/>
                <w:lang w:eastAsia="ru-RU"/>
              </w:rPr>
            </w:r>
          </w:p>
        </w:tc>
        <w:tc>
          <w:tcPr>
            <w:tcW w:w="96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MS Sans Serif" w:ascii="MS Sans Serif" w:hAnsi="MS Sans Serif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4"/>
                <w:szCs w:val="24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4"/>
                <w:szCs w:val="24"/>
                <w:lang w:eastAsia="ru-RU"/>
              </w:rPr>
            </w:r>
          </w:p>
        </w:tc>
        <w:tc>
          <w:tcPr>
            <w:tcW w:w="26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части полномочий поселений  по содержанию архива в рамках непрограммных расходов органов местного самоуправления</w:t>
            </w:r>
          </w:p>
        </w:tc>
        <w:tc>
          <w:tcPr>
            <w:tcW w:w="288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cs="MS Sans Serif"/>
                <w:sz w:val="27"/>
                <w:szCs w:val="27"/>
                <w:lang w:eastAsia="ru-RU"/>
              </w:rPr>
            </w:pPr>
            <w:r>
              <w:rPr>
                <w:rFonts w:eastAsia="MS Sans Serif" w:cs="MS Sans Serif" w:ascii="MS Sans Serif" w:hAnsi="MS Sans Serif"/>
                <w:sz w:val="27"/>
                <w:szCs w:val="27"/>
                <w:lang w:eastAsia="ru-RU"/>
              </w:rPr>
              <w:t xml:space="preserve">                  </w:t>
            </w:r>
            <w:r>
              <w:rPr>
                <w:rFonts w:eastAsia="Times New Roman" w:cs="MS Sans Serif" w:ascii="MS Sans Serif" w:hAnsi="MS Sans Serif"/>
                <w:sz w:val="27"/>
                <w:szCs w:val="27"/>
                <w:lang w:eastAsia="ru-RU"/>
              </w:rPr>
              <w:t xml:space="preserve">61 571,00   </w:t>
            </w:r>
          </w:p>
        </w:tc>
        <w:tc>
          <w:tcPr>
            <w:tcW w:w="96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4"/>
                <w:szCs w:val="24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4"/>
                <w:szCs w:val="24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4"/>
                <w:szCs w:val="24"/>
                <w:lang w:eastAsia="ru-RU"/>
              </w:rPr>
            </w:r>
          </w:p>
        </w:tc>
        <w:tc>
          <w:tcPr>
            <w:tcW w:w="26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части полномочий поселений в градостроительной сфере  в рамках непрограммных расходов органов местного самоуправления</w:t>
            </w:r>
          </w:p>
        </w:tc>
        <w:tc>
          <w:tcPr>
            <w:tcW w:w="288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cs="MS Sans Serif"/>
                <w:sz w:val="27"/>
                <w:szCs w:val="27"/>
                <w:lang w:eastAsia="ru-RU"/>
              </w:rPr>
            </w:pPr>
            <w:r>
              <w:rPr>
                <w:rFonts w:eastAsia="MS Sans Serif" w:cs="MS Sans Serif" w:ascii="MS Sans Serif" w:hAnsi="MS Sans Serif"/>
                <w:sz w:val="27"/>
                <w:szCs w:val="27"/>
                <w:lang w:eastAsia="ru-RU"/>
              </w:rPr>
              <w:t xml:space="preserve">                </w:t>
            </w:r>
            <w:r>
              <w:rPr>
                <w:rFonts w:eastAsia="Times New Roman" w:cs="MS Sans Serif" w:ascii="MS Sans Serif" w:hAnsi="MS Sans Serif"/>
                <w:sz w:val="27"/>
                <w:szCs w:val="27"/>
                <w:lang w:eastAsia="ru-RU"/>
              </w:rPr>
              <w:t xml:space="preserve">122 823,53   </w:t>
            </w:r>
          </w:p>
        </w:tc>
        <w:tc>
          <w:tcPr>
            <w:tcW w:w="96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4"/>
                <w:szCs w:val="24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4"/>
                <w:szCs w:val="24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4"/>
                <w:szCs w:val="24"/>
                <w:lang w:eastAsia="ru-RU"/>
              </w:rPr>
            </w:r>
          </w:p>
        </w:tc>
        <w:tc>
          <w:tcPr>
            <w:tcW w:w="26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05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сполнение части полномочий   поселений по соблюдению  бюджетного процесса в поселениях в соответствии с соглашениями в рамках непрограммных расходов органов местного самоуправления  </w:t>
            </w:r>
          </w:p>
        </w:tc>
        <w:tc>
          <w:tcPr>
            <w:tcW w:w="288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cs="MS Sans Serif"/>
                <w:sz w:val="27"/>
                <w:szCs w:val="27"/>
                <w:lang w:eastAsia="ru-RU"/>
              </w:rPr>
            </w:pPr>
            <w:r>
              <w:rPr>
                <w:rFonts w:eastAsia="MS Sans Serif" w:cs="MS Sans Serif" w:ascii="MS Sans Serif" w:hAnsi="MS Sans Serif"/>
                <w:sz w:val="27"/>
                <w:szCs w:val="27"/>
                <w:lang w:eastAsia="ru-RU"/>
              </w:rPr>
              <w:t xml:space="preserve">                </w:t>
            </w:r>
            <w:r>
              <w:rPr>
                <w:rFonts w:eastAsia="Times New Roman" w:cs="MS Sans Serif" w:ascii="MS Sans Serif" w:hAnsi="MS Sans Serif"/>
                <w:sz w:val="27"/>
                <w:szCs w:val="27"/>
                <w:lang w:eastAsia="ru-RU"/>
              </w:rPr>
              <w:t xml:space="preserve">191 420,00   </w:t>
            </w:r>
          </w:p>
        </w:tc>
        <w:tc>
          <w:tcPr>
            <w:tcW w:w="96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4"/>
                <w:szCs w:val="24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4"/>
                <w:szCs w:val="24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4"/>
                <w:szCs w:val="24"/>
                <w:lang w:eastAsia="ru-RU"/>
              </w:rPr>
            </w:r>
          </w:p>
        </w:tc>
        <w:tc>
          <w:tcPr>
            <w:tcW w:w="26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eastAsia="Times New Roman" w:cs="MS Sans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MS Sans Serif" w:ascii="MS Sans Serif" w:hAnsi="MS Sans Serif"/>
                <w:b/>
                <w:bCs/>
                <w:sz w:val="27"/>
                <w:szCs w:val="27"/>
                <w:lang w:eastAsia="ru-RU"/>
              </w:rPr>
              <w:t>Итого  межбюджетные трансферты</w:t>
            </w:r>
          </w:p>
        </w:tc>
        <w:tc>
          <w:tcPr>
            <w:tcW w:w="288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cs="MS Sans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MS Sans Serif" w:cs="MS Sans Serif" w:ascii="MS Sans Serif" w:hAnsi="MS Sans Serif"/>
                <w:b/>
                <w:bCs/>
                <w:sz w:val="27"/>
                <w:szCs w:val="27"/>
                <w:lang w:eastAsia="ru-RU"/>
              </w:rPr>
              <w:t xml:space="preserve">           </w:t>
            </w:r>
            <w:r>
              <w:rPr>
                <w:rFonts w:eastAsia="Times New Roman" w:cs="MS Sans Serif" w:ascii="MS Sans Serif" w:hAnsi="MS Sans Serif"/>
                <w:b/>
                <w:bCs/>
                <w:sz w:val="27"/>
                <w:szCs w:val="27"/>
                <w:lang w:eastAsia="ru-RU"/>
              </w:rPr>
              <w:t xml:space="preserve">375 814,53   </w:t>
            </w:r>
          </w:p>
        </w:tc>
        <w:tc>
          <w:tcPr>
            <w:tcW w:w="96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MS Sans Serif" w:ascii="MS Sans Serif" w:hAnsi="MS Sans Serif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4"/>
                <w:szCs w:val="24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4"/>
                <w:szCs w:val="24"/>
                <w:lang w:eastAsia="ru-RU"/>
              </w:rPr>
            </w:r>
          </w:p>
        </w:tc>
        <w:tc>
          <w:tcPr>
            <w:tcW w:w="26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MS Sans Serif" w:ascii="MS Sans Serif" w:hAnsi="MS Sans Serif"/>
                <w:b/>
                <w:bCs/>
                <w:sz w:val="27"/>
                <w:szCs w:val="27"/>
                <w:lang w:eastAsia="ru-RU"/>
              </w:rPr>
            </w:r>
          </w:p>
        </w:tc>
        <w:tc>
          <w:tcPr>
            <w:tcW w:w="288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MS Sans Serif" w:ascii="MS Sans Serif" w:hAnsi="MS Sans Serif"/>
                <w:b/>
                <w:bCs/>
                <w:sz w:val="27"/>
                <w:szCs w:val="27"/>
                <w:lang w:eastAsia="ru-RU"/>
              </w:rPr>
            </w:r>
          </w:p>
        </w:tc>
        <w:tc>
          <w:tcPr>
            <w:tcW w:w="96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MS Sans Serif" w:ascii="MS Sans Serif" w:hAnsi="MS Sans Serif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24"/>
                <w:szCs w:val="24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24"/>
                <w:szCs w:val="24"/>
                <w:lang w:eastAsia="ru-RU"/>
              </w:rPr>
            </w:r>
          </w:p>
        </w:tc>
        <w:tc>
          <w:tcPr>
            <w:tcW w:w="26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04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26"/>
                <w:szCs w:val="26"/>
                <w:lang w:eastAsia="ru-RU"/>
              </w:rPr>
            </w:r>
          </w:p>
        </w:tc>
        <w:tc>
          <w:tcPr>
            <w:tcW w:w="3800" w:type="dxa"/>
            <w:gridSpan w:val="2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 № 13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04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800" w:type="dxa"/>
            <w:gridSpan w:val="2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О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804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800" w:type="dxa"/>
            <w:gridSpan w:val="2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м  совета  депутатов муниципального образования Большеврудское сельское поселение Волосовского муниципального района                                                                        от  19.12.2014 года  № 28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804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800" w:type="dxa"/>
            <w:gridSpan w:val="2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редакции решения совета депутатов муниципального образования Большеврудское сельское поселение Волосовского муниципального района                                                    от 25.02.2015 года № 48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04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40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0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840" w:type="dxa"/>
            <w:gridSpan w:val="30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пределение бюджетных ассигнований по целевым статьям, элементам видов расходов муниципальных программ бюджета 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840" w:type="dxa"/>
            <w:gridSpan w:val="3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го образования Большеврудское сельское поселение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840" w:type="dxa"/>
            <w:gridSpan w:val="3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2015 год      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04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40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840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 рублях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bookmarkStart w:id="7" w:name="RANGE!A14%3AD51"/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</w:t>
            </w:r>
            <w:bookmarkEnd w:id="7"/>
          </w:p>
        </w:tc>
        <w:tc>
          <w:tcPr>
            <w:tcW w:w="12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СР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Р</w:t>
            </w:r>
          </w:p>
        </w:tc>
        <w:tc>
          <w:tcPr>
            <w:tcW w:w="18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 год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2 0 0000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 868 401,47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одпрограмма "Дорож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2 1 0000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840 654,73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текущему ремонту дорог общего пользования муниципального значения и сооружений на них в рамках подпрограммы "Дорож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1 0315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6 100,00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1 0315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6 100,00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содержанию дорог общего пользования муниципального значения и сооружений на них в рамках подпрограммы "Дорож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1 0316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4 554,73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1 0316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4 554,73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одпрограмма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2 2 0000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 752 746,74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65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е систем водоснабжения в сельской местности в рамках подпрограммы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068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530 263,85 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068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4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30 263,85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капитальному ремонту муниципального жилищного фонда в рамках подпрограммы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0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8 330,00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0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3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8 330,00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25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владению, пользованию и распоряжению имуществом, находящимся в муниципальной собственности муниципального образования в рамках подпрограммы "Жилищно-коммунальное хозяйство Большеврудского сельского поселения" муниципальной программы "Устойчивое развитие муниципального образования Большеврудское сельское поселение Волосовского муниципального района Ленинградской области"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1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 000,00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1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 000,00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области жилищного хозяйства муниципального образования в рамках подпрограммы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2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 670,00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2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 670,00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капитальному ремонту муниципальных объектов коммунального хозяйства в рамках подпрограммы "Жилищно-коммунальное хозяйство Волосовского городского поселения" муниципальной программы "Устойчивое развитие муниципального образования Волосовское городское поселение Волосовского муниципального района Ленинградской области"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3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7 482,89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3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7 482,89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области коммунального хозяйства в рамках подпрограммы "Жилищно-коммунальное хозяйство Большеврудского сельского поселения" муниципальной программы "Устойчивое развитие муниципального образования Большеврудское сельское поселение Волосовского муниципального района Ленинградской области"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4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 000,00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354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 000,00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рганизации и содержанию уличного освещения населенных пунктов муниципального образования в рамках подпрограммы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601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 000,00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601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 000,00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65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зеленению территории муниципального образования в рамках подпрограммы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602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 000,00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602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 000,00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рганизации сбора и вывоза бытовых отходов и мусора на территории населенных пунктов муниципального образования в рамках подпрограммы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603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 000,00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603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 000,00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рганизации и содержанию мест захоронения муниципального образования в рамках подпрограммы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604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000,00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604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000,00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рганизации благоустройства территории поселения в рамках подпрограммы "Жилищно-коммунальное хозяйство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605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 000,00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 0605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 000,00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одпрограмма "Устойчивое развитие территории Большеврудского сельского поселения"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2 3 0000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5 000,00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лучшение жилищных условий граждан, проживающих в сельской местности, в том числе молодых семей и молодых специалистов в рамках подпрограммы "Устойчивое развитие территории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3 0063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000,00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3 0063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2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000,00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е учреждений культурно-досуговой деятельности в рамках подпрограммы "Устойчивое развитие территории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3 0066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 000,00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3 0066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3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 000,00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азификация населенных пунктов муниципального образования в рамках подпрограммы "Устойчивое развитие территории Большеврудского сельского поселения" муниципальной программы "Устойчивое развитие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3 0067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 000,00 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3 0067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4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 000,00 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"Развитие социальной сферы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8 0 0000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 689 122,00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одпрограмма "Развитие культуры Большеврудского сельского поселения" муниципальной программы "Развитие социальной сферы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8 1 0000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 479 122,00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беспечению деятельности муниципальных учреждений культуры в рамках подпрограммы "Развитие культуры Большеврудского сельского поселения" муниципальной программы "Развитие социальной сферы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0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68 006,00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0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1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82 006,00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0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2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0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0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66 000,00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лата прочих налогов и сборов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0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2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лата иных платежей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0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3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00,00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беспечению деятельности муниципальных учреждений культуры в части содержания библиотечных отделов (секторов) в рамках подпрограммы "Развитие культуры Большеврудского сельского поселения" муниципальной программы "Развитие социальной сферы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2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8 504,00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2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1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 184,00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2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2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20,00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2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00,00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рганизации, проведению и участию в культурно-досуговых мероприятиях в рамках подпрограммы "Развитие культуры Большеврудского сельского поселения" муниципальной программы "Развитие социальной сферы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3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000,00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443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000,00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исполнению Указов Президента РФ, предусматривающие поэтапное повышение заработной платы работников учреждений культуры в рамках подпрограммы "Развитие культуры Большеврудского сельского поселения" муниципальной программы "Развитие социальной сферы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597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2 612,00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597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1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2 612,00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одпрограмма "Развитие физической культуры и спорта Большеврудского сельского поселения" муниципальной программы "Развитие социальной сферы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8 2 0000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0 000,00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созданию условий для занятий физической культурой и спортом среди различных групп населения в рамках подпрограммы "Развитие физической культуры и спорта Большеврудского сельского поселения" муниципальной программы "Развитие социальной сферы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2 0020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000,00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2 0020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000,00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беспечению участия команд поселения в районных, областных и всероссийских соревнованиях в рамках подпрограммы "Развитие физической культуры и спорта Большеврудского сельского поселения" муниципальной программы "Развитие социальной сферы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2 0021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00,00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2 0021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00,00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укреплению материально-технической базы в рамках подпрограммы "Развитие физической культуры и спорта Большеврудского сельского поселения" муниципальной программы "Развитие социальной сферы Большеврудского сельского поселения Волосовского муниципального района Ленинградской области"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2 0022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000,00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2 0022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000,00</w:t>
            </w:r>
          </w:p>
        </w:tc>
        <w:tc>
          <w:tcPr>
            <w:tcW w:w="2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080" w:leader="none"/>
      </w:tabs>
      <w:autoSpaceDE w:val="false"/>
      <w:spacing w:lineRule="auto" w:line="240" w:before="0" w:after="0"/>
      <w:ind w:left="720" w:firstLine="75"/>
      <w:jc w:val="both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текст с отступом Знак"/>
    <w:basedOn w:val="Style11"/>
    <w:qFormat/>
    <w:rPr>
      <w:rFonts w:ascii="Arial" w:hAnsi="Arial" w:eastAsia="Times New Roman" w:cs="Arial"/>
    </w:rPr>
  </w:style>
  <w:style w:type="character" w:styleId="Style13">
    <w:name w:val="Основной текст Знак"/>
    <w:basedOn w:val="Style11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basedOn w:val="Style11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0:15:00Z</dcterms:created>
  <dc:creator>Н.Н.Федорова</dc:creator>
  <dc:description/>
  <cp:keywords/>
  <dc:language>en-US</dc:language>
  <cp:lastModifiedBy>Admin</cp:lastModifiedBy>
  <cp:lastPrinted>2015-02-25T11:50:00Z</cp:lastPrinted>
  <dcterms:modified xsi:type="dcterms:W3CDTF">2015-03-03T06:33:00Z</dcterms:modified>
  <cp:revision>34</cp:revision>
  <dc:subject/>
  <dc:title>УВАЖАЕМЫЕ  КОЛЛЕГИ</dc:title>
</cp:coreProperties>
</file>