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восьмое заседание третьего созыв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 марта  2015  года                                                                            № 4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/>
              <w:t xml:space="preserve">Об отчете главы муниципального образования, главы администрации муниципального образования Большеврудское сельское поселение Волосовского муниципального района Ленинградской области об итогах социально-экономического развития  муниципального образования  Большеврудское сельское поселение  за 2014 год и  задачах на 2015 год.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sz w:val="28"/>
          <w:szCs w:val="28"/>
        </w:rPr>
        <w:t>В соответствии с Федеральным законом Российской Федерации от 06.10.2003г №131-ФЗ «Об общих принципах организации местного самоуправления  в Российской Федерации, статьей 36 Устава муниципального образования  Большеврудское сельское поселение, заслушав и обсудив отчет главы муниципального образования, главы администрации муниципального образования Большеврудское сельское поселение об итогах социально-экономического развития  муниципального образования Большеврудское сельское поселение  за 2014 год и задачах на 2015 год, совет депутатов Большеврудского сельского поселения Волосовского муниципального района Ленинградской  области  РЕШИЛ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чет главы муниципального образования, главы администрации муниципального образования  Большеврудское сельское поселение об итогах социально-экономического развития муниципального образования Большеврудское сельское поселение за 2014 год и задачах на 2015 год принять к свед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ризнать по результатам отчета деятельность главы муниципального образования, главы администрации муниципального образования Большеврудское сельское поселение за 2014 год удовлетворительно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администрации Большеврудского сельского поселения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выполнение основных показателей Прогноза социально-экономического развития Большеврудского сельского поселения на 2015 год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строгий финансовый контроль за целевым и эффективным использованием бюджетных средств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реализацию муниципальных целевых программ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Настоящее решение вступает в силу со дня  его официального опубликования.  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Большеврудское сельское поселение:                                   Т.К.Лустенкова.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0" w:hanging="12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6:06:00Z</dcterms:created>
  <dc:creator>Комитет финансов</dc:creator>
  <dc:description/>
  <cp:keywords/>
  <dc:language>en-US</dc:language>
  <cp:lastModifiedBy>Admin</cp:lastModifiedBy>
  <cp:lastPrinted>2015-03-25T11:14:00Z</cp:lastPrinted>
  <dcterms:modified xsi:type="dcterms:W3CDTF">2015-04-15T08:51:00Z</dcterms:modified>
  <cp:revision>4</cp:revision>
  <dc:subject/>
  <dc:title>МУНИЦИПАЛЬНОЕ  ОБРАЗОВАНИЕ</dc:title>
</cp:coreProperties>
</file>