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 Треть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 ноября 2014   года                                                                                № 1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становлении размера стоимости движимого имущества, подлежащего учету в реестре муниципального имущества муниципального образования Большеврудское сельское поселение Волосовского района Ленинградской област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ведения органами местного самоуправления реестров муниципального имущества, утвержденным приказом Министерства экономического развития Российской Федерации от 30 августа 2011 года № 424, Уставом Большеврудское сельское поселение Волосовского района Ленинградской области, Совет депутатов Большеврудского сельского поселения Волосовского района Ленинградской области  и в связи с представлением Волосовской районной прокуратуры от 26.09.2014 № 01-18/2014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 50 тысяч рублей в качестве размера первоначальной стоимости движимого имущества, иного, не относящегося к недвижимому имуществу, при равенстве или превышении которого данные объекты подлежат учету в реестре муниципального образования Изварского сельского поселения Волосовского района Ленинградской области и за исключением акций, долей (вкладов) в уставном (складочном) капитале хозяйственного общества или товарищества, которые подлежат учету в реестре муниципального имущества муниципального образования Большеврудское сельское поселение Волосовского района Ленинградской области, независимо от их стоим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Волосовского муниципального района Ленинградской области «Сельская новь» и на официальном сайте Большеврудского сельского поселе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 в средствах массовой информации.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4. Контроль  исполнения настоящего решения возложить на сектор экономики и финансов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03:00Z</dcterms:created>
  <dc:creator>Admin</dc:creator>
  <dc:description/>
  <cp:keywords/>
  <dc:language>en-US</dc:language>
  <cp:lastModifiedBy>Admin</cp:lastModifiedBy>
  <dcterms:modified xsi:type="dcterms:W3CDTF">2014-12-16T13:46:00Z</dcterms:modified>
  <cp:revision>7</cp:revision>
  <dc:subject/>
  <dc:title/>
</cp:coreProperties>
</file>