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ятое 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30  декабря  2014 года                                                                               № 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внесении дополнений в  решение совета депутатов № 131 от 29.04.2009 года «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О правовом регулировании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муниципальной службы муниципальных служащих в муниципальном образовани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Большеврудское сельское посел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областным законом Ленинградской области от 13.10.2006 №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 области в сфере административных правоотношений» совет депутатов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shd w:fill="FFFFFF" w:val="clear"/>
        <w:spacing w:lineRule="exact" w:line="274" w:before="226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следующие изменения в решение совета депутатов № 13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.04.2009 года «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 правовом регулировани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муниципальной службы муниципальных служащих в муниципальном образовании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Большеврудское сельское посел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: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 изложить в новой редакции: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публиковать настоящее решение в общественно-политической газете Волосовского района «Сельская новь» и разместить на официальном сайте администрации МО Большеврудское сельское поселение в сети «Интернет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Т.К.Лустенкова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шению  совета депутатов М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  30.12 2014 г   № 3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ВАЛИФИКАЦИОННЫ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ДМИНИСТРАЦИИ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новая редакц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, унификации квалификационных требований к муниципальным служащим администрации муниципального образования Большеврудское сельское поселение Волосовского муниципального района Ленинградской области  (далее админист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Квалификационные требования, предъявляемые к уровню профессионального образования, стажу муниципальной службы (государственной службы) или стажу работы по специа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высшая группа должностей муниципальной службы - высшее профессиональное образование, не менее четырех лет стажа муниципальной службы (государственной службы) или не менее пяти лет стажа работы по специа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главная группа должностей муниципальной службы - высшее профессиональное образование,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ведущая группа должностей муниципальной службы - высшее образование, не менее одного года стажа муниципальной службы (государственной службы) или не менее двух лет стажа работы по специа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) старшая группа должностей муниципальной службы категорий "руководители" и "специалисты" - высшее образование (без предъявления требований к стажу) либо среднее профессиональное образование, соответствующее направлению деятельности, при стаже муниципальной службы (государственной службы) или работы по специальности не менее дву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) старшая группа должностей муниципальной службы категории "обеспечивающие специалисты" и младшая группа должностей муниципальной службы категорий "специалисты" и "обеспечивающие специалисты" - среднее профессиональное образование, соответствующее направлению деятельности (без предъявления требований к стаж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Квалификационные требования, предъявляемые к профессиональным знаниям и навыкам, необходимым для исполнения должностных обязанностей, в зависимости от категории, группы и функциональных особенностей замещаемой должности муниципальной службы и компетенции соответствующего органа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категория "руководители", группа - высшие долж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нание: 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Российской Федерации;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Ленинградской области; Устава Большеврудского сельского поселе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орм планирования и контроля деятельности организации; методов оценки эффективности деятельности организации и методов управления персоналом; организации документооборота; правил внутреннего трудового распорядка, а также делового этик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выки: руководящей работы; оперативного принятия и реализации управленческих решений, прогнозирования их последствий; управления персоналом; ведения деловых переговоров; публичного выступл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категория "руководители", группа - главные долж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нание: 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Российской Федерации; 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Ленинградской области; Устава Большеврудского сельского поселе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форм планирования работы и контроля ее выполнения; методов оценки эффективности деятельности организации и ее структурных подразделений; методов управления персоналом; организации документооборота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выки: оперативного принятия и реализации управленческих решений, прогнозирования их последствий; постановки перед подчиненными достижимых целей, распределения обязанностей, контроля их исполнения, планирования и организации рабочего времени; управления персоналом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категория "руководители", группа - ведущие долж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нание: 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Российской Федерации; 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Ленинградской области; Устава Большеврудского сельского поселения; 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форм планирования работы и контроля ее выполнения; методов управления персоналом; порядка работы со служебной корреспонденцией и подготовки проектов правовых актов, методических докумен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выки: оперативного принятия и реализации управленческих решений по направлению деятельности, прогнозирования их последствий; постановки перед подчиненными достижимых целей, распределения обязанностей, контроля их исполнения, планирования и организации рабочего времени; управления персоналом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) категория "руководители", группа - старшие долж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нание: </w:t>
      </w:r>
      <w:hyperlink r:id="rId9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Российской Федерации; </w:t>
      </w:r>
      <w:hyperlink r:id="rId10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Ленинградской области; Устава Большеврудского сельского поселения; 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порядка работы со служебной корреспонденцией и подготовки проектов правовых ак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выки: планирования работы; анализа и прогнозирования, в том числе прогнозирования последствий проектов предлагаемых решений по направлению деятельности; подготовки правовых актов, деловых писем, аналитических и информационных материалов по профилю деятельности; контроля выполнения заданий подчиненными; управления персоналом; организации делопроизводства; пользования компьютерной техникой и необходимыми программными продукт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) категория "специалисты", группа - ведущие долж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нание: </w:t>
      </w:r>
      <w:hyperlink r:id="rId11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Российской Федерации; </w:t>
      </w:r>
      <w:hyperlink r:id="rId1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Ленинградской области; Устава Большеврудского сельского поселе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прав и ответственности; порядка работы со служебной информацией; основных правил ведения деловых переговоров; структуры органов местного самоуправления, в том числе специализации и особенностей основных подразделений в органе местного самоуправления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выки: реализации информационного и организационного обеспечения руководства, экспертного сопровождения принятия решений руководством; планирования работы; ведения деловых переговоров; подготовки документов, деловых писем, аналитических обзоров; делопроизводства; пользования компьютерной техникой и необходимыми программными продукт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) категории "специалисты" и "обеспечивающие специалисты", группа - старшие долж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нание: </w:t>
      </w:r>
      <w:hyperlink r:id="rId1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Российской Федерации; </w:t>
      </w:r>
      <w:hyperlink r:id="rId1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Ленинградской области; Устава Большеврудского сельского поселения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выки: работы по направлению деятельности; планирования своей работы; сбора информации, ее систематизации, структурирования и анализа; подготовки проектов документов; работы со служебной информацией (корреспонденцией); пользования оргтехникой, компьютерной техникой и необходимыми программными продукт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) категории "специалисты" и "обеспечивающие специалисты", группа - младшие долж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нание: основных положений </w:t>
      </w:r>
      <w:hyperlink r:id="rId1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Российской Федерации; </w:t>
      </w:r>
      <w:hyperlink r:id="rId1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Ленинградской области; Устава Большеврудского сельского поселения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выки: подготовки деловых писем и других документов; пользования оргтехникой, компьютерной техникой и необходимыми программными проду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010E8DC17670A9788E1B75019B266BC1B5B9CD6758EDBBB330D1n2z0K" TargetMode="External"/><Relationship Id="rId4" Type="http://schemas.openxmlformats.org/officeDocument/2006/relationships/hyperlink" Target="consultantplus://offline/ref=79010E8DC17670A9788E1A7F019B266BC2B9BDCB6C0FBAB9E265DF253En5z7K" TargetMode="External"/><Relationship Id="rId5" Type="http://schemas.openxmlformats.org/officeDocument/2006/relationships/hyperlink" Target="consultantplus://offline/ref=79010E8DC17670A9788E1B75019B266BC1B5B9CD6758EDBBB330D1n2z0K" TargetMode="External"/><Relationship Id="rId6" Type="http://schemas.openxmlformats.org/officeDocument/2006/relationships/hyperlink" Target="consultantplus://offline/ref=79010E8DC17670A9788E1A7F019B266BC2B9BDCB6C0FBAB9E265DF253En5z7K" TargetMode="External"/><Relationship Id="rId7" Type="http://schemas.openxmlformats.org/officeDocument/2006/relationships/hyperlink" Target="consultantplus://offline/ref=79010E8DC17670A9788E1B75019B266BC1B5B9CD6758EDBBB330D1n2z0K" TargetMode="External"/><Relationship Id="rId8" Type="http://schemas.openxmlformats.org/officeDocument/2006/relationships/hyperlink" Target="consultantplus://offline/ref=79010E8DC17670A9788E1A7F019B266BC2B9BDCB6C0FBAB9E265DF253En5z7K" TargetMode="External"/><Relationship Id="rId9" Type="http://schemas.openxmlformats.org/officeDocument/2006/relationships/hyperlink" Target="consultantplus://offline/ref=79010E8DC17670A9788E1B75019B266BC1B5B9CD6758EDBBB330D1n2z0K" TargetMode="External"/><Relationship Id="rId10" Type="http://schemas.openxmlformats.org/officeDocument/2006/relationships/hyperlink" Target="consultantplus://offline/ref=79010E8DC17670A9788E1A7F019B266BC2B9BDCB6C0FBAB9E265DF253En5z7K" TargetMode="External"/><Relationship Id="rId11" Type="http://schemas.openxmlformats.org/officeDocument/2006/relationships/hyperlink" Target="consultantplus://offline/ref=79010E8DC17670A9788E1B75019B266BC1B5B9CD6758EDBBB330D1n2z0K" TargetMode="External"/><Relationship Id="rId12" Type="http://schemas.openxmlformats.org/officeDocument/2006/relationships/hyperlink" Target="consultantplus://offline/ref=79010E8DC17670A9788E1A7F019B266BC2B9BDCB6C0FBAB9E265DF253En5z7K" TargetMode="External"/><Relationship Id="rId13" Type="http://schemas.openxmlformats.org/officeDocument/2006/relationships/hyperlink" Target="consultantplus://offline/ref=79010E8DC17670A9788E1B75019B266BC1B5B9CD6758EDBBB330D1n2z0K" TargetMode="External"/><Relationship Id="rId14" Type="http://schemas.openxmlformats.org/officeDocument/2006/relationships/hyperlink" Target="consultantplus://offline/ref=79010E8DC17670A9788E1A7F019B266BC2B9BDCB6C0FBAB9E265DF253En5z7K" TargetMode="External"/><Relationship Id="rId15" Type="http://schemas.openxmlformats.org/officeDocument/2006/relationships/hyperlink" Target="consultantplus://offline/ref=79010E8DC17670A9788E1B75019B266BC1B5B9CD6758EDBBB330D1n2z0K" TargetMode="External"/><Relationship Id="rId16" Type="http://schemas.openxmlformats.org/officeDocument/2006/relationships/hyperlink" Target="consultantplus://offline/ref=79010E8DC17670A9788E1A7F019B266BC2B9BDCB6C0FBAB9E265DF253En5z7K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24:00Z</dcterms:created>
  <dc:creator>Admin</dc:creator>
  <dc:description/>
  <cp:keywords/>
  <dc:language>en-US</dc:language>
  <cp:lastModifiedBy>Admin</cp:lastModifiedBy>
  <cp:lastPrinted>2015-01-21T10:23:00Z</cp:lastPrinted>
  <dcterms:modified xsi:type="dcterms:W3CDTF">2015-01-21T07:23:00Z</dcterms:modified>
  <cp:revision>4</cp:revision>
  <dc:subject/>
  <dc:title/>
</cp:coreProperties>
</file>