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jc w:val="center"/>
        <w:rPr/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п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4 года                                                                      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 w:val="28"/>
              </w:rPr>
            </w:pPr>
            <w:r>
              <w:rPr/>
              <w:t>О внесении изменений в решение совета депутатов Большеврудского сельского поселения Волосовского муниципального района Ленинградской области от 8 декабря 2005 года № 14 «О структуре администраци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Руководствуясь пунктом 8 статьи 37 Федерального закона от 06.10.2003г. № 131-ФЗ «Об общих принципах организации местного самоуправления в Российской Федерации», Решением совета депутатов Большеврудского сельского поселения от 21.12.2010 г  с изменеиями и дополнениями, Уставом МО Большеврудское сельское поселение, совет депутатов Большеврудского сельского поселение Волосовского муниципального района Ленинградской области  РЕШИЛ: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1. Внести изменение в решение совета депутатов Большеврудского сельского поселения Волосовского муниципального района Ленинградской области от 8 декабря 2005 года № 14 «О структуре администрации муниципального образования Большеврудское сельское поселение Волосовского муниципального района Ленинградской области», а именно слова – «</w:t>
      </w:r>
      <w:r>
        <w:rPr>
          <w:i/>
          <w:sz w:val="28"/>
          <w:szCs w:val="28"/>
        </w:rPr>
        <w:t>глава администрации МО Большеврудское сельское поселение</w:t>
      </w:r>
      <w:r>
        <w:rPr>
          <w:sz w:val="28"/>
          <w:szCs w:val="28"/>
        </w:rPr>
        <w:t>» заменить словами «</w:t>
      </w:r>
      <w:r>
        <w:rPr>
          <w:i/>
          <w:sz w:val="28"/>
          <w:szCs w:val="28"/>
        </w:rPr>
        <w:t>Глава муниципального образования – глава администрации МО Большеврудское сельское поселение</w:t>
      </w:r>
      <w:r>
        <w:rPr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риложение «Структура администрации муниципального образования Большеврудское сельское поселение Волосовского муниципального района Ленинградской области» изложить в новой редакции (прилагается). 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>
          <w:rFonts w:ascii="Times New Roman CYR" w:hAnsi="Times New Roman CYR" w:cs="Times New Roman CYR"/>
        </w:rPr>
      </w:pPr>
      <w:r>
        <w:rPr>
          <w:sz w:val="28"/>
        </w:rPr>
        <w:t xml:space="preserve">3. </w:t>
      </w:r>
      <w:r>
        <w:rPr>
          <w:color w:val="000000"/>
          <w:kern w:val="2"/>
          <w:sz w:val="14"/>
          <w:szCs w:val="14"/>
        </w:rPr>
        <w:t> </w:t>
      </w:r>
      <w:r>
        <w:rPr>
          <w:color w:val="000000"/>
          <w:kern w:val="2"/>
          <w:sz w:val="28"/>
          <w:szCs w:val="28"/>
        </w:rPr>
        <w:t>Настоящее решение вступает в силу после его официального опубликования в общественно-политической газете Волосовского муниципального района «Сельская новь» и подлежит размещению на официальном сайте муниципального образования Большеврудское сельское поселение в сети Интернет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О Большеврудское сельское поселение                  Т.К.Лустенкова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шением совета депутатов Большевру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30.12.2014 г. № 3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МО Большеврудское сельское поселени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лос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20955</wp:posOffset>
                </wp:positionV>
                <wp:extent cx="3562350" cy="74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Глава муниципального образования – глава администрации МО Большеврудское сельское поселение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(высшая  должность муниципальной служб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8.9pt;mso-wrap-distance-left:9.05pt;mso-wrap-distance-right:9.05pt;mso-wrap-distance-top:0pt;mso-wrap-distance-bottom:0pt;margin-top: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Глава муниципального образования – глава администрации МО Большеврудское сельское поселение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 (высшая  должность муниципальной служб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6pt" to="53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224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0" cy="66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99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.6pt" to="64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6pt" to="647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559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.9pt" to="40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5pt" to="369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31750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5pt" to="522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5pt" to="521.9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46050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5pt" to="513pt,1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5pt" to="51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72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70485</wp:posOffset>
                </wp:positionV>
                <wp:extent cx="2876550" cy="819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 главн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5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 главная должность муниципальной служб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70485</wp:posOffset>
                </wp:positionV>
                <wp:extent cx="26479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чальник сектора по бюджету, учету и отчетности- главны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старшая  должность муниципальной службы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5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чальник сектора по бюджету, учету и отчетности- главный бухгалт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(старшая  должность муниципальной служб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75565</wp:posOffset>
                </wp:positionV>
                <wp:extent cx="275209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 по налогов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младшая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5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 по налоговы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младшая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42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0" cy="2743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pt" to="243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171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1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33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9pt" to="648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9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2876550" cy="7416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пециалист  по вопросам землеустрой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 младшая 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4pt;mso-wrap-distance-left:9.05pt;mso-wrap-distance-right:9.05pt;mso-wrap-distance-top:0pt;mso-wrap-distance-bottom:0pt;margin-top: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пециалист  по вопросам землеустрой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 младшая 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48475</wp:posOffset>
                </wp:positionH>
                <wp:positionV relativeFrom="paragraph">
                  <wp:posOffset>77470</wp:posOffset>
                </wp:positionV>
                <wp:extent cx="2647950" cy="704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 1категории – бухгалтер (младш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6.1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 1категории – бухгалтер (младшая должность муниципальной службы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82550</wp:posOffset>
                </wp:positionV>
                <wp:extent cx="2752090" cy="694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младшая должность муниципальной служб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6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младшая должность муниципальной служб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25pt" to="512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83515</wp:posOffset>
                </wp:positionV>
                <wp:extent cx="27432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ветственный секретарь административной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старшая должность муниципальной служб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14.4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ветственный секретарь административной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старшая должность муниципальной служб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76" w:leader="none"/>
        </w:tabs>
        <w:rPr/>
      </w:pPr>
      <w:r>
        <w:rPr>
          <w:sz w:val="28"/>
        </w:rPr>
        <w:tab/>
        <w:t xml:space="preserve">                                            </w:t>
      </w:r>
      <w:r>
        <w:rPr>
          <w:b/>
          <w:sz w:val="22"/>
          <w:szCs w:val="22"/>
        </w:rPr>
        <w:t xml:space="preserve">Технический персонал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83820</wp:posOffset>
                </wp:positionV>
                <wp:extent cx="2876550" cy="9334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дущий специалист  по жилищным вопросам  и нотариа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старшая должность муниципальной служб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6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едущий специалист  по жилищным вопросам  и нотариа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старшая должность муниципальной служб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76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.05pt" to="53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05pt" to="52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-8890</wp:posOffset>
                </wp:positionV>
                <wp:extent cx="26479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0.7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Водитель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3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-3178175</wp:posOffset>
                </wp:positionV>
                <wp:extent cx="0" cy="2971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50.25pt" to="531pt,-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48475</wp:posOffset>
                </wp:positionH>
                <wp:positionV relativeFrom="paragraph">
                  <wp:posOffset>127000</wp:posOffset>
                </wp:positionV>
                <wp:extent cx="2647950" cy="3619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Уборщица /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0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. Уборщица /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-178498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40.55pt" to="477pt,-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3771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539.9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1:00Z</dcterms:created>
  <dc:creator>User</dc:creator>
  <dc:description/>
  <cp:keywords/>
  <dc:language>en-US</dc:language>
  <cp:lastModifiedBy>Admin</cp:lastModifiedBy>
  <cp:lastPrinted>2015-01-21T10:19:00Z</cp:lastPrinted>
  <dcterms:modified xsi:type="dcterms:W3CDTF">2015-01-21T07:20:00Z</dcterms:modified>
  <cp:revision>4</cp:revision>
  <dc:subject/>
  <dc:title/>
</cp:coreProperties>
</file>