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sz w:val="24"/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ВОЛОСОВ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четвертое  заседание третьего созы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декабря 2014 года                                                                             №  33</w:t>
      </w:r>
    </w:p>
    <w:tbl>
      <w:tblPr>
        <w:tblW w:w="53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</w:tblGrid>
      <w:tr>
        <w:trPr>
          <w:trHeight w:val="763" w:hRule="atLeast"/>
        </w:trPr>
        <w:tc>
          <w:tcPr>
            <w:tcW w:w="5317" w:type="dxa"/>
            <w:tcBorders/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ередаче полномочий  Большевруд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нятии полномочий Волосовского муниципального района на 2015-2017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15 Федерального закона от 06 октября 2003 года № 131-ФЗ «Об общих принципах организации местного самоуправления в Российской Федерации»  Совет депутатов   Большеврудского сельского поселения Волосов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Администрацией  Большеврудского сельского поселения на 2015-2017 годы, согласно приложению 1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Администрации 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МО Волосовский муниципальный район за счет межбюджетных трансфертов, предоставляемых из  бюджета района в бюджет муниципального образования  Большеврудское сельское поселение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Перечень части полномочий по вопросам местного значения, передаваемых Администрацией  Большеврудского сельского поселения для их осуществления   Администрацией МО Волосовский муниципальный район на 2015 – 2017 годы, согласно приложению 2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чить Администрации 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МО Волосовский муниципальный район за счет межбюджетных трансфертов, предоставляемых из  бюджета МО  Большеврудское сельское поселение в бюджет Волосовского  муниципального района.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5 года.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убликовать настоящее реш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бюллетене « Большеврудский вестник» и разместить на официальном сайте администрац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Большеврудского сельского посе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ети Интерн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:                                    Т.К.Лустенко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осо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14 г.  № 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Администрацией  Большеврудского сельского поселения Волосовского муниципального района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9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лномочия, передаваемого администрацией МО Волосовский муниципальный район администрации  Большевру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на организацию части полномочий по организации дорожной деятельности в отношении дорог местного значения  вне границ населенных пунктов в границах  Волосовского муниципального района (собственность муниципального района)  на  территории муниципального образования  Большеврудское сельское поселение  в части содержания автомобильных дорог в зимний пери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ьшевруд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осо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14 г.  № 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 Большеврудского сельского поселения для их  осуществления   Администрацией  Волосовского муниципального района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91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лномочия, передаваемого администрацией  Большеврудского сельского поселения Администрации МО Волосовский муниципальный райо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 на выполнение части полномочий по формированию архивных фондов  Большевруд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 на исполнение части функций по обеспечению бюджетного процесса в МО  Большеврудское сельское поселени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09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56:00Z</dcterms:created>
  <dc:creator>Киселева Ирина Петровна</dc:creator>
  <dc:description/>
  <cp:keywords/>
  <dc:language>en-US</dc:language>
  <cp:lastModifiedBy>Admin</cp:lastModifiedBy>
  <cp:lastPrinted>2014-12-22T11:00:00Z</cp:lastPrinted>
  <dcterms:modified xsi:type="dcterms:W3CDTF">2014-12-30T07:56:00Z</dcterms:modified>
  <cp:revision>2</cp:revision>
  <dc:subject/>
  <dc:title/>
</cp:coreProperties>
</file>