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b/>
          <w:b/>
        </w:rPr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Cs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Перв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 сентября  2014   года                                                                          № 9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МО Большеврудско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>сельское поселение от  20.12.20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г.  № 1</w:t>
      </w:r>
      <w:r>
        <w:rPr>
          <w:sz w:val="20"/>
          <w:szCs w:val="20"/>
          <w:lang w:val="ru-RU"/>
        </w:rPr>
        <w:t>99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 поселение 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 района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Ленинградской области на  20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год и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</w:rPr>
        <w:t>на плановый период 20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и 201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годов»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eastAsia="en-US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center" w:pos="0" w:leader="none"/>
          <w:tab w:val="right" w:pos="567" w:leader="none"/>
        </w:tabs>
        <w:ind w:left="0" w:firstLine="567"/>
        <w:jc w:val="both"/>
        <w:rPr/>
      </w:pPr>
      <w:r>
        <w:rPr>
          <w:lang w:eastAsia="en-US"/>
        </w:rPr>
        <w:t xml:space="preserve">Внести в решение Совета депутатов муниципального образования Большеврудское сельское поселение от </w:t>
      </w:r>
      <w:r>
        <w:rPr>
          <w:sz w:val="22"/>
          <w:szCs w:val="22"/>
        </w:rPr>
        <w:t>20.12.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г.  № 1</w:t>
      </w:r>
      <w:r>
        <w:rPr>
          <w:sz w:val="22"/>
          <w:szCs w:val="22"/>
          <w:lang w:val="ru-RU"/>
        </w:rPr>
        <w:t>99</w:t>
      </w:r>
      <w:r>
        <w:rPr>
          <w:sz w:val="22"/>
          <w:szCs w:val="22"/>
        </w:rPr>
        <w:t xml:space="preserve"> «О бюджете муниципального  образования  Большеврудское сельское  поселение  Волосовского муниципального района Ленинградской области на 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 и на плановый период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ов»</w:t>
      </w:r>
      <w:r>
        <w:rPr>
          <w:lang w:eastAsia="en-US"/>
        </w:rPr>
        <w:t xml:space="preserve"> следующие дополнения и изменения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lang w:eastAsia="en-US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«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4 год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прогнозируемый общий объем доходов муниципального  образования  Большеврудское  сельское  поселение в сумме 43 405 958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общий объем расходов бюджета  муниципального  образования  Большеврудское сельское  поселение  в сумме  44 005 958 рублей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прогнозируемый дефицит бюджета  муниципального  образования  Большеврудское сельское  поселение в сумме 600 000 рублей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1.2. Приложение 1 "Источники внутреннего финансирования дефицита бюджета муниципального образования Большеврудское сельское поселение на 2014 год" изложить в новой редакции (прилагается)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1.3. Приложение 2 «Поступление доходов в бюджет муниципального образования Большеврудское сельское поселение Волосовского муниципального района на 2014 год» изложить в новой редакции (прилагается)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1.4.  Пункт 5 изложить в следующей редакции</w:t>
      </w:r>
      <w:r>
        <w:rPr>
          <w:lang w:eastAsia="en-US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«Утвердить в пределах общего объема доходов бюджета муниципального  образования  Большеврудское сельское  поселение безвозмездные поступления на 2014год в общей сумме  31 276 358 рублей, в  том  числе: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тации</w:t>
      </w:r>
      <w:r>
        <w:rPr/>
        <w:t xml:space="preserve"> на  выравнивание  бюджетной  обеспеченности  поселений  за счет средств областного бюджета Ленинградской области на 2014 год в сумме 9 177 900 руб.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тации</w:t>
      </w:r>
      <w:r>
        <w:rPr/>
        <w:t xml:space="preserve"> на  выравнивание  бюджетной  обеспеченности  поселений  из  районного фонда финансовой  поддержки муниципального образования Волосовский муниципальный район на  2014 год  в сумме 279 000 рублей;</w:t>
      </w:r>
    </w:p>
    <w:p>
      <w:pPr>
        <w:pStyle w:val="Normal"/>
        <w:ind w:firstLine="720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первичного воинского учета на территориях, где отсутствуют военные комиссариаты в сумме 199 722 рублей;</w:t>
      </w:r>
    </w:p>
    <w:p>
      <w:pPr>
        <w:pStyle w:val="Normal"/>
        <w:ind w:firstLine="720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в сумме 467 323 рубля;</w:t>
      </w:r>
    </w:p>
    <w:p>
      <w:pPr>
        <w:pStyle w:val="Normal"/>
        <w:ind w:firstLine="720"/>
        <w:jc w:val="both"/>
        <w:rPr/>
      </w:pPr>
      <w:r>
        <w:rPr>
          <w:b/>
        </w:rPr>
        <w:t>Субсидии</w:t>
      </w:r>
      <w:r>
        <w:rPr/>
        <w:t xml:space="preserve"> бюджетам поселений на бюджетные инвестиции в объекты капитального строительства собственности муниципальных образований в сумме 15 000 000 рублей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Субсидии </w:t>
      </w:r>
      <w:r>
        <w:rPr/>
        <w:t>бюджету поселения на софинансирование</w:t>
      </w:r>
      <w:r>
        <w:rPr>
          <w:bCs/>
        </w:rPr>
        <w:t xml:space="preserve"> капитального ремонта дома культуры дер. Большая Вруда Волосовского муниципального района в рамках государственной программы «Развитие сельского хозяйства Ленинградской области на 2013-2020 годы» подпрограммы «Устойчивое развитие сельских территорий на 2014-2017 годы и на период до 2020 года» в сумме 2 250 400 рублей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Субсидии</w:t>
      </w:r>
      <w:r>
        <w:rPr>
          <w:bCs/>
        </w:rPr>
        <w:t xml:space="preserve"> бюджету поселения на реализацию проектов местных инициатив граждан в рамках подпрограммы "Создание условий для эффективного выполнения органами местного самоуправления своих полномочий" государственной программы Ленинградской области "Устойчивое общественное развитие в Ленинградской области" в сумме 426 200 рублей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Субсидии </w:t>
      </w:r>
      <w:r>
        <w:rPr>
          <w:bCs/>
        </w:rPr>
        <w:t>бюджету поселения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 в сумме 1 739 043 рубля;</w:t>
      </w:r>
    </w:p>
    <w:p>
      <w:pPr>
        <w:pStyle w:val="Normal"/>
        <w:ind w:firstLine="709"/>
        <w:jc w:val="both"/>
        <w:rPr/>
      </w:pPr>
      <w:r>
        <w:rPr>
          <w:b/>
        </w:rPr>
        <w:t>Межбюджетные трансферты</w:t>
      </w:r>
      <w:r>
        <w:rPr/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4 год в сумме  45 230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жбюджетные трансферты </w:t>
      </w:r>
      <w:r>
        <w:rPr/>
        <w:t>на реализацию проектов местных инициатив граждан в рамках реализации областного закона от 14.12.2012 г. N95-оз "О содействии развитию на части территорий муниципальных образований Ленинградской области иных форм местного самоуправления" в сумме 891 540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жбюджетные трансферты </w:t>
      </w:r>
      <w:r>
        <w:rPr/>
        <w:t xml:space="preserve">на поддержку муниципальных образований по развитию общественной инфраструктуры муниципального значения в Ленинградской области на 2014 год в сумме 800 000 рублей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1.5. </w:t>
      </w:r>
      <w:r>
        <w:rPr>
          <w:lang w:eastAsia="en-US"/>
        </w:rPr>
        <w:t>Приложение 6 "Распределение бюджетных ассигнований по разделам и подразделам, целевым статьям и видам расходов классификации расходов бюджета на 2014 год" изложить в новой редакции (прилага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6. Приложение 8 "Ведомственная структура расходов бюджета муниципального образования Большеврудское сельское поселение на 2014 год" изложить в новой редакции (прилага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7. Приложение 13 "Распределение бюджетных ассигнований  по целевым статьям, элементам видов расходов муниципальных программ муниципального образования Большеврудское сельское поселение на 2014 год" изложить в новой редакции (прилагается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8. В абзаце 2 пункта 16 цифру «7 120 187» заменить на цифру «6 770 187».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2. Настоящее Решение вступает в силу после размещения в средствах массовой информации.</w:t>
      </w:r>
    </w:p>
    <w:p>
      <w:pPr>
        <w:pStyle w:val="Normal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lang w:eastAsia="en-US"/>
        </w:rPr>
      </w:pPr>
      <w:r>
        <w:rPr>
          <w:iCs/>
        </w:rPr>
        <w:t xml:space="preserve">Глава муниципального образования </w:t>
      </w:r>
    </w:p>
    <w:p>
      <w:pPr>
        <w:pStyle w:val="Normal"/>
        <w:rPr/>
      </w:pPr>
      <w:r>
        <w:rPr/>
        <w:t>Большеврудское  сельское  поселение   ___________________Т.К.Лустенкова</w:t>
      </w:r>
      <w:r>
        <w:rPr>
          <w:sz w:val="18"/>
          <w:szCs w:val="18"/>
        </w:rPr>
        <w:t xml:space="preserve">     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5:27:00Z</dcterms:created>
  <dc:creator>О.А.Моисеев</dc:creator>
  <dc:description/>
  <cp:keywords/>
  <dc:language>en-US</dc:language>
  <cp:lastModifiedBy>Надежда</cp:lastModifiedBy>
  <cp:lastPrinted>2014-09-24T12:45:00Z</cp:lastPrinted>
  <dcterms:modified xsi:type="dcterms:W3CDTF">2014-09-24T12:17:00Z</dcterms:modified>
  <cp:revision>102</cp:revision>
  <dc:subject/>
  <dc:title>Муниципальное  образование</dc:title>
</cp:coreProperties>
</file>