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ятое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30  декабря  2014 года                                                                               № 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сении дополнений в  решение совета депутатов № 124 от 26.12.2011 года «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Об утверждении Положения «О порядке назначения и выплаты пенсии за выслугу лет муниципальны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лужащим, замещавшим муниципальные должности  в МО Большеврудское сельское поселение Волосовского муниципального района Ленинград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ластным законом Ленинградской области от 13.10.2006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 области в сфере административных правоотношений»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exact" w:line="274" w:before="226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изменения в решение совета депутатов № 12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.12.2011 года «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б утверждении Положения «О порядке назначения и выплаты пенсии за выслугу лет муниципальным служащим, замещавшим муниципальные должности  в МО Большеврудское сельское поселение Вол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: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 Дополнить пп.1 п.3.2; п.4.1; пп.1 п.2.2; п. 2.1; п. 1.1 после слов «муниципальные должности» словами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выборные должности, замещаемые лицами на постоянной осно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решение в общественно-политической газете Волосовского района «Сельская новь» и разместить на официальном сайте администрации МО Большеврудское сельское поселение в сети «Интерн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Т.К.Лустенкова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9:00Z</dcterms:created>
  <dc:creator>Admin</dc:creator>
  <dc:description/>
  <cp:keywords/>
  <dc:language>en-US</dc:language>
  <cp:lastModifiedBy>Admin</cp:lastModifiedBy>
  <cp:lastPrinted>2015-01-21T11:20:00Z</cp:lastPrinted>
  <dcterms:modified xsi:type="dcterms:W3CDTF">2015-01-21T08:28:00Z</dcterms:modified>
  <cp:revision>3</cp:revision>
  <dc:subject/>
  <dc:title/>
</cp:coreProperties>
</file>