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Р Е Ш Е Н И 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(Четвер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9 декабря 2014 года                                                                                № 2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35" w:hanging="0"/>
        <w:rPr/>
      </w:pPr>
      <w:r>
        <w:rPr>
          <w:sz w:val="24"/>
          <w:szCs w:val="24"/>
        </w:rPr>
        <w:t>Об утверждении программы приватизации имущества МО Большеврудское сельское поселение Волосовского муниципального района Ленинградской области на 2015 год</w:t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</w:t>
      </w:r>
      <w:r>
        <w:rPr>
          <w:color w:val="000000"/>
          <w:szCs w:val="28"/>
        </w:rPr>
        <w:t>Большеврудское</w:t>
      </w:r>
      <w:r>
        <w:rPr/>
        <w:t xml:space="preserve">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Утвердить программу приватизации имущества муниципального образования </w:t>
      </w:r>
      <w:r>
        <w:rPr>
          <w:color w:val="000000"/>
          <w:szCs w:val="28"/>
        </w:rPr>
        <w:t>Большеврудского</w:t>
      </w:r>
      <w:r>
        <w:rPr/>
        <w:t xml:space="preserve"> сельского поселения Волосовского муниципального района (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>
          <w:color w:val="000000"/>
          <w:szCs w:val="28"/>
        </w:rPr>
        <w:t xml:space="preserve">Большеврудское </w:t>
      </w:r>
      <w:r>
        <w:rPr/>
        <w:t xml:space="preserve">сельское поселение      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Т.К.Лустенков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тверждено решением совета депутатов МО Большеврудское сельское поселение Волос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.12.2014г.№ 2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ватизации имущества МО </w:t>
      </w:r>
      <w:r>
        <w:rPr>
          <w:b/>
          <w:color w:val="000000"/>
          <w:szCs w:val="28"/>
        </w:rPr>
        <w:t>Большеврудское</w:t>
      </w:r>
      <w:r>
        <w:rPr>
          <w:b/>
          <w:szCs w:val="28"/>
        </w:rPr>
        <w:t xml:space="preserve"> сельское поселение Волосовского муниципального района на 2015год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3"/>
        <w:gridCol w:w="2547"/>
        <w:gridCol w:w="1897"/>
        <w:gridCol w:w="1470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мущества, подлежаще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5 год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 иму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иват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особ приватиза-ции</w:t>
            </w:r>
          </w:p>
        </w:tc>
      </w:tr>
      <w:tr>
        <w:trPr/>
        <w:tc>
          <w:tcPr>
            <w:tcW w:w="10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ое имущ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а 1/3 доли в общей долевой собственности на двухкомнатную квартиру общей площадью 43 кв.м., расположенной по адресу: д.Б.Вруда, д.1, кв. 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8 230 (двести девяносто восемь тысяч двести тридцать рублей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а административно-производственное здание (здание бывшей котельной) общей площадью 551,6 кв.м, расположенной по адресу: Ленинградская область, Волосовский район, д. Б.Вру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157 (один миллион шестьсот девяносто шесть тысяч сто пятьдесят семь 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а 1/3 доли в общей  долевой собственности на трехкомнатную квартиру общей площадью 61,8 кв.м., расположенной по адресу: д.Б.Вруда, д. 5, кв. 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600 (четыреста тысяч шестьсот 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426" w:footer="851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26:00Z</dcterms:created>
  <dc:creator>bukhgalter</dc:creator>
  <dc:description/>
  <cp:keywords/>
  <dc:language>en-US</dc:language>
  <cp:lastModifiedBy>Admin</cp:lastModifiedBy>
  <cp:lastPrinted>2014-12-19T15:17:00Z</cp:lastPrinted>
  <dcterms:modified xsi:type="dcterms:W3CDTF">2015-01-20T13:14:00Z</dcterms:modified>
  <cp:revision>13</cp:revision>
  <dc:subject/>
  <dc:title>МУНИЦИПАЛЬНОЕ  ОБРАЗОВАНИЕ</dc:title>
</cp:coreProperties>
</file>