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четвер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 декабря 2015 года                                                                                                  № 22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О Плане работы совета депутатов муниципального образования Большеврудское сельское поселение Волосовского муниципального района Ленинградской области на 2015 год.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Heading"/>
        <w:ind w:firstLine="708"/>
        <w:jc w:val="both"/>
        <w:rPr/>
      </w:pPr>
      <w:r>
        <w:rPr/>
        <w:t>Утвердить План работы совета депутатов муниципального образования Большеврудское сельское поселение Волосовского муниципального района Ленинградской области на 2015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78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ind w:left="5052" w:firstLine="708"/>
        <w:rPr>
          <w:sz w:val="22"/>
        </w:rPr>
      </w:pPr>
      <w:r>
        <w:rPr>
          <w:sz w:val="22"/>
        </w:rPr>
        <w:t>Утвержден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решением совета депутатов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муниципального образования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Большеврудское сельское поселение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Волосовского муниципального района Ленинградской области</w:t>
      </w:r>
    </w:p>
    <w:p>
      <w:pPr>
        <w:pStyle w:val="Normal"/>
        <w:ind w:left="5760" w:hanging="0"/>
        <w:rPr/>
      </w:pPr>
      <w:r>
        <w:rPr>
          <w:sz w:val="22"/>
        </w:rPr>
        <w:t xml:space="preserve">от   19  декабря 2014 года №  22 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ЛАН РАБОТЫ</w:t>
      </w:r>
    </w:p>
    <w:p>
      <w:pPr>
        <w:pStyle w:val="Subtitle"/>
        <w:rPr/>
      </w:pPr>
      <w:r>
        <w:rPr/>
        <w:t>СОВЕТА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ВРУД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15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опросы повестки д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 за по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ФЕВРАЛЬ</w:t>
            </w:r>
          </w:p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i w:val="false"/>
              </w:rPr>
              <w:t>1. О внесении изменений в решение совета депутатов Большеврудского сельского поселения Волосовского муниципального района Ленинградской области «О бюджете муниципального образования Большеврудское сельское поселение Волосовского муниципального района Ленинградской области на 2015 год и плановый период 2015 и 2016 годов»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i w:val="false"/>
              </w:rPr>
              <w:t>2. Отчет Ревизионной комиссии Большеврудского сельского поселения о работе за 2014 год.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Об утверждении плана работы Ревизионной комиссии муниципального образования  Большеврудское сельское поселение Волосовского муниципального района Ленинградской области на 2015 г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МАРТ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  <w:u w:val="single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b w:val="false"/>
              </w:rPr>
              <w:t xml:space="preserve">Отчет главы муниципального образования Большеврудское сельское поселение  и главы администрации  Большеврудского сельского поселения Волосовского муниципального района Ленинградской области о результатах деятельности совета депутатов и администрации за 2014 год.  </w:t>
            </w:r>
          </w:p>
          <w:p>
            <w:pPr>
              <w:pStyle w:val="Subtitle"/>
              <w:numPr>
                <w:ilvl w:val="0"/>
                <w:numId w:val="2"/>
              </w:numPr>
              <w:ind w:left="0" w:first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Устава МО Большеврудское сельское поселение в новой редакции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ind w:left="360" w:hanging="0"/>
              <w:rPr>
                <w:u w:val="single"/>
              </w:rPr>
            </w:pPr>
            <w:r>
              <w:rPr>
                <w:u w:val="single"/>
              </w:rPr>
              <w:t>АПРЕЛЬ</w:t>
            </w:r>
          </w:p>
          <w:p>
            <w:pPr>
              <w:pStyle w:val="Subtitle"/>
              <w:ind w:left="3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i w:val="false"/>
              </w:rPr>
              <w:t>1. О внесении изменений в решение совета депутатов Большеврудского сельского поселения Волосовского муниципального района Ленинградской области «О бюджете муниципального образования Большеврудское сельское поселение Волосовского муниципального района Ленинградской области на 2015 год и плановый период 2015 и 2016 годов»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szCs w:val="28"/>
              </w:rPr>
              <w:t>2. Об итогах исполнения бюджета муниципального образования Большеврудское сельское поселение Волосовского муниципального района за 2014 год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  <w:szCs w:val="28"/>
              </w:rPr>
              <w:t>3. Об утверждении плана мероприятий по улучшению пожарной безопасности в весенне-летний период 2015 года на территории муниципального образования Большеврудское сельское поселение.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bCs w:val="false"/>
                <w:sz w:val="24"/>
                <w:szCs w:val="28"/>
                <w:u w:val="single"/>
              </w:rPr>
            </w:pPr>
            <w:r>
              <w:rPr>
                <w:b w:val="false"/>
                <w:bCs w:val="false"/>
                <w:sz w:val="24"/>
                <w:szCs w:val="28"/>
                <w:u w:val="singl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2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ция Большеврудского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он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изион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совета депутатов Большеврудского сельского поселения, администрация Большеврудского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 xml:space="preserve">Администрация Большеврудского сельского поселения 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>Администрация Большеврудского сельского поселения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Ю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работе ЖКХ Б.Вруда по подготовке к отопительному сезону 2015-2015 г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ходе выполнения Целевой программы «Пожарная безопасность на территории муниципального образования Большеврудское сельское поселение Волосовского муниципального района Ленинградской области на 2015 г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женер и мастер участка Б. В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. Об итогах исполнения бюджета МО Большеврудское сельское поселение Волосовского муниципального  района Ленинградской области за 1 полугодие 2015года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ТЯБРЬ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i w:val="false"/>
              </w:rPr>
              <w:t>1. О внесении изменений в решение совета депутатов Большеврудского сельского поселения Волосовского муниципального района Ленинградской области «О бюджете муниципального образования Большеврудское сельское поселение Волосовского муниципального района Ленинградской области на 2015 год и плановый период 2015 и 201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назначении публичных слушаний по проекту бюджета муниципального образования Большеврудское сельское поселение Волосовского муниципального района Ленинградской области на 2015 год и плановый период 2016 и 2017 годов.</w:t>
            </w:r>
          </w:p>
          <w:p>
            <w:pPr>
              <w:pStyle w:val="Normal"/>
              <w:ind w:lef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i w:val="false"/>
              </w:rPr>
              <w:t>1. О внесении изменений в решение совета депутатов Большеврудского сельского поселения Волосовского муниципального района Ленинградской области «О бюджете муниципального образования Большеврудское сельское поселение Волосовского муниципального района Ленинградской области на 2015 год и плановый период 2015 и 2016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 бюджете муниципального образования Большеврудское сельское поселение Волосовского муниципального района Ленинградской области на 2015год и на плановый период 2016 и 2017 г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министрация Большеврудского сельского посе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ольшевруд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eastAsia="Times New Roman"/>
      <w:sz w:val="32"/>
      <w:szCs w:val="24"/>
    </w:rPr>
  </w:style>
  <w:style w:type="character" w:styleId="Style13">
    <w:name w:val="Подзаголовок Знак"/>
    <w:basedOn w:val="Style11"/>
    <w:qFormat/>
    <w:rPr>
      <w:rFonts w:eastAsia="Times New Roman"/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7:00Z</dcterms:created>
  <dc:creator>Admin</dc:creator>
  <dc:description/>
  <cp:keywords/>
  <dc:language>en-US</dc:language>
  <cp:lastModifiedBy>Admin</cp:lastModifiedBy>
  <cp:lastPrinted>2014-12-15T17:28:00Z</cp:lastPrinted>
  <dcterms:modified xsi:type="dcterms:W3CDTF">2014-12-26T11:34:00Z</dcterms:modified>
  <cp:revision>6</cp:revision>
  <dc:subject/>
  <dc:title/>
</cp:coreProperties>
</file>