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четвер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декабря  2014   года                                                                          № 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тогах  исполнения  бюджета муниципального  образования Большеврудское сельское поселение Волосовского муниципального района Ленинградской области за  9 месяцев  2014 года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9 месяцев  2014 года,  Совет  депутатов   Большеврудского сельского поселения Волосовского муниципального района  Ленинградской области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9 месяцев 2014 года по доходам в сумме 22 056 426,43рубля и по расходам в сумме 14 952 299,82рубля с остатком денежных средств на счете  в сумме   9 343 655,90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9 месяцев 2014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9 месяцев 2014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9 месяцев 2014 года согласно Приложению 3;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Настоящее  решение   вступает  в  силу после  его официального опублик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Т.К.Лустенкова</w:t>
      </w:r>
    </w:p>
    <w:p>
      <w:pPr>
        <w:pStyle w:val="Normal"/>
        <w:jc w:val="both"/>
        <w:rPr/>
      </w:pPr>
      <w:r>
        <w:rPr>
          <w:sz w:val="28"/>
          <w:szCs w:val="28"/>
        </w:rPr>
        <w:t>Волосовского 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ой области        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Admin</cp:lastModifiedBy>
  <cp:lastPrinted>2014-09-30T17:34:00Z</cp:lastPrinted>
  <dcterms:modified xsi:type="dcterms:W3CDTF">2015-01-20T13:17:00Z</dcterms:modified>
  <cp:revision>138</cp:revision>
  <dc:subject/>
  <dc:title/>
</cp:coreProperties>
</file>