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ятое  заседание третье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30  декабря  2014 года                                                                      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и дополнений в решение  Совета депутатов муниципального образования Большеврудское сельское поселение Волосовского муниципального района Ленинградской области от 04.06.2009г. № 141 «О правовом регулировании муниципальной службы муниципальных служащих в муниципальном образовании Большеврудское сельское поселение, Приложение №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8 Федерального закона от 02.03.2007г. № 25-ФЗ «О муниципальной службе в Российской Федерации», ст. 9 Закона Ленинградской области от 11.03.2008г. № 14-оз «О правовом регулировании муниципальной службы в Ленинградской области»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оложение о проведении аттестации муниципальных служащих муниципального образования Большеврудское сельское поселение Волосовского муниципального района Ленинградской области в новой редакции согласно приложению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Приложение № 4 «Положение о проведении аттестации муниципальных служащих муниципального образования Большеврудское сельское поселение» к Решению Совета депутатов муниципального образования  Большеврудское сельское поселение Волосовского муниципального района Ленинградской области от 29.04.2009 года № 131 «О правовом регулировании муниципальной службы муниципальных служащих в муниципальном образовании Большеврудское сельское поселение» считать утратившим силу.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публиковать настоящее решение в общественно-политической газете Волосовского муниципального района Ленинградской области  «Сельская новь» и разместить на официальном сайте поселе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Т.К.Лустенк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врудское сельское поселение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30.12.2014 года № 39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аттестации муниципальных служащих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вая редакция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м Положением в соответствии со статьей 18 Федерального закона от 02.03.2007 года № 25-ФЗ "О муниципальной службе в Российской Федерации" (далее - Федеральный закон № 25-ФЗ) определяется порядок проведения аттестации муниципальных служащих муниципального образования Большеврудское сельское поселение Волосовского муниципального района Ленинградской области (далее - муниципальные служащие), замещающих должности муниципальной службы в совете депутатов и администрац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я призвана способствовать формированию кадрового состава муниципальной службы в МО Большеврудское сельское поселение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Совете депутатов и администрации МО Большеврудское сельское поселение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ттестации не подлежат муниципальные служащие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мещающие должности муниципальной службы менее одного года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стигшие возраста 60 лет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беременные женщины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ттестация муниципального служащего проводится один раз в три года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рганизация проведения аттест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ля проведения аттестации муниципальных служащих по решению представителя нанимателя (работодателя) издается правовой акт органа местного самоуправления, содержащий положения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 формировании аттестационной комиссии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 утверждении графика проведения аттестации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 составлении списков муниципальных служащих, подлежащих аттестации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 подготовке документов, необходимых для работы аттестационной комисс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ттестационная комиссия формируется правовым актом органа местного самоуправле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аботе аттестационной комиссии могут привлекаться независимые эксперты. Оценка независимыми экспертами профессиональных и личностных качеств муниципального служащего учитывается аттестационной комиссией при оценке муниципального служащего по результатам аттестац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Аттестационная комиссия состоит из председателя комиссии, заместителя председателя комиссии, секретаря и членов комиссии. Все члены комиссии при принятии решений обладают равными правам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 графике проведения аттестации указываются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а местного самоуправления, подразделения, в которых проводится аттестация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муниципальных служащих, подлежащих аттестации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время и место проведения аттестации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Не позднее, чем за две недели до начала аттестации в аттестационную комиссию представляется отзыв по форме согласно приложению 1 к настоящему Положению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 отзыве, предусмотренном пунктом 10 настоящего Положения, должны содержаться следующие сведения о муниципальном служащем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Проведение аттестации муниципального служащего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онная комиссия рассматривает представленные документы, заслушивает аттестуемого муниципального служащего, а при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участия в решении поставленных перед соответствующим подразделением (органом местного самоуправления) задач, сложности выполняемой работы, ее эффективности и результативности. 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ограничений, отсутствие нарушений запрето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ответствует замещаемой должности муниципальной службы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соответствует замещаемой должности муниципальной службы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 поощрении муниципального служащего за достигнутые им успехи в работе, в том числе о повышении его в должности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 улучшении деятельности аттестуемого муниципального служащего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 направлении муниципального служащего на повышения квалификац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Результаты аттестации сообщаются аттестованному муниципальному служащему непосредственно после подведения итогов голосова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аттестации заносятся в аттестационный лист муниципального служащего, составленный по форме согласно приложению 2 к настоящему Положению. Аттестационный лист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служащий знакомится с аттестационным листом под расписку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аттестационной комиссии ведет протокол заседания комиссии по форме согласно приложению 3 к настоящему Положению. В протоколе фиксируются решения аттестационной комиссии, рекомендации и результаты голосования. Протокол заседания аттестационной комиссии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Материалы аттестации муниципальных служащих передаются представителю нанимателя (работодателю) не позднее чем через семь дней после ее проведен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По результатам аттестации и с учетом рекомендаций аттестационной комиссии в срок не более одного месяца со дня аттестации представитель нанимателя (работодатель) принимает решение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 поощрении отдельных муниципальных служащих за достигнутые ими успехи в работе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 понижении муниципального служащего в должности с его согласия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Муниципальный служащий вправе обжаловать результаты аттестации в судебном порядке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тверждаю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должности руководителя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 подпис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"____" 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зыв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муниципальным служащим,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ежащим аттестации, должностных обязанностей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аттестационный пери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, имя отчество 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щаемая должность муниципальной службы на момент проведения аттестации и дата назначения на эту должность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таж муниципальной службы 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разование (когда и какую организацию, осуществляющую образовательную деятельность, окончил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ведения об окончании курсов повышения квалификации или профессиональной переподготовки 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чень основных вопросов (документов), в решении (разработке) которых муниципальный служащий принимал участие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отивированная оценка профессиональных, личностных качеств и результатов профессиональной служебной деятельности муниципального служащего 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должности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го руководител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служащего</w:t>
        <w:tab/>
        <w:t xml:space="preserve">            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 подписи)</w:t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тзывом ознакомлен 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фамилия, инициалы муниципального служащего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_" ____________________ 20 __ года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онный лист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служащего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, имя, отчество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д, число и месяц рождения 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ведения о профессиональном образовании, наличии ученой степени, ученого звания 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да и какую организацию, осуществляющую образовательную деятельность, окончил, специальность и направление подготовки с указанием квалификации, ученая степень, ученое звание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мещаемая должность муниципальной службы на момент аттестации и дата назначения на эту должность 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таж муниципальной службы 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бщий трудовой стаж 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опросы к муниципальному служащему и его краткие ответы 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амечания и предложения аттестационной комиссии 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раткая оценка выполнения муниципальным служащим рекомендаций предыдущей аттест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полнены, выполнены частично, не выполнены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Рекомендации аттестационной комиссии 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 поощрении муниципального служащего за достигнутые им успехи в работе, в том числе о повышении его в должности, об улучшении деятельности аттестуемого муниципального служащего, о направлении муниципального служащего на повышение квалификаци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ешение аттестационной комиссии 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ответствует замещаемой должности муниципальной службы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ответствует замещаемой должности муниципальной службы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оличественный состав аттестационной комиссии 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присутствовало ____________________________________ членов аттестационной комисс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голосов "за" _____________________, "против" 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римечания: 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аттестационной комиссии</w:t>
        <w:tab/>
        <w:t>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 подписи)</w:t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онной комиссии</w:t>
        <w:tab/>
        <w:t xml:space="preserve">                     ____________________________________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 подписи)</w:t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аттестационной комиссии</w:t>
        <w:tab/>
        <w:t xml:space="preserve">          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 подписи)</w:t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аттестационной комиссии:</w:t>
        <w:tab/>
        <w:t xml:space="preserve">          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расшифровка подпис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 аттест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ттестационным листом ознакомлен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муниципального служащего, дат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печат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аттестационной комисс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рган местного самоуправления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__________ 20__ года</w:t>
        <w:tab/>
        <w:t>№ 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овали члены комиссии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ка дня "Проведение аттестации муниципальных служащих"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и, имена, отчества муниципальных служащих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или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следующие результаты аттестации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             Решение и рекомендации          Голосование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служащего</w:t>
        <w:tab/>
        <w:t xml:space="preserve">  аттестационной комиссии</w:t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за" 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                                                                                   "против" 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                                                                                   "воздержалось" 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</w:t>
        <w:tab/>
        <w:t xml:space="preserve">               _______________   _____________________________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(расшифровка подпис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и</w:t>
        <w:tab/>
        <w:t xml:space="preserve">                                   _______________   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  <w:tab/>
        <w:t xml:space="preserve">               (расшифровка подпис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комиссии</w:t>
        <w:tab/>
        <w:t xml:space="preserve">              _______________   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  <w:tab/>
        <w:t xml:space="preserve">              (расшифровка подписи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иссии:</w:t>
        <w:tab/>
        <w:t xml:space="preserve">                        _______________    _____________________________</w:t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               (расшифровка подписи)    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6:38:00Z</dcterms:created>
  <dc:creator>Admin</dc:creator>
  <dc:description/>
  <cp:keywords/>
  <dc:language>en-US</dc:language>
  <cp:lastModifiedBy>Admin</cp:lastModifiedBy>
  <cp:lastPrinted>2014-12-22T16:27:00Z</cp:lastPrinted>
  <dcterms:modified xsi:type="dcterms:W3CDTF">2015-01-21T07:25:00Z</dcterms:modified>
  <cp:revision>6</cp:revision>
  <dc:subject/>
  <dc:title/>
</cp:coreProperties>
</file>