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пятое  заседание третье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30  декабря  2014 года                                                                               № 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внесении дополнений в  решение совета депутатов № 131 от 29.04.2009 года «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О правовом регулировании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муниципальной службы муниципальных служащих в муниципальном образовани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Большеврудское сельское поселе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областным законом Ленинградской области от 13.10.2006 № 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 области в сфере административных правоотношений» совет депутатов Большеврудского сельского поселения Волосовского муниципального района Ленинградской области РЕШИ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следующие изменения в решение совета депутатов № 13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9.04.2009 года «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 правовом регулировани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муниципальной службы муниципальных служащих в муниципальном образовании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Большеврудское сельское посел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: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приложение № 1 «Реестр должностей муниципальной службы в муниципальном образовании Большеврудское сельское поселение Волосовского муниципального района Ленинградской области» раздел «Категория руководители»  слова «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лава администрации сельского поселения (лицо, назначаемое на должность по контракту)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заменить «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лава  муниципального образования – глава администрации сельского поселения»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публиковать настоящее решение в общественно-политической газете Волосовского района «Сельская новь» и разместить на официальном сайте администрации МО Большеврудское сельское поселение в сети «Интернет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врудское сельское поселение                                           Т.К.Лустенкова</w:t>
      </w:r>
    </w:p>
    <w:sectPr>
      <w:type w:val="nextPage"/>
      <w:pgSz w:w="11906" w:h="16838"/>
      <w:pgMar w:left="15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07:33:00Z</dcterms:created>
  <dc:creator>Admin</dc:creator>
  <dc:description/>
  <cp:keywords/>
  <dc:language>en-US</dc:language>
  <cp:lastModifiedBy>Admin</cp:lastModifiedBy>
  <cp:lastPrinted>2015-01-21T10:21:00Z</cp:lastPrinted>
  <dcterms:modified xsi:type="dcterms:W3CDTF">2015-01-21T07:21:00Z</dcterms:modified>
  <cp:revision>7</cp:revision>
  <dc:subject/>
  <dc:title/>
</cp:coreProperties>
</file>