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b/>
          <w:b/>
        </w:rPr>
      </w:pPr>
      <w:r>
        <w:rPr/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Cs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Тридцать пя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 апреля  2014   года                                                                                № 212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МО Большеврудское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>сельское поселение от  20.12.20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г.  № 1</w:t>
      </w:r>
      <w:r>
        <w:rPr>
          <w:sz w:val="20"/>
          <w:szCs w:val="20"/>
          <w:lang w:val="ru-RU"/>
        </w:rPr>
        <w:t>99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 поселение 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 района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Ленинградской области на  201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 год и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0"/>
          <w:szCs w:val="20"/>
        </w:rPr>
        <w:t>на плановый период 201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и 201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годов»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eastAsia="en-US"/>
        </w:rPr>
        <w:t>Совет депутатов муниципального образования Большеврудское сельское поселение Волосовского района Ленинградской области решил: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center" w:pos="0" w:leader="none"/>
          <w:tab w:val="right" w:pos="567" w:leader="none"/>
        </w:tabs>
        <w:ind w:left="0" w:firstLine="567"/>
        <w:jc w:val="both"/>
        <w:rPr/>
      </w:pPr>
      <w:r>
        <w:rPr>
          <w:lang w:eastAsia="en-US"/>
        </w:rPr>
        <w:t xml:space="preserve">Внести в решение Совета депутатов муниципального образования Большеврудское сельское поселение от </w:t>
      </w:r>
      <w:r>
        <w:rPr>
          <w:sz w:val="22"/>
          <w:szCs w:val="22"/>
        </w:rPr>
        <w:t>20.12.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г.  № 1</w:t>
      </w:r>
      <w:r>
        <w:rPr>
          <w:sz w:val="22"/>
          <w:szCs w:val="22"/>
          <w:lang w:val="ru-RU"/>
        </w:rPr>
        <w:t>99</w:t>
      </w:r>
      <w:r>
        <w:rPr>
          <w:sz w:val="22"/>
          <w:szCs w:val="22"/>
        </w:rPr>
        <w:t xml:space="preserve"> «О бюджете муниципального  образования  Большеврудское сельское  поселение  Волосовского муниципального района Ленинградской области на 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 и на плановый период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и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ов»</w:t>
      </w:r>
      <w:r>
        <w:rPr>
          <w:lang w:eastAsia="en-US"/>
        </w:rPr>
        <w:t xml:space="preserve"> следующие дополнения и изменения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lang w:eastAsia="en-US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«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4 год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прогнозируемый общий объем доходов муниципального  образования  Большеврудское  сельское  поселение в сумме 19 413 720 руб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общий объем расходов бюджета  муниципального  образования  Большеврудское сельское  поселение  в сумме  20 413 720 рублей;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/>
        <w:t>прогнозируемый дефицит бюджета  муниципального  образования  Большеврудское сельское  поселение в сумме 1 000 000 рубле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lang w:eastAsia="en-US"/>
        </w:rPr>
      </w:pPr>
      <w:r>
        <w:rPr>
          <w:lang w:eastAsia="en-US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«Утвердить  основные  характеристики бюджета муниципального  образования  Большеврудское сельское  поселение  на 2015 год и на 2016 год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прогнозируемый общий объем доходов муниципального  образования  Большеврудское  сельское  поселение на 2015 год в сумме 18 981 723 рубля и на 2016 год в сумме 20 191 223 рубля;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/>
        <w:t xml:space="preserve">общий объем расходов бюджета  муниципального  образования  Большеврудское сельское  поселение  на 2015 год в сумме  18 981 723 рубля и на 2016 год в сумме 20 191 223 рубля.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/>
        <w:t>1.3. Приложение 1 «Источники внутреннего финансирования дефицита бюджета муниципального образования Большеврудское сельское поселение на 2014 год»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1.4. Приложение 2 «Поступление доходов в бюджет муниципального образования Большеврудское сельское поселение Волосовского муниципального района на 2014 год» изложить в новой редакции (прилагается) и «Поступление доходов в бюджет муниципального образования Большеврудское сельское поселение Волосовского муниципального района на 2015-2016 годы» изложить в новой редакции (прилагаетс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Пункт 5 изложить в следующей редакции</w:t>
      </w:r>
      <w:r>
        <w:rPr>
          <w:lang w:eastAsia="en-US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«Утвердить в пределах общего объема доходов бюджета муниципального  образования  Большеврудское сельское  поселение безвозмездные поступления на 2014год в общей сумме  10 175 120 рубля, в  том  числе: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отации</w:t>
      </w:r>
      <w:r>
        <w:rPr/>
        <w:t xml:space="preserve"> на  выравнивание  бюджетной  обеспеченности  поселений  за счет средств областного бюджета Ленинградской области на 2014 год в сумме 9 177 900 руб.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отации</w:t>
      </w:r>
      <w:r>
        <w:rPr/>
        <w:t xml:space="preserve"> на  выравнивание  бюджетной  обеспеченности  поселений  из  районного фонда финансовой  поддержки муниципального образования Волосовский муниципальный район на  2014 год  в сумме 278 000 рублей;</w:t>
      </w:r>
    </w:p>
    <w:p>
      <w:pPr>
        <w:pStyle w:val="Normal"/>
        <w:ind w:firstLine="720"/>
        <w:jc w:val="both"/>
        <w:rPr/>
      </w:pPr>
      <w:r>
        <w:rPr>
          <w:b/>
        </w:rPr>
        <w:t>Субвенции</w:t>
      </w:r>
      <w:r>
        <w:rPr/>
        <w:t xml:space="preserve"> бюджетам поселений на осуществление первичного воинского учета на территориях, где отсутствуют военные комиссариаты в сумме 205 667 рублей;</w:t>
      </w:r>
    </w:p>
    <w:p>
      <w:pPr>
        <w:pStyle w:val="Normal"/>
        <w:ind w:firstLine="720"/>
        <w:jc w:val="both"/>
        <w:rPr/>
      </w:pPr>
      <w:r>
        <w:rPr>
          <w:b/>
        </w:rPr>
        <w:t>Субвенции</w:t>
      </w:r>
      <w:r>
        <w:rPr/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в сумме 467 323 рубля;</w:t>
      </w:r>
    </w:p>
    <w:p>
      <w:pPr>
        <w:pStyle w:val="Normal"/>
        <w:ind w:firstLine="709"/>
        <w:jc w:val="both"/>
        <w:rPr/>
      </w:pPr>
      <w:r>
        <w:rPr>
          <w:b/>
        </w:rPr>
        <w:t>Межбюджетные трансферты</w:t>
      </w:r>
      <w:r>
        <w:rPr/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4 год в сумме  45 230 рублей.</w:t>
      </w:r>
    </w:p>
    <w:p>
      <w:pPr>
        <w:pStyle w:val="Normal"/>
        <w:ind w:firstLine="709"/>
        <w:jc w:val="both"/>
        <w:rPr/>
      </w:pPr>
      <w:r>
        <w:rPr/>
        <w:t>1.6. Приложение 4 «Перечень главных администраторов доходов бюджета муниципального образования Большеврудское сельское поселение Волосовского муниципального района Ленинградской области»</w:t>
      </w:r>
      <w:r>
        <w:rPr>
          <w:lang w:eastAsia="en-US"/>
        </w:rPr>
        <w:t xml:space="preserve">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1.7. </w:t>
      </w:r>
      <w:r>
        <w:rPr>
          <w:lang w:eastAsia="en-US"/>
        </w:rPr>
        <w:t>Приложение 6 «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 xml:space="preserve">1.8. Приложение 7 «Распределение бюджетных ассигнований по разделам и подразделам, целевым статьям и видам расходов классификации расходов бюджета на 2015-2016 годы» изложить в новой редакции (прилагается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20"/>
        <w:jc w:val="both"/>
        <w:rPr/>
      </w:pPr>
      <w:r>
        <w:rPr>
          <w:lang w:eastAsia="en-US"/>
        </w:rPr>
        <w:t>Приложение 8 «Ведомственная структура расходов бюджета муниципального образования Большеврудское сельское поселение на 2014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Приложение 9 «Ведомственная структура расходов бюджета муниципального образования Большеврудское сельское поселение на 2015-2016 годы» изложить в новой редакции (прилагается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В абзаце 2 пункта 16 цифру «5 877 864» заменить на цифру «6 420 187».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lang w:eastAsia="en-US"/>
        </w:rPr>
      </w:pPr>
      <w:r>
        <w:rPr>
          <w:lang w:eastAsia="en-US"/>
        </w:rPr>
        <w:t>В абзаце 3 пункта 16 цифру «6 099 825» заменить на цифру «6 567 148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lang w:eastAsia="en-US"/>
        </w:rPr>
      </w:pPr>
      <w:r>
        <w:rPr>
          <w:lang w:eastAsia="en-US"/>
        </w:rPr>
        <w:t>В абзаце 4 пункта 16 цифру «6 339 262» заменить на цифру «6 806 585»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стоящее Решение вступает в силу после размещения в средствах массовой информаци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lang w:eastAsia="en-US"/>
        </w:rPr>
      </w:pPr>
      <w:r>
        <w:rPr>
          <w:iCs/>
        </w:rPr>
        <w:t xml:space="preserve">Глава муниципального образования </w:t>
      </w:r>
    </w:p>
    <w:p>
      <w:pPr>
        <w:pStyle w:val="Normal"/>
        <w:rPr/>
      </w:pPr>
      <w:r>
        <w:rPr/>
        <w:t>Большеврудское  сельское  поселение   ___________________Т.К.Лустенкова</w:t>
      </w:r>
      <w:r>
        <w:rPr>
          <w:sz w:val="18"/>
          <w:szCs w:val="18"/>
        </w:rPr>
        <w:t xml:space="preserve">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27:00Z</dcterms:created>
  <dc:creator>О.А.Моисеев</dc:creator>
  <dc:description/>
  <cp:keywords/>
  <dc:language>en-US</dc:language>
  <cp:lastModifiedBy>Admin</cp:lastModifiedBy>
  <cp:lastPrinted>2014-04-24T09:54:00Z</cp:lastPrinted>
  <dcterms:modified xsi:type="dcterms:W3CDTF">2014-04-24T06:55:00Z</dcterms:modified>
  <cp:revision>72</cp:revision>
  <dc:subject/>
  <dc:title>Муниципальное  образование</dc:title>
</cp:coreProperties>
</file>