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ь пя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апреля  2014   года                                                                                № 214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квартал 2014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1 квартал 2014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Утвердить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1 квартал 2014 года по доходам в сумме 5 268 249,51рубля и по расходам в сумме 2 650 259,86рубля с остатком денежных средств на счете  в сумме   4 857 518,94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4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2014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1 квартал 2014 года согласно Приложению 3;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Настоящее  решение   вступает  в  силу после 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Т.К.Лустенкова</w:t>
      </w:r>
    </w:p>
    <w:p>
      <w:pPr>
        <w:pStyle w:val="Normal"/>
        <w:jc w:val="both"/>
        <w:rPr/>
      </w:pPr>
      <w:r>
        <w:rPr/>
        <w:t>Волосовского 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Admin</cp:lastModifiedBy>
  <cp:lastPrinted>2014-04-24T09:51:00Z</cp:lastPrinted>
  <dcterms:modified xsi:type="dcterms:W3CDTF">2014-04-24T06:52:00Z</dcterms:modified>
  <cp:revision>126</cp:revision>
  <dc:subject/>
  <dc:title/>
</cp:coreProperties>
</file>