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втор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 октября  2014 года                                                                                              № 13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новой редакции Устава муниципального образования Большеврудское  сельское поселение Волосовского муниципального 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Конституцией Российской Федерации, Федеральным Законом от 06 октября 2003г. «131-ФЗ «Об общих принципах местного самоуправления в Российской Федерации», с последующими изменениями и дополнениями, Уставом Большеврудского сельского поселения Волосовского муниципального района Ленинградской области, Положением о проведении публичных слушаний, совет депутатов Большеврудского сельского поселения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ект новой редакции Устава Большеврудского сельского поселения Волосовского муниципального района Ленинград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Вынести рассмотрение проекта новой редакции Устава Большеврудского сельского поселения на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Волосовского муниципального района Ленинградской области «Сельская новь» и на официальном сайте Большевру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Утверждено решением совета </w:t>
      </w:r>
    </w:p>
    <w:p>
      <w:pPr>
        <w:pStyle w:val="Normal"/>
        <w:jc w:val="right"/>
        <w:rPr/>
      </w:pPr>
      <w:r>
        <w:rPr/>
        <w:t xml:space="preserve">депутатов  Большеврудского сельского </w:t>
      </w:r>
    </w:p>
    <w:p>
      <w:pPr>
        <w:pStyle w:val="Normal"/>
        <w:jc w:val="right"/>
        <w:rPr/>
      </w:pPr>
      <w:r>
        <w:rPr/>
        <w:t xml:space="preserve">поселения Волосовского муниципального </w:t>
      </w:r>
    </w:p>
    <w:p>
      <w:pPr>
        <w:pStyle w:val="Normal"/>
        <w:jc w:val="right"/>
        <w:rPr/>
      </w:pPr>
      <w:r>
        <w:rPr/>
        <w:t xml:space="preserve">района Ленинградской области </w:t>
      </w:r>
    </w:p>
    <w:p>
      <w:pPr>
        <w:pStyle w:val="Normal"/>
        <w:jc w:val="right"/>
        <w:rPr/>
      </w:pPr>
      <w:r>
        <w:rPr/>
        <w:t xml:space="preserve">от  24 октября 2014 года № ____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70C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6:00Z</dcterms:created>
  <dc:creator>Admin</dc:creator>
  <dc:description/>
  <cp:keywords/>
  <dc:language>en-US</dc:language>
  <cp:lastModifiedBy>Admin</cp:lastModifiedBy>
  <cp:lastPrinted>2014-10-27T17:09:00Z</cp:lastPrinted>
  <dcterms:modified xsi:type="dcterms:W3CDTF">2014-10-27T14:09:00Z</dcterms:modified>
  <cp:revision>5</cp:revision>
  <dc:subject/>
  <dc:title/>
</cp:coreProperties>
</file>