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Тридцать пя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 апреля  2014   года                                                                                № 21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35" w:hanging="0"/>
        <w:rPr/>
      </w:pPr>
      <w:r>
        <w:rPr/>
        <w:t xml:space="preserve">Об утверждении плана работы Контрольно-ревизионной комиссии </w:t>
      </w:r>
    </w:p>
    <w:p>
      <w:pPr>
        <w:pStyle w:val="Normal"/>
        <w:tabs>
          <w:tab w:val="clear" w:pos="708"/>
          <w:tab w:val="left" w:pos="4320" w:leader="none"/>
        </w:tabs>
        <w:ind w:right="5035" w:hanging="0"/>
        <w:rPr/>
      </w:pPr>
      <w:r>
        <w:rPr/>
        <w:t>МО Большеврудское сельское поселение Волосовского муниципального района Ленинградской области по осуществлению муниципального финансового контроля на 2014 год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bCs/>
          <w:color w:val="000000"/>
        </w:rPr>
        <w:t>В целях осуществления финансового контроля за использованием средств бюджета муниципального образования, муниципальной собственности, руководствуясь статьями 157, 265, 270 Бюджетного кодекса РФ, статьей 38 Федерального закона от 06.10.2003 г. « 131-ФЗ «Об общих принципах организации местного самоуправления в Российской федерации»,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ind w:firstLine="540"/>
        <w:jc w:val="both"/>
        <w:rPr/>
      </w:pPr>
      <w:r>
        <w:rPr/>
        <w:t>1. Утвердить план работы Контрольно-ревизионной комиссии муниципального образования Большеврудское сельское поселение Волосовского муниципального района Ленинградской области по осуществлению муниципального финансового контроля на 2014 год (прилагается).</w:t>
      </w:r>
    </w:p>
    <w:p>
      <w:pPr>
        <w:pStyle w:val="Style14"/>
        <w:ind w:firstLine="540"/>
        <w:jc w:val="both"/>
        <w:rPr/>
      </w:pPr>
      <w:r>
        <w:rPr/>
        <w:t>2. Контроль за выполнением плана работы возложить на председателя Контрольно-ревизионной комиссии муниципального образования Большеврудское сельское поселение Волосовского муниципального района Ленинградской области Казакову Н.А. </w:t>
      </w:r>
    </w:p>
    <w:p>
      <w:pPr>
        <w:pStyle w:val="Style14"/>
        <w:ind w:firstLine="540"/>
        <w:jc w:val="both"/>
        <w:rPr/>
      </w:pPr>
      <w:r>
        <w:rPr/>
        <w:t>3. Решение вступает в силу после его опубликования в общественно-политической газете Волосовского муниципального района «Сельская Новь».</w:t>
      </w:r>
    </w:p>
    <w:p>
      <w:pPr>
        <w:pStyle w:val="Style14"/>
        <w:rPr/>
      </w:pPr>
      <w:r>
        <w:rPr/>
        <w:t> 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502" w:hanging="0"/>
        <w:jc w:val="center"/>
        <w:rPr/>
      </w:pPr>
      <w:r>
        <w:rPr/>
        <w:t xml:space="preserve">Приложение </w:t>
      </w:r>
    </w:p>
    <w:p>
      <w:pPr>
        <w:pStyle w:val="Style14"/>
        <w:ind w:left="4502" w:hanging="0"/>
        <w:jc w:val="center"/>
        <w:rPr/>
      </w:pPr>
      <w:r>
        <w:rPr/>
        <w:t xml:space="preserve">к решению Совета депутатов Большеврудского сельского поселения Волосовского муниципального района Ленинградской области </w:t>
      </w:r>
    </w:p>
    <w:p>
      <w:pPr>
        <w:pStyle w:val="Style14"/>
        <w:ind w:left="4502" w:hanging="0"/>
        <w:jc w:val="center"/>
        <w:rPr/>
      </w:pPr>
      <w:r>
        <w:rPr/>
        <w:t>от 22 апреля  2014 года   № 210</w:t>
      </w:r>
    </w:p>
    <w:p>
      <w:pPr>
        <w:pStyle w:val="Style14"/>
        <w:jc w:val="center"/>
        <w:rPr/>
      </w:pPr>
      <w:r>
        <w:rPr/>
        <w:t>  </w:t>
      </w:r>
    </w:p>
    <w:p>
      <w:pPr>
        <w:pStyle w:val="Style14"/>
        <w:jc w:val="center"/>
        <w:rPr/>
      </w:pPr>
      <w:r>
        <w:rPr>
          <w:rStyle w:val="StrongEmphasis"/>
        </w:rPr>
        <w:t>ПЛАН</w:t>
      </w:r>
    </w:p>
    <w:p>
      <w:pPr>
        <w:pStyle w:val="Style14"/>
        <w:jc w:val="center"/>
        <w:rPr/>
      </w:pPr>
      <w:r>
        <w:rPr>
          <w:rStyle w:val="StrongEmphasis"/>
        </w:rPr>
        <w:t>работы Контрольно-ревизионной комиссии муниципального образования Большеврудское сельское поселение Волосовского муниципального района Ленинградской области по осуществлению внешнего муниципального финансового контроля</w:t>
      </w:r>
    </w:p>
    <w:p>
      <w:pPr>
        <w:pStyle w:val="Style14"/>
        <w:jc w:val="center"/>
        <w:rPr/>
      </w:pPr>
      <w:r>
        <w:rPr>
          <w:rStyle w:val="StrongEmphasis"/>
        </w:rPr>
        <w:t>на 2014 год</w:t>
      </w:r>
    </w:p>
    <w:tbl>
      <w:tblPr>
        <w:tblW w:w="10450" w:type="dxa"/>
        <w:jc w:val="left"/>
        <w:tblInd w:w="-1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5786"/>
        <w:gridCol w:w="1945"/>
        <w:gridCol w:w="2297"/>
      </w:tblGrid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й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 исполнения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е за исполнение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1. Экспертно-аналитические мероприяти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нешняя проверка годового отчета об исполнении бюджета муниципального образования Большеврудское сельское поселение за 2013 год и подготовка заключения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контроль за ходом поступления налоговых и неналоговых доходов в бюджет сельского поселения в 2014 году, анализ отклонений от установленных показателей и подготовка заключения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контроль за ходом исполнения расходных обязательств, предусмотренных в бюджете сельского поселения в 2014 году, анализ отклонений от принятых обязательств и подготовка заключения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>
          <w:trHeight w:val="933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ведение экспертизы Решения совета депутатов «О проекте бюджета муниципального образования Большеврудское сельское поселение  на 2015 год и плановый период 2016, 2017 годы», подготовка заключения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IV квартал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>
          <w:trHeight w:val="588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ведение экспертизы проектов решений о внесении изменений в бюджет поселения при его исполнении в 2014 году. Подготовка заключени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, по мере поступления документов в КРК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2. Контрольные мероприяти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.1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верка целевого и эффективного использования бюджетных средств, предусмотренных по разделу «Национальная экономика» в бюджете муниципального образования Большеврудское сельское поселение в текущем периоде 2014 года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IV квартал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>
          <w:trHeight w:val="821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ыполнение поручений Совета депутатов муниципального образования Большеврудское сельское поселение по вопросам контроля исполнения бюджета поселения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верка соответствия выполненных строительно-ремонтных работ утвержденной проектно-сметной документации на объектах, финансируемых из средств бюджета муниципального образования Большеврудское сельское поселение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3. Организационно-информационныемероприяти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.1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дготовка отчета о работе Контрольно-ревизионной комиссии за 2013 год и представление отчета Совету депутатов муниципального образования Большеврудское сельское поселение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.2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едоставление результатов контрольных мероприятий Совету депутатов муниципального образования Большеврудское сельское поселение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.3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нализ и обобщение системных нарушений, исполнение представлений и предписаний по результатам проведенных контрольных и экспертно-аналитических мероприятий и заключений об исполнении бюджета муниципального образования Большеврудское сельское поселение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.4.</w:t>
            </w:r>
          </w:p>
        </w:tc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азработка проекта плана работы Контрольно-ревизионной комиссии на 2015 год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Контрольно-ревизионной комиссии МО Большеврудское СП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Rteright"/>
        <w:spacing w:before="280" w:after="280"/>
        <w:rPr/>
      </w:pPr>
      <w:r>
        <w:rPr/>
        <w:t>Председатель                                                                                        Казакова Н.А.                            Контрольно-ревизионной комиссии                                                                          муниципального образования                                                                                     Большеврудское сельское поселение                                                                             Волосовского муниципального района                                                                       Ленинград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9:00Z</dcterms:created>
  <dc:creator>Admin</dc:creator>
  <dc:description/>
  <cp:keywords/>
  <dc:language>en-US</dc:language>
  <cp:lastModifiedBy>Admin</cp:lastModifiedBy>
  <cp:lastPrinted>2014-04-24T09:31:00Z</cp:lastPrinted>
  <dcterms:modified xsi:type="dcterms:W3CDTF">2014-04-24T06:36:00Z</dcterms:modified>
  <cp:revision>12</cp:revision>
  <dc:subject/>
  <dc:title/>
</cp:coreProperties>
</file>