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еть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ноября  2014   года                                                                                №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налога на имущество физических лиц  на территории муниципального образования  Большеврудское сельское поселение Волосовского муниципального района  Ленинградской  области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2"/>
        <w:rPr>
          <w:rFonts w:cs="Tahoma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4.10.2014 года № 284-ФЗ «</w:t>
      </w:r>
      <w:r>
        <w:rPr>
          <w:rFonts w:cs="Tahoma"/>
          <w:sz w:val="28"/>
          <w:szCs w:val="28"/>
        </w:rPr>
        <w:t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</w:t>
      </w:r>
      <w:r>
        <w:rPr>
          <w:sz w:val="28"/>
          <w:szCs w:val="28"/>
        </w:rPr>
        <w:t>, совет депутатов муниципального образования  Большеврудское сельское поселение Волосовского муниципального района  Ленинградской области РЕШИЛ: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1. Ввести на территории муниципального образования  Большеврудское сельское поселение Волосовского муниципального района  Ленинградской области (далее - Большеврудское сельское поселение) налог на имущество физических лиц. Налог на имущество физических лиц обязателен к уплате на территории Большеврудского сельского поселения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ъектом налогообложения признается расположенное в пределах муниципального образования  следующее имуществ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жилое помещение (квартира, комната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гараж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единый недвижимый комплекс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бъект незавершенного строи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ные здание, строение, сооружение, помещ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е признается объектом налогообложения имущество, входящее в состав общего</w:t>
      </w:r>
      <w:r>
        <w:rPr/>
        <w:t xml:space="preserve"> имущества многоквартирного дом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становить, что  налоговые ставки по налогу на имущество физических лиц определяются в соответствии с пунктом 4 статьи 406 </w:t>
      </w:r>
      <w:r>
        <w:rPr>
          <w:rFonts w:cs="Tahoma"/>
          <w:sz w:val="28"/>
          <w:szCs w:val="28"/>
        </w:rPr>
        <w:t>Налогового кодекса Российской Федерации</w:t>
      </w:r>
      <w:r>
        <w:rPr>
          <w:sz w:val="28"/>
          <w:szCs w:val="28"/>
        </w:rPr>
        <w:t xml:space="preserve"> в следующих размерах: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70"/>
        <w:gridCol w:w="4669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вентаризацион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процента 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000 рублей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процента </w:t>
            </w:r>
          </w:p>
        </w:tc>
      </w:tr>
    </w:tbl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льготы по налогу на имущество физических лиц, установленные статьей 407 Налогового кодекса Российской Федерации, действуют на территории Большеврудского сельского поселения в полном объеме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</w:t>
      </w:r>
      <w:r>
        <w:rPr>
          <w:rFonts w:cs="Times New Roman" w:ascii="Times New Roman" w:hAnsi="Times New Roman"/>
          <w:bCs/>
          <w:sz w:val="28"/>
          <w:szCs w:val="28"/>
        </w:rPr>
        <w:t>по своему выбору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Уведомление о выбранных объектах налогообложения, в отношении которых предоставляется налоговая льгота, предоставляется налогоплательщиком в налоговый орган по своему выбору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до 1 ноября года, являющегося налоговым периодом, начиная с которого в отношении указанных объектов применяется налоговая льго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становить, что исчисление и уплата налога на имущество физических лиц производится в порядке и в сроки, установленные статьями 408, 409 Налогового кодекса Российской Федерации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Иные положения, относящиеся к налогу на имущество физических лиц, определяются главой 32 Налогового кодекса Российской Федерации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Решения Совета депутатов Большеврудского сельского поселения № 114 от 02.11.2012 года «Об утверждении ставок налога на имущество физических лиц» и № 160 от 25.04.2014 года «О внесении изменений в решение Совета депутатов МО Большеврудское сельское поселение Волосовского муниципального района Ленинградской области » признать утратившими силу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стоящее решение вступает в силу с 1 января 2015 года, но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астоящее решение подлежит официальному опубликованию в газете «Сельская новь», на сайте Большеврудского сельского поселения и направлено в Межрайонную ИФНС России № 7 по Ленинградской области.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9:00Z</dcterms:created>
  <dc:creator>Admin</dc:creator>
  <dc:description/>
  <cp:keywords/>
  <dc:language>en-US</dc:language>
  <cp:lastModifiedBy>Admin</cp:lastModifiedBy>
  <dcterms:modified xsi:type="dcterms:W3CDTF">2014-11-25T05:43:00Z</dcterms:modified>
  <cp:revision>3</cp:revision>
  <dc:subject/>
  <dc:title/>
</cp:coreProperties>
</file>