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4536" w:right="3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8"/>
          <w:szCs w:val="28"/>
        </w:rPr>
        <w:t>первое заседание третьего созыва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сентября 2014 года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 xml:space="preserve">Об утверждении председателей постоянных комисси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а депутатов муниципального образ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ольшеврудское сельское посе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</w:t>
      </w:r>
      <w:r>
        <w:rPr>
          <w:sz w:val="28"/>
          <w:szCs w:val="28"/>
        </w:rPr>
        <w:t>В соответствии со статьей 4 Положения о постоянных  комиссиях совета депутатов муниципального образования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редседателями постоянных комиссий совета депутатов муниципального образования Большеврудское сельское поселение Волосовского муниципального района Ленинградской области следующих депутатов: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/>
      </w:pPr>
      <w:r>
        <w:rPr>
          <w:sz w:val="28"/>
          <w:szCs w:val="28"/>
        </w:rPr>
        <w:t>Музалев Алексей Владимирович  - по бюджету, налогам и собственности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>Калинин Сергей Николаевич    - по промышленности, транспорту и жилищно-коммунальному хозяйству, ПБ, охране природы и потребительскому рынку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>Джурик Галина Николаевна    - по социальным вопросам.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:                                   Т.К.Лустенкова.</w:t>
      </w:r>
    </w:p>
    <w:sectPr>
      <w:headerReference w:type="default" r:id="rId2"/>
      <w:headerReference w:type="first" r:id="rId3"/>
      <w:type w:val="nextPage"/>
      <w:pgSz w:w="11906" w:h="16838"/>
      <w:pgMar w:left="1258" w:right="1258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35:00Z</dcterms:created>
  <dc:creator>*****</dc:creator>
  <dc:description/>
  <cp:keywords/>
  <dc:language>en-US</dc:language>
  <cp:lastModifiedBy>Глава администрации</cp:lastModifiedBy>
  <cp:lastPrinted>2014-09-26T17:43:00Z</cp:lastPrinted>
  <dcterms:modified xsi:type="dcterms:W3CDTF">2014-09-26T13:44:00Z</dcterms:modified>
  <cp:revision>3</cp:revision>
  <dc:subject/>
  <dc:title>Ïðèëîæåíèå</dc:title>
</cp:coreProperties>
</file>