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втор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 октября 2013 года                                                                             № 1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рганизации холодного водоснабжения и водоотведения на территории МО Большеврудское сельское поселение Волосовского района  Ленингра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казом общества с ограниченной ответственностью «Волосовский водоканал» и общества с ограниченной ответственностью «Волосовские канализационные системы» от исполнения обязательств по оказанию услуг холодного водоснабжения и водоотведения и расторжению договоров субаренды с 01.12.2013 года Совет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.1 статьи 6 Федерального закона Российской Федерации  от 07.12.2011 года № 416-ФЗ «О водоснабжении и водоотведении» возложить обязанности по холодному водоснабжению и водоотведению потребителей муниципального образования Большеврудское сельское поселение с 01.12.2013 года на общество с ограниченной ответственностью «Эко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06:00Z</dcterms:created>
  <dc:creator>Admin</dc:creator>
  <dc:description/>
  <cp:keywords/>
  <dc:language>en-US</dc:language>
  <cp:lastModifiedBy>Admin</cp:lastModifiedBy>
  <dcterms:modified xsi:type="dcterms:W3CDTF">2013-11-01T12:57:00Z</dcterms:modified>
  <cp:revision>4</cp:revision>
  <dc:subject/>
  <dc:title/>
</cp:coreProperties>
</file>