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третье заседание второго созыва)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/>
        <w:t xml:space="preserve">от  </w:t>
      </w:r>
      <w:r>
        <w:rPr>
          <w:lang w:val="ru-RU"/>
        </w:rPr>
        <w:t xml:space="preserve">20 декабря </w:t>
      </w:r>
      <w:r>
        <w:rPr/>
        <w:t xml:space="preserve">2013 года </w:t>
      </w:r>
      <w:r>
        <w:rPr>
          <w:lang w:val="ru-RU"/>
        </w:rPr>
        <w:t xml:space="preserve">                                                                                            </w:t>
      </w:r>
      <w:r>
        <w:rPr/>
        <w:t xml:space="preserve"> № </w:t>
      </w:r>
      <w:r>
        <w:rPr>
          <w:lang w:val="ru-RU"/>
        </w:rPr>
        <w:t>2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здании муниципального Дорожного фонда муниципального  образования Большеврудское сельское поселение Волосовского муниципального района Ленинградской области с 01.01.2014 года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 пунктом 5 части 1 статьи 14 Федерального закона от 06.10.2003 года №131-ФЗ «Об общих принципах организации местного самоуправления в Российской Федерации», Федеральным законом от 08.11.2007  № 257-ФЗ «Об автомобильных дорогах и о дорожной деятельности в Российской Федерации и о внесении изменений в отдельные законодательный акты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, в целях финансового обеспечения дорожной деятельности в отношении автомобильных дорог местного значения, находящихся  в муниципальной собственности Большеврудского сельского поселения Волосовского муниципального района Ленинградской области, а также капитального ремонта дворовых территорий многоквартирных домов, проездов к дворовым территориям многоквартирных домов населенных пунктов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с 01.01.2014 года муниципальный дорожный фонд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орядок формирования и использования средств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ешение в газете «Сельская Новь» и разместить на сайте Большевру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опубликования в газете «Сельская Новь» и применяется к правоотношениям, возникающим при составлении бюджета муниципального образования Большеврудское  сельского поселения, начиная с бюджета на 2014 год и на плановый период 2015 и 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 решения возложить на главу администрации Т.К. Лустенков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Т.К.Лустен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м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right"/>
        <w:rPr/>
      </w:pPr>
      <w:r>
        <w:rPr>
          <w:b/>
        </w:rPr>
        <w:t>Большеврудское сельское посе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0.12.2013 г. № 20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формирования и использования средств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ий порядок регламентирует порядок  формирования и использования средств бюджета муниципального образования Большеврудское сельское поселение Волосовского муниципального района Ленинградской области (далее – бюджет поселения) для осуществления дорожной деятельности в отношении автомобильных дорог общего пользования местного значения, находящихся в муниципальной собственности Большеврудского сельского поселения (далее – дороги), а также капитального ремонта и ремонта дворовых территорий многоквартирных домов (далее – дворовые территории), проездов к дворовым территориям многоквартирных домов (далее – проездов) населенных пунктов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1.2. Муниципальный дорожный фонд муниципального образования Большеврудское сельское поселение Волосовского муниципального района Ленинградской области (далее - дорожный фонд) – часть средств бюджета поселения, подлежащая использованию в целях финансового обеспечения дорожной деятельности в отношении автомобильных дорог; капитального ремонта и ремонта территорий многоквартирных домов, расположенных на территории  поселения, проездов к придомовым территориям многоквартирных домов, расположенных на территории  поселения и других расходов, предусмотренных функциональной классификацией расходов по подразделу 0409 «Дорожное хозяйство (дорожные фонды)».</w:t>
      </w:r>
    </w:p>
    <w:p>
      <w:pPr>
        <w:pStyle w:val="Normal"/>
        <w:ind w:firstLine="709"/>
        <w:jc w:val="both"/>
        <w:rPr/>
      </w:pPr>
      <w:r>
        <w:rPr/>
        <w:t xml:space="preserve">1.3.Средства дорожного фонда имеют целевое назначение и не подлежат изъятию или расходованию на нужды, не связанные с обеспечением дорожной деятель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/>
      </w:pPr>
      <w:r>
        <w:rPr/>
        <w:t>Формирование средств дорожного фон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Источниками формирования средств дорожного фонда являются:</w:t>
      </w:r>
    </w:p>
    <w:p>
      <w:pPr>
        <w:pStyle w:val="Normal"/>
        <w:ind w:firstLine="709"/>
        <w:jc w:val="both"/>
        <w:rPr/>
      </w:pPr>
      <w:r>
        <w:rPr/>
        <w:t>- акцизы на автомобильный бензин, прямогонный бензин, дизельное топливо, моторный масла для дизельных и(или) карбюраторных (инжекторных) двигателей, производимые на территории Российской Федерации, подлежащие зачислению в бюджет поселения;</w:t>
      </w:r>
    </w:p>
    <w:p>
      <w:pPr>
        <w:pStyle w:val="Normal"/>
        <w:ind w:firstLine="709"/>
        <w:jc w:val="both"/>
        <w:rPr/>
      </w:pPr>
      <w:r>
        <w:rPr/>
        <w:t>- субсидии из областного и федерального бюджетов, иные межбюджетные трансферты из бюджетов других уровней на финансовое обеспечение дорожной деятельности в отношении автомобильных дорог;</w:t>
      </w:r>
    </w:p>
    <w:p>
      <w:pPr>
        <w:pStyle w:val="Normal"/>
        <w:ind w:firstLine="709"/>
        <w:jc w:val="both"/>
        <w:rPr/>
      </w:pPr>
      <w:r>
        <w:rPr/>
        <w:t>- безвозмездные перечисления от физических и юридических лиц, в том числе добровольные пожертвования, на финансовое обеспечения дорожной деятельности в отношении автомобильных дорог;</w:t>
      </w:r>
    </w:p>
    <w:p>
      <w:pPr>
        <w:pStyle w:val="Normal"/>
        <w:ind w:firstLine="709"/>
        <w:jc w:val="both"/>
        <w:rPr/>
      </w:pPr>
      <w:r>
        <w:rPr/>
        <w:t>- денежные средства, поступившие в бюджет поселения в качестве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ых контрактов (договоров), финансируемых за счет средств дорожного фонда, или в связи с уклонением от заключения таких договоров муниципальных контрактов (договоров).».</w:t>
      </w:r>
    </w:p>
    <w:p>
      <w:pPr>
        <w:pStyle w:val="Normal"/>
        <w:ind w:firstLine="709"/>
        <w:jc w:val="both"/>
        <w:rPr/>
      </w:pPr>
      <w:r>
        <w:rPr/>
        <w:t>2.2. Объем бюджетных ассигнований дорожного фонда утверждается решением о бюджете поселения на очередной финансовый год в размере не менее прогнозируемого объема доходов бюджета поселения от источников, указанных в пункте 2.1. настоящего порядка.</w:t>
      </w:r>
    </w:p>
    <w:p>
      <w:pPr>
        <w:pStyle w:val="Normal"/>
        <w:ind w:firstLine="709"/>
        <w:jc w:val="both"/>
        <w:rPr/>
      </w:pPr>
      <w:r>
        <w:rPr/>
        <w:t>2.3. В случае ожидаемого превышения поступления доходов, указанных в пункте 2.1., в текущем финансовом году над плановыми значениями объем средств дорожного фонда увеличивается на сумму такого превышения путем внесения изменения в бюджет поселения на текущий финансов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пользование средств дорожного фон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 Использование средств дорожного фонда осуществляется в соответствии с муниципальными программами, муниципальными контрактами (договорами) в сфере дорожного и жилищно-коммунального хозяйства и сводной бюджетной росписью. </w:t>
      </w:r>
    </w:p>
    <w:p>
      <w:pPr>
        <w:pStyle w:val="Normal"/>
        <w:ind w:firstLine="709"/>
        <w:jc w:val="both"/>
        <w:rPr/>
      </w:pPr>
      <w:r>
        <w:rPr/>
        <w:t>3.2.  Средства дорожного фонда для обеспечения дорожной деятельности в отношении автомобильных дорог направляются на:</w:t>
      </w:r>
    </w:p>
    <w:p>
      <w:pPr>
        <w:pStyle w:val="Normal"/>
        <w:ind w:firstLine="709"/>
        <w:jc w:val="both"/>
        <w:rPr/>
      </w:pPr>
      <w:r>
        <w:rPr/>
        <w:t>- содержание и текущий ремонт автомобильных дорог и искусственных сооружений на них, относящихся к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проектирование, строительство (реконструкцию) и капитальный ремонт автомобильных дорог и искусственных сооружений на них;</w:t>
      </w:r>
    </w:p>
    <w:p>
      <w:pPr>
        <w:pStyle w:val="Normal"/>
        <w:ind w:firstLine="709"/>
        <w:jc w:val="both"/>
        <w:rPr/>
      </w:pPr>
      <w:r>
        <w:rPr/>
        <w:t>- капитальный ремонт и ремонт придомовых территорий многоквартирных домов, расположенных на территории поселения, поездов к придомовым территориям многоквартирных домов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/>
        <w:t>- оформление прав собственности на автомобильные дороги и земельные участки под ними;</w:t>
      </w:r>
    </w:p>
    <w:p>
      <w:pPr>
        <w:pStyle w:val="Normal"/>
        <w:ind w:firstLine="709"/>
        <w:jc w:val="both"/>
        <w:rPr/>
      </w:pPr>
      <w:r>
        <w:rPr/>
        <w:t>- обеспечение безопасности дорожного движения на территории поселения;</w:t>
      </w:r>
    </w:p>
    <w:p>
      <w:pPr>
        <w:pStyle w:val="Normal"/>
        <w:ind w:firstLine="709"/>
        <w:jc w:val="both"/>
        <w:rPr/>
      </w:pPr>
      <w:r>
        <w:rPr/>
        <w:t>- на осуществление иных мероприятий, направленных на улучшение технических характеристик автомобильных дорог и искусственных сооружений на них.</w:t>
      </w:r>
    </w:p>
    <w:p>
      <w:pPr>
        <w:pStyle w:val="Normal"/>
        <w:ind w:firstLine="709"/>
        <w:jc w:val="both"/>
        <w:rPr/>
      </w:pPr>
      <w:r>
        <w:rPr/>
        <w:t>3.3. Средства дорожного фонда, не использованные в текущем финансовом году, направляются на увеличение средств дорожного фонда в очередном финансовом году, при этом объем средств, полученных в виде субсидий из областного и федерального бюджетов на финансовое обеспечение дорожной деятельности в отношении автомобильных дорог, направляются в объеме остатков, согласованных с комитетом по дорожному хозяйству Ленинград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Контроль за формированием и использованием </w:t>
      </w:r>
    </w:p>
    <w:p>
      <w:pPr>
        <w:pStyle w:val="Normal"/>
        <w:jc w:val="center"/>
        <w:rPr/>
      </w:pPr>
      <w:r>
        <w:rPr/>
        <w:t>средств дорож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нтроль за поступлением и использованием средств дорожного фонда, исполнение муниципальных программ, муниципальный контрактов (договорами) в сфере дорожного хозяйства, жилищно-коммунального хозяйства осуществляется администрацией поселения.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Admin</cp:lastModifiedBy>
  <cp:lastPrinted>2014-01-14T15:37:00Z</cp:lastPrinted>
  <dcterms:modified xsi:type="dcterms:W3CDTF">2014-02-03T12:23:00Z</dcterms:modified>
  <cp:revision>129</cp:revision>
  <dc:subject/>
  <dc:title/>
</cp:coreProperties>
</file>