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 ОБРАЗОВА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ЬШЕВРУДС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СОВСКОГО МУНИЦИПАЛЬНОГО  РАЙО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НИНГРАДСКОЙ  ОБЛАСТ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ОВЕТ  ДЕПУТАТ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ЬШЕВРУДСКОГО СЕЛЬСКОГО ПОСЕЛЕНИЯ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>двадцать девятое  заседание второго созы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24 июня 2013 года                                                                   № 17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uto" w:line="240" w:before="0" w:after="240"/>
        <w:ind w:right="3826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 внесении изменений в приложение №3 к решению совета депутатов № 175 от 29.04.2013 года «</w:t>
      </w:r>
      <w:r>
        <w:rPr>
          <w:rFonts w:cs="Times New Roman" w:ascii="Times New Roman" w:hAnsi="Times New Roman"/>
          <w:sz w:val="24"/>
          <w:szCs w:val="24"/>
        </w:rPr>
        <w:t>Об организации деятельности на территории МО Большеврудское сельское поселение Волосовского муниципального района Ленинградской области Общественных советов и старост сельских населенных пункт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»</w:t>
      </w:r>
    </w:p>
    <w:p>
      <w:pPr>
        <w:pStyle w:val="Normal"/>
        <w:shd w:fill="FFFFFF" w:val="clear"/>
        <w:spacing w:lineRule="auto" w:line="240" w:before="0" w:after="24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вязи с технической ошибкой совет депутатов Большеврудского сельского поселения Волосовского муниципального района Ленинградской области РЕШИЛ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 Внести следующие изменения в приложение № 3 «Перечень частей территорий </w:t>
      </w:r>
      <w:r>
        <w:rPr>
          <w:rFonts w:cs="Times New Roman" w:ascii="Times New Roman" w:hAnsi="Times New Roman"/>
          <w:sz w:val="28"/>
          <w:szCs w:val="28"/>
        </w:rPr>
        <w:t>МО Большеврудское сельское поселение</w:t>
      </w:r>
      <w:r>
        <w:rPr>
          <w:rFonts w:cs="Times New Roman" w:ascii="Times New Roman" w:hAnsi="Times New Roman"/>
          <w:bCs/>
          <w:sz w:val="28"/>
          <w:szCs w:val="28"/>
        </w:rPr>
        <w:t>, на которой осуществляют свою деятельность Общественные советы и старосты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 решению совета депутатов № 175 от 29.04.2013 года «Об утверждении Положения об организации деятельности старост, Общественных советов на территории Большеврудского сельского поселения»:</w:t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сключить пункт 1 в таблице</w:t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Опубликовать настоящее решение в общественно-политической газете Волосовского района «Сельская новь» и разместить на официальном сайте администрации МО Большеврудское сельское поселение в сети «Интернет»</w:t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ольшеврудское сельское поселение                                           Т.К.Лустенкова</w:t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7:28:00Z</dcterms:created>
  <dc:creator>Admin</dc:creator>
  <dc:description/>
  <cp:keywords/>
  <dc:language>en-US</dc:language>
  <cp:lastModifiedBy>Admin</cp:lastModifiedBy>
  <dcterms:modified xsi:type="dcterms:W3CDTF">2013-07-05T05:43:00Z</dcterms:modified>
  <cp:revision>3</cp:revision>
  <dc:subject/>
  <dc:title/>
</cp:coreProperties>
</file>