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идцать второе заседание второго созыв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29 октября 2013 года                                                                      № 19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б утверждении изменений в «Генеральном плане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ответствии с Градостроительным кодексом Российской Федерации, Федеральным законом от 06.10.2003 г. №131 – 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, постановления администрации МО Большеврудское сельское поселение Волосовского муниципального района Ленинградской области от 11.10.2013г. № 104 «О согласии с проектом внесения изменений в «Генеральный план муниципального образования Большеврудского сельского поселения Волосовского муниципального района Ленинградской области» и направлении его в совет депутатов муниципального образования Большеврудское сельское поселение», с учетом заключения о результатах публичных слушаний, Совет депутатов муниципального образования Большеврудское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твердить изменения в «Генеральном плане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публиковать изменения в «Генеральном плане Большеврудское сельское поселение Волосовского муниципального района Ленинградской области» на официальном сайте МО Большеврудское сельское поселение в сети «Интернет»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mo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bsp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общественно политической газете «Сельская новь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править изменения в «Генеральном плане муниципального образования Большеврудское сельское поселение Волосовского муниципального района Ленинградской области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в Правительство Ленинградской области, в течение трех дней со дня его утвержд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Главе муниципального образования Волосовский муниципальный район Ленинградской области, в течение трех дней со дня его утвержд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в комитет по архитектуре и градостроительству Ленинградской области, в двухнедельный срок после его утвер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стоящее решение вступает в силу после его официального опубликования в общественно политической газете «Сельская новь» и подлежит размещению на официальном сайте муниципального образования Большеврудское сельское поселение в сети «Интернет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mob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sp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31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 Контроль  исполнения пункта 3 настоящего решения возложить на Главу администрации муниципального образования Большеврудское сельское поселение.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 сельское  поселение   ___________________Т.К.Лустенкова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18:00Z</dcterms:created>
  <dc:creator>Admin</dc:creator>
  <dc:description/>
  <cp:keywords/>
  <dc:language>en-US</dc:language>
  <cp:lastModifiedBy>Admin</cp:lastModifiedBy>
  <cp:lastPrinted>2012-08-21T10:56:00Z</cp:lastPrinted>
  <dcterms:modified xsi:type="dcterms:W3CDTF">2013-11-01T10:04:00Z</dcterms:modified>
  <cp:revision>5</cp:revision>
  <dc:subject/>
  <dc:title/>
</cp:coreProperties>
</file>