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НИНГРАДСКОЙ 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ВРУД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ридцатое заседание втор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августа 2013года                                                                         №1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 по проекту изменений в генеральный план МО Большеврудское сельское поселение Волосовского муниципального района Ленинград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оответствии с Федеральным законом от 06.10.2003 г. № 131-ФЗ «Об общ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ципах организации местного самоуправления в РФ», Градостроительным кодекс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Ф, Уставом МО Большеврудское сельское поселение Волосовского муниципального района Ленинградской области, утвержденным решением Совета депутатов МО Большеврудское сельское поселение Волосовского муниципального района Ленинградской области </w:t>
      </w:r>
      <w:r>
        <w:rPr>
          <w:rFonts w:cs="Times New Roman" w:ascii="Times New Roman" w:hAnsi="Times New Roman"/>
          <w:spacing w:val="1"/>
          <w:sz w:val="28"/>
          <w:szCs w:val="28"/>
        </w:rPr>
        <w:t>№12 от 19.11.2005года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№ 36 от 15.04.2013 года «О </w:t>
      </w:r>
      <w:r>
        <w:rPr>
          <w:rFonts w:cs="Times New Roman" w:ascii="Times New Roman" w:hAnsi="Times New Roman"/>
          <w:spacing w:val="-3"/>
          <w:sz w:val="28"/>
          <w:szCs w:val="28"/>
        </w:rPr>
        <w:t>подготовке предложений  о внесении в Генеральный план МО Большеврудское сельское поселение Волосовского муниципального район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Ленинградской области»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ПОСТАНОВЛЯЮ:</w:t>
      </w:r>
    </w:p>
    <w:p>
      <w:pPr>
        <w:pStyle w:val="Style15"/>
        <w:shd w:fill="FFFFFF" w:val="clear"/>
        <w:tabs>
          <w:tab w:val="clear" w:pos="708"/>
          <w:tab w:val="left" w:pos="8640" w:leader="underscore"/>
        </w:tabs>
        <w:spacing w:lineRule="auto" w:line="240" w:before="0" w:after="0"/>
        <w:ind w:left="34" w:firstLine="90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 Назначить публичные слуш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оекту внесения изменений в генеральный пл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М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tabs>
          <w:tab w:val="clear" w:pos="708"/>
          <w:tab w:val="left" w:pos="8640" w:leader="underscore"/>
        </w:tabs>
        <w:spacing w:lineRule="auto" w:line="240" w:before="0" w:after="0"/>
        <w:ind w:left="34" w:firstLine="902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оздать комиссию по подготовке и проведению публичных слушаний по проекту внесения изменений в генеральный план МО Большеврудское сельское поселение Волосовского муниципального района Ленинградской области в составе согласно приложению №1.</w:t>
      </w:r>
    </w:p>
    <w:p>
      <w:pPr>
        <w:pStyle w:val="Style15"/>
        <w:shd w:fill="FFFFFF" w:val="clear"/>
        <w:tabs>
          <w:tab w:val="clear" w:pos="708"/>
          <w:tab w:val="left" w:pos="8640" w:leader="underscore"/>
        </w:tabs>
        <w:spacing w:lineRule="auto" w:line="240" w:before="0" w:after="0"/>
        <w:ind w:left="34" w:firstLine="902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Администрации М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8640" w:leader="underscore"/>
        </w:tabs>
        <w:spacing w:lineRule="auto" w:line="240" w:before="0" w:after="0"/>
        <w:ind w:left="34" w:firstLine="90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обеспечить проведение публичных слушаний по проекту внесения изменений в Генеральный план М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ольшеврудское сельское поселение Волосовского муниципального района Ленинградской области </w:t>
      </w:r>
    </w:p>
    <w:p>
      <w:pPr>
        <w:pStyle w:val="Style15"/>
        <w:shd w:fill="FFFFFF" w:val="clear"/>
        <w:tabs>
          <w:tab w:val="clear" w:pos="708"/>
          <w:tab w:val="left" w:pos="8640" w:leader="underscore"/>
        </w:tabs>
        <w:spacing w:lineRule="auto" w:line="240" w:before="0" w:after="0"/>
        <w:ind w:left="34" w:firstLine="902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обеспечить подвоз граждан из отдаленных населенных пунктов в день проведения  публичных слушани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становить: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8405" w:leader="underscor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убличные слушания провести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населенных пунктов: д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ольшая Вруда, д.Ямки, д. Сяглицы, п. Сяглицы, д.Большие Сяглицы  и заинтересованных правообладателей земельных участков М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Большеврудское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left="34" w:firstLine="90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4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есто, дату и время провед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убличных слушаний по проекту внесения изменений в генеральны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лан М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ть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дание Администрации д.Б.Вруда, расположенное по адресу: Ленинградская область, Волосовский район, д.Б.Вруда, для населенных пунктов: д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ольшая Вруда, д. Ямки, д.Сяглицы, п.Сяглицы, д.Большие Сяглицы, 08 октября 2013 года в 10:00ч.;</w:t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3734" w:leader="underscor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министрации М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8947" w:leader="underscor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5.1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овести публичные слушания по проекту генерального плана М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рядке, установленн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тавом и ст.28 Градостроительного кодекс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в срок, указанный в п.4.2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дготовить заключение о результатах проведения публичных слушаний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убликовать его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3624" w:leader="underscore"/>
          <w:tab w:val="left" w:pos="5285" w:leader="underscore"/>
        </w:tabs>
        <w:spacing w:lineRule="auto" w:line="240" w:before="0" w:after="0"/>
        <w:ind w:left="34" w:right="-1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5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ганизовать выставку-экспозицию демонстрационных материалов проекта Генерального плана М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администрации М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льшеврудское сельское поселение Волосовского муниципального района Ленинградской области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нинградская область, Волосовский район, д.Б.Вруда, д.51.</w:t>
      </w:r>
    </w:p>
    <w:p>
      <w:pPr>
        <w:pStyle w:val="Normal"/>
        <w:shd w:fill="FFFFFF" w:val="clear"/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амечания и предложения по вынесенному на публичные слушания про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генерального плана М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Большеврудское сельское поселение Волосовского муниципального района Ленинградской обла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огут быть представлены заинтересованными лицами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миссию по проведению публичных слушаний в письменной форме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нинградская область, Волосовский район, д.Б.Вруда, д.51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 полуторамесячный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рок 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момента публикации информации в газет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 «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октябр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013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, с 08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ч.00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ин. до 16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ч 00 мин.</w:t>
      </w:r>
    </w:p>
    <w:p>
      <w:pPr>
        <w:pStyle w:val="Normal"/>
        <w:shd w:fill="FFFFFF" w:val="clear"/>
        <w:tabs>
          <w:tab w:val="clear" w:pos="708"/>
          <w:tab w:val="left" w:pos="2126" w:leader="underscor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7. 24 августа 2013 го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убликовать настоящее Решение Совета депутатов, информацию о проведен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убличных слушаний вместе с проектом внесения изменений генерального плана М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Большеврудское сельское поселение Волосовского муниципального района Ленинградской облас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приложения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№2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) в газете «Сельская новь» и разместить на сайте М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Большеврудское сельское поселение Волосовского муниципального района Ленинградской обла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ети Интернет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bsp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троль  исполнения настоящего постановления возложить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лаву администрации М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Большеврудское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лава МО Большеврудское</w:t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льское поселение                                                            Т.К.Лустенк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26:00Z</dcterms:created>
  <dc:creator>Admin</dc:creator>
  <dc:description/>
  <cp:keywords/>
  <dc:language>en-US</dc:language>
  <cp:lastModifiedBy>Admin</cp:lastModifiedBy>
  <cp:lastPrinted>2013-08-09T15:41:00Z</cp:lastPrinted>
  <dcterms:modified xsi:type="dcterms:W3CDTF">2013-09-30T11:19:00Z</dcterms:modified>
  <cp:revision>8</cp:revision>
  <dc:subject/>
  <dc:title/>
</cp:coreProperties>
</file>