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втор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 октября 2013 года                                                                            № 19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орядке принятия решений об установлении тарифов на услуги муниципальных предприятий и учреждений, выполнение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5 Федерального закона от 06.10.2003 года  N 131-ФЗ "Об общих принципах организации местного самоуправления в Российской Федерации", Уставом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инятия решений об установлении тарифов на услуги муниципальных предприятий и учреждений, выполнение работ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сектор экономики и финансов администрации муниципального образования Большеврудское сельское поселение (начальник сектора – Каменская Н.В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101"/>
        <w:jc w:val="right"/>
        <w:rPr/>
      </w:pPr>
      <w:r>
        <w:rPr/>
        <w:t>Приложение</w:t>
      </w:r>
    </w:p>
    <w:p>
      <w:pPr>
        <w:pStyle w:val="Normal"/>
        <w:ind w:left="6480" w:hanging="101"/>
        <w:jc w:val="right"/>
        <w:rPr/>
      </w:pPr>
      <w:r>
        <w:rPr/>
        <w:t xml:space="preserve"> </w:t>
      </w:r>
    </w:p>
    <w:p>
      <w:pPr>
        <w:pStyle w:val="Normal"/>
        <w:ind w:left="4956" w:firstLine="6"/>
        <w:jc w:val="right"/>
        <w:rPr/>
      </w:pPr>
      <w:r>
        <w:rPr/>
        <w:t>Утверждено</w:t>
      </w:r>
    </w:p>
    <w:p>
      <w:pPr>
        <w:pStyle w:val="Normal"/>
        <w:ind w:left="4956" w:firstLine="6"/>
        <w:jc w:val="right"/>
        <w:rPr/>
      </w:pPr>
      <w:r>
        <w:rPr/>
        <w:t>решением совета депутатов муниципального образования Большеврудское сельское поселение</w:t>
      </w:r>
    </w:p>
    <w:p>
      <w:pPr>
        <w:pStyle w:val="Normal"/>
        <w:ind w:left="4956" w:firstLine="708"/>
        <w:jc w:val="right"/>
        <w:rPr/>
      </w:pPr>
      <w:r>
        <w:rPr/>
        <w:t>от 30 октября  2013 года  № 194</w:t>
      </w:r>
    </w:p>
    <w:p>
      <w:pPr>
        <w:pStyle w:val="ConsPlusNormal"/>
        <w:ind w:firstLine="9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ИНЯТИЯ РЕШЕНИЙ ОБ УСТАНОВЛЕНИИ ТАРИФ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СЛУГИ МУНИЦИПАЛЬНЫХ ПРЕДПРИЯТИЙ И УЧРЕЖДЕН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ЕНИЕ РАБО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 Федеральным законом от 06.10.2003 года  N 131-ФЗ "Об общих принципах организации местного самоуправления в Российской Федерации", Уставом муниципального образования Большеврудское сельское поселение Волосовского муниципального района Ленинградской области  определяет порядок принятия решений об установлении тарифов на услуги муниципальных предприятий и муниципальных учреждений, выполнение работ муниципального образования Большеврудское сельское посе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совского муниципальн</w:t>
      </w:r>
      <w:r>
        <w:rPr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Ленинградской области (далее - муниципальные организ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правоотношения, возникающие при установлении тарифов на оказываемые муниципальными организациями услуги, выполнение работ, в отношении которых федеральным законодательством установлен иной порядок регул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установления тарифов на услуги муниципальных организаций, выполнение работ муниципальным правовым актом администрации муниципального образования Большеврудское сельское поселение (далее – администрации) утверждается методика расчета тарифов на услуги, выполнение работ муниципальных организаций (далее - методи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организации в соответствии с утвержденной методикой производят предварительный расчет тарифов на оказываемые услуги, выполнение работ и направляют его в администрацию Большеврудского сельского поселения для проверки его экономической обоснованности и для соглас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расчет тарифов на оказываемые услуги, выполнение работ направляется с приложением документов, перечень и требования, к содержанию которых определяются методи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необоснованности предварительного расчета тарифов администрация Волосовского муниципального района направляет его в представившую такой расчет муниципальную организацию на доработку либо производит расчет тарифов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рифы на услуги муниципальных организаций, выполнение работ утверждаются  муниципальным правовым актом главы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ны и тарифы на товары и услуги, производимые и оказываемые муниципальными предприятиями, утверждаются решением совета депутатов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нятие решений об изменении тарифов на услуги муниципальных организаций, выполнение работ принимается в порядке, предусмотренном настоящим Положением для принятия решений об установлении тарифов на услуги муниципальных организаций, выполнение раб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06:00Z</dcterms:created>
  <dc:creator>Admin</dc:creator>
  <dc:description/>
  <cp:keywords/>
  <dc:language>en-US</dc:language>
  <cp:lastModifiedBy>Admin</cp:lastModifiedBy>
  <dcterms:modified xsi:type="dcterms:W3CDTF">2013-11-01T13:01:00Z</dcterms:modified>
  <cp:revision>6</cp:revision>
  <dc:subject/>
  <dc:title/>
</cp:coreProperties>
</file>