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тридцатое  заседание второ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 августа 2013 года                                                                               № 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дополнений в  решение совета депутатов № 131 от 29.04.2009 года «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О правовом регулир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муниципальной службы муниципальных служащих в муниципальном образ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Большеврудское сельское посе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ластным законом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 области в сфере административных правоотношений»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exact" w:line="274" w:before="226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дополнения в решение совета депутатов № 13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.04.2009 года «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 правовом регулирован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униципальной службы муниципальных служащих в муниципальном образован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ольшеврудское сельское посе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приложение № 1 «Реестр должностей муниципальной службы в муниципальном образовании Большеврудское сельское поселение Волосовского муниципального района Ленинградской области» дополнить раздел «Старшие должности муниципальной службы» в таблице должностью «Главный специалист»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публиковать настояще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24:00Z</dcterms:created>
  <dc:creator>Admin</dc:creator>
  <dc:description/>
  <cp:keywords/>
  <dc:language>en-US</dc:language>
  <cp:lastModifiedBy>Admin</cp:lastModifiedBy>
  <cp:lastPrinted>2013-07-29T11:35:00Z</cp:lastPrinted>
  <dcterms:modified xsi:type="dcterms:W3CDTF">2013-09-30T11:27:00Z</dcterms:modified>
  <cp:revision>8</cp:revision>
  <dc:subject/>
  <dc:title/>
</cp:coreProperties>
</file>