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Тридцать третье заседание второ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3г. № 19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 бюджете муниципального образования                                                                                   Большеврудское сельское  поселение                                                                                               Волосовского муниципального района                                                                                       Ленинградской области на 2014 год и                                                                                        на плановый период 2015 и 2016 год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4 г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униципального  образования  Большеврудское  сельское  поселение в сумме 17 235 130 рублей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 муниципального  образования  Большеврудское сельское  поселение  в сумме  18 085 130 рублей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 муниципального  образования  Большеврудское сельское  поселение в сумме 850 0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 образования  Большеврудское сельское  поселение  на 2015 год и на  201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муниципального  образования  Большеврудское сельское  поселение на 2015 год в сумме 18 514 400 рублей и на 2016 год  в сумме  19 723 9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 образования  Большеврудское сельское  поселение на 2015 год в сумме 18 514 400 рублей     и     на   2016 год     в   сумме 19 723 9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источники внутреннего финансирования дефицита бюджета муниципального  образования  Большеврудское сельское  поселение  на 2014 год согласно приложению 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в пределах общего объема доходов бюджета муниципального  образования  Большеврудское сельское  поселение прогнозируемые поступления доходов на 2014 год согласно приложению 2, прогнозируемые поступления доходов на плановый период 2015 и 2016 годов согласно приложению 3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22"/>
      <w:bookmarkStart w:id="1" w:name="sub_22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22"/>
      <w:r>
        <w:rPr>
          <w:rFonts w:cs="Times New Roman" w:ascii="Times New Roman" w:hAnsi="Times New Roman"/>
          <w:sz w:val="24"/>
          <w:szCs w:val="24"/>
        </w:rPr>
        <w:t xml:space="preserve">5. Утвердить в пределах общего объема доходов бюджета муниципального  образования  Большеврудское сельское  поселение безвозмездные поступления на 2014 год в общей сумме  9 502 130 рублей, в  том  числе: </w:t>
      </w:r>
      <w:bookmarkEnd w:id="2"/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Дотации</w:t>
      </w:r>
      <w:r>
        <w:rPr>
          <w:rFonts w:cs="Times New Roman" w:ascii="Times New Roman" w:hAnsi="Times New Roman"/>
          <w:sz w:val="24"/>
          <w:szCs w:val="24"/>
        </w:rPr>
        <w:t xml:space="preserve"> на  выравнивание  бюджетной  обеспеченности  поселений  за счет средств  областного бюджета  Ленинградской  области  на  2014 год  в сумме 9 177 900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отации</w:t>
      </w:r>
      <w:r>
        <w:rPr>
          <w:rFonts w:cs="Times New Roman" w:ascii="Times New Roman" w:hAnsi="Times New Roman"/>
          <w:sz w:val="24"/>
          <w:szCs w:val="24"/>
        </w:rPr>
        <w:t xml:space="preserve"> на  выравнивание  бюджетной  обеспеченности  поселений  из  районного фонда финансовой  поддержки  муниципального образования Волосовский муниципальный район на  2014 год  в сумме 279 000  руб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4 год в сумме  45 230 руб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в пределах общего объема доходов бюджета муниципального  образования  Большеврудское сельское  поселение безвозмездные поступления на 2015 год в общей сумме  10 126 000 рублей, на  2016  год  в  общей  сумме  10 784 600 рублей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3" w:name="sub_30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302"/>
      <w:bookmarkEnd w:id="4"/>
      <w:r>
        <w:rPr>
          <w:rFonts w:cs="Times New Roman" w:ascii="Times New Roman" w:hAnsi="Times New Roman"/>
          <w:sz w:val="24"/>
          <w:szCs w:val="24"/>
        </w:rPr>
        <w:t>7. Утвердить перечень главных администраторов до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sz w:val="24"/>
          <w:szCs w:val="24"/>
        </w:rPr>
        <w:t xml:space="preserve"> приложению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перечень главных администраторов источников внутреннего финансирования дефицита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Установить, что в 2014 году зачисление в бюджет МО Большеврудское сельское поселение доходов по следующим источникам производится по нормативу 100 %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е доходы  от оказания платных услуг (работ) получателями средств бюдж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е доходы от компенсации затрат бюджетов посе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ясненные поступления, зачисляемые в  бюджеты посе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неналоговые доходы бюджетов поселений;</w:t>
      </w:r>
      <w:bookmarkStart w:id="5" w:name="sub_6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в пределах общего объема расходов:</w:t>
      </w:r>
    </w:p>
    <w:p>
      <w:pPr>
        <w:pStyle w:val="Normal"/>
        <w:ind w:firstLine="709"/>
        <w:rPr/>
      </w:pPr>
      <w:bookmarkStart w:id="6" w:name="sub_61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1)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6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15-2016 годы  согласно приложению 7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ловно утвержденные расходы:</w:t>
      </w:r>
    </w:p>
    <w:p>
      <w:pPr>
        <w:pStyle w:val="Normal"/>
        <w:ind w:firstLine="708"/>
        <w:rPr/>
      </w:pPr>
      <w:bookmarkStart w:id="7" w:name="sub_612"/>
      <w:bookmarkEnd w:id="7"/>
      <w:r>
        <w:rPr>
          <w:rFonts w:cs="Times New Roman" w:ascii="Times New Roman" w:hAnsi="Times New Roman"/>
          <w:sz w:val="24"/>
          <w:szCs w:val="24"/>
        </w:rPr>
        <w:t>на 2015 год в сумме  462 860 рублей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 2016 год в сумме 986 195 рублей.</w:t>
      </w:r>
    </w:p>
    <w:p>
      <w:pPr>
        <w:pStyle w:val="Normal"/>
        <w:ind w:firstLine="708"/>
        <w:rPr/>
      </w:pPr>
      <w:bookmarkStart w:id="8" w:name="sub_65"/>
      <w:bookmarkEnd w:id="8"/>
      <w:r>
        <w:rPr>
          <w:rFonts w:cs="Times New Roman" w:ascii="Times New Roman" w:hAnsi="Times New Roman"/>
          <w:sz w:val="24"/>
          <w:szCs w:val="24"/>
        </w:rPr>
        <w:t>11. Утвердить ведомственную структуру расходов бюджета муниципального  образования  Большеврудское сельское  поселение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8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9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2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/>
        <w:ind w:firstLine="708"/>
        <w:rPr/>
      </w:pPr>
      <w:bookmarkStart w:id="9" w:name="sub_65"/>
      <w:bookmarkEnd w:id="9"/>
      <w:r>
        <w:rPr>
          <w:rFonts w:cs="Times New Roman" w:ascii="Times New Roman" w:hAnsi="Times New Roman"/>
          <w:sz w:val="24"/>
          <w:szCs w:val="24"/>
        </w:rPr>
        <w:t xml:space="preserve">на 2014 год в сумме 20000 рублей,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 2015 год в сумме 20000 рублей,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 2016 год в сумме 20000 рубле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bookmarkStart w:id="10" w:name="sub_67"/>
      <w:r>
        <w:rPr>
          <w:rFonts w:cs="Times New Roman" w:ascii="Times New Roman" w:hAnsi="Times New Roman"/>
          <w:sz w:val="24"/>
          <w:szCs w:val="24"/>
        </w:rPr>
        <w:t>13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bookmarkEnd w:id="10"/>
      <w:r>
        <w:rPr>
          <w:rFonts w:cs="Times New Roman" w:ascii="Times New Roman" w:hAnsi="Times New Roman"/>
          <w:sz w:val="24"/>
          <w:szCs w:val="24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 к приоритетным расходам бюджета относятся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сходы, осуществляемые во исполнение публичных нормативных обязательств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, направленные на обеспечение  выполнения  функций  учреждениями, финансируемыми  из  бюджета  муниципального  образования Большеврудское сельское  поселение;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703"/>
      <w:r>
        <w:rPr>
          <w:rFonts w:cs="Times New Roman" w:ascii="Times New Roman" w:hAnsi="Times New Roman"/>
          <w:sz w:val="24"/>
          <w:szCs w:val="24"/>
        </w:rPr>
        <w:t xml:space="preserve">15. </w:t>
      </w:r>
      <w:bookmarkStart w:id="12" w:name="sub_704"/>
      <w:bookmarkEnd w:id="11"/>
      <w:r>
        <w:rPr>
          <w:rFonts w:cs="Times New Roman" w:ascii="Times New Roman" w:hAnsi="Times New Roman"/>
          <w:sz w:val="24"/>
          <w:szCs w:val="24"/>
        </w:rPr>
        <w:t>Установить, что с 1 января 2014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7 000 рублей, с 1 апреля 2014 года в размере 7 300 рублей, с 1 сентября 2014 года 7 450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bookmarkStart w:id="13" w:name="sub_705"/>
      <w:bookmarkEnd w:id="12"/>
      <w:r>
        <w:rPr>
          <w:rFonts w:cs="Times New Roman" w:ascii="Times New Roman" w:hAnsi="Times New Roman"/>
          <w:sz w:val="24"/>
          <w:szCs w:val="24"/>
        </w:rPr>
        <w:t xml:space="preserve">16. Утвердить расходы на обеспечение деятельности </w:t>
      </w:r>
      <w:bookmarkStart w:id="14" w:name="sub_72"/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ind w:firstLine="708"/>
        <w:rPr/>
      </w:pPr>
      <w:bookmarkEnd w:id="14"/>
      <w:r>
        <w:rPr>
          <w:rFonts w:cs="Times New Roman" w:ascii="Times New Roman" w:hAnsi="Times New Roman"/>
          <w:sz w:val="24"/>
          <w:szCs w:val="24"/>
        </w:rPr>
        <w:t>на 2014 год в сумме   5 877 864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2015 год в сумме   6 099 825 рублей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bookmarkStart w:id="15" w:name="sub_705"/>
      <w:r>
        <w:rPr>
          <w:rFonts w:cs="Times New Roman" w:ascii="Times New Roman" w:hAnsi="Times New Roman"/>
          <w:sz w:val="24"/>
          <w:szCs w:val="24"/>
        </w:rPr>
        <w:t>на 2016 год в сумме   6 339 262 рублей.</w:t>
      </w:r>
      <w:bookmarkEnd w:id="15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твердить размер индексации месячных должностных окладов и ежемесячных надбавок к должностным окладам в соответствии с присвоенными классными чинами муниципальных служащих администрации муниципального  образования  Большеврудское сельское  поселение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6 раза с 1 октября 2014 год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твердить на 2014 год объем межбюджетных трансфертов бюджету  муниципального  образования  Волосовский  муниципальный  район  на  финансирование  переданных  полномочий  в  соответствии  с приложением 10 и порядком, установленным в соответствии с приложением 12, на 2015 и 2016 годы в соответствии с приложением 1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9. Настоящее решение вступает в силу с 1 января 2014 года и подлежит официальному опубликованию в общественно-политической газете «Сельская нов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униципального  образования</w:t>
      </w:r>
    </w:p>
    <w:p>
      <w:pPr>
        <w:pStyle w:val="Normal"/>
        <w:spacing w:lineRule="auto" w:line="192" w:before="0" w:after="200"/>
        <w:rPr/>
      </w:pPr>
      <w:r>
        <w:rPr>
          <w:rFonts w:cs="Times New Roman" w:ascii="Times New Roman" w:hAnsi="Times New Roman"/>
          <w:sz w:val="24"/>
          <w:szCs w:val="24"/>
        </w:rPr>
        <w:t>Большеврудское сельское  поселение             _______________       Т.К.Лустен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12"/>
    <w:qFormat/>
    <w:rPr>
      <w:rFonts w:ascii="Arial" w:hAnsi="Arial" w:eastAsia="Times New Roman" w:cs="Arial"/>
    </w:rPr>
  </w:style>
  <w:style w:type="character" w:styleId="3">
    <w:name w:val=" Знак Знак3"/>
    <w:basedOn w:val="Style12"/>
    <w:qFormat/>
    <w:rPr>
      <w:rFonts w:ascii="Arial" w:hAnsi="Arial" w:eastAsia="Times New Roman" w:cs="Arial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5:00Z</dcterms:created>
  <dc:creator>Н.Н.Федорова</dc:creator>
  <dc:description/>
  <cp:keywords/>
  <dc:language>en-US</dc:language>
  <cp:lastModifiedBy>Admin</cp:lastModifiedBy>
  <cp:lastPrinted>2014-01-04T11:19:00Z</cp:lastPrinted>
  <dcterms:modified xsi:type="dcterms:W3CDTF">2014-01-04T08:24:00Z</dcterms:modified>
  <cp:revision>5</cp:revision>
  <dc:subject/>
  <dc:title>УВАЖАЕМЫЕ  КОЛЛЕГИ</dc:title>
</cp:coreProperties>
</file>