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втор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8 июня 2012 года                                                                                    № 144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перечня услуг, которые являются </w:t>
      </w:r>
    </w:p>
    <w:p>
      <w:pPr>
        <w:pStyle w:val="Normal"/>
        <w:rPr>
          <w:bCs/>
        </w:rPr>
      </w:pPr>
      <w:r>
        <w:rPr>
          <w:bCs/>
        </w:rPr>
        <w:t xml:space="preserve">необходимыми и обязательными для предоставления </w:t>
      </w:r>
    </w:p>
    <w:p>
      <w:pPr>
        <w:pStyle w:val="Normal"/>
        <w:rPr>
          <w:bCs/>
        </w:rPr>
      </w:pPr>
      <w:r>
        <w:rPr>
          <w:bCs/>
        </w:rPr>
        <w:t xml:space="preserve">муниципальных услуг и предоставляются участвующими </w:t>
      </w:r>
    </w:p>
    <w:p>
      <w:pPr>
        <w:pStyle w:val="Normal"/>
        <w:rPr>
          <w:bCs/>
        </w:rPr>
      </w:pPr>
      <w:r>
        <w:rPr>
          <w:bCs/>
        </w:rPr>
        <w:t xml:space="preserve">в предоставлении муниципальных услуг в муниципальном </w:t>
      </w:r>
    </w:p>
    <w:p>
      <w:pPr>
        <w:pStyle w:val="Normal"/>
        <w:rPr/>
      </w:pPr>
      <w:r>
        <w:rPr>
          <w:bCs/>
        </w:rPr>
        <w:t>образовании Большеврудское сельское поселение</w:t>
      </w:r>
    </w:p>
    <w:p>
      <w:pPr>
        <w:pStyle w:val="Normal"/>
        <w:rPr>
          <w:bCs/>
        </w:rPr>
      </w:pPr>
      <w:r>
        <w:rPr>
          <w:bCs/>
        </w:rPr>
        <w:t xml:space="preserve">Волосовского муниципального района </w:t>
      </w:r>
    </w:p>
    <w:p>
      <w:pPr>
        <w:pStyle w:val="Normal"/>
        <w:rPr>
          <w:bCs/>
        </w:rPr>
      </w:pPr>
      <w:r>
        <w:rPr>
          <w:bCs/>
        </w:rPr>
        <w:t>Ленинград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«Об организации предоставления государственных и муниципальных услуг» N210-ФЗ от 27 июля 2010 года, совет депутатов Большеврудского сельского поселения</w:t>
      </w:r>
    </w:p>
    <w:p>
      <w:pPr>
        <w:pStyle w:val="Normal"/>
        <w:ind w:firstLine="709"/>
        <w:jc w:val="center"/>
        <w:rPr/>
      </w:pPr>
      <w:r>
        <w:rPr/>
        <w:t>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 и предоставляются организациями,  участвующими в предоставлении муниципальных услуг в муниципальном образовании Большеврудское сельское поселение Волосовского муниципального района Ленинград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Большевруд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срок до 30.07.2012 года разработать и принять административные регламенты оказания муниципальных услуг, а информацию о них включить в реестр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рок до 1.09.2012 года сведения о предоставляемых муниципальных услугах включить в государственные и муниципальные информационные системы, обеспечивающие ведение реестров муниципальных услуг для обеспечения доступа к ним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врудское сельское поселение:                                        Т.К.Луст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о решением совета депутатов</w:t>
      </w:r>
    </w:p>
    <w:p>
      <w:pPr>
        <w:pStyle w:val="Normal"/>
        <w:jc w:val="right"/>
        <w:rPr/>
      </w:pPr>
      <w:r>
        <w:rPr/>
        <w:t>Большеврудского сельского поселения</w:t>
      </w:r>
    </w:p>
    <w:p>
      <w:pPr>
        <w:pStyle w:val="Normal"/>
        <w:jc w:val="right"/>
        <w:rPr/>
      </w:pPr>
      <w:r>
        <w:rPr/>
        <w:t>от 28 июня 2012 года № 144</w:t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уг, которые являются необходимыми и обязательными для предост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услуг и предоставляются организациями, участвующими 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и муниципальных услуг в муниципальном образовании</w:t>
      </w:r>
    </w:p>
    <w:p>
      <w:pPr>
        <w:pStyle w:val="Normal"/>
        <w:jc w:val="center"/>
        <w:rPr/>
      </w:pPr>
      <w:r>
        <w:rPr>
          <w:b/>
          <w:bCs/>
        </w:rPr>
        <w:t>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дача медицинского свидетельства о ро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дача медицинского свидетельства о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ача медицинского свидетельства о перинатальной смер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ыдача документа об изменении п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дача медицинской справки о состоянии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дача медицинского заключения о состоянии здоровья по результатам освидетельствования граж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ыдача справки лечебно-профилактического учреждения об отсутствии инфекционных заболеваний в открытой форме или психических заболеваний, наркомании, токсикомании, алкоголизма либо медицинского заключения по результатам освидетельствования гражданина (гражданки), желающего(ей) усыновить, принять под опеку (попечительство) ребенка или стать приемным родителем (форма 164/у-9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ыдача справки об отсутствии инфекционных заболеваний в квартире или учреждении, откуда поступает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ыдача выписки из истории развития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ыдача справки о наличии берем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ыдача медицинской справки о том, что в составе семьи имеются больные, страдающие тяжелой формой хронического заболевания, при которой невозможно совместное проживание граж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редоставление медицинского заключения на каждого члена семьи о возможности проживания в общеж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едоставление справки из соответствующего лечебного учреждения для лиц, находящихся на длительном стационарном ле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редоставление схемы размещения нестационарных торговых и других объектов потребительского рынка и иных объектов в масштабе 1:500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Выдача заключения правления садоводческого некоммерческого товарищества, в котором указывается гражданин, за которым закреплен земельный участок, и подтверждается соответствие описания местоположения границ земельного участка местоположению границ земельного участка, фактически используемого гражданином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одготовка технической документации по установлению на местности границ земельного участка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Разработка проекта переустройства и (или) перепланировки, реконструкции жилого (нежилого) помещения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зготовление технического паспорта объекта (переустраиваемого и (или) перепланируемого, реконструируемого жилого (нежилого) помещения)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Разработка проектно-сметной документации на строительство наружных сетей инженерных коммуникаций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Выдача копии финансово-лицевого счета с места жительства гражданина (членов семьи), выписки из домовой книги, справок и иных документов в сфере 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Выдача справки о соответствии жилого помещения техническим правилам и нор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Выдача справки, удостоверяющей балансовую стоимость жилых помещений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Выдача справки о нахождении родителей под стражей или об отбывании ими наказания в виде лишения свободы, выданной соответствующим учреждением, в котором находятся или отбывают наказание родители</w:t>
      </w:r>
    </w:p>
    <w:p>
      <w:pPr>
        <w:pStyle w:val="Normal"/>
        <w:jc w:val="both"/>
        <w:rPr/>
      </w:pPr>
      <w:r>
        <w:rPr>
          <w:sz w:val="28"/>
          <w:szCs w:val="28"/>
        </w:rPr>
        <w:t>24. Выдача справки об обучении в образовательном учреждении лица из числа детей-сирот и детей, оставшихся без попечения родителей, обучающихся в общеобразовательном учреждении по очной форме обучения до окончания обще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Выдача справок и иных документов, подтверждающих доходы гражданина, членов его сем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Выдача копии документа, подтверждающего наличие имущества недееспособного (свидетельства о праве на наследство по закону, сберегательной книжки недееспособного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Выдача договора социального найма либо ордера для жилых помещений муниципального жилищного фонда социального использования; копии, заверенной надлежащим образом, договора найма либо ордера для жилых помещений в муниципальных общежитиях либо служебных жилых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Выдача справки о наличии приватизированного жилья с прежнего места жительства организациями по организации государственного технического учета и инвентаризации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одготовка поэтажного плана с экспликацией жилого помещения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Выдача документов о гражданско-правовых сделках, совершенных с объектами недвижимости, на всех членов семьи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Выдача документов об отсутствии в собственности недвижимого имущества или земельного участка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Выдача справки организациями по организации государственного технического учета и инвентаризации о том, что обмениваемое жилое помещение не приватизировано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Выдача документов о денежных средствах, направленных гражданами или членами их семей на оплату обучения, приходящихся на каждый месяц расчетного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Выдача справки о наличии и составе личного подсобного хозяйства, от которого получены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Выдача документов, подтверждающих отсутствие выплаты всех видов пособий по безработице и других выплат безрабо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Выдача документов о размере стипендии (об отсутствии стипендии) для граждан, обучающихся в образовательных учреждениях начального, среднего и высшего профессионального образования по очной форм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Выдача документов, подтверждающих принадлежность граждан к категории лиц с отсутствием или ограничением возможности трудоустройства, в том числе для несовершеннолетних граждан старше 14 лет, обучающихся в общеобразовательных учреждениях начального и средн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Выдача документов о платежах за жилое помещение и коммунальные услуги с информацией о наличии или отсутствии у граждан задолженности по оплате жилого помещения и коммун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Проведение кадастровых работ (при заключении договора аренды лесного участка без проведения аукциона)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Предоставление сведений о водном объекте, содержащихся в государственном водном реестре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Расчет и обоснование заявленного объема сброса сточных и (или) дренажных вод и показателей их качества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Разработка проекта освоения лесов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Подготовка проектной документации применительно к объектам капитального строительства и их частям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Разработка схемы планировочной организации земельного участка с обозначением места размещения объекта индивидуального жилищного строительства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 Предоставление положительного заключения государственной экспертизы проектн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 Выдача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 Выполнение исполнительной съемки (схемы)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о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, капитального ремонта линейного объекта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 Предоставление кадастрового и (или) технического паспорта объекта недвижимости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 Предоставление действующих технических условий на подключение объекта к сетям инженерно-технического обеспечения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. Предоставление документов, подтверждающих внесение задатка (копии платежного документа об уплате задатка с отметкой банка плательщика об исполнении)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. Предоставление санитарно-эпидемиологического заключения о соответствии предполагаемого использования земельного участка санитарным нормам и правилам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. Присвоение адреса объекту недвижимости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 Выдача информации по топографическому плану с изготовлением копий участка плана для предоставления схемы размещения нестационарных торговых и других объектов потребительского рынка в масштабе 1:500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. Нотариальное удостоверение копий документов (при предоставлении копии документа без оригинала на получение муниципальной услуги)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. Выдача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Услуги, оказываемые за счет средств заявителя, в случаях, предусмотренных нормативными правовыми актам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31:00Z</dcterms:created>
  <dc:creator>Admin</dc:creator>
  <dc:description/>
  <cp:keywords/>
  <dc:language>en-US</dc:language>
  <cp:lastModifiedBy>Admin</cp:lastModifiedBy>
  <cp:lastPrinted>2012-06-28T11:50:00Z</cp:lastPrinted>
  <dcterms:modified xsi:type="dcterms:W3CDTF">2012-07-03T14:03:00Z</dcterms:modified>
  <cp:revision>6</cp:revision>
  <dc:subject/>
  <dc:title/>
</cp:coreProperties>
</file>