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ОЛЬШЕВРУД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ОСОВ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ОЛЬШЕВРУД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вадцать второе заседание второ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"/>
        <w:tabs>
          <w:tab w:val="clear" w:pos="708"/>
          <w:tab w:val="left" w:pos="792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8 июня 2012 года                                                                                      № 147</w:t>
      </w:r>
    </w:p>
    <w:p>
      <w:pPr>
        <w:pStyle w:val="NoSpacing"/>
        <w:ind w:right="499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орядке и условиях продажи освобождающихся (свободных) жилых помещений, находящихся в </w:t>
      </w:r>
      <w:r>
        <w:rPr>
          <w:rFonts w:cs="Times New Roman" w:ascii="Times New Roman" w:hAnsi="Times New Roman"/>
          <w:sz w:val="24"/>
          <w:szCs w:val="24"/>
        </w:rPr>
        <w:t>муниципальной казне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 </w:t>
      </w:r>
      <w:r>
        <w:rPr>
          <w:rFonts w:cs="Times New Roman" w:ascii="Times New Roman" w:hAnsi="Times New Roman"/>
          <w:sz w:val="24"/>
          <w:szCs w:val="24"/>
        </w:rPr>
        <w:t>Большеврудское сельское посе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совского муниципального района Ленинградской области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использования имущества МО Большеврудское сельское поселение Волосовского муниципального района Ленинградской области, руководствуясь Гражданским кодексом Российской Федерации, Бюджетным кодексом Российской Федерации, Федеральным законом от 06.10.2003 г. №131-ФЗ «Об общих принципах организации местного самоуправления», Уставом МО Большеврудское сельское поселение Волосовского муниципального района Ленинградской области, Решениям Совета депутатов от 05 апреля 2010 года № 83 «Об утверждении положения об организации учета муниципального имущества Большеврудского сельского поселения Волосов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Ленинградской </w:t>
      </w:r>
      <w:r>
        <w:rPr>
          <w:rFonts w:cs="Times New Roman" w:ascii="Times New Roman" w:hAnsi="Times New Roman"/>
          <w:sz w:val="28"/>
          <w:szCs w:val="28"/>
        </w:rPr>
        <w:t xml:space="preserve">и порядке ведения реестра этого имущества», от 20 мая 2011 года № 90 «Об утверждении Положения о муниципальной Казне муниципального образования Большеврудское сельское поселение Волосовского муниципального района Ленинградской области», Совет депутатов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оложение о порядке и условиях продажи освобождающихся (свободных) жилых помещений, находящих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зне М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Волосовского муниципального района Ленинградской обла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бщественно-политической газете Волосовского района «Сельская новь»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О Большевруд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Т.К.Лустен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"/>
        <w:tabs>
          <w:tab w:val="clear" w:pos="708"/>
          <w:tab w:val="left" w:pos="79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 решением</w:t>
      </w:r>
    </w:p>
    <w:p>
      <w:pPr>
        <w:pStyle w:val="BodyTextIndent"/>
        <w:tabs>
          <w:tab w:val="clear" w:pos="708"/>
          <w:tab w:val="left" w:pos="79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ета депутатов</w:t>
      </w:r>
    </w:p>
    <w:p>
      <w:pPr>
        <w:pStyle w:val="BodyTextIndent"/>
        <w:tabs>
          <w:tab w:val="clear" w:pos="708"/>
          <w:tab w:val="left" w:pos="79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Большеврудского сельского поселения</w:t>
      </w:r>
    </w:p>
    <w:p>
      <w:pPr>
        <w:pStyle w:val="BodyTextIndent"/>
        <w:tabs>
          <w:tab w:val="clear" w:pos="708"/>
          <w:tab w:val="left" w:pos="79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8.06.2012 года № 147</w:t>
      </w:r>
    </w:p>
    <w:p>
      <w:pPr>
        <w:pStyle w:val="Normal"/>
        <w:spacing w:lineRule="exact" w:line="274" w:before="0" w:after="0"/>
        <w:ind w:left="6520" w:right="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и условиях продажи освобождающихся (свободных) жилых помещений, находящихся 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азне МО </w:t>
      </w:r>
      <w:r>
        <w:rPr>
          <w:rFonts w:cs="Times New Roman" w:ascii="Times New Roman" w:hAnsi="Times New Roman"/>
          <w:b/>
          <w:sz w:val="28"/>
          <w:szCs w:val="28"/>
        </w:rPr>
        <w:t>Большеврудское сельское посе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31" w:leader="none"/>
        </w:tabs>
        <w:spacing w:lineRule="auto" w:line="240" w:before="240" w:after="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Гражданским кодексом Российской Федерации, Жилищным кодексом Российской Федерации, Федеральными законами от 29.07.1998 № 135-ФЗ «Об оценочной деятельности в Российской Федерации», от 06.10.2003 № 131- ФЗ «Об общих принципах организации местного самоуправления в Российской Федерации», от 21.12.2001 года №138-ФЗ «О приватизации государственного и муниципального имуществ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31" w:leader="none"/>
        </w:tabs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пределяет порядок и условия продажи освобождающихся (свободных) жилых помещений (долей квартир, квартир, комнат в коммунальных квартирах, долей домовладений, домовладений, далее - жилых помещений), находящихся в муниципальной казне Большеврудского сельского поселения, жильцам этих помещений и совладельцам, осуществляемой с целью передачи в собственность граждан (свободных)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1" w:leader="none"/>
        </w:tabs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документов на продажу освобождающихся (свободных) жилых помещений, находящихся в муниципальной собственности Большеврудского сельского поселения, производится Администрацией Большеврудского сельского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6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освобождающихся (свободных) жилых помещений осуществляется нанимателям этих жилых помещений), которые не могут считаться нуждающимися в улучшении жилищных условий в соответствии с Федеральным законодательством, другими нормативными документами.</w:t>
      </w:r>
    </w:p>
    <w:p>
      <w:pPr>
        <w:pStyle w:val="Normal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освобождающихся (свободных) жилых помещений может осуществляться собственникам ранее приватизированных (в том числе приобретенных по договору купли-продажи) комнат в коммунальных квартирах, домовладен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6" w:leader="none"/>
        </w:tabs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нескольких претендентов, желающих выкупить свободное жилое помещение, продажа производится на конкурсной основе в соответствии с законодательством РФ. Организатором конкурса выступает Администрация Большеврудского сельского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6" w:leader="none"/>
        </w:tabs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жа (свободного) жилого помещения производится по стоимости не ниже его рыночной оценки, согласно заключению независимого оценщ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6" w:leader="none"/>
        </w:tabs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, приобретающие освобождающиеся (свободные) жилые помещения обязаны представить в администрацию Большеврудского сельского поселения следующие документы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явление о покупке (свободного) жилого помещения с описью предоставляемых документов;</w:t>
      </w:r>
    </w:p>
    <w:p>
      <w:pPr>
        <w:pStyle w:val="Normal"/>
        <w:tabs>
          <w:tab w:val="clear" w:pos="708"/>
          <w:tab w:val="left" w:pos="999" w:leader="none"/>
        </w:tabs>
        <w:spacing w:lineRule="auto" w:line="240" w:before="0" w:after="0"/>
        <w:ind w:lef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свидетельства (копии) о праве собственности (долей) иных нанимателей этой квартиры (домовладения);</w:t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копию финансового лицевого счета (о задолженности по услугам ЖКХ);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выписку из домовой книги (Ф-9);</w:t>
      </w:r>
    </w:p>
    <w:p>
      <w:pPr>
        <w:pStyle w:val="Normal"/>
        <w:tabs>
          <w:tab w:val="clear" w:pos="708"/>
          <w:tab w:val="left" w:pos="1038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  <w:tab/>
        <w:t>нотариально заверенные заявления-отказы о покупке освободившейся жилой площади иных нанимателей (собственников) этой квартиры (домовладения), если таковые име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8" w:leader="none"/>
        </w:tabs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егистрируется при предоставлении гражданином полного комплекта доку</w:t>
        <w:softHyphen/>
        <w:t>ментов согласно п. 7 настоящего Положения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льшеврудского сельского поселения:</w:t>
      </w:r>
    </w:p>
    <w:p>
      <w:pPr>
        <w:pStyle w:val="Normal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Готовит технический паспорт БТИ на выкупаемое жилое помещение;</w:t>
      </w:r>
    </w:p>
    <w:p>
      <w:pPr>
        <w:pStyle w:val="Normal"/>
        <w:spacing w:lineRule="auto" w:line="240" w:before="0" w:after="60"/>
        <w:ind w:lef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Регистрирует право муниципальной собственности на продаваемое жилое помещение;</w:t>
      </w:r>
    </w:p>
    <w:p>
      <w:pPr>
        <w:pStyle w:val="Normal"/>
        <w:tabs>
          <w:tab w:val="clear" w:pos="708"/>
          <w:tab w:val="left" w:pos="1090" w:leader="none"/>
        </w:tabs>
        <w:spacing w:lineRule="auto" w:line="240" w:before="60" w:after="0"/>
        <w:ind w:lef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Производит определение рыночной стоимости путем привлечения специализированной организации, имеющей лицензию на осуществление оценочной деятельности.</w:t>
      </w:r>
    </w:p>
    <w:p>
      <w:pPr>
        <w:pStyle w:val="Normal"/>
        <w:tabs>
          <w:tab w:val="clear" w:pos="708"/>
          <w:tab w:val="left" w:pos="1431" w:leader="none"/>
        </w:tabs>
        <w:spacing w:lineRule="auto" w:line="240" w:before="0" w:after="0"/>
        <w:ind w:lef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Решение о продаже оформляется решением Совета депутатов муниципального образования Большеврудское сельское посел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31" w:leader="none"/>
        </w:tabs>
        <w:spacing w:lineRule="auto" w:line="240" w:before="0" w:after="0"/>
        <w:ind w:lef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депутатов муниципального образования Большеврудское сельское поселение, Администрация МО Большеврудское сельское поселение области оформляет договор купли-продажи, проводит государственную регистрацию перехода права муниципальной собственности.</w:t>
      </w:r>
    </w:p>
    <w:p>
      <w:pPr>
        <w:pStyle w:val="Normal"/>
        <w:spacing w:lineRule="auto" w:line="240" w:before="0" w:after="0"/>
        <w:ind w:lef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 по продаже жилых помещений хранятся в Администрации Большеврудского сельского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31" w:leader="none"/>
        </w:tabs>
        <w:spacing w:lineRule="auto" w:line="240" w:before="0" w:after="0"/>
        <w:ind w:lef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родажи освобождающихся (свободных), находящихся в собственности МО Большеврудское сельское поселение Волосовского муниципального района Ленинградской области, в полном объеме поступают в местный бюджет.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cs="Times New Roma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38:00Z</dcterms:created>
  <dc:creator>Владимир</dc:creator>
  <dc:description/>
  <cp:keywords/>
  <dc:language>en-US</dc:language>
  <cp:lastModifiedBy>Admin</cp:lastModifiedBy>
  <cp:lastPrinted>2012-06-04T12:59:00Z</cp:lastPrinted>
  <dcterms:modified xsi:type="dcterms:W3CDTF">2012-07-04T08:34:00Z</dcterms:modified>
  <cp:revision>11</cp:revision>
  <dc:subject/>
  <dc:title>МУНИЦИПАЛЬНОЕ ОБРАЗОВАНИЕ</dc:title>
</cp:coreProperties>
</file>