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вадцать перво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5 мая 2012   года                                                                                   № 140 </w:t>
      </w:r>
    </w:p>
    <w:p>
      <w:pPr>
        <w:pStyle w:val="Normal"/>
        <w:rPr>
          <w:b/>
          <w:b/>
        </w:rPr>
      </w:pPr>
      <w:r>
        <w:rPr>
          <w:b/>
        </w:rPr>
        <w:t>О назначении публичных слушаний</w:t>
      </w:r>
    </w:p>
    <w:p>
      <w:pPr>
        <w:pStyle w:val="Normal"/>
        <w:rPr>
          <w:b/>
          <w:b/>
        </w:rPr>
      </w:pPr>
      <w:r>
        <w:rPr>
          <w:b/>
        </w:rPr>
        <w:t>по Уставу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Большеврудское сельское поселение </w:t>
      </w:r>
    </w:p>
    <w:p>
      <w:pPr>
        <w:pStyle w:val="Normal"/>
        <w:rPr>
          <w:b/>
          <w:b/>
        </w:rPr>
      </w:pPr>
      <w:r>
        <w:rPr>
          <w:b/>
        </w:rPr>
        <w:t xml:space="preserve">Волосовского муниципального района </w:t>
      </w:r>
    </w:p>
    <w:p>
      <w:pPr>
        <w:pStyle w:val="Normal"/>
        <w:rPr/>
      </w:pPr>
      <w:r>
        <w:rPr>
          <w:b/>
        </w:rPr>
        <w:t>Ленинградской област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 от 06.10.2003 года №131-ФЗ «Об общих принципах организации местного самоуправления в Российской Федерации», статьей 16 Устава муниципального образования Большеврудское сельское поселение Волосовского муниципального района Ленинградской области и решением совета депутатов муниципального образования Большеврудское сельское поселение Волосовского муниципального района Ленинградской области от 25 июля 2006 года №49 «Об утверждении Положения «О публичных слушаниях в муниципальном образовании Большеврудское сельское поселение Волосовского муниципального района Ленинградской области» Совет Депутатов Большевру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45" w:leader="none"/>
        </w:tabs>
        <w:ind w:left="0" w:firstLine="567"/>
        <w:jc w:val="both"/>
        <w:rPr/>
      </w:pPr>
      <w:r>
        <w:rPr>
          <w:sz w:val="28"/>
          <w:szCs w:val="28"/>
        </w:rPr>
        <w:t>Вынести на публичные слушания рассмотрение изменения Устава 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18 июля 2012 года публичные слушания по рассмотрению изменений в Устав муниципального образования Большеврудское сельское поселение Волосовского муниципального района Ленингра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м проведения публичных слушаний определить зал заседаний администрации  Большеврудское сельское поселение Волосовского муниципального района Ленинградской области по адресу: д. Б. Вруда д. 51. Начало слушаний в 14 ча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4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изменениям в Устав муниципального образования Большеврудское сельское поселение Волосовского муниципального района Ленинградской области принимаются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Б. Вруда д.51, помещение администрации Большеврудское сельское поселение, тел. 55-24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ю проведения публичных слушаний возложить на администрацию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постановление в общественно-политической газете Волосовского муниципального района Ленинградской области «Сельская новь» и на официальном сайте посел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шеврудское сельское поселение                                         Т.К.Луст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2:09:00Z</dcterms:created>
  <dc:creator>Admin</dc:creator>
  <dc:description/>
  <cp:keywords/>
  <dc:language>en-US</dc:language>
  <cp:lastModifiedBy>Admin</cp:lastModifiedBy>
  <dcterms:modified xsi:type="dcterms:W3CDTF">2012-05-29T08:15:00Z</dcterms:modified>
  <cp:revision>6</cp:revision>
  <dc:subject/>
  <dc:title/>
</cp:coreProperties>
</file>