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вадцать пя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</w:rPr>
        <w:t xml:space="preserve">от 07 ноября 2012  года       </w:t>
      </w:r>
      <w:r>
        <w:rPr/>
        <w:t xml:space="preserve">                                                                                           </w:t>
      </w:r>
      <w:r>
        <w:rPr>
          <w:bCs/>
        </w:rPr>
        <w:t>№ 1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дополнений в Решение</w:t>
      </w:r>
    </w:p>
    <w:p>
      <w:pPr>
        <w:pStyle w:val="Normal"/>
        <w:jc w:val="both"/>
        <w:rPr/>
      </w:pPr>
      <w:r>
        <w:rPr/>
        <w:t>Совета депутатов от 09.11.2005г. № 9</w:t>
      </w:r>
    </w:p>
    <w:p>
      <w:pPr>
        <w:pStyle w:val="Normal"/>
        <w:jc w:val="both"/>
        <w:rPr/>
      </w:pPr>
      <w:r>
        <w:rPr/>
        <w:t>«Об установлении земельного нало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письмами Министерства финансов Российской Федерации от 01.08.2012г. № 03-05-04-02/71 и Министерства сельского хозяйства Российской Федерации от 22.08.2012г. № ИМ-15-27/7419 в целях пополнения доходной части бюджета поселения, Совет депутатов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Дополнить пункт 8.1 ст. 8 Решения совета депутатов Большеврудского сельского поселения от 09.11.2005 года № 9 «Об установлении земельного налога», с изменениями, внесенными решением совета депутатов Большеврудского сельского поселения от 29.02.2008 года № 97 «О внесении изменений и дополнений в решение совета депутатов Большеврудского сельского поселения от 09.11.2005 года № 9 «Об установлении земельного налога»», от 29.04.2008 года № 99 «О внесении изменений и дополнений в решение совета депутатов Большеврудского сельского поселения от 09.11.2005 года № 9 «Об установлении земельного налога»», от 30.12.2008 года № 124 «О внесении изменений и дополнений в решение совета депутатов Большеврудского сельского поселения от 09.11.2005 года № 9 «Об установлении земельного налога»», от 29.10.2010 года № 51 «О внесении изменений и дополнений в решение совета депутатов Большеврудского сельского поселения от 09.11.2005 года № 9 «Об установлении земельного налога»», от 07.11.2011 года № 117 «О внесении изменений и дополнений в решение совета депутатов Большеврудского сельского поселения от 09.11.2005 года № 9 «Об установлении земельного налога»»,</w:t>
      </w:r>
      <w:r>
        <w:rPr>
          <w:color w:val="000000"/>
          <w:spacing w:val="-1"/>
          <w:sz w:val="28"/>
          <w:szCs w:val="28"/>
        </w:rPr>
        <w:t xml:space="preserve"> подпунктом </w:t>
      </w:r>
      <w:r>
        <w:rPr>
          <w:b/>
          <w:bCs/>
          <w:color w:val="000000"/>
          <w:spacing w:val="-1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 xml:space="preserve">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«б)    </w:t>
      </w:r>
      <w:r>
        <w:rPr>
          <w:color w:val="000000"/>
          <w:spacing w:val="-1"/>
          <w:sz w:val="28"/>
          <w:szCs w:val="28"/>
        </w:rPr>
        <w:t xml:space="preserve"> в отношении земельных участков из земель сельскохозяйственного назначения, неиспользуемых для сельскохозяйственного производства принять с </w:t>
      </w:r>
      <w:r>
        <w:rPr>
          <w:b/>
          <w:bCs/>
          <w:color w:val="000000"/>
          <w:spacing w:val="-1"/>
          <w:sz w:val="28"/>
          <w:szCs w:val="28"/>
        </w:rPr>
        <w:t>1 января 2013г.</w:t>
      </w:r>
      <w:r>
        <w:rPr>
          <w:color w:val="000000"/>
          <w:spacing w:val="-1"/>
          <w:sz w:val="28"/>
          <w:szCs w:val="28"/>
        </w:rPr>
        <w:t xml:space="preserve"> налоговую ставку в размере, не превышающем 1,5 процента кадастровой стоимости земельного участка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</w:t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33:00Z</dcterms:created>
  <dc:creator>Н.Н.Федорова</dc:creator>
  <dc:description/>
  <cp:keywords/>
  <dc:language>en-US</dc:language>
  <cp:lastModifiedBy>Admin</cp:lastModifiedBy>
  <cp:lastPrinted>2012-12-24T11:11:00Z</cp:lastPrinted>
  <dcterms:modified xsi:type="dcterms:W3CDTF">2012-12-24T08:11:00Z</dcterms:modified>
  <cp:revision>8</cp:revision>
  <dc:subject/>
  <dc:title>ПРИЛОЖЕНИЕ</dc:title>
</cp:coreProperties>
</file>