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ВОЛОСОВ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(двадцать шестое заседание второго созыв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т 20 декабря 2012 года                                                                                                  №  16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right="4110" w:hanging="0"/>
        <w:rPr/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Об утверждении «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 xml:space="preserve">Правил 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Большеврудское сельское поселение Волосовског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>»</w:t>
      </w:r>
    </w:p>
    <w:p>
      <w:pPr>
        <w:pStyle w:val="Normal"/>
        <w:shd w:fill="FFFFFF" w:val="clear"/>
        <w:ind w:right="5141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06.10.2003 г. №131 – 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, постановлением администрации МО Большеврудское сельское поселение Волосовского муниципального района Ленинградской области от 10 декабря 2012г. № 113  «О согласии с проектом «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авил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ольшеврудское сельское поселение Волосов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муниципального района Ленинградской области» 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направлении </w:t>
      </w: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  <w:t>его в Совет Депутатов муниципального образования Большеврудское сельское поселение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, с учетом заключения о результатах публичных слушаний, Совет депутатов муниципального образования 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твердить «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ольшеврудское сельское поселение Волосов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убликовать «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ольшеврудское сельское поселение Волосов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на официальном сайте МО Большеврудское сельское поселение в сети «Интернет»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bsp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общественно политической газете «Сельская новь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править «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Правила землепользования и застройки муниципального образова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Большеврудское сельское поселение Волосовског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муниципального района Ленинградской област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 в комитет по архитектуре и градостроительству Ленинградской области, в двухнедельный срок после его утвер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стоящее решение вступает в силу после его официального опубликования в общественно политической газете «Сельская новь» и подлежит размещению на официальном сайте муниципального образования Большеврудское сельское поселение в сети «Интернет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mo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bsp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31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5. Контроль за исполнением пункта 3 настоящего решения возложить на Главу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МО Большеврудское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е поселение                             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37:00Z</dcterms:created>
  <dc:creator>Admin</dc:creator>
  <dc:description/>
  <cp:keywords/>
  <dc:language>en-US</dc:language>
  <cp:lastModifiedBy>Admin</cp:lastModifiedBy>
  <cp:lastPrinted>2012-12-24T11:16:00Z</cp:lastPrinted>
  <dcterms:modified xsi:type="dcterms:W3CDTF">2012-12-24T08:21:00Z</dcterms:modified>
  <cp:revision>6</cp:revision>
  <dc:subject/>
  <dc:title/>
</cp:coreProperties>
</file>