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641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БОЛЬШЕВРУДСКОЕ СЕЛЬСКОЕ ПОСЕ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ВОЛОСОВСКОГО МУНИЦИПАЛЬН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Совет депутатов МО Большеврудское  сельское посе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(двадцать третье заседание второго созыв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РЕШ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т 20 августа 2012 года                                                                                                №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15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ind w:right="5141" w:hanging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Об утверждении «Генерального плана муниципального образования Большеврудское сельское поселение Волосовского муниципального района Ленинградской области»</w:t>
      </w:r>
    </w:p>
    <w:p>
      <w:pPr>
        <w:pStyle w:val="Normal"/>
        <w:shd w:fill="FFFFFF" w:val="clear"/>
        <w:ind w:right="5141" w:hanging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соответствии с Градостроительным кодексом Российской Федерации, Федеральным законом от 06.10.2003 г. №131 – ФЗ «Об общих принципах организации местного самоуправления в Российской Федерации», Уставом муниципального образования Большеврудское сельское поселение, постановления администрации МО Большеврудское сельское поселение Волосовского муниципального района Ленинградской области от 23 июля 2012г. № 72 «О согласии с проектом «Генерального плана муниципального образования Большеврудского сельского поселения Волосовского муниципального района Ленинградской области» и направлении его в Совет депутатов муниципального образования Большеврудское сельское поселение», с учетом заключения о результатах публичных слушаний, Совет депутатов муниципального образования Большеврудское сельское посе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Утвердить «Генеральный план муниципального образования Большеврудское сельское поселение Волосовского муниципального района Ленинградской области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публиковать «Генеральный план Большеврудское сельское поселение Волосовского муниципального района Ленинградской области» на официальном сайте МО Большеврудское сельское поселение в сети «Интернет» 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lang w:val="en-US"/>
        </w:rPr>
        <w:t>mob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lang w:val="en-US"/>
        </w:rPr>
        <w:t>sp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общественно политической газете «Сельская новь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Направить «Генеральный план муниципального образования Большеврудское сельское поселение Волосовского муниципального района Ленинградской области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в Правительство Ленинградской области, в течение трех дней со дня его утвержд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Главе муниципального образования Волосовский муниципальный район Ленинградской области, в течение трех дней со дня его утверждени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 в комитет по архитектуре и градостроительству Ленинградской области, в двухнедельный срок после его утвер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2" w:leader="none"/>
        </w:tabs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Настоящее решение вступает в силу после его официального опубликования в общественно политической газете «Сельская новь» и подлежит размещению на официальном сайте муниципального образования Большеврудское сельское поселение в сети «Интернет»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lang w:val="en-US"/>
        </w:rPr>
        <w:t>mob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lang w:val="en-US"/>
        </w:rPr>
        <w:t>sp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31"/>
        <w:ind w:right="38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5. Контроль за исполнением пункта 3 настоящего решения возложить на Главу администрации муниципального образования Большеврудское сельское поселение.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ва МО Большеврудское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ельское поселение                                                 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42:00Z</dcterms:created>
  <dc:creator>Admin</dc:creator>
  <dc:description/>
  <cp:keywords/>
  <dc:language>en-US</dc:language>
  <cp:lastModifiedBy>Admin</cp:lastModifiedBy>
  <cp:lastPrinted>2012-08-21T10:56:00Z</cp:lastPrinted>
  <dcterms:modified xsi:type="dcterms:W3CDTF">2013-01-31T11:24:00Z</dcterms:modified>
  <cp:revision>4</cp:revision>
  <dc:subject/>
  <dc:title/>
</cp:coreProperties>
</file>