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ь перв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мая 2012  года                                                                             №  138</w:t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1263" w:hRule="atLeast"/>
        </w:trPr>
        <w:tc>
          <w:tcPr>
            <w:tcW w:w="9422" w:type="dxa"/>
            <w:tcBorders/>
          </w:tcPr>
          <w:p>
            <w:pPr>
              <w:pStyle w:val="Normal"/>
              <w:ind w:right="4244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>Об утверждении положения об административной комиссии  муниципального образования Большеврудское 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</w:rPr>
          <w:t xml:space="preserve">областным законом Ленинградской области от 13.10.2006 N 116-оз (ред. от 09.11.2011)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</w:t>
        </w:r>
      </w:hyperlink>
      <w:r>
        <w:rPr>
          <w:sz w:val="28"/>
          <w:szCs w:val="28"/>
        </w:rPr>
        <w:t>совет депутатов Большеврудского сельского поселени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</w:t>
      </w:r>
      <w:r>
        <w:rPr>
          <w:rFonts w:cs="Times New Roman CYR" w:ascii="Times New Roman CYR" w:hAnsi="Times New Roman CYR"/>
          <w:sz w:val="28"/>
          <w:szCs w:val="28"/>
        </w:rPr>
        <w:t>Положение об административной комиссии муниципального образования Большеврудское сельское поселение  Волосовского муниципального района Ленинградской област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Главе администрации Большеврудского сельского поселения Лустенковой Т.К. образовать административную комиссию при администрации </w:t>
      </w:r>
      <w:r>
        <w:rPr>
          <w:rFonts w:cs="Times New Roman CYR" w:ascii="Times New Roman CYR" w:hAnsi="Times New Roman CYR"/>
          <w:sz w:val="28"/>
          <w:szCs w:val="28"/>
        </w:rPr>
        <w:t>Большеврудского сельского поселения Волосовского муниципального района Ленинградской области и утвердить её персональный соста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Административная комиссия муниципального образования Большеврудское сельское поселение действует на основании Положения об административной комиссии муниципального образования Большеврудское сельское поселение, утвержденного в соответствии с Типовым положением об административной комиссии муниципального образования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Данное решение разместить на официальном сайте администрации Большеврудского сельского поселения и опубликовать в общественно-политической газете «Сельская новь».</w:t>
      </w:r>
    </w:p>
    <w:p>
      <w:pPr>
        <w:pStyle w:val="Normal"/>
        <w:autoSpaceDE w:val="false"/>
        <w:ind w:firstLine="6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МО Большеврудское сельского поселения                       Т.К.Лустенкова                     </w:t>
      </w:r>
      <w:r>
        <w:br w:type="page"/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Утверждено решением совета 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Большевруд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Волос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/>
        <w:t>от 25.05.2012 г. № 138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 административной комиссии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униципального образования Большеврудское сельское  поселение Волосов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Административная комиссия муниципального образования Большеврудское сельское поселение (далее – комиссия) является коллегиальным органом, созданным в целях рассмотрения дел об административных правонарушениях в пределах полномочий, установленных областным законом «Об административных правонарушениях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Комиссия осуществляет свою деятельность в соответствии с Кодексом Российской Федерации об административных правонарушениях, областным законом «Об административных правонарушениях», настоящим Положение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Задачами комиссии являются всестороннее, полное, объективное и своевременное рассмотрение дел об административных правонарушениях, разрешение их в строгом соответствии с законодательством, выявление причин и условий, способствующих совершению административ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 Комиссия имеет печать и бланки со своим наименованием и действует на основании Положения об административной комиссии муниципального образования Большеврудское сельское  поселение Волосовского муниципального района Ленинградской области, утвержденного советом депутатов Большеврудского сельского поселения (далее – Положение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2. Состав и порядок образования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 Комиссия образуется главой администрации Большевруд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 Комиссия образуется в составе председателя, заместителя председателя, ответственного секретаря и 3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став могут входить депутаты совета депутатов Большеврудского сельского поселения, муниципальные служащие администрации Большеврудского сельского поселения, представители правоохранительных органов, иных органов и организаций, представители обще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сональный состав комиссии утверждается главой администрации Большевруд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комиссии избирается членами комиссии из ее состава большинством голос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 Председатель, заместитель председателя, ответственный секретарь и члены комиссии осуществляют свою деятельность на безвозмездной основе. Ответственный секретарь может осуществлять свою деятельность на постоянной основе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1. Председатель комисси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руководство деятельностью комисс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ствует на заседаниях комиссии и организует ее работу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имени комиссии вносит предложения по вопросам профилактики административных правонарушений органам государственной власти, органам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иные полномочия, предусмотренные Кодексом Российской Федерации об административных правонарушениях и областным законом «Об административных правонарушениях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2. Заместитель председателя комисси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ет поручения председателя комисс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яет обязанности председателя комиссии в его отсутствие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иные полномочия, установленные для члена комисс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3. Ответственный секретарь комисси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ьзуется полномочиями члена комисс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яет поручения председателя комиссии, его заместител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едет делопроизводство комисс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техническое обслуживание работы комисс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подготовку дела об административном правонарушении к рассмотрению на заседании комисс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овещает членов комиссии и лиц, участвующих в производстве по делу об административной правонарушении, о времени и месте рассмотрения дел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подготовку и оформление в соответствии с требованиями, установленными Кодексом Российской Федерации об административных правонарушениях, проектов постановлений, определений, выносимых комиссией по рассматриваемым делам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ивает вручение либо отсылку копий постановлений по делам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исполнением лицами, участвующими в производстве по делу, иными физическими и юридическими лицами вынесенных комиссией постановлений, определен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 Заседания комиссии проводятся по мере необходимости, но не реже одного раза в две недели. При этом производство по делам об административных правонарушениях должно осуществляться в сроки, установленные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3. Права и обязанности комиссии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 Для осуществления своих полномочий комиссия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прашивать от должностных лиц органов государственной власти, органов местного самоуправления и организаций независимо от их организационно-правовых форм и форм собственности, информацию и документы, необходимые для рассмотрения дела об административном правонарушении, приглашать указанных должностных и иных лиц на свои заседания для получения сведений по рассматриваемым дела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глашать должностных лиц и граждан для получения сведений по вопросам, относящимся к их компетенц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нимать решение о временном возложении обязанностей ответственного секретаря комиссии, а в случае его отсутствия – на одного из членов комисс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заимодействовать с органами государственной власти и местного самоуправления, общественными объединениями и гражданами по вопросам, относящимся к их компетенции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менять к лицу, совершившему административное правонарушение, одно из административных наказаний – предупреждение или штраф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 проверять существо дела до его рассмотрения путем сбора необходимых сведен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 Для осуществления своих полномочий комиссия обязан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людать законодательство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ять сведения и отчеты о деятельности комиссии в областную административную комиссию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ять государственным органам необходимую информацию и документы, связанные с осуществлением комиссией своих полномочи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менять в пределах своей компетенции меры по выявлению и устранению причин и условий, способствующих совершению административных правонарушени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допускать повторных обращений и жалоб физических и юридических лиц на ненадлежащее осуществление комиссией своих полномоч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4. Порядок осуществления комиссией производства по делам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административных правонарушениях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Комиссия рассматривает дела об административных правонарушениях в пределах полномочий, установленных областным законом «Об административных правонарушениях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Комиссия осуществляет производство по делам об административных правонарушениях в порядке, установленно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 Комиссия рассматривает дело об административном правонарушении в пятнадцатидневный срок со дня получения комиссией протокола об административном правонарушении и других материалов дела. При этом постановление по делу об административном правонарушении не может быть вынесено комиссией по истечении двух месяцев со дня совершения административного правонаруш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Дела об административных правонарушениях подлежат открытому рассмотрению, за исключением случаев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Заседание комиссии считается правомочным, если в нем присутствует не менее половины ее состав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едание комиссии открывает и ведет председатель комиссии, а в случае его отсутствия –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ри рассмотрении комиссией дела об административном правонарушении составляется протоко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окол подписывается председательствующим на заседании и ответственным секретарем комисс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7. По результатам рассмотрения дела об административном правонарушении комиссия выносит постановление или определение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 выносится в случаях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значения административного наказан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кращения производства по делу об административном правонарушении по основаниям, предусмотренно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ение выносится в случаях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чи дела судье, в орган, должностному лицу, уполномоченным назначать административные наказания иного вида или размера либо применять иные меры воздействия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дачи дела на рассмотрение по подведомственности, если выяснено, что рассмотрение дела не относится к компетенции рассмотревшей его комисс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ри вынесении постановления о назначении административного наказания комиссия назначает административное наказание – предупреждение или административный штраф в пределах, установленных областным законом «Об административных правонарушениях», с учетом характера совершенного административного правонарушения, личности виновного, его имущественного положения, имущественного и финансового положения юридического лица, обстоятельств, смягчающих и отягчающих административную ответственность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9. Постановление (определение) по делу об административном правонарушении, вынесенное комиссией, принимается простым большинством голосов членов комиссии, присутствующих на заседан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0. Постановление (определение) по делу об административном правонарушении подписывается председательствующим на заседании комисс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1. Постановление по делу об административном правонарушении объявляется немедленно по окончании рассмотрения дел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либо законному представителю юридического лица, в отношении которых оно вынесено, а также потерпевшему (по его просьбе) либо высылается указанным лицам в течение трех дней со дня вынесения постановл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 по делу об административном правонарушении обязательно для исполнения всеми органами государственной власти, органами местного самоуправления, должностными лицами, гражданами и их объединениями, юридическими лицам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2. При установлении причин административного правонарушения и условий, способствующих его совершению, комиссия вносит в соответствующие организации и соответствующим должностным лицам представление о принятии мер по устранению указанных причин и услов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и и должностные лица обязаны рассмотреть представлении об устранении причин и условий, способствовавших совершению административного правонарушения, в течение месяца со дня его получения и сообщить о принятых мерах в комиссию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3. Пересмотр постановлений по делам об административных правонарушениях, вынесенных комиссией, их вступление в законную силу и исполнение осуществляются в порядке и в сроки, установленные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4. Лицо, привлеченное к административной ответственности, обязано уплатить административный штраф в срок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, предусмотренных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целях профилактики и предупреждения административных правонарушений комиссии осуществляет свою деятельность во взаимодействии с органами государственной власти, органами местного самоуправления, правоохранительными органами, иными органами и организациями, гражданами и их объединениям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2"/>
      <w:ind w:firstLine="682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7D24BE901693E67E33C1D2DD9FCCDEE941C4F84F9550113D05927C4F88D93D380EAB90648EB1A0pAV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09:00Z</dcterms:created>
  <dc:creator>admin</dc:creator>
  <dc:description/>
  <cp:keywords/>
  <dc:language>en-US</dc:language>
  <cp:lastModifiedBy>Admin</cp:lastModifiedBy>
  <cp:lastPrinted>2012-04-06T09:15:00Z</cp:lastPrinted>
  <dcterms:modified xsi:type="dcterms:W3CDTF">2012-05-29T08:10:00Z</dcterms:modified>
  <cp:revision>8</cp:revision>
  <dc:subject/>
  <dc:title/>
</cp:coreProperties>
</file>