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2"/>
        </w:rPr>
        <w:drawing>
          <wp:inline distT="0" distB="0" distL="0" distR="0">
            <wp:extent cx="485140" cy="570230"/>
            <wp:effectExtent l="0" t="0" r="0" b="0"/>
            <wp:docPr id="1" name="Вруда_ко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руда_ко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Е СЕЛЬСКОЕ ПОСЕ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ВРУДСКОГО СЕЛЬСКОГО ПОСЕЛЕНИЯ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(двадцатое заседание второго созыв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9 марта 2012   года                                                                               № 126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</w:t>
      </w:r>
      <w:r>
        <w:rPr>
          <w:rFonts w:cs="Times New Roman" w:ascii="Times New Roman" w:hAnsi="Times New Roman"/>
          <w:b w:val="false"/>
          <w:sz w:val="24"/>
          <w:szCs w:val="24"/>
          <w:lang w:eastAsia="ja-JP"/>
        </w:rPr>
        <w:t xml:space="preserve">утверждении перечня муниципальных услуг,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ja-JP"/>
        </w:rPr>
        <w:t xml:space="preserve">предоставляемых администрацией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ja-JP"/>
        </w:rPr>
        <w:t>муниципального образования Большеврудское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ja-JP"/>
        </w:rPr>
        <w:t xml:space="preserve">сельское поселение Волосовского муниципального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ja-JP"/>
        </w:rPr>
        <w:t>района Ленинградской области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ja-JP"/>
        </w:rPr>
      </w:pPr>
      <w:r>
        <w:rPr>
          <w:rFonts w:cs="Times New Roman"/>
          <w:b/>
          <w:sz w:val="24"/>
          <w:szCs w:val="24"/>
          <w:lang w:eastAsia="ja-JP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целях реализации Федерального закона от 27.07.2010 № 210-ФЗ  «Об организации предоставления государственных и муниципальных услуг», Федерального закона от 26.12.2008 № 294-ФЗ «О защите прав юридических лиц индивидуальных предпринимателей при осуществлении государственного контроля (надзора) и муниципального контроля», а также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 в электронном виде, а также услуг, предоставляемых в электронном виде учреждениями субъектов Российской Федерации и муниципальными учреждениями», Совет депутатов МО Большеврудское сельское поселение Волосовского муниципального района Ленинград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Утвердить перечень муниципальных услуг, предоставляемых администрацией </w:t>
      </w:r>
      <w:r>
        <w:rPr>
          <w:bCs/>
          <w:color w:val="000000"/>
        </w:rPr>
        <w:t xml:space="preserve">муниципального образования </w:t>
      </w:r>
      <w:r>
        <w:rPr>
          <w:bCs/>
        </w:rPr>
        <w:t>Большеврудское сельское поселение Волосовского муниципального района Ленинградской области</w:t>
      </w:r>
      <w:r>
        <w:rPr>
          <w:bCs/>
          <w:color w:val="000000"/>
        </w:rPr>
        <w:t xml:space="preserve">, </w:t>
      </w:r>
      <w:r>
        <w:rPr/>
        <w:t>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/>
        <w:t>3. Реш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исполнения настоящего Решения возложить на Главу администрации</w:t>
      </w:r>
      <w:r>
        <w:rPr>
          <w:bCs/>
        </w:rPr>
        <w:t xml:space="preserve"> МО</w:t>
      </w:r>
      <w:r>
        <w:rPr>
          <w:b/>
          <w:bCs/>
        </w:rPr>
        <w:t xml:space="preserve"> </w:t>
      </w:r>
      <w:r>
        <w:rPr>
          <w:bCs/>
        </w:rPr>
        <w:t>Большеврудское сельское поселение Волосовского муниципального района Ленинградской обла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0000"/>
        </w:rPr>
        <w:t> </w:t>
      </w:r>
      <w:r>
        <w:rPr>
          <w:b/>
          <w:i/>
        </w:rPr>
        <w:t>Глава  муниципального образов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ольшеврудское сельское поселение:                                                          Т.К.Лустенк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  <w:t>Большеврудское сельское поселение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от 29.03.2012 г. №12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услуг, предоставляемых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администрацией</w:t>
      </w:r>
      <w:r>
        <w:rPr>
          <w:b/>
          <w:bCs/>
          <w:color w:val="000000"/>
        </w:rPr>
        <w:t xml:space="preserve"> муниципального образования </w:t>
      </w:r>
      <w:r>
        <w:rPr>
          <w:b/>
          <w:bCs/>
        </w:rPr>
        <w:t>Большеврудское сельское поселение Вол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ind w:left="1080" w:hanging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8687"/>
      </w:tblGrid>
      <w:tr>
        <w:trPr>
          <w:trHeight w:val="31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муниципальной услуг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выписок из реестра муниципальной собственност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жа (приватизация) муниципальных объектов недвижимого имущества (нежилые здания, помещения, сооружения, кроме земельных участков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пользователям автомобильных дорог местного значения информации о состоянии автомобильных дорог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ритуальных услуг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учета граждан,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согласия (отказа) на обмен жилыми помещениями, предоставленными по договорам социального найм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ражданам жилых помещений служебного (специализированного) жилищного фонд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(служебными) жилыми помещениями работников муниципальной бюджетной сферы муниципального образован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отказа от права преимущественной покупки доли в праве общей долевой собственности на жилое помещени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муниципального имущества во временное или постоянное пользование (предоставление в аренду, передача в оперативное управление и хозяйственное ведение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информации из реестра муниципальной собственност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граждан на учет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воение, изменение и аннулирование адресов объектам капитального строительства при строительстве, реконструкции объектов капитального строительства, помещениям, земельным участкам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/>
            </w:pPr>
            <w:r>
              <w:rPr/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оддержки субъектам малого и среднего предпринимательства в рамках реализации муниципальных программ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/>
            </w:pPr>
            <w:r>
              <w:rPr/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временного разрешения определенным категориям граждан на реализацию сельскохозяйственной продукции, произведенной на приусадебных участках и партнерского соглашения товаропроизводителям на право уличной продажи населению собственной продукции (молока, хлеба, хлебобулочных изделий и рыбы)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/>
            </w:pPr>
            <w:r>
              <w:rPr/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учета и обеспечению рассмотрения обращений граждан администрацией   Большеврудского сельского поселения Волосовского  муниципального района Ленинградской област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87" w:hanging="18"/>
              <w:rPr/>
            </w:pPr>
            <w:r>
              <w:rPr/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26:00Z</dcterms:created>
  <dc:creator>Admin</dc:creator>
  <dc:description/>
  <cp:keywords/>
  <dc:language>en-US</dc:language>
  <cp:lastModifiedBy>Admin</cp:lastModifiedBy>
  <cp:lastPrinted>2012-03-22T16:34:00Z</cp:lastPrinted>
  <dcterms:modified xsi:type="dcterms:W3CDTF">2012-06-08T09:03:00Z</dcterms:modified>
  <cp:revision>11</cp:revision>
  <dc:subject/>
  <dc:title/>
</cp:coreProperties>
</file>