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НИНГРАДСКОЙ 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ое заседание втор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2012года                                                              № 1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дополнений в решение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утатов МО Большевруд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от 29 апреля 2008года №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ложения о газ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х жилых домов в населенных пунк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Большеврудское сельское посе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совского района Ленинград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Большеврудское сельское поселение Волосовского муниципального района Ленинградской области РЕШИЛ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полнения: в пункт 4.6 подпункт 4.6.4 «Положения о газификации индивидуальных жилых домов в населенных пунктах МО Большеврудское сельское поселение» в следующей редакции: </w:t>
      </w:r>
    </w:p>
    <w:p>
      <w:pPr>
        <w:pStyle w:val="Style14"/>
        <w:spacing w:lineRule="auto" w:line="240" w:before="0" w:after="0"/>
        <w:ind w:left="106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6.4. Администрация МО Большеврудское сельское поселение вправе привлекать юридические и физические лица для выполнения функций и задач муниципального образования в соответствии с законодательством Российской Федерации и в порядке предусмотренном Федеральным законом Российской Федерации от 21 июля 2005 года №94-ФЗ «О размещении заказов на поставки товаров, выполнение работ, оказание услуг для государственных и муниципальных нужд» (с изменениями и дополнениями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решение в средствах массовой информаци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ает в силу с момента официального опубликования в средствах массовой информации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рудское сельское поселение                                 Т.К.Луст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38:00Z</dcterms:created>
  <dc:creator>Admin</dc:creator>
  <dc:description/>
  <cp:keywords/>
  <dc:language>en-US</dc:language>
  <cp:lastModifiedBy>Admin</cp:lastModifiedBy>
  <cp:lastPrinted>2012-03-29T09:01:00Z</cp:lastPrinted>
  <dcterms:modified xsi:type="dcterms:W3CDTF">2012-04-03T14:51:00Z</dcterms:modified>
  <cp:revision>5</cp:revision>
  <dc:subject/>
  <dc:title/>
</cp:coreProperties>
</file>