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48641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У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РУД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(двадцать третье заседание втор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 августа  2012  года                                                                       № 152</w:t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1263" w:hRule="atLeast"/>
        </w:trPr>
        <w:tc>
          <w:tcPr>
            <w:tcW w:w="9422" w:type="dxa"/>
            <w:tcBorders/>
          </w:tcPr>
          <w:p>
            <w:pPr>
              <w:pStyle w:val="Normal"/>
              <w:snapToGrid w:val="false"/>
              <w:ind w:right="3819"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ind w:right="3819"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 назначении публичных слушаний по проекту «Правил благоустройства территории муниципального образования Большеврудское сельское поселение Волосовского муниципального района Ленинградской области» в новой редак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о статьей 7 Устава муниципального образования Большеврудское сельское поселение Волосовского муниципального района Ленинградской области, руководствуясь федеральным законом от 06.10.2003 года №131-ФЗ «Об общих принципах организации местного самоуправления в Российской федерации», статьей 16 Устава муниципального образования Большеврудское сельское поселение Волосовского муниципального района Ленинградской области и решением совета депутатов муниципального образования Большеврудское сельское поселение Волосовского муниципального района Ленинградской области от 25 июля 2006г. №49 «Об утверждении Положения о публичных слушаниях в муниципальном образовании Большеврудское сельское поселение», совет депутатов Большеврудского сельского поселения Волосовского муниципального района Ленинград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7 сентября 2012г. В 16:00ч. публичные слушания по проекту «Правил благоустройства на территории муниципального образования Большеврудское сельское поселение Волосовского муниципального района Ленинградской области»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стом проведения публичных слушаний определить Дом культуры д.Б.Вруда расположенному по адресу: д.Б.Вруда, д.54, Волосовск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ложения по внесению изменений и дополнений в Правила благоустройства муниципального образования Большеврудское сельское поселение Волосовского муниципального района Ленинградской области в новой редакции принимаются по адресу: д.Б.Вруда, д.51, Волосовского района Ленинградской области, администрация МО Большеврудское сельское поселение, тел. 55-241, 55-303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Организацию проведения публичных слушаний возложить на администрацию МО Большеврудское сельское поселение Волос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анное решение разместить на официальном сайте администрации Большеврудского сельского поселения и опубликовать в общественно-политическ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после официальной публикации.</w:t>
      </w:r>
    </w:p>
    <w:p>
      <w:pPr>
        <w:pStyle w:val="Normal"/>
        <w:autoSpaceDE w:val="false"/>
        <w:ind w:firstLine="6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6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МО Большеврудское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                                                                      Т.К.Лустенко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  <w:ind w:firstLine="682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5:30:00Z</dcterms:created>
  <dc:creator>admin</dc:creator>
  <dc:description/>
  <cp:keywords/>
  <dc:language>en-US</dc:language>
  <cp:lastModifiedBy>Admin</cp:lastModifiedBy>
  <cp:lastPrinted>2012-08-21T08:20:00Z</cp:lastPrinted>
  <dcterms:modified xsi:type="dcterms:W3CDTF">2012-08-21T08:05:00Z</dcterms:modified>
  <cp:revision>4</cp:revision>
  <dc:subject/>
  <dc:title/>
</cp:coreProperties>
</file>