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ЛЕНИНГРАД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БОЛЬШЕВРУД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вадцать первое заседание втор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5 </w:t>
      </w:r>
      <w:r>
        <w:rPr>
          <w:rFonts w:cs="Times New Roman" w:ascii="Times New Roman" w:hAnsi="Times New Roman"/>
          <w:sz w:val="28"/>
          <w:szCs w:val="28"/>
        </w:rPr>
        <w:t>мая 2012года                                                                               №1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публичных слушаний по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плана МО Большевруд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олос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firstLine="90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оответствии с Федеральным законом от 06.10.2003 г. № 131-ФЗ «Об об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ах организации местного самоуправления в РФ», Градостроительным кодекс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Ф, Уставом МО Большеврудское сельское поселение Волосовского муниципального района Ленинградской области, утвержденным решением Совета депутатов МО Большеврудское сельское поселение Волосовского муниципального района Ленинградской области №12 от 19.11.2005г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ряжением администрации №27 от 19.07.2010года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дготовке Генерального плана МО Большеврудское сельское поселение Волосовского муниципального района Ленинградской области» Совет депутатов МО Большеврудское сельское поселение</w:t>
      </w:r>
    </w:p>
    <w:p>
      <w:pPr>
        <w:pStyle w:val="Normal"/>
        <w:shd w:fill="FFFFFF" w:val="clear"/>
        <w:spacing w:lineRule="auto" w:line="240" w:before="0" w:after="0"/>
        <w:ind w:left="34" w:firstLine="902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firstLine="902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ИЛ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left="34" w:firstLine="902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 Назначить публичные слушания по проекту генерального плана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ть комиссию по подготовке и проведению публичных слушаний по проекту генерального плана МО Большеврудское сельское поселение Волосовского муниципального района Ленинградской области в составе согласно приложению №1.</w:t>
      </w:r>
    </w:p>
    <w:p>
      <w:pPr>
        <w:pStyle w:val="Style14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8640" w:leader="underscore"/>
        </w:tabs>
        <w:spacing w:lineRule="auto" w:line="240" w:before="0" w:after="0"/>
        <w:ind w:left="34" w:firstLine="9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дминистрации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еспечить проведение публичных слушаний по проекту Генерального плана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тановить:</w:t>
      </w:r>
    </w:p>
    <w:p>
      <w:pPr>
        <w:pStyle w:val="Normal"/>
        <w:shd w:fill="FFFFFF" w:val="clear"/>
        <w:tabs>
          <w:tab w:val="clear" w:pos="708"/>
          <w:tab w:val="left" w:pos="1042" w:leader="none"/>
          <w:tab w:val="left" w:pos="8405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убличные слушания провести на всей территории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34" w:firstLine="90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.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сто, дату и время провед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убличных слушаний по проекту генеральн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лана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ь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м культуры д.Б.Вруда, расположенный по адресу: Ленинградская область, Волосовский район, д.Б.Вруда, для населенных пунктов: д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ольшая Вруда, д.Ямки, д.Сяглицы, п.Сяглицы, д.Большие Сяглицы, д.Руссковицы, д.Летошицы, д.Ухора, д.Смердовицы, д.Овинцево, д.Полобицы, д.Прологи, д.Красные Прологи, 17 июля 2012года в 10:00ч.;</w:t>
      </w:r>
    </w:p>
    <w:p>
      <w:pPr>
        <w:pStyle w:val="Normal"/>
        <w:shd w:fill="FFFFFF" w:val="clear"/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льский клуб п.Вруда, расположенный по адресу: Ленинградская область, Волосовский район, п.Вруда, для населенных пунктов: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.Вруда, д.Тресковицы, д.Коноховицы, д.Плещевицы, д.Аракюля, д.Княжево, д.Муромицы, 17 июля 2012года в 13:00ч.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3734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3734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инистрации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0" w:leader="none"/>
          <w:tab w:val="left" w:pos="8947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овести публичные слушания по проекту генерального плана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рядке, установле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авом и ст.28 Градостроительного кодекс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в срок, указанный в п.4.2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готовить заключение о результатах проведения публичных слушаний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убликовать его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3624" w:leader="underscore"/>
          <w:tab w:val="left" w:pos="5285" w:leader="underscore"/>
        </w:tabs>
        <w:spacing w:lineRule="auto" w:line="240" w:before="0" w:after="0"/>
        <w:ind w:left="34" w:right="-1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овать выставку-экспозицию демонстрационных материалов проекта Генерального плана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дминистрации М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шеврудское сельское поселение Волосовского муниципального района Ленинградской области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нинградская область, Волосовский район, д.Б.Вруда, д.51.</w:t>
      </w:r>
    </w:p>
    <w:p>
      <w:pPr>
        <w:pStyle w:val="Normal"/>
        <w:shd w:fill="FFFFFF" w:val="clear"/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мечания и предложения по вынесенному на публичные слушания про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генерального плана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гут быть представлены заинтересованными лицами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иссию по проведению публичных слушаний в письменной форме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нинградская область, Волосовский район, д.Б.Вруда, д.51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 полуторамесячный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рок 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омента публикации информации в газет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 «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юл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01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, с 08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.0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н. до 16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ч 00мин.</w:t>
      </w:r>
    </w:p>
    <w:p>
      <w:pPr>
        <w:pStyle w:val="Normal"/>
        <w:shd w:fill="FFFFFF" w:val="clear"/>
        <w:tabs>
          <w:tab w:val="clear" w:pos="708"/>
          <w:tab w:val="left" w:pos="2126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6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7. 02 июня 2012го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убликовать настоящее постановление, информацию о проведен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убличных слушаний вместе с проектом генерального плана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приложе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№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) в газете «Сельская новь» и разместить на сайте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ети Интернет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bs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firstLine="902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нтроль за исполнением настоящего постановления возложить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лаву администрации М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Большеврудское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  <w:t>Глава МО Большеврудское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  <w:t>сельское поселение                                                                                      Т.К.Лустенкова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p>
      <w:pPr>
        <w:pStyle w:val="Heading4"/>
        <w:spacing w:lineRule="auto" w:line="240" w:before="0" w:after="60"/>
        <w:ind w:left="510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Большеврудское сельское поселение 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37 от 25.05.2012год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омиссии по подготовке и проведению публичных слушаний по проекту генерального плана МО Большеврудское сельское поселение Волос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  <w:r>
        <w:rPr>
          <w:rFonts w:cs="Times New Roman" w:ascii="Times New Roman" w:hAnsi="Times New Roman"/>
          <w:sz w:val="28"/>
          <w:szCs w:val="28"/>
        </w:rPr>
        <w:t xml:space="preserve"> Лустенкова Татьяна Константинов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:</w:t>
      </w:r>
      <w:r>
        <w:rPr>
          <w:rFonts w:cs="Times New Roman" w:ascii="Times New Roman" w:hAnsi="Times New Roman"/>
          <w:sz w:val="28"/>
          <w:szCs w:val="28"/>
        </w:rPr>
        <w:t xml:space="preserve"> Кобычева Светлана Юльев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:</w:t>
      </w:r>
      <w:r>
        <w:rPr>
          <w:rFonts w:cs="Times New Roman" w:ascii="Times New Roman" w:hAnsi="Times New Roman"/>
          <w:sz w:val="28"/>
          <w:szCs w:val="28"/>
        </w:rPr>
        <w:t xml:space="preserve"> Арстамян Олеся Александров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</w:t>
      </w:r>
      <w:r>
        <w:rPr>
          <w:rFonts w:cs="Times New Roman" w:ascii="Times New Roman" w:hAnsi="Times New Roman"/>
          <w:sz w:val="28"/>
          <w:szCs w:val="28"/>
        </w:rPr>
        <w:t>1. Блинова Ирина Владимиров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алев Алексей Владимиров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жгова Ольга Владимиро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стантинов Владимир Николаев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валашвили Александр Зурабович.</w:t>
      </w:r>
    </w:p>
    <w:p>
      <w:pPr>
        <w:pStyle w:val="Normal"/>
        <w:shd w:fill="FFFFFF" w:val="clear"/>
        <w:tabs>
          <w:tab w:val="clear" w:pos="708"/>
          <w:tab w:val="left" w:pos="8606" w:leader="underscor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01:00Z</dcterms:created>
  <dc:creator>Admin</dc:creator>
  <dc:description/>
  <cp:keywords/>
  <dc:language>en-US</dc:language>
  <cp:lastModifiedBy>Admin</cp:lastModifiedBy>
  <cp:lastPrinted>2012-05-23T15:36:00Z</cp:lastPrinted>
  <dcterms:modified xsi:type="dcterms:W3CDTF">2012-05-29T08:25:00Z</dcterms:modified>
  <cp:revision>12</cp:revision>
  <dc:subject/>
  <dc:title/>
</cp:coreProperties>
</file>