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шестнадца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19 июля 2011 года                                                                                                  № 99 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б утверждении Устава муниципального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Учреждения культуры «Большеврудский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  <w:t xml:space="preserve">Дом культуры» Большеврудского сельского 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 xml:space="preserve">Поселения Волосовского муниципального район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Ленинградской области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 Федеральным законом 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</w:t>
      </w:r>
      <w:r>
        <w:rPr>
          <w:sz w:val="28"/>
          <w:szCs w:val="28"/>
          <w:lang w:eastAsia="en-US"/>
        </w:rPr>
        <w:t xml:space="preserve">овет депутатов муниципального образования Большеврудское сельское поселение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учреждения культуры «Большеврудский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Дом культуры» Большеврудского сельского  поселения Волосов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 в органах средств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:                                     Т.К.Лустенко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/>
        <w:t>Принят</w:t>
      </w:r>
    </w:p>
    <w:p>
      <w:pPr>
        <w:pStyle w:val="Normal"/>
        <w:ind w:left="5529" w:hanging="0"/>
        <w:jc w:val="center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ind w:left="4536" w:hanging="0"/>
        <w:jc w:val="center"/>
        <w:rPr/>
      </w:pPr>
      <w:r>
        <w:rPr/>
        <w:t xml:space="preserve">МО Большеврудское сельское поселение </w:t>
      </w:r>
    </w:p>
    <w:p>
      <w:pPr>
        <w:pStyle w:val="Normal"/>
        <w:ind w:left="4536" w:hanging="0"/>
        <w:jc w:val="center"/>
        <w:rPr/>
      </w:pPr>
      <w:r>
        <w:rPr/>
        <w:t>Волосовского муниципального района</w:t>
      </w:r>
    </w:p>
    <w:p>
      <w:pPr>
        <w:pStyle w:val="Normal"/>
        <w:ind w:left="5670" w:hanging="0"/>
        <w:jc w:val="center"/>
        <w:rPr/>
      </w:pPr>
      <w:r>
        <w:rPr/>
        <w:t xml:space="preserve">Ленинградской области </w:t>
      </w:r>
    </w:p>
    <w:p>
      <w:pPr>
        <w:pStyle w:val="Normal"/>
        <w:ind w:left="5940" w:hanging="0"/>
        <w:jc w:val="center"/>
        <w:rPr/>
      </w:pPr>
      <w:r>
        <w:rPr/>
        <w:t>от 19.07.2011г. № 99</w:t>
      </w:r>
    </w:p>
    <w:p>
      <w:pPr>
        <w:pStyle w:val="Normal"/>
        <w:ind w:left="5940" w:firstLine="540"/>
        <w:jc w:val="center"/>
        <w:rPr/>
      </w:pPr>
      <w:r>
        <w:rPr/>
      </w:r>
    </w:p>
    <w:p>
      <w:pPr>
        <w:pStyle w:val="Normal"/>
        <w:ind w:left="5940" w:firstLine="540"/>
        <w:jc w:val="center"/>
        <w:rPr/>
      </w:pPr>
      <w:r>
        <w:rPr/>
      </w:r>
    </w:p>
    <w:p>
      <w:pPr>
        <w:pStyle w:val="Normal"/>
        <w:ind w:left="4536" w:firstLine="540"/>
        <w:jc w:val="center"/>
        <w:rPr/>
      </w:pPr>
      <w:r>
        <w:rPr/>
        <w:t>Глава администрации МО</w:t>
      </w:r>
    </w:p>
    <w:p>
      <w:pPr>
        <w:pStyle w:val="Normal"/>
        <w:ind w:left="4536" w:firstLine="540"/>
        <w:jc w:val="center"/>
        <w:rPr/>
      </w:pPr>
      <w:r>
        <w:rPr/>
        <w:t>Большеврудское сельское поселение</w:t>
      </w:r>
    </w:p>
    <w:p>
      <w:pPr>
        <w:pStyle w:val="Normal"/>
        <w:ind w:left="4536" w:firstLine="540"/>
        <w:jc w:val="center"/>
        <w:rPr/>
      </w:pPr>
      <w:r>
        <w:rPr/>
        <w:t>____________Т.К.Лустен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С Т А 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учреждения культу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Большеврудский Дом культур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Муниципальное казенное учреждение  культуры «Большеврудский Дом культуры», в дальнейшем именуемое «Учреждение», создано Администрацией  МО Большеврудское  сельское поселение Волосовского муниципального района в соответствии с Решением совета депутатов от 19 июля 2011г. № 99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Официальное полное наименование Учреждения: Муниципальное учреждение культуры «Большеврудский Дом культуры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фициальное сокращённое наименование Учреждения: МУК «Большеврудский ДК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Место нахождения Учреждения: Ленинградская область, Волосовский район, д.Большая Вруда, д.5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чтовый адрес Учреждения: 188416 Ленинградская область, Волосовский район, д.Большая Вруда, д.5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Учредительным документом Учреждения является настоящий Устав.</w:t>
      </w:r>
    </w:p>
    <w:p>
      <w:pPr>
        <w:pStyle w:val="Normal"/>
        <w:ind w:hanging="720"/>
        <w:jc w:val="both"/>
        <w:rPr/>
      </w:pPr>
      <w:r>
        <w:rPr/>
        <w:t xml:space="preserve">                   </w:t>
      </w:r>
      <w:r>
        <w:rPr/>
        <w:t>1.5. Учреждение является некоммерческой организацией культуры, не ставящей в качестве целей своей деятельности извлечение прибы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6. Учредителем (Собственником) является Администрация МО Большеврудское сельское поселение Волосовского муниципального района  Ленинградской области (далее – Учредитель).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7. Учреждение является юридическим лицом, имеет в оперативном управлении обособленное имущество и отвечает по своим обязательствам в пределах, установленных Уставом, может от своего имени приобретать и осуществлять имущественные и личные неимущественные права, быть истцом и ответчиком в суд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чреждение отвечает по своим обязательствам, находящимися в его распоряжении денежными средствами. Учреждение несет ответственность, самостоятельно представляет свои интересы в различных инстанциях и органах Законодательной и исполнительной вла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реждение имеет самостоятельный баланс, бюджетный и внебюджетный счета, печать со своим наименованием, а также штампы, бланки и прочие реквизи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реждение является получателем бюджетных и внебюджетных средств, ведет бухгалтерский учет и статистический учет в установленном порядке и несет ответственность за их достоверность; несет ответственность за целевое использование финансовых сред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реждение не имеет права предоставлять и получать кредиты (займы), приобретать ценные бумаг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реждение не вправе выступать учредителем (участником) юридических лиц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8. В своей деятельности Учреждение руководствуется Конституцией Российской Федерации, Гражданским Кодексом Российской Федерации, Налоговым Кодексом Российской Федерации, Бюджетным Кодексом Российской Федерации, другими федеральными законами, указами и распоряжениями Президента Российской Федерации, постановлениями Правительства Российской Федерации, нормативными актами Министерства культуры Российской Федерации, распоряжениями и постановлениями администрации Ленинградской области и администрации сельского поселения, настоящим Уставом, а также другими действующими нормативными актами, регламентирующими культурную деятельность.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9. У Учреждения нет филиалов и представи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предмет деятельности Учрежд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Целью деятельности Учреждения является содействие реализации прав граждан на все виды творческой деятельности в соответствии со своими интересами и способностями, на участие в культурной жизни, на доступ к информации, культурным ценностям, на пользование учреждениями культуры, на создание условий для организации досуга и обеспечения жителей муниципального образования услугами учреждения. Сохранение, создание, распространение и освоение культурных ценностей, предоставление культурных благ населению (культурная деятельность) в различных формах и видах. Удовлетворение общественных потребностей населения в культурно-массовых и зрелищных мероприятиях, развитие профессионального и самодеятельного художественного творчества и содействие в реализации культурно-творческой инициативы населения с организацией разнообразных форм досуга и отдыха, публичный показ ауди-визуальных произведений, прокат кино-видео-продук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 Предметом деятельности Учреждения является удовлетворение общественных потребностей во всех видах творчества, участие в культурной жизни, пользование учреждением культуры, сохранение традиционной народной культуры, самодеятельной инициативы населения, любительского художественного творчества, народных художественных промысел и ремесел, создание условий и организации досуга населения, обеспечение жителей сельского поселения разнообразными услугами Учрежд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Учреждение, в соответствии с предоставленными ему действующим законодательством правами осуществляет следующие виды деятельност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изучение, анализ общественных интересов в сфере культур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рганизация, развитие, внедрение различных форм культурно - досуговой деятельност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рганизация библиотечно-информационного обслуживания жителей МО «Большеврудское сельское поселение»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доступности библиотечных услуг и библиотечных фондов для жителей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библиотечного фонда с учетом образовательных потребностей и культурных запросов населения, обеспечение его сохр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оперативного доступа к информационным ресурсам других библиотек и информационных систем;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 контингента пользователей библиотек, совершенствование методов работы с различными категориями чит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содействие образованию и воспитанию населения, повышение его культурного уровня;</w:t>
      </w:r>
    </w:p>
    <w:p>
      <w:pPr>
        <w:pStyle w:val="Normal"/>
        <w:jc w:val="both"/>
        <w:rPr/>
      </w:pPr>
      <w:r>
        <w:rPr/>
        <w:t>- привитие читателям навыков информационной культуры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осуществление планирования работы Учреждения с учетом задач по реализации культурной политики на территории сельского посел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информационно-методическое обеспечение деятельности учрежден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участие в федеральных и региональных программах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организация работы учреждения по выполнению социальных программ, принятых в сельском поселении и район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осуществление режиссуры массовых театрально-зрелищных мероприят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выполнение постановочных работ, в том числе с обеспечением постановочными средствами спектаклей, концертов, представлен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предоставление сценических площадок для совместного осуществления с учреждениями культуры проектов, программ и выездных мероприят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здание и организация показов спектаклей театров народного творчеств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рганизация гастролей, концертов для коллективов народного творчеств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рганизация других мероприятий художественно-творческого характера, проводимых собственными силами или силами приглашенных коллективов и исполните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здание и организация работы коллективов, студий и кружков любительского художественного творчества, музеев, любительских объединений и клубов по культурно-познавательным, историко-краеведческим, научно-техническим, природо – экологическим, культурно-бытовым, коллекционно - собирательским и иным интересам, школ мастерства народного творчества, ансамблей, других клубных формирован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действие созданию и развитию базовых творческих коллективов, апробации и внедрению новых методик, консультативной и методической помощи в организации досуга, работа по привлечению внимания общественности к проблемам народного творчеств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зработка и изготовление эскизов сценического оформления, праздничных и других клубных мероприятий, костюмов для художественной самодеятель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зработка и реализация программ развития народного творчества и культурно - досуговой деятельно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рганизация и проведение обучения детей, молодежи и взрослого населения по самореализации их стремления к творчеству, ремеслу и дизайну, а также по другим направлениям, включая современные виды творческой деятельности, основанные на использовании компьютерной техники и телекоммуникац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рганизация работы выставочных салонов, салонов-магазинов, лавок по продаже изделий мастеров народного творчества, народных промыслов и прикладного искусства, по производству и реализации художественных изделий народных мастеров, сувениров с собственной символико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рганизация и проведение фестивалей, смотров, конкурсов, выставок и других форм показа результатов творческой деятельности клубных формирова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оведение спектаклей, концертов, других театрально-зрелищных и выставочных мероприятий, в том числе с участием профессиональных коллективов, исполнителей и автор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изготовление предметов художественного оформления спектаклей, концертов, представл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дготовка, тиражирование и реализация копий видеоматериалов и фонограмм, связанных с художественно-творческой деятельностью учрежд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рганизация работы разнообразных консультаций и лекториев народных университетов, школ и курсов прикладных знаний и навыков с привлечением специалистов и экспертов на договорной и контрактной основе, проведение тематических вечеров, устных журналов, циклов творческих встреч, других форм просветительской деятельности, в том числе на абонементной основе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оведение массовых театрализованных праздников и представлений, народных гуляний, обрядов и ритуалов в соответствии с региональными и местными обычаями и традициям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рганизация досуга различных групп населения, в том числе проведение вечеров отдыха и танцев, дискотек, молодежных балов, карнавалов, детских утренников, игровых и других культурно-развлекательных програм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оздание благоприятных условий для неформального общения посетителей клубов по интересам (организация работы различного рода клубных гостиных, салонов, кафе, уголков живой природы, игротек, читальных залов, бильярд-залов, салонов компьютерных игр и др.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убличный показ ауди-визуальных произведений, прокат кино-видеопродук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рганизация деятельности студий звукозаписи по изготовлению программ для учреждений культуры и других организаций;</w:t>
      </w:r>
    </w:p>
    <w:p>
      <w:pPr>
        <w:pStyle w:val="Normal"/>
        <w:jc w:val="both"/>
        <w:rPr/>
      </w:pPr>
      <w:r>
        <w:rPr/>
        <w:t>- организация в установленном порядке работы спортивно-оздоровительных клубов и секций, групп туризма и здоровья, проведение спортивных выступлений, физкультурно-массовых соревнований, иных спортивных, физкультурно-оздоровительных и туристских програм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ланирование  деятельности и определение перспективы развития по согласованию с Учредителем, а также исходя из спроса потребителей продукции, работ, услуг, заключенных договоров и трудовых, материальных и финансовых ресурс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существление квалифицированной эксплуатации оборудования здания и его кабинетов, подсобных помещений, технических средст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ланомерное осуществление работ по текущему ремонту, по укреплению материальной базы учрежд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4. В соответствии с законодательством Российской Федерации Учреждение может осуществлять предпринимательскую деятельность лишь постольку, поскольку это служит достижению целей, ради которых оно создано, и соответствующую этим целя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 такой деятельности относится:</w:t>
      </w:r>
    </w:p>
    <w:p>
      <w:pPr>
        <w:pStyle w:val="Normal"/>
        <w:jc w:val="both"/>
        <w:rPr/>
      </w:pPr>
      <w:r>
        <w:rPr/>
        <w:t>-         организация платных кружков и студий, художественных мастерских;</w:t>
      </w:r>
    </w:p>
    <w:p>
      <w:pPr>
        <w:pStyle w:val="Normal"/>
        <w:jc w:val="both"/>
        <w:rPr/>
      </w:pPr>
      <w:r>
        <w:rPr/>
        <w:t>-         оказание по договорам (в том числе по договору социально-творческого заказа) с юридическими и физическими лицами  консультативной, методической и организационно-творческой помощи в подготовке и проведении различных культурно-досуговых мероприятий, а также предоставление сопутствующих услуг: прокат музыкальных инструментов, реквизита, продажа репертуарно-методических материалов и т. д.;</w:t>
      </w:r>
    </w:p>
    <w:p>
      <w:pPr>
        <w:pStyle w:val="Normal"/>
        <w:jc w:val="both"/>
        <w:rPr/>
      </w:pPr>
      <w:r>
        <w:rPr/>
        <w:t>-   проведение гастролей и фестивалей;</w:t>
      </w:r>
    </w:p>
    <w:p>
      <w:pPr>
        <w:pStyle w:val="Normal"/>
        <w:jc w:val="both"/>
        <w:rPr/>
      </w:pPr>
      <w:r>
        <w:rPr/>
        <w:t>-   ксерокопирование, ламинирование, компьютерная верстка и набор текста;</w:t>
      </w:r>
    </w:p>
    <w:p>
      <w:pPr>
        <w:pStyle w:val="Normal"/>
        <w:jc w:val="both"/>
        <w:rPr/>
      </w:pPr>
      <w:r>
        <w:rPr/>
        <w:t>-  оказание услуг звукозаписи и видеозаписи, видеосъемка;</w:t>
      </w:r>
    </w:p>
    <w:p>
      <w:pPr>
        <w:pStyle w:val="Normal"/>
        <w:jc w:val="both"/>
        <w:rPr/>
      </w:pPr>
      <w:r>
        <w:rPr/>
        <w:t>-  рекламная и издательская деятельность;</w:t>
      </w:r>
    </w:p>
    <w:p>
      <w:pPr>
        <w:pStyle w:val="Normal"/>
        <w:jc w:val="both"/>
        <w:rPr/>
      </w:pPr>
      <w:r>
        <w:rPr/>
        <w:t>-  прокат кино- и видеопродукции;</w:t>
      </w:r>
    </w:p>
    <w:p>
      <w:pPr>
        <w:pStyle w:val="Normal"/>
        <w:jc w:val="both"/>
        <w:rPr/>
      </w:pPr>
      <w:r>
        <w:rPr/>
        <w:t>-  открытие зала компьютерных игр;</w:t>
      </w:r>
    </w:p>
    <w:p>
      <w:pPr>
        <w:pStyle w:val="Normal"/>
        <w:jc w:val="both"/>
        <w:rPr/>
      </w:pPr>
      <w:r>
        <w:rPr/>
        <w:t>-  проведение дискотек;</w:t>
      </w:r>
    </w:p>
    <w:p>
      <w:pPr>
        <w:pStyle w:val="Normal"/>
        <w:jc w:val="both"/>
        <w:rPr/>
      </w:pPr>
      <w:r>
        <w:rPr/>
        <w:t>-  организация кафе;</w:t>
      </w:r>
    </w:p>
    <w:p>
      <w:pPr>
        <w:pStyle w:val="Normal"/>
        <w:jc w:val="both"/>
        <w:rPr/>
      </w:pPr>
      <w:r>
        <w:rPr/>
        <w:t>-</w:t>
      </w:r>
      <w:r>
        <w:rPr>
          <w:color w:val="FF0000"/>
        </w:rPr>
        <w:t xml:space="preserve"> </w:t>
      </w:r>
      <w:r>
        <w:rPr/>
        <w:t>предоставление помещений Учреждения в аренду юридическим лицам, если их деятельность не                               противоречит деятельности Учреждения;</w:t>
      </w:r>
    </w:p>
    <w:p>
      <w:pPr>
        <w:pStyle w:val="Normal"/>
        <w:jc w:val="both"/>
        <w:rPr/>
      </w:pPr>
      <w:r>
        <w:rPr/>
        <w:t xml:space="preserve">-    предоставления помещений физическим и юридическим лицам  в аренду для  проведения юбилейных вечеров и др. мероприятий; </w:t>
      </w:r>
    </w:p>
    <w:p>
      <w:pPr>
        <w:pStyle w:val="Normal"/>
        <w:jc w:val="both"/>
        <w:rPr/>
      </w:pPr>
      <w:r>
        <w:rPr/>
        <w:t>- осуществление других видов культурно-творческой, культурно-познавательной, досуговой и иной деятельности, соответствующей основным принципам и целям Учреждения, не запрещенных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аво Учреждения осуществлять деятельность, на занятие которой необходимо получение лицензии, соответствующего разрешения, возникает с момента получения такой лицензии (разрешения) или в указанный в ней срок и прекращается по истечении срока ее действия, если иное не установлено законом или иными правовыми акт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5. Учредитель вправе приостановить его предпринимательскую деятельность, если она наносит ущерб основной уставной культурной деятель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ы на билеты и другие платные услуги и продукцию, оказываемые и реализуемые Учреждением, устанавливаются в порядке, предусмотренно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Имущество Учрежд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 С целью обеспечения уставной деятельности в установленном законодательством Российской Федерации порядке Учредитель закрепляет за Учреждением на праве оперативного управления имущество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Источниками формирования имущества Учреждения являю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мущество, закрепленное за Учреждением на праве оперативного управления  Учредителе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Имущество, приобретенное за счет дохода, полученного от разрешенной самостоятельной хозяйственной деятель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Имущество, приобретённое за счёт средств, выделенных по смет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4. Иные источник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 Учреждение владеет, пользуется и распоряжается закрепленным за ним на праве оперативного управления имуществом в соответствии с целями деятельности, определенными Уставом и назначением имущества с согласия Учреди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. Имущество, закрепленное за Учреждением на праве оперативного управления, является муниципальной собственностью, учитывается на самостоятельном балансе и состоит из основных фондов и оборотных средств, необходимых для выполнения целей и задач, оговоренных в настоящем Устав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5. Право оперативного управления на имущество, в отношении которого принято решение о закреплении его на праве оперативного управления, возникает у Учреждения с момента его передачи и прекращается по основаниям, предусмотренным законодательством РФ, Ленинградской области, а также в случаях правомерного изъятия имущества у Учреждения по решению Учредител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6. При осуществлении оперативного управления имуществом Учреждение обязуется:</w:t>
      </w:r>
    </w:p>
    <w:p>
      <w:pPr>
        <w:pStyle w:val="Normal"/>
        <w:jc w:val="both"/>
        <w:rPr/>
      </w:pPr>
      <w:r>
        <w:rPr/>
        <w:t xml:space="preserve">- обеспечивать сохранность имущества и содержать его в исправном состоянии;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ффективно использовать имущество для решения задач, предусмотренных настоящим Уставом и законодательств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существлять капитальный и текущий ремонт имущества в пределах выделенных бюджетных ассигнований;</w:t>
      </w:r>
    </w:p>
    <w:p>
      <w:pPr>
        <w:pStyle w:val="Normal"/>
        <w:jc w:val="both"/>
        <w:rPr/>
      </w:pPr>
      <w:r>
        <w:rPr/>
        <w:t>- не допускать ухудшения технического состояния имущества, за исключением ухудшений, связанных с нормативным износом этого имущества в процессе эксплуат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7. Продукция и доходы от использования имущества, находящегося в оперативном управлении, а также имущество, приобретенное Учреждением по договору или иным основаниям, поступают в оперативное управление Учреждения в порядке, установленном ГК РФ, другими законами и иными правовыми актами для приобретения права собствен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мущество, приобретенное от доходов, полученных от разрешённой  предпринимательской деятельности, в соответствии с Уставом Учреждения поступает в самостоятельное распоряжение Учреждения, и учитывается на отдельном балансе. Такое имущество не может быть изъято у Учреждения без его согласия. Данное имущество не может безвозмездно передаваться в собственность трудового коллекти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8. Учрежд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реждение не вправе продавать закрепленное за ним имущество и имущество, приобретенное за счет средств, выделенных по смете, заключать на него договор лизинга, вносить его либо право на него в порядке выплаты уставного капитала хозяйственных обществ, отдавать в залог либо иным способом распоряжаться и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писание указанного имущества осуществляется в соответствии с действующим законодательством по согласованию с Учредител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9. Учреждение несет ответственность за сохранность и эффективное использование закрепленного за ним  имущества. Контроль за деятельностью Учреждения в этой части осуществляется Учредителем, которые вправе производить документальные и фактические проверки (ревизии, инвентаризации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0. При переходе права собственности на Учреждение к другому лицу Учреждение сохраняет право оперативного управления на принадлежащее ему имуществ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1. Учредитель вправе изъять неиспользуемое, либо используемое не по назначению, а также неотраженное в балансе имущество Учреждения и распорядиться им по своему усмотр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2. Учреждение отвечает по своим обязательствам находящимися в его распоряжении денежными средств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их недостаточности бюджетных и внебюджетных средств у Учреждения субсидиарную ответственность по его обязательствам несет Собственник имущества Учреждения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3. Земельные участки, занимаемые Учреждением, предоставляются в постоянное (бессрочное) пользование на весь период его существования в порядке, установленно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Учреждения</w:t>
      </w:r>
    </w:p>
    <w:p>
      <w:pPr>
        <w:pStyle w:val="Normal"/>
        <w:jc w:val="both"/>
        <w:rPr/>
      </w:pPr>
      <w:r>
        <w:rPr/>
        <w:t>4.1. Учреждение несет следующие обязательства:</w:t>
      </w:r>
    </w:p>
    <w:p>
      <w:pPr>
        <w:pStyle w:val="Normal"/>
        <w:jc w:val="both"/>
        <w:rPr/>
      </w:pPr>
      <w:r>
        <w:rPr/>
        <w:t>- утверждает план работы;</w:t>
      </w:r>
    </w:p>
    <w:p>
      <w:pPr>
        <w:pStyle w:val="Normal"/>
        <w:jc w:val="both"/>
        <w:rPr/>
      </w:pPr>
      <w:r>
        <w:rPr/>
        <w:t>- согласовывает с Учредителем планирование своей основной деятельности и перспективы развития;</w:t>
      </w:r>
    </w:p>
    <w:p>
      <w:pPr>
        <w:pStyle w:val="Normal"/>
        <w:jc w:val="both"/>
        <w:rPr/>
      </w:pPr>
      <w:r>
        <w:rPr/>
        <w:t>- надлежащим образом выполняет свои обязательства, определенные Уставом в соответствии с требованиями законов и иных нормативных актов;</w:t>
      </w:r>
    </w:p>
    <w:p>
      <w:pPr>
        <w:pStyle w:val="Normal"/>
        <w:jc w:val="both"/>
        <w:rPr/>
      </w:pPr>
      <w:r>
        <w:rPr/>
        <w:t>- осуществляет в соответствии с законодательством Российской Федерации социальное, медицинское и иные виды обязательного страхования своих работников, обеспечивать им условия для трудовой деятельности, своевременно выплачивает заработную плату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обеспечивает гарантированные законодательством Российской Федерации минимальный размер оплаты труда, условия труда и меры социальной защиты работников, несет ответственность за ущерб, причиненный их жизни и здоровью;</w:t>
      </w:r>
    </w:p>
    <w:p>
      <w:pPr>
        <w:pStyle w:val="Normal"/>
        <w:jc w:val="both"/>
        <w:rPr/>
      </w:pPr>
      <w:r>
        <w:rPr/>
        <w:t>- осуществляет оперативный бухгалтерский учет результатов производственной, хозяйственной и иной деятельности, ведет статистическую отчетность, отчитывается о результатах деятельности в порядке и сроки, в пределах действующего законодательства;</w:t>
      </w:r>
    </w:p>
    <w:p>
      <w:pPr>
        <w:pStyle w:val="Normal"/>
        <w:jc w:val="both"/>
        <w:rPr/>
      </w:pPr>
      <w:r>
        <w:rPr/>
        <w:t>- гарантирует соблюдение прав и свобод работников Учреждения и посети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искажение государственной отчетности должностные лица Учреждения несут установленную действующим законодательством административную и уголовную ответственнос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заключении договоров на поставку продукции (работ, услуг) и исполнении иных обязательств за счет средств бюджета поселения Учреждение обязано исходить из доведенных в установленном порядке лимитов бюджетных обязательств на текущи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Финансирование Учрежд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1. Источниками формирования финансовых ресурсов Учреждения являются: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юджетные ассигнования и другие поступления от Учредител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мущество, переданное Учреждению собственником или уполномоченным им органом в    установленном порядк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ходы, полученные от разрешённой предпринимательской деятель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ходы от оказания услуг, выполнения работ и проведения мероприятий по договорам с юридическими и физическими лицами;</w:t>
      </w:r>
    </w:p>
    <w:p>
      <w:pPr>
        <w:pStyle w:val="Normal"/>
        <w:jc w:val="both"/>
        <w:rPr/>
      </w:pPr>
      <w:r>
        <w:rPr/>
        <w:t>- добровольные пожертвования, субсидии и средства, полученные по завещанию;</w:t>
      </w:r>
    </w:p>
    <w:p>
      <w:pPr>
        <w:pStyle w:val="Normal"/>
        <w:jc w:val="both"/>
        <w:rPr/>
      </w:pPr>
      <w:r>
        <w:rPr/>
        <w:t>- иные источник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Размеры бюджетного финансирования Учреждения из бюджета поселения определяются в соответствии с утвержденным бюджетом на текущий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3. Не целевое использование бюджетных средств, выразившееся в направлении и использовании их на цели, не соответствующие условиям получения указанных средств, определенных утвержденным бюджетом на текущий год, сметой доходов и расходов, влечет их изъятие в бесспорном порядк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4. Финансирование должно обеспечить:</w:t>
      </w:r>
    </w:p>
    <w:p>
      <w:pPr>
        <w:pStyle w:val="Normal"/>
        <w:jc w:val="both"/>
        <w:rPr/>
      </w:pPr>
      <w:r>
        <w:rPr/>
        <w:t>-         расходы согласно нормативно-правовым актам Российской Федерации,  и органа местного самоуправления, определяющим порядок исчисления трудовых и материальных затрат;</w:t>
      </w:r>
    </w:p>
    <w:p>
      <w:pPr>
        <w:pStyle w:val="Normal"/>
        <w:jc w:val="both"/>
        <w:rPr/>
      </w:pPr>
      <w:r>
        <w:rPr/>
        <w:t>-         оплату труда;</w:t>
      </w:r>
    </w:p>
    <w:p>
      <w:pPr>
        <w:pStyle w:val="Normal"/>
        <w:jc w:val="both"/>
        <w:rPr/>
      </w:pPr>
      <w:r>
        <w:rPr/>
        <w:t>-         начисления на оплату труда;</w:t>
      </w:r>
    </w:p>
    <w:p>
      <w:pPr>
        <w:pStyle w:val="Normal"/>
        <w:jc w:val="both"/>
        <w:rPr/>
      </w:pPr>
      <w:r>
        <w:rPr/>
        <w:t>-         содержание и текущий ремонт зданий;</w:t>
      </w:r>
    </w:p>
    <w:p>
      <w:pPr>
        <w:pStyle w:val="Normal"/>
        <w:jc w:val="both"/>
        <w:rPr/>
      </w:pPr>
      <w:r>
        <w:rPr/>
        <w:t>-         повышение квалификации специалистов;</w:t>
      </w:r>
    </w:p>
    <w:p>
      <w:pPr>
        <w:pStyle w:val="Normal"/>
        <w:jc w:val="both"/>
        <w:rPr/>
      </w:pPr>
      <w:r>
        <w:rPr/>
        <w:t>-         содержание и текущий ремонт оборудования;</w:t>
      </w:r>
    </w:p>
    <w:p>
      <w:pPr>
        <w:pStyle w:val="Normal"/>
        <w:jc w:val="both"/>
        <w:rPr/>
      </w:pPr>
      <w:r>
        <w:rPr/>
        <w:t>-         приобретение предметов снабжения и расходных материалов;</w:t>
      </w:r>
    </w:p>
    <w:p>
      <w:pPr>
        <w:pStyle w:val="Normal"/>
        <w:jc w:val="both"/>
        <w:rPr/>
      </w:pPr>
      <w:r>
        <w:rPr/>
        <w:t>-         оплату командировочных расходов;</w:t>
      </w:r>
    </w:p>
    <w:p>
      <w:pPr>
        <w:pStyle w:val="Normal"/>
        <w:jc w:val="both"/>
        <w:rPr/>
      </w:pPr>
      <w:r>
        <w:rPr/>
        <w:t>-         оплату транспортных услуг;</w:t>
      </w:r>
    </w:p>
    <w:p>
      <w:pPr>
        <w:pStyle w:val="Normal"/>
        <w:jc w:val="both"/>
        <w:rPr/>
      </w:pPr>
      <w:r>
        <w:rPr/>
        <w:t>-         оплату услуг связи;</w:t>
      </w:r>
    </w:p>
    <w:p>
      <w:pPr>
        <w:pStyle w:val="Normal"/>
        <w:jc w:val="both"/>
        <w:rPr/>
      </w:pPr>
      <w:r>
        <w:rPr/>
        <w:t>-         оплату коммунальных услуг, рассчитанных исходя из лимитов потребления топливно-энергетических расходов, включая лимиты по водопотреблению и водоотведению;</w:t>
      </w:r>
    </w:p>
    <w:p>
      <w:pPr>
        <w:pStyle w:val="Normal"/>
        <w:jc w:val="both"/>
        <w:rPr/>
      </w:pPr>
      <w:r>
        <w:rPr/>
        <w:t>-         оплату прочих текущих расходов;</w:t>
      </w:r>
    </w:p>
    <w:p>
      <w:pPr>
        <w:pStyle w:val="Normal"/>
        <w:jc w:val="both"/>
        <w:rPr/>
      </w:pPr>
      <w:r>
        <w:rPr/>
        <w:t>-         укрепление материально-технической баз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рганизация деятельности Учрежд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Учреждение самостоятельно осуществляет творческую, финансовую, производственную и хозяйственную деятельность в пределах имеющихся творческих,  производственных и финансовых ресур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2. Учреждение строит свои отношения с другими юридическими и физическими лицами во всех сферах хозяйственной деятельности на основе договора, обеспечивая интересы потребителей и качество работ и услу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3. Контроль, проверка и ревизия финансовой и производственной деятельности Учреждения осуществляется  Учредителем, а также налоговыми и другими органами в пределах их компетенции, на которые в соответствии с действующим законодательством и нормативными актами возложена проверка деятельности государственных учреждени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4. В интересах достижения целей, предусмотренных настоящим Уставом, Учреждение имеет право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 установленном порядке осуществлять творческую, хозяйственную и иную деятельность, определять размеры средств, направляемых на свое производственное и социальное развит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обретать, арендовать основные и оборотные средства за счет имеющихся у него финансовых ресурсов и  временной финансовой помощ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пределять перечень видов услуг, в т.ч. платных, предоставляемых пользователям, по согласованию с Учредителе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пределять содержание и конкретные формы своей деятельности в соответствии с законодательством Российской Федерации и основными функциями, определенными настоящим Уставо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устанавливать по согласованию с Учредителем цены (тарифы на платные услуги и продукцию, включая цены на билеты),  в том числе,  устанавливать порядок реализации платных услуг и продукции, если иное не определено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 осуществлении приносящей доходы деятельности распоряжаться доходами от этой деятельности и имуществом, приобретенным за счет этих доходов, в соответствии с законодательством Российской федерации в целях, предусмотренных настоящим Уставо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 установленном порядке на основании нормативно-правовых актов определять размер средств, направляемых на оплату труда работников Учреждения, их поощрение, производственное и социальное развитие.</w:t>
      </w:r>
    </w:p>
    <w:p>
      <w:pPr>
        <w:pStyle w:val="Normal"/>
        <w:jc w:val="center"/>
        <w:rPr/>
      </w:pPr>
      <w:r>
        <w:rPr/>
        <w:t>7</w:t>
      </w:r>
      <w:r>
        <w:rPr>
          <w:b/>
        </w:rPr>
        <w:t>. Структура и управлени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1 В структуру МУК «Большеврудский ДК» входит структурное подразделение «Большеврудская библиотека», СК п.Вруда, работающие на основании данного Уста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2  Управление Учреждением осуществляется в установленном порядке и в соответствии с действующим законодательством и настоящим Уста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3. Высшим органом управления является Учредитель. К компетенции Учредителя относятся следующие вопрос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принятие решения о внесении изменений и дополнений в настоящий Устав или утверждение его в новой редакции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пределение приоритетных направлений деятельности Учреждения, принципов формирования и использования его имуществ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утверждение годового отчета и годового бухгалтерского баланс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утверждение сметы доходов и расходов Учреждения, внесение в нее изменен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едение кадровой политики, ведает заполнением трудовых книжек, предоставляет информацию в Пенсионный фонд РФ и в другие инстан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участие в других организация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реорганизация и ликвидац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существляет другие функции в соответствии со своими полномочия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3. Учреждение возглавляет директор, назначаемый и освобождаемый от занимаемой должности постановлением  Учредител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4. Руководство деятельностью Учреждением осуществляется на основе единоначалия - директором, с которым Учредитель заключает срочный трудовой договор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иректор Учреждения подотчётен Учредителю и несёт персональную ответственность за выполнение возложенных на Учреждение основных задач и функций, изложенных в Устав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ор несет персональную ответственность за исполнение распоряжений Учредител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5. Директор Учреждения  в соответствии с Уставом и в пределах своей компетенции действует без доверенности от имени Учреждения, представляет его интересы во взаимоотношениях с юридическими и физическими лицами, распоряжается имуществом и средствами Учреждения, заключает договоры, в том числе трудовые, выдает доверенности работникам, в рамках их компетенции, отраженной в должностной инструкции, открывает в банках расчетные и другие счета, утверждает и согласовывает с Учредителем структуру и штатное расписание,  форму, систему и размеры оплаты труда, надбавок и других выплат стимулирующего характера в пределах имеющихся средств на оплату труда, самостоятельно определяет численность и состав специалистов. Назначает на должность работников, переводит и увольняет их на основании действующего трудового законодательства, поощряет отличившихся работников и налагает дисциплинарные взыскания, в установленном порядке взыскивает ущерб, причиненный Учреждению, издает приказы и дает указания, обязательные для всех работников Учреждения, утверждает должностные обязанности работник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6. Директор несет ответственность за сохранность и использование по назначению  имущества, закрепленного за Учреждением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7.    Отношения работника и Учреждения, возникшие на основе трудового договора, регулируются трудовым 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8. Трудовой коллектив Учреждения составляют все работники, участвующие своим трудом в его деятельности на основе трудового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лномочия трудового коллектива в управлении Учреждения осуществляются общим собра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Ликвидация и реорганизация Учрежд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1. Реорганизация (слияние, присоединение, разделение, выделение, преобразование) Учреждения, а также его ликвидация проводится в соответствии со статьями 57-64 Гражданского Кодекса РФ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2. Учреждение может быть также ликвидировано по решению суда в случае осуществления деятельности без надлежащего разрешения (лицензии) либо деятельности, запрещенной законом, а также в других случаях, предусмотренных закон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3. При реорганизации и ликвидации Учреждения увольняемым работникам гарантируется соблюдение их прав в соответствии с  трудовым законодательством 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4. Ликвидация Учреждения считается завершенной, а Учреждение - прекратившим существование,  после внесения об этом записи в единый государственный реестр юридических лиц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Внесение изменений в Устав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Изменения и дополнения в настоящий Устав вносятся Учредителем и приобретают силу для третьих лиц с момента их государственной регистрации, а в случаях, установленных законом, - с момента уведомления органа, осуществляющего государственную регистрацию, о таких изменениях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Учет и обеспечение сохранности документ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реждение обязано обеспечить учет и сохранность документов. При реорганизации или прекращении деятельности Учреждения все документы передаются в соответствии с установленными правилами правопреемнику или на государственное хранение в государственные архивные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Ниж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41:00Z</dcterms:created>
  <dc:creator>Admin</dc:creator>
  <dc:description/>
  <cp:keywords/>
  <dc:language>en-US</dc:language>
  <cp:lastModifiedBy>Admin</cp:lastModifiedBy>
  <dcterms:modified xsi:type="dcterms:W3CDTF">2011-07-25T11:53:00Z</dcterms:modified>
  <cp:revision>3</cp:revision>
  <dc:subject/>
  <dc:title/>
</cp:coreProperties>
</file>