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</w:t>
      </w:r>
      <w:r>
        <w:rPr>
          <w:b/>
        </w:rPr>
        <w:t xml:space="preserve"> </w:t>
      </w:r>
      <w:r>
        <w:rPr/>
        <w:t>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 июля 2011   года                                                                                                  № 96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Положения о</w:t>
      </w:r>
      <w:r>
        <w:rPr>
          <w:rFonts w:cs="Arial"/>
        </w:rPr>
        <w:t xml:space="preserve"> депутатских </w:t>
      </w:r>
    </w:p>
    <w:p>
      <w:pPr>
        <w:pStyle w:val="Normal"/>
        <w:rPr/>
      </w:pPr>
      <w:r>
        <w:rPr>
          <w:rFonts w:cs="Arial"/>
        </w:rPr>
        <w:t>объединениях</w:t>
      </w:r>
      <w:r>
        <w:rPr/>
        <w:t xml:space="preserve"> совета депутатов Большевруд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rFonts w:cs="Arial"/>
          <w:sz w:val="28"/>
          <w:szCs w:val="28"/>
        </w:rPr>
        <w:t xml:space="preserve">статьей 5 Регламента совета депутатов </w:t>
      </w:r>
      <w:r>
        <w:rPr>
          <w:sz w:val="28"/>
          <w:szCs w:val="28"/>
        </w:rPr>
        <w:t xml:space="preserve">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 Волосовского муниципального района Ленинградской области 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</w:t>
      </w:r>
      <w:r>
        <w:rPr>
          <w:rFonts w:cs="Arial"/>
          <w:bCs/>
          <w:color w:val="00008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депутатских объединениях</w:t>
      </w:r>
      <w:r>
        <w:rPr>
          <w:sz w:val="28"/>
          <w:szCs w:val="28"/>
        </w:rPr>
        <w:t xml:space="preserve"> совета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Большеврудского сельского поселения  Волосовского муниципального района Ленинградской области</w:t>
      </w:r>
      <w:r>
        <w:rPr>
          <w:rFonts w:cs="Arial"/>
          <w:bCs/>
          <w:sz w:val="28"/>
          <w:szCs w:val="28"/>
        </w:rPr>
        <w:t xml:space="preserve"> согласно приложению.</w:t>
      </w:r>
    </w:p>
    <w:p>
      <w:pPr>
        <w:pStyle w:val="Heading"/>
        <w:ind w:left="705" w:hanging="0"/>
        <w:jc w:val="both"/>
        <w:rPr/>
      </w:pPr>
      <w:r>
        <w:rPr>
          <w:szCs w:val="28"/>
        </w:rPr>
        <w:t xml:space="preserve">2. </w:t>
      </w:r>
      <w:r>
        <w:rPr/>
        <w:t>Решение вступает в силу после его официального опубликования.</w:t>
      </w:r>
    </w:p>
    <w:p>
      <w:pPr>
        <w:pStyle w:val="Heading"/>
        <w:ind w:left="705" w:hanging="0"/>
        <w:jc w:val="both"/>
        <w:rPr/>
      </w:pPr>
      <w:r>
        <w:rPr/>
        <w:t>3. Опубликовать настоящее решение в общественно – политической</w:t>
      </w:r>
    </w:p>
    <w:p>
      <w:pPr>
        <w:pStyle w:val="Heading"/>
        <w:jc w:val="both"/>
        <w:rPr/>
      </w:pPr>
      <w:r>
        <w:rPr/>
        <w:t>газете Волосовского муниципального района Ленинградской области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Большеврудского сельского поселения</w:t>
      </w:r>
    </w:p>
    <w:p>
      <w:pPr>
        <w:pStyle w:val="Normal"/>
        <w:ind w:left="5580" w:hanging="0"/>
        <w:rPr>
          <w:rFonts w:ascii="Courier New" w:hAnsi="Courier New" w:cs="Courier New"/>
          <w:sz w:val="20"/>
          <w:szCs w:val="20"/>
        </w:rPr>
      </w:pPr>
      <w:r>
        <w:rPr>
          <w:sz w:val="22"/>
          <w:szCs w:val="22"/>
        </w:rPr>
        <w:t>От19.07. 2011 года  № 96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епутатских </w:t>
      </w:r>
      <w:bookmarkStart w:id="0" w:name="C9"/>
      <w:bookmarkEnd w:id="0"/>
      <w:r>
        <w:rPr>
          <w:rFonts w:cs="Times New Roman" w:ascii="Times New Roman" w:hAnsi="Times New Roman"/>
          <w:sz w:val="28"/>
          <w:szCs w:val="28"/>
        </w:rPr>
        <w:t>объединениях совета депутатов Большеврудского сельского поселения Волосовского муниципального района 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ложением о депутатских</w:t>
      </w:r>
      <w:bookmarkStart w:id="1" w:name="C1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динениях </w:t>
      </w:r>
      <w:r>
        <w:rPr>
          <w:rFonts w:cs="Times New Roman" w:ascii="Times New Roman" w:hAnsi="Times New Roman"/>
          <w:sz w:val="28"/>
          <w:szCs w:val="28"/>
        </w:rPr>
        <w:t>совета депутатов Большевруд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лосовского муниципального района Ленинградской области (далее - Положение) в соответствии с  Регламентом </w:t>
      </w:r>
      <w:r>
        <w:rPr>
          <w:rFonts w:cs="Times New Roman" w:ascii="Times New Roman" w:hAnsi="Times New Roman"/>
          <w:sz w:val="28"/>
          <w:szCs w:val="28"/>
        </w:rPr>
        <w:t>совета депутатов Большевруд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лосовского муниципального района Ленинградской области устанавливается порядок образования, регистрации </w:t>
      </w:r>
      <w:bookmarkStart w:id="2" w:name="C1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кций, и депутатских групп определяются основные принципы их участия в работе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еврудского сельского поселения Волосовского муниципального района Ленинградской области (далее–совет депутатов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ракции, и депутатские группы (далее – депутатские объединения) обладают равными правами, определенными настоящим Положение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епутатское объединение, сформированное из числа депутатов, являющихся членами местных, региональных или общероссийских политических партий, является фракцией. Фракция подлежит обязательной регистрации, если ее численность составила не менее трех депута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епутаты совета депутатов, не вошедшие во фракции, вправе образовывать депутатские группы. Депутатская группа подлежит обязательной регистрации, если ее численность составила не менее трех депута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епутатские</w:t>
      </w:r>
      <w:bookmarkStart w:id="3" w:name="C1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динения осуществляют деятельность в соответствии с Конституцией Российской Федерации, федеральными конституционными законами, федеральными законами, областными законами Ленинградской области, Уставом Большеврудского сельского поселения Волосовского муниципального района Ленинградской области, решениями совета депутатов, а также настоящим Положение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епутаты совета депутатов, не вошедшие ни в одно из депутатских объединений при их регистрации либо выбывшие из депутатского </w:t>
      </w:r>
      <w:bookmarkStart w:id="4" w:name="C15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бъединения, в дальнейшем могут войти в любое из них при согласии депутатского объедин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Депутатские </w:t>
      </w:r>
      <w:bookmarkStart w:id="5" w:name="C17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бъединения организуют свою деятельность на основе свободного, конструктивного, коллективного обсуждения вопросов и обладают равными правами, определенными Положение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Депутат не может состоять одновременно в нескольких депутатских </w:t>
      </w:r>
      <w:bookmarkStart w:id="6" w:name="C18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объединениях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Депутатские </w:t>
      </w:r>
      <w:bookmarkStart w:id="7" w:name="C19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объединения информируют о своих решениях Председателя совета депута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ведения о депутатских</w:t>
      </w:r>
      <w:bookmarkStart w:id="8" w:name="C21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динения могут передаваться в средства массовой информации, публиковаться в официальных печатных изданиях совета депутатов и помещаться на информационных стендах совета депутатов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Порядок </w:t>
      </w:r>
      <w:bookmarkStart w:id="9" w:name="C23"/>
      <w:bookmarkEnd w:id="9"/>
      <w:r>
        <w:rPr>
          <w:rFonts w:cs="Times New Roman" w:ascii="Times New Roman" w:hAnsi="Times New Roman"/>
          <w:sz w:val="28"/>
          <w:szCs w:val="28"/>
        </w:rPr>
        <w:t xml:space="preserve"> создания  депутатского </w:t>
      </w:r>
      <w:bookmarkStart w:id="10" w:name="C24"/>
      <w:bookmarkEnd w:id="10"/>
      <w:r>
        <w:rPr>
          <w:rFonts w:cs="Times New Roman" w:ascii="Times New Roman" w:hAnsi="Times New Roman"/>
          <w:sz w:val="28"/>
          <w:szCs w:val="28"/>
        </w:rPr>
        <w:t xml:space="preserve"> объединения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ешение о </w:t>
      </w:r>
      <w:bookmarkStart w:id="11" w:name="C25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и депутатского </w:t>
      </w:r>
      <w:bookmarkStart w:id="12" w:name="C26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 принимается на организационном собрании депутатского </w:t>
      </w:r>
      <w:bookmarkStart w:id="13" w:name="C27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 и оформляется протоколом. В протоколе указываются наименование депутатского </w:t>
      </w:r>
      <w:bookmarkStart w:id="14" w:name="C2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, цели и задачи </w:t>
      </w:r>
      <w:bookmarkStart w:id="15" w:name="C29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я, численность, фамилии, имена, отчества депутатов, вошедших в депутатское </w:t>
      </w:r>
      <w:bookmarkStart w:id="16" w:name="C3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объединения, а также фамилия, имя и отчество руководителя депутатского объедин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ля регистрации депутатского объединения на имя Председателя совета депутатов направляются следующие документы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создании депутатского объединения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организационного собрания депутатского объединения, включающий решение о </w:t>
      </w:r>
      <w:bookmarkStart w:id="17" w:name="C3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создании депутатского объединения с указанием информации об официальном названии, составе, а также о лицах, уполномоченных представлять его интересы на заседаниях совета депутатов, в государственных органах и общественных объединениях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депутатов, вошедших в депутатское объединени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пии документов, перечисленных в пункте 2 настоящего раздела, передаются Председателю совета депутатов  для регистрации путем включения образованного депутатского объединения в Реестр депутатских объединен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 Реестре депутатских объединений указываются сведения об официальном названии </w:t>
      </w:r>
      <w:bookmarkStart w:id="18" w:name="C42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депутатского объединения, фамилии, имена, отчества депутатов - руководителей и членов депутатского объедин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епутатские объединения, не зарегистрированные в соответствии с Положением, не пользуются правами депутатской </w:t>
      </w:r>
      <w:bookmarkStart w:id="19" w:name="C46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фракци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вступления депутатов в депутатские объединения и выбытия из них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збранные депутаты имеют право входить в депутатские </w:t>
      </w:r>
      <w:bookmarkStart w:id="20" w:name="C48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объединения, на основании личного письменного заявления, поданного на имя руководителя фрак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епутаты совета депутатов, не вошедшие ни в одно из депутатских </w:t>
      </w:r>
      <w:bookmarkStart w:id="21" w:name="C52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й при их </w:t>
      </w:r>
      <w:bookmarkStart w:id="22" w:name="C53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и либо выбывшие из депутатского </w:t>
      </w:r>
      <w:bookmarkStart w:id="23" w:name="C54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, в дальнейшем могут войти в любое из них при согласии депутатского </w:t>
      </w:r>
      <w:bookmarkStart w:id="24" w:name="C55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. Депутат входит в состав депутатского </w:t>
      </w:r>
      <w:bookmarkStart w:id="25" w:name="C56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 на основании решения большинства от общего числа членов депутатского объединения, по его письменному заявлению на имя руководителя </w:t>
      </w:r>
      <w:bookmarkStart w:id="26" w:name="C58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путат выводится из состава депутатского объединения на основании решения большинства от общего числа его членов об исключении его из депутатского объединения, а также в случае подачи им в соответствующее </w:t>
      </w:r>
      <w:bookmarkStart w:id="27" w:name="C61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депутатское объединение письменного заявления о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е из депутатского объединен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е в другое депутатское объединение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ждении во вновь образуемое депутатское </w:t>
      </w:r>
      <w:bookmarkStart w:id="28" w:name="C64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объединение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указанного заявления направляется депутатом Председателю совета депутатов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деятельности депутатских объединений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утренняя деятельность депутатских объединений организуется ими самостоятельно. Депутатские </w:t>
      </w:r>
      <w:bookmarkStart w:id="29" w:name="C67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объединения определяют структуру и состав своих руководящих (координирующих) орган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уководство депутатским объединением осуществляет ее руководитель, избираемый большинством голосов от общего числа членов депутатской </w:t>
      </w:r>
      <w:bookmarkStart w:id="30" w:name="C69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кции. Руководителем </w:t>
      </w:r>
      <w:bookmarkStart w:id="31" w:name="C70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депутатского объединения не может быть избран Председатель совета депута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уководитель депутатского объединения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депутатского объединения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заседания депутатского объединения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ает от имени депутатского объединения на заседаниях совета депутатов и в средствах массовой информаци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депутатское объединение в отношениях с органами государственной власти и органами местного самоуправления, общественными объединениями, предприятиями, учреждениями, организациями, иными лицам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ывает протоколы заседаний и другие документы депутатского объединения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возложенные на него положением о соответствующем депутатском объединен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случае временного отсутствия руководителя депутатского объединения его функции исполняет заместитель или иное лицо, назначенное руководителе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седания депутатского объединения правомочны, если на них присутствует более половины общего числа членов депутатского объедин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 заседаниях депутатского объединения вправе присутствовать Председатель совета депутатов, его заместитель, представители средств массовой информ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о решению депутатского объединения могут проводиться его закрытые заседания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лномочия депутатских объединений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епутатские </w:t>
      </w:r>
      <w:bookmarkStart w:id="32" w:name="C84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объединения после их регистрации обладают установленными Положением правами и обязанностям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епутатские </w:t>
      </w:r>
      <w:bookmarkStart w:id="33" w:name="C85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объединения вправе: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на рассмотрение совета депутатов и его органов вопросы и участвовать в их обсуждении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ть предварительно проекты правовых актов, внесенных на рассмотрение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ять среди депутатов с</w:t>
      </w:r>
      <w:r>
        <w:rPr>
          <w:rFonts w:cs="Times New Roman" w:ascii="Times New Roman" w:hAnsi="Times New Roman"/>
          <w:sz w:val="28"/>
          <w:szCs w:val="28"/>
        </w:rPr>
        <w:t>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и программы, предложения, обращения и другие материалы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ть на свои заседания депутатов с</w:t>
      </w:r>
      <w:r>
        <w:rPr>
          <w:rFonts w:cs="Times New Roman" w:ascii="Times New Roman" w:hAnsi="Times New Roman"/>
          <w:sz w:val="28"/>
          <w:szCs w:val="28"/>
        </w:rPr>
        <w:t>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, главу администраций Большеврудского сельского поселения, общественных организаций, а также специалистов, экспертов и иных лиц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ться с запросами к государственным и иным органам, организациям и должностным лицам, расположенным на территории Волосовского муниципального района в порядке, установленном федеральным законодательством и законодательством Ленинградской области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ть по предложениям депутатов, входящих в состав депутатского объединения, обращения граждан по вопросам их депутатской деятельности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ть и вносить предложения по формированию плана работы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обмен мнениями по вопросам, рассматриваемым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консультации и иные согласительные мероприятия с другими депутатскими объединениями с</w:t>
      </w:r>
      <w:r>
        <w:rPr>
          <w:rFonts w:cs="Times New Roman" w:ascii="Times New Roman" w:hAnsi="Times New Roman"/>
          <w:sz w:val="28"/>
          <w:szCs w:val="28"/>
        </w:rPr>
        <w:t>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сить предложения по персональному составу, создаваемых </w:t>
      </w:r>
      <w:r>
        <w:rPr>
          <w:rFonts w:cs="Times New Roman" w:ascii="Times New Roman" w:hAnsi="Times New Roman"/>
          <w:sz w:val="28"/>
          <w:szCs w:val="28"/>
        </w:rPr>
        <w:t>советом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и кандидатурам должностных лиц, избираемых, назначаемых или утверждаемых </w:t>
      </w:r>
      <w:r>
        <w:rPr>
          <w:rFonts w:cs="Times New Roman" w:ascii="Times New Roman" w:hAnsi="Times New Roman"/>
          <w:sz w:val="28"/>
          <w:szCs w:val="28"/>
        </w:rPr>
        <w:t>советом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ться за консультациями, получать справки и заключения в аппарате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решение о самороспуск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путатские </w:t>
      </w:r>
      <w:bookmarkStart w:id="34" w:name="C88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я могут проводить свои пресс-конференции и представлять информацию о своей деятельности в прессу другим способом. Представители депутатских объединений вправе участвовать в пресс-конференциях, организуемых для освещения работы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ава и обязанности членов депутатских объединений</w:t>
      </w:r>
    </w:p>
    <w:p>
      <w:pPr>
        <w:pStyle w:val="Style1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депутатских объединений вправе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обсуждении вопросов деятельности депутатского объединения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по повестке дня заседания депутатского объединения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сить на рассмотрение депутатского объединения проекты решений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на рассмотрение депутатского объединения предложения по проводимым ими мероприятиям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ь и быть избранными в руководящие (координирующие) органы депутатского объединения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дить в состав депутатского объединения на основании решения большинства от общего числа членов депутатского объединения по письменному заявлению депутата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ходить из состава депутатского объединения, направив заявление в письменной форме в соответствующую </w:t>
      </w:r>
      <w:bookmarkStart w:id="35" w:name="C100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фракцию, а его копию – Председателю совета депутатов.</w:t>
      </w:r>
    </w:p>
    <w:p>
      <w:pPr>
        <w:pStyle w:val="Style1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депутатских объединений обязаны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ind w:left="1020" w:hanging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работе депутатского объедин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руководящие (координирующие) органы депутатского объединения о графике своих командировок и отпусков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рживаться от заявлений от имени депутатского объединения, если они не соответствуют коллективной позиции, определенной решением депутатского объединения.</w:t>
      </w:r>
    </w:p>
    <w:p>
      <w:pPr>
        <w:pStyle w:val="Style1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депутатских объединений обязаны в течение семи дней направить информацию об изменении состава депутатских </w:t>
      </w:r>
      <w:bookmarkStart w:id="36" w:name="C107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фракций Председателю совета депутатов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еререгистрация депутатских объединений и прекращение их деятельности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еререгистрация депутатских объединений осуществляется один раз в год. Руководители депутатских объединений обязаны направить Председателю совета депутатов сведения о численности и составе депутатских объединений по состоянию на 1 января текущего год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Если в соответствующем депутатском объединении остается менее трех членов, то по истечении 30 календарных дней со дня установления этого факта деятельность депутатского объединения считается прекращенной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Обеспечение деятельности депутатских объедин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рганизационное, материально-техническое и финансовое обеспечение деятельности депутатских объединений осуществляется ими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06:00Z</dcterms:created>
  <dc:creator>Admin</dc:creator>
  <dc:description/>
  <cp:keywords/>
  <dc:language>en-US</dc:language>
  <cp:lastModifiedBy>Admin</cp:lastModifiedBy>
  <cp:lastPrinted>2011-07-05T09:05:00Z</cp:lastPrinted>
  <dcterms:modified xsi:type="dcterms:W3CDTF">2011-07-25T11:26:00Z</dcterms:modified>
  <cp:revision>3</cp:revision>
  <dc:subject/>
  <dc:title/>
</cp:coreProperties>
</file>