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(семнадцатое  заседание   второго  созыва) 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от    22.09. 2011 года                                                                                              № 107  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/>
      </w:pPr>
      <w:r>
        <w:rPr/>
        <w:t>О преобразовании бюджетных учреждений</w:t>
        <w:br/>
        <w:t>муниципального образования</w:t>
        <w:br/>
        <w:t xml:space="preserve">Большеврудское сельское поселение </w:t>
      </w:r>
    </w:p>
    <w:p>
      <w:pPr>
        <w:pStyle w:val="Normal"/>
        <w:rPr/>
      </w:pPr>
      <w:r>
        <w:rPr/>
        <w:t>Волосовского муниципального района</w:t>
      </w:r>
    </w:p>
    <w:p>
      <w:pPr>
        <w:pStyle w:val="Normal"/>
        <w:rPr/>
      </w:pPr>
      <w:r>
        <w:rPr/>
        <w:t xml:space="preserve">Ленинградской области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В связи с совершенствованием правового положения муниципальных  бюджетных учреждений и руководствуясь п. 2.1 ст. 31 Федерального закона от 8 мая 2010 года №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еобразовать Большеврудскую сельскую библиотеку, сельский клуб п. Вруда и  дом культуры Б.Вруда в муниципальное казенное учреждение культуры «Большеврудский Дом культу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вступает в силу с момента опубликования в С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     Т.К.Лустенкова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Tahoma" w:hAnsi="Tahoma" w:cs="Tahoma"/>
      <w:b/>
      <w:bCs/>
      <w:sz w:val="18"/>
      <w:szCs w:val="1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firstLine="225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33:00Z</dcterms:created>
  <dc:creator>Терпилицкое поселение</dc:creator>
  <dc:description/>
  <cp:keywords/>
  <dc:language>en-US</dc:language>
  <cp:lastModifiedBy>Admin</cp:lastModifiedBy>
  <cp:lastPrinted>2011-09-23T16:53:00Z</cp:lastPrinted>
  <dcterms:modified xsi:type="dcterms:W3CDTF">2011-09-26T10:33:00Z</dcterms:modified>
  <cp:revision>2</cp:revision>
  <dc:subject/>
  <dc:title>РЕШЕНИЕ</dc:title>
</cp:coreProperties>
</file>