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 июля 2011 года                                                                                                  № 102 </w:t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влеч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 к выполнению социально-значимых рабо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color w:val="2D527C"/>
        </w:rPr>
      </w:pPr>
      <w:r>
        <w:rPr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ивлечения граждан к выполнению социально-значимых  для муниципального образования Большеврудское сельское поселение  работ (приложени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Волосовского района Ленинградской области «Сельская новь» и разместить на официальном сайте МО Большеврудское сельское посел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Т.К.Лустенк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  <w:t>Приложение</w:t>
      </w:r>
    </w:p>
    <w:p>
      <w:pPr>
        <w:pStyle w:val="Normal"/>
        <w:spacing w:before="280" w:after="280"/>
        <w:jc w:val="right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  <w:t>Утверждено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МО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 июля 2011 г. N 102</w:t>
      </w:r>
    </w:p>
    <w:p>
      <w:pPr>
        <w:pStyle w:val="Normal"/>
        <w:spacing w:before="280" w:after="280"/>
        <w:jc w:val="right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ПОЛОЖЕНИЕ О ПОРЯДКЕ ПРИВЛЕЧЕНИЯ ГРАЖДАН К ВЫПОЛНЕНИЮ СОЦИАЛЬНО ЗНАЧИМЫХ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ДЛЯ МО БОЛЬШЕВРУДСКОЕ СЕЛЬСКОЕ ПОСЕЛЕНИЕ РАБОТ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I. Общие положения 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1. Настоящее Положение о порядке привлечения граждан к выполнению социально значимых для МО Большеврудское сельское поселение работ (далее - Положение) разработано в соответствии со статьей 17 Федерального закона «Об общих принципах организации местного самоуправления в Российской Федерации», статьей 6  Устава МО Большеврудское сельское поселение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2. Положение определяет организацию проведения социально значимых для МО Большеврудское сельское поселение  работ (далее - социально значимые работы) и условия привлечения и участия в них граждан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3. Социально значимые работы проводятся в целях решения вопросов местного значения, связанных с жизнеобеспечением жителей МО Большеврудское сельское поселение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4. Под социально значимыми работами понимается общедоступная трудовая деятельность на добровольной основе, имеющая социально полезную направленность и организуемая в целях решения вопросов местного значения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5. К выполнению социально значимых работ могут привлекаться совершеннолетние трудоспособные жители МО Большеврудское сельское поселение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II. Организация и проведение социально значимых работ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6. Основанием для проведения социально значимых работ являются постановления администрации МО Большеврудское сельское поселение (далее - администрация), в которых определяются виды работ, место и сроки проведения работ. Постановления администрации подлежат опубликованию в официальном печатном издании органов местного самоуправления МО Большеврудское сельское поселение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7. Администрация: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принимает заявки от жителей МО Большеврудское сельское поселение на участие в выполнении социально значимых работ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осуществляет регистрацию участников социально значимых работ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организуют проведение инструктажа по технике безопасности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осуществляют непосредственный контроль за ходом выполнения социально значимых работ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предоставляет в Совет депутатов информацию о ходе проведения социально значимых работ.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8. Информация об итогах проведения социально значимых работ в МО Большеврудское сельское поселение подлежит опубликованию в официальном печатном издании органов местного самоуправления МО Большеврудское сельское поселение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III. Примерный перечень социально значимых работ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9. Примерный перечень социально значимых работ: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1) участие в предупреждении и ликвидации последствий чрезвычайных ситуаций на территории МО Большеврудское сельское поселение в составе нештатных аварийно-спасательных формирований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2) участие в охране общественного порядка на территории МО Большеврудское сельское поселение  в составе добровольных народных дружин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3) участие в обеспечении первичных мер пожарной безопасности в границах МО Большеврудское сельское поселение (дежурство в составе добровольных пожарных дружин)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4) выполнение мероприятий по охране окружающей среды в границах МО Большеврудское сельское поселение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5) выполнение мероприятий по благоустройству и озеленению территории МО Большеврудское сельское поселение, использованию и охране лесов, расположенных на территории МО Большеврудское сельское поселение, обустройству мест массового отдыха населения МО Большеврудское сельское поселение: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благоустройство территорий, прилегающих к жилым домам, подъездов жилых домов, тротуаров;</w:t>
      </w:r>
    </w:p>
    <w:p>
      <w:pPr>
        <w:pStyle w:val="Normal"/>
        <w:spacing w:before="280" w:after="280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- посадка деревьев, восстановление газонов, парковых, заповедных зон;</w:t>
      </w:r>
    </w:p>
    <w:p>
      <w:pPr>
        <w:pStyle w:val="Normal"/>
        <w:spacing w:before="280" w:after="280"/>
        <w:ind w:firstLine="540"/>
        <w:jc w:val="both"/>
        <w:rPr>
          <w:color w:val="2D527C"/>
          <w:sz w:val="28"/>
          <w:szCs w:val="28"/>
        </w:rPr>
      </w:pPr>
      <w:r>
        <w:rPr>
          <w:color w:val="2D527C"/>
          <w:sz w:val="28"/>
          <w:szCs w:val="28"/>
        </w:rPr>
        <w:t>- очистка территорий водоемов  МО Большеврудское сельское поселение.</w:t>
      </w:r>
    </w:p>
    <w:p>
      <w:pPr>
        <w:pStyle w:val="Normal"/>
        <w:spacing w:lineRule="auto" w:line="360"/>
        <w:ind w:left="-567" w:firstLine="567"/>
        <w:jc w:val="both"/>
        <w:rPr>
          <w:color w:val="2D527C"/>
        </w:rPr>
      </w:pPr>
      <w:r>
        <w:rPr>
          <w:color w:val="2D527C"/>
          <w:sz w:val="28"/>
          <w:szCs w:val="28"/>
        </w:rPr>
        <w:t>10. Источником финансирования мероприятий по работе с детьми и молодежью в МО Большеврудское сельское поселение является бюджет МО Большеврудское сельское поселение и иные источники.</w:t>
      </w:r>
    </w:p>
    <w:p>
      <w:pPr>
        <w:pStyle w:val="Normal"/>
        <w:spacing w:lineRule="auto" w:line="360"/>
        <w:jc w:val="both"/>
        <w:rPr>
          <w:color w:val="2D527C"/>
        </w:rPr>
      </w:pPr>
      <w:r>
        <w:rPr>
          <w:color w:val="2D527C"/>
        </w:rPr>
        <w:t> </w:t>
      </w:r>
    </w:p>
    <w:p>
      <w:pPr>
        <w:pStyle w:val="Normal"/>
        <w:rPr>
          <w:color w:val="2D527C"/>
        </w:rPr>
      </w:pPr>
      <w:r>
        <w:rPr>
          <w:color w:val="2D527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0:00Z</dcterms:created>
  <dc:creator>Admin</dc:creator>
  <dc:description/>
  <cp:keywords/>
  <dc:language>en-US</dc:language>
  <cp:lastModifiedBy>Admin</cp:lastModifiedBy>
  <cp:lastPrinted>2011-07-18T10:49:00Z</cp:lastPrinted>
  <dcterms:modified xsi:type="dcterms:W3CDTF">2011-07-25T12:02:00Z</dcterms:modified>
  <cp:revision>6</cp:revision>
  <dc:subject/>
  <dc:title/>
</cp:coreProperties>
</file>