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507" w:right="1975" w:firstLine="605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(семнадцатое  заседание   второго  созыва) </w:t>
      </w:r>
    </w:p>
    <w:p>
      <w:pPr>
        <w:pStyle w:val="Normal"/>
        <w:shd w:fill="FFFFFF" w:val="clear"/>
        <w:spacing w:lineRule="exact" w:line="274"/>
        <w:ind w:left="1507" w:right="2304" w:firstLine="605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shd w:fill="FFFFFF" w:val="clear"/>
        <w:spacing w:lineRule="exact" w:line="274"/>
        <w:ind w:right="2304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 xml:space="preserve">          </w:t>
      </w:r>
      <w:r>
        <w:rPr>
          <w:bCs/>
          <w:color w:val="000000"/>
          <w:spacing w:val="-8"/>
          <w:sz w:val="28"/>
          <w:szCs w:val="28"/>
        </w:rPr>
        <w:t>от  22.09. 2011 года                                                                                       №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08</w:t>
      </w:r>
    </w:p>
    <w:p>
      <w:pPr>
        <w:pStyle w:val="Normal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орядка составления, </w:t>
      </w:r>
    </w:p>
    <w:p>
      <w:pPr>
        <w:pStyle w:val="Normal"/>
        <w:rPr/>
      </w:pPr>
      <w:r>
        <w:rPr/>
        <w:t xml:space="preserve">утверждения и ведения бюджетных смет </w:t>
      </w:r>
    </w:p>
    <w:p>
      <w:pPr>
        <w:pStyle w:val="Normal"/>
        <w:rPr/>
      </w:pPr>
      <w:r>
        <w:rPr/>
        <w:t xml:space="preserve">муниципальных казенных учреждений </w:t>
      </w:r>
    </w:p>
    <w:p>
      <w:pPr>
        <w:pStyle w:val="Normal"/>
        <w:rPr/>
      </w:pPr>
      <w:r>
        <w:rPr/>
        <w:t xml:space="preserve">МО Большеврудское сельское поселение </w:t>
      </w:r>
    </w:p>
    <w:p>
      <w:pPr>
        <w:pStyle w:val="Normal"/>
        <w:rPr/>
      </w:pPr>
      <w:r>
        <w:rPr/>
        <w:t xml:space="preserve">Волосовского муниципального района </w:t>
      </w:r>
    </w:p>
    <w:p>
      <w:pPr>
        <w:pStyle w:val="Normal"/>
        <w:rPr/>
      </w:pPr>
      <w:r>
        <w:rPr/>
        <w:t>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. 221 Бюджетного кодекса Российской Федерации, Общими требованиями к порядку составления, утверждения и ведения бюджетных смет казенного учреждения, утвержденными приказом Министерства финансов Российской Федерации от 20.11.2007г. № 112н « Об общих  требованиях к порядку составления, утверждения и ведения бюджетных смет казенных учреждений (с изменениями)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Утвердить прилагаемый  Порядок составления, утверждения и ведения бюджетных смет муниципальных казенных учреждений МО Большеврудское сельское поселение </w:t>
      </w:r>
    </w:p>
    <w:p>
      <w:pPr>
        <w:pStyle w:val="Normal"/>
        <w:jc w:val="both"/>
        <w:rPr/>
      </w:pPr>
      <w:r>
        <w:rPr>
          <w:sz w:val="28"/>
          <w:szCs w:val="28"/>
        </w:rPr>
        <w:t>Волосов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орядок вступает в силу с 1 января 2012 года и  применяется к  муниципальным бюджетным учреждениям МО Большеврудское сельское поселение Волосов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ьшеврудское сельское поселение:                                              Т.К.Лустенкова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>
          <w:sz w:val="28"/>
          <w:szCs w:val="28"/>
        </w:rPr>
        <w:t xml:space="preserve"> </w:t>
      </w:r>
      <w:r>
        <w:rPr/>
        <w:t>Утвержден                                                                            Решением совета депутатов муниципального образования                                                                         Большеврудске сельское поселение                                                                                                                     № 108  от 22.09.2011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 О К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я, утверждения и ведения бюджетных смет                                            муниципальных казенных учреждений МО Большеврудское сельское поселение Волосовского муниципального района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  Общие положения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  Настоящий Порядок муниципальных казенных учреждений, находящихся в ведении МО  Большеврудское сельское поселение Волосовского муниципального  района Ленинградской области  (далее – Порядок) разработан в соответствии со ст. 221 Бюджетного кодекса Российской Федерации и Общими требованиями к порядку составления,  утверждения и ведения бюджетной сметы казенного учреждения, утвержденными приказом Министерства финансов Российской Федерации от 20.11.2007г. №112н « Об общих требованиях к порядку составления, утверждения и ведения бюджетных смет казенных учреждений» (с последующими изменениям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2     Настоящий порядок  устанавливает для муниципальных казенных учреждений  МО Большеврудское сельское поселение Волосовского муниципального  района Ленинградской области (далее – учреждения Большеврудского сельского поселения) процедуру составления,  утверждения и ведения  бюджетных см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составления и утверждения бюджетных см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    Бюджетные сметы составляются в целях установления объема и распределения направлений расходования средств бюджета МО Большеврудское сельское поселение Волосовского муниципального района Ленинградской области (далее-бюджет поселения) на период очередного финансового года и годы планового периода. Показатели бюджетной сметы должны соответствовать доведенным лимитам бюджетных обязательств на принятие и исполнение бюджетных обязательств по выполнению функций учреждениями (далее – лимиты бюджетных обязательств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   Смета составляется учреждением  по форме согласно приложению №1 к настояще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тельная часть формы сметы должна представляться в виде таблицы, содержащей коды строк, наименования направлений расходования средств бюджета и соответствующих им кодов классификации расходов бюджета  бюджетной классификации Российской Федерации, а также суммы  по каждому напра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ормляющая часть сметы должна содержать подписи (с расшифровкой) должностных лиц, ответственных за содержащиеся в смете данные – руководителя учреждения, руководителя планово-финансовой службы учреждения или иного  уполномоченного руководителем лица, исполнителя документа, а также дату подписания (подготовки) сме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, распорядитель средств бюджета, учреждение вправе устанавливать дополнительные реквизиты к форме с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    Бюджетная смета составляется в рублях в трех экземпляр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вый экземпляр – для учре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торой экземпляр – для главного распорядителя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тий экземпляр – для финансового отдела администрации Волосовского района (далее – финансовый отдел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  Учреждения в течение 10 дней со дня получения уведомления о лимитах бюджетных обязательств составляют бюджетную смету по установленной форме в соответствии с приложением 1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5.  Показатели  бюджетной сметы формируются в разрезе кодов классификации расходов бюджета бюджетной классификации Российской Федерации с детализацией по кодам статей   и  подстатей классификации операций сектора государственного управления, с указанием кода аналитического показа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6  Бюджетная смета составляется учреждением на основании согласованных с финансовым отделом расчетных показателей, характеризующих деятельность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7 Объем бюджетных ассигнований по статьям и подстатьям классификации операций сектора  государственного управления бюджетной сметы устанавливается в соответствии с доведенными до  учреждения объемами лимитов бюджет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8 Составленная бюджетная смета подписывается руководителем, главным бухгалтером учреждения и исполнителем документа, проставляется дата подписания сметы, заверяется печатью учреждения и направляется  учреждением на согласование в финансовый отд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бюджетной смете прилагаются обоснования (расчеты) плановых сметных показателей, использованных при формировании с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9  Финансовый отдел рассматривает бюджетную смету на предмет соответствия показателей сметы лимитам бюджетных обязательств, правильности произведенных расчетов, правильности отнесения расходов по кодам бюджетной классификации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0  Главный распорядитель средств бюджета Большеврудского сельского поселения обеспечивает утверждение бюджетных смет в течение 10 рабочих дней со дня её представления. При выявлении несоответствия показателей бюджетной сметы утвержденным лимитам бюджетных обязательств  бюджетная смета  возвращается финансовым отделом учреждению для устранения замечаний и повторно представляется учреждением в финансовый отдел в течение 5 рабочих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ведению  бюджетных см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    Ведением бюджетной сметы в целях настоящего порядка является внесение изменений в бюджетную смету в пределах доведенных учреждению в  установленном порядке объемов соответствующих лимитов бюджетных 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2  Учреждение обязано составить и предоставить в финансовый отдел уточненную бюджетную смету в случае: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тверждения в текущем финансовом году дополнительных лимитов бюджетных обязательств по кодам классификации расходов бюджетов (разделов, подразделов, целевых статей, видов расходов, кодов классификации операций сектора государственного управления, относящихся к расходам бюдже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зменение кодов классификации рас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 В случае изменения (увеличения или уменьшения) лимитов бюджетных обязательств по предусмотренным утвержденной бюджетной сметой кодами классификации расходов бюджета учреждение обязано составить и представить в финансовый отдел уточненную бюджетную смету с учетом всех изменений лимитов бюджетных обязательств в течение текущего финансового года в срок не позднее 5 рабочих дней завершения текущего  финансов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менение показателей бюджетной сметы утверждаются по установленной форме в соответствии с  приложением 2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  По уменьшаемым бюджетным ассигнованиям учреждения принимают письменные обязательства о  недопущении образования кредиторской задолж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5 Утверждение уточненной бюджетной сметы осуществляется главным распорядителем средств бюджета Большеврудского сельского поселения Волосовского муниципального района Ленингра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 Учреждения осуществляют операции по расходованию средств бюджета Большеврудского сельского поселения в соответствии с утвержденными бюджетными см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1148"/>
        <w:gridCol w:w="1844"/>
        <w:gridCol w:w="1566"/>
        <w:gridCol w:w="1529"/>
      </w:tblGrid>
      <w:tr>
        <w:trPr>
          <w:trHeight w:val="25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7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</w:tc>
      </w:tr>
      <w:tr>
        <w:trPr>
          <w:trHeight w:val="70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7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составления, утверждения и ведения бюджетной сметы казенного учреждения, утверждено  решением совета депутатов МО Большеврудское сельское поселения Волосовского муниципального района  Ленинградской  области         от  22.09.20 11   года  №108</w:t>
            </w:r>
          </w:p>
        </w:tc>
      </w:tr>
      <w:tr>
        <w:trPr>
          <w:trHeight w:val="120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а администрации МО</w:t>
            </w:r>
          </w:p>
        </w:tc>
      </w:tr>
      <w:tr>
        <w:trPr>
          <w:trHeight w:val="240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ольшеврудское сельское поселение</w:t>
            </w:r>
          </w:p>
        </w:tc>
      </w:tr>
      <w:tr>
        <w:trPr>
          <w:trHeight w:val="31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_______________</w:t>
            </w:r>
          </w:p>
        </w:tc>
      </w:tr>
      <w:tr>
        <w:trPr>
          <w:trHeight w:val="31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"____ " __________ 201_ г.</w:t>
            </w:r>
          </w:p>
        </w:tc>
      </w:tr>
      <w:tr>
        <w:trPr>
          <w:trHeight w:val="120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СМЕТА  РАСХОДОВ</w:t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____ год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кущий финансовый год и плановый период)</w:t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  "____" ____________  201__ г.</w:t>
            </w:r>
          </w:p>
        </w:tc>
      </w:tr>
      <w:tr>
        <w:trPr>
          <w:trHeight w:val="120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851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>
          <w:trHeight w:val="240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форм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5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  бюджета         </w:t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515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___________________</w:t>
            </w:r>
            <w:r>
              <w:rPr>
                <w:b/>
                <w:bCs/>
                <w:sz w:val="28"/>
                <w:szCs w:val="28"/>
              </w:rPr>
              <w:t>_________</w:t>
            </w:r>
            <w:r>
              <w:rPr>
                <w:sz w:val="28"/>
                <w:szCs w:val="28"/>
              </w:rPr>
              <w:t>____________________________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раздел _______________________________________________________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5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____________________________________________________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расходов____________</w:t>
            </w:r>
            <w:r>
              <w:rPr>
                <w:b/>
                <w:bCs/>
                <w:sz w:val="28"/>
                <w:szCs w:val="28"/>
              </w:rPr>
              <w:t>_____</w:t>
            </w:r>
            <w:r>
              <w:rPr>
                <w:sz w:val="28"/>
                <w:szCs w:val="28"/>
              </w:rPr>
              <w:t>___________________________________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5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                                   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" w:hRule="atLeast"/>
        </w:trPr>
        <w:tc>
          <w:tcPr>
            <w:tcW w:w="85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: рубле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ЕИ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</w:tr>
      <w:tr>
        <w:trPr>
          <w:trHeight w:val="180" w:hRule="atLeast"/>
        </w:trPr>
        <w:tc>
          <w:tcPr>
            <w:tcW w:w="85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сектора государственного управления</w:t>
            </w:r>
          </w:p>
        </w:tc>
        <w:tc>
          <w:tcPr>
            <w:tcW w:w="4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8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1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финансовый го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год                                               планового период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год                                                  планового периода</w:t>
            </w:r>
          </w:p>
        </w:tc>
      </w:tr>
      <w:tr>
        <w:trPr>
          <w:trHeight w:val="255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лата труда и начисления на выплаты по оплате труда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лата работ, услуг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ые услуги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 т.ч.  Отопление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-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эл/энергия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-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-4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пользование имуществом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услуги по содержанию имущества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, услуги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долга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ешнего долга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еречисления организациям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еречисления бюджетам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наднациональным организациям и правительствам иностранных государств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международным организациям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по социальной помощи населению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расходы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е нефинансовых активов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нематериальных активов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финансовых активов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акций и иных форм участия в капитале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рганизации     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инансового</w:t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9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я организации</w:t>
            </w:r>
          </w:p>
        </w:tc>
      </w:tr>
      <w:tr>
        <w:trPr>
          <w:trHeight w:val="31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             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9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   </w:t>
            </w:r>
          </w:p>
        </w:tc>
      </w:tr>
      <w:tr>
        <w:trPr>
          <w:trHeight w:val="19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подпись)            (расшифровка подписи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подпись)                   (расшифровка подписи)</w:t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  ___   "  _______  201_ г.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  ___   "  _______   201__ г.</w:t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760" w:hanging="0"/>
        <w:jc w:val="center"/>
        <w:rPr/>
      </w:pPr>
      <w:r>
        <w:rPr/>
        <w:t xml:space="preserve"> </w:t>
      </w:r>
      <w:r>
        <w:rPr/>
        <w:t>к порядку составления, утверждения и ведения бюджетной сметы казенного учреждения, утверждено  решением совета депутатов МО Большеврудское сельское поселения Волосовского муниципального района  Ленинградской  области         от  22.09.20 11   года  № 108</w:t>
      </w:r>
    </w:p>
    <w:p>
      <w:pPr>
        <w:pStyle w:val="Normal"/>
        <w:ind w:left="57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445" w:type="dxa"/>
        <w:jc w:val="left"/>
        <w:tblInd w:w="-54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15"/>
        <w:gridCol w:w="1410"/>
        <w:gridCol w:w="255"/>
        <w:gridCol w:w="2565"/>
      </w:tblGrid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олжностное лицо, утверждающее документ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сшифровка подписи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____"___________20___ г.</w:t>
            </w:r>
          </w:p>
        </w:tc>
      </w:tr>
    </w:tbl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72" w:type="dxa"/>
        <w:jc w:val="left"/>
        <w:tblInd w:w="-54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355"/>
        <w:gridCol w:w="5130"/>
        <w:gridCol w:w="1587"/>
      </w:tblGrid>
      <w:tr>
        <w:trPr/>
        <w:tc>
          <w:tcPr>
            <w:tcW w:w="23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менения сметы  расходо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 20___ год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лучатель  средств)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: рубл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8" w:type="dxa"/>
        <w:jc w:val="left"/>
        <w:tblInd w:w="-54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60"/>
        <w:gridCol w:w="1275"/>
        <w:gridCol w:w="709"/>
        <w:gridCol w:w="709"/>
        <w:gridCol w:w="992"/>
        <w:gridCol w:w="851"/>
        <w:gridCol w:w="1134"/>
        <w:gridCol w:w="1275"/>
        <w:gridCol w:w="993"/>
      </w:tblGrid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од 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умм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Уточненная 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30" w:firstLine="63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ного распо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ядителя бюджетных средств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л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ела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целевой статьи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а рас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ход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пераций сектора государ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венного управ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ления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зменений (+; -) на год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умма на год 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6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7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8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9 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445" w:type="dxa"/>
        <w:jc w:val="left"/>
        <w:tblInd w:w="-54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60"/>
        <w:gridCol w:w="1455"/>
        <w:gridCol w:w="495"/>
        <w:gridCol w:w="3735"/>
      </w:tblGrid>
      <w:tr>
        <w:trPr/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уководитель учреждения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3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35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сшифровка подписи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Главный бухгалтер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3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35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___"___________20_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30:00Z</dcterms:created>
  <dc:creator>1</dc:creator>
  <dc:description/>
  <cp:keywords/>
  <dc:language>en-US</dc:language>
  <cp:lastModifiedBy>Admin</cp:lastModifiedBy>
  <cp:lastPrinted>2011-09-23T16:56:00Z</cp:lastPrinted>
  <dcterms:modified xsi:type="dcterms:W3CDTF">2011-09-26T10:30:00Z</dcterms:modified>
  <cp:revision>2</cp:revision>
  <dc:subject/>
  <dc:title>                                                                                                    Утверждено постановлением </dc:title>
</cp:coreProperties>
</file>