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spacing w:before="0" w:after="0"/>
        <w:jc w:val="right"/>
        <w:rPr>
          <w:b/>
          <w:b/>
          <w:bCs/>
          <w:color w:val="000000"/>
          <w:spacing w:val="-7"/>
          <w:sz w:val="28"/>
          <w:szCs w:val="28"/>
        </w:rPr>
      </w:pPr>
      <w:r>
        <w:rPr>
          <w:sz w:val="28"/>
          <w:szCs w:val="36"/>
        </w:rPr>
        <w:tab/>
      </w:r>
      <w:r>
        <w:rPr>
          <w:sz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1507" w:right="1975" w:firstLine="605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(семнадцатое  заседание   второго  созыв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2.09.2011 года                                                                                № 1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</w:t>
      </w:r>
      <w:bookmarkStart w:id="0" w:name="YANDEX_3"/>
      <w:bookmarkEnd w:id="0"/>
      <w:r>
        <w:rPr>
          <w:lang w:val="en-US"/>
        </w:rPr>
        <w:t> </w:t>
      </w:r>
      <w:r>
        <w:rPr/>
        <w:t>утверждении</w:t>
      </w:r>
      <w:r>
        <w:rPr>
          <w:lang w:val="en-US"/>
        </w:rPr>
        <w:t> </w:t>
      </w:r>
      <w:r>
        <w:rPr/>
        <w:t xml:space="preserve"> </w:t>
      </w:r>
      <w:bookmarkStart w:id="1" w:name="YANDEX_4"/>
      <w:bookmarkEnd w:id="1"/>
      <w:r>
        <w:rPr>
          <w:lang w:val="en-US"/>
        </w:rPr>
        <w:t> </w:t>
      </w:r>
      <w:r>
        <w:rPr/>
        <w:t>Порядка</w:t>
      </w:r>
      <w:r>
        <w:rPr>
          <w:lang w:val="en-US"/>
        </w:rPr>
        <w:t> </w:t>
      </w:r>
      <w:r>
        <w:rPr/>
        <w:t xml:space="preserve">составления </w:t>
      </w:r>
    </w:p>
    <w:p>
      <w:pPr>
        <w:pStyle w:val="Normal"/>
        <w:rPr/>
      </w:pPr>
      <w:r>
        <w:rPr/>
        <w:t>и</w:t>
      </w:r>
      <w:r>
        <w:rPr>
          <w:lang w:val="en-US"/>
        </w:rPr>
        <w:t> </w:t>
      </w:r>
      <w:r>
        <w:rPr/>
        <w:t xml:space="preserve"> </w:t>
      </w:r>
      <w:bookmarkStart w:id="2" w:name="YANDEX_7"/>
      <w:bookmarkEnd w:id="2"/>
      <w:r>
        <w:rPr/>
        <w:t>утверждения</w:t>
      </w:r>
      <w:r>
        <w:rPr>
          <w:lang w:val="en-US"/>
        </w:rPr>
        <w:t> </w:t>
      </w:r>
      <w:r>
        <w:rPr/>
        <w:t xml:space="preserve"> </w:t>
      </w:r>
      <w:bookmarkStart w:id="3" w:name="YANDEX_8"/>
      <w:bookmarkEnd w:id="3"/>
      <w:r>
        <w:rPr>
          <w:lang w:val="en-US"/>
        </w:rPr>
        <w:t> </w:t>
      </w:r>
      <w:r>
        <w:rPr/>
        <w:t>отчета</w:t>
      </w:r>
      <w:r>
        <w:rPr>
          <w:lang w:val="en-US"/>
        </w:rPr>
        <w:t> </w:t>
      </w:r>
      <w:r>
        <w:rPr/>
        <w:t xml:space="preserve"> </w:t>
      </w:r>
      <w:bookmarkStart w:id="4" w:name="YANDEX_9"/>
      <w:bookmarkEnd w:id="4"/>
      <w:r>
        <w:rPr>
          <w:lang w:val="en-US"/>
        </w:rPr>
        <w:t> </w:t>
      </w:r>
      <w:r>
        <w:rPr/>
        <w:t>о</w:t>
      </w:r>
      <w:r>
        <w:rPr>
          <w:lang w:val="en-US"/>
        </w:rPr>
        <w:t> </w:t>
      </w:r>
      <w:r>
        <w:rPr/>
        <w:t xml:space="preserve"> </w:t>
      </w:r>
      <w:bookmarkStart w:id="5" w:name="YANDEX_10"/>
      <w:bookmarkEnd w:id="5"/>
      <w:r>
        <w:rPr>
          <w:lang w:val="en-US"/>
        </w:rPr>
        <w:t> </w:t>
      </w:r>
      <w:r>
        <w:rPr/>
        <w:t>результатах</w:t>
      </w:r>
      <w:bookmarkStart w:id="6" w:name="YANDEX_11"/>
      <w:bookmarkEnd w:id="6"/>
      <w:r>
        <w:rPr/>
        <w:t xml:space="preserve"> деятельности</w:t>
      </w:r>
    </w:p>
    <w:p>
      <w:pPr>
        <w:pStyle w:val="Normal"/>
        <w:rPr/>
      </w:pPr>
      <w:r>
        <w:rPr/>
        <w:t xml:space="preserve">муниципальных </w:t>
      </w:r>
      <w:bookmarkStart w:id="7" w:name="YANDEX_13"/>
      <w:bookmarkEnd w:id="7"/>
      <w:r>
        <w:rPr>
          <w:lang w:val="en-US"/>
        </w:rPr>
        <w:t> </w:t>
      </w:r>
      <w:r>
        <w:rPr/>
        <w:t>казенных</w:t>
      </w:r>
      <w:r>
        <w:rPr>
          <w:lang w:val="en-US"/>
        </w:rPr>
        <w:t> </w:t>
      </w:r>
      <w:bookmarkStart w:id="8" w:name="YANDEX_14"/>
      <w:bookmarkEnd w:id="8"/>
      <w:r>
        <w:rPr/>
        <w:t>учреждений</w:t>
      </w:r>
      <w:bookmarkStart w:id="9" w:name="YANDEX_15"/>
      <w:bookmarkEnd w:id="9"/>
      <w:r>
        <w:rPr/>
        <w:t xml:space="preserve"> МО </w:t>
      </w:r>
    </w:p>
    <w:p>
      <w:pPr>
        <w:pStyle w:val="Normal"/>
        <w:rPr/>
      </w:pPr>
      <w:r>
        <w:rPr/>
        <w:t>Большеврудское</w:t>
      </w:r>
      <w:r>
        <w:rPr>
          <w:lang w:val="en-US"/>
        </w:rPr>
        <w:t> </w:t>
      </w:r>
      <w:r>
        <w:rPr/>
        <w:t xml:space="preserve">сельское </w:t>
      </w:r>
      <w:bookmarkStart w:id="10" w:name="YANDEX_16"/>
      <w:bookmarkEnd w:id="10"/>
      <w:r>
        <w:rPr>
          <w:lang w:val="en-US"/>
        </w:rPr>
        <w:t> </w:t>
      </w:r>
      <w:r>
        <w:rPr/>
        <w:t>поселение</w:t>
      </w:r>
      <w:r>
        <w:rPr>
          <w:lang w:val="en-US"/>
        </w:rPr>
        <w:t> </w:t>
      </w:r>
    </w:p>
    <w:p>
      <w:pPr>
        <w:pStyle w:val="Normal"/>
        <w:rPr/>
      </w:pPr>
      <w:r>
        <w:rPr/>
        <w:t xml:space="preserve">Волосовского муниципального  района </w:t>
      </w:r>
      <w:bookmarkStart w:id="11" w:name="YANDEX_17"/>
      <w:bookmarkEnd w:id="11"/>
      <w:r>
        <w:rPr>
          <w:lang w:val="en-US"/>
        </w:rPr>
        <w:t> </w:t>
      </w:r>
    </w:p>
    <w:p>
      <w:pPr>
        <w:pStyle w:val="Normal"/>
        <w:rPr/>
      </w:pPr>
      <w:r>
        <w:rPr/>
        <w:t>Ленинградской областии</w:t>
      </w:r>
      <w:r>
        <w:rPr>
          <w:lang w:val="en-US"/>
        </w:rPr>
        <w:t> </w:t>
      </w:r>
      <w:r>
        <w:rPr/>
        <w:t xml:space="preserve"> </w:t>
      </w:r>
      <w:bookmarkStart w:id="12" w:name="YANDEX_18"/>
      <w:bookmarkEnd w:id="12"/>
      <w:r>
        <w:rPr/>
        <w:t>и</w:t>
      </w:r>
      <w:r>
        <w:rPr>
          <w:lang w:val="en-US"/>
        </w:rPr>
        <w:t> </w:t>
      </w:r>
      <w:r>
        <w:rPr/>
        <w:t>об</w:t>
      </w:r>
      <w:r>
        <w:rPr>
          <w:lang w:val="en-US"/>
        </w:rPr>
        <w:t> </w:t>
      </w:r>
      <w:r>
        <w:rPr/>
        <w:t xml:space="preserve"> </w:t>
      </w:r>
      <w:bookmarkStart w:id="13" w:name="YANDEX_19"/>
      <w:bookmarkEnd w:id="13"/>
      <w:r>
        <w:rPr>
          <w:lang w:val="en-US"/>
        </w:rPr>
        <w:t> </w:t>
      </w:r>
      <w:r>
        <w:rPr/>
        <w:t>использовании</w:t>
      </w:r>
      <w:r>
        <w:rPr>
          <w:lang w:val="en-US"/>
        </w:rPr>
        <w:t> </w:t>
      </w:r>
    </w:p>
    <w:p>
      <w:pPr>
        <w:pStyle w:val="Normal"/>
        <w:rPr/>
      </w:pPr>
      <w:bookmarkStart w:id="14" w:name="YANDEX_20"/>
      <w:bookmarkEnd w:id="14"/>
      <w:r>
        <w:rPr/>
        <w:t>закрепленного</w:t>
      </w:r>
      <w:r>
        <w:rPr>
          <w:lang w:val="en-US"/>
        </w:rPr>
        <w:t> </w:t>
      </w:r>
      <w:r>
        <w:rPr/>
        <w:t xml:space="preserve"> </w:t>
      </w:r>
      <w:bookmarkStart w:id="15" w:name="YANDEX_21"/>
      <w:bookmarkEnd w:id="15"/>
      <w:r>
        <w:rPr>
          <w:lang w:val="en-US"/>
        </w:rPr>
        <w:t> </w:t>
      </w:r>
      <w:r>
        <w:rPr/>
        <w:t xml:space="preserve"> за</w:t>
      </w:r>
      <w:r>
        <w:rPr>
          <w:lang w:val="en-US"/>
        </w:rPr>
        <w:t> </w:t>
      </w:r>
      <w:r>
        <w:rPr/>
        <w:t xml:space="preserve"> </w:t>
      </w:r>
      <w:bookmarkStart w:id="16" w:name="YANDEX_22"/>
      <w:bookmarkEnd w:id="16"/>
      <w:r>
        <w:rPr>
          <w:lang w:val="en-US"/>
        </w:rPr>
        <w:t> </w:t>
      </w:r>
      <w:r>
        <w:rPr/>
        <w:t>ними</w:t>
      </w:r>
      <w:r>
        <w:rPr>
          <w:lang w:val="en-US"/>
        </w:rPr>
        <w:t> </w:t>
      </w:r>
      <w:r>
        <w:rPr/>
        <w:t xml:space="preserve"> </w:t>
      </w:r>
      <w:bookmarkStart w:id="17" w:name="YANDEX_23"/>
      <w:bookmarkEnd w:id="17"/>
      <w:r>
        <w:rPr>
          <w:lang w:val="en-US"/>
        </w:rPr>
        <w:t> </w:t>
      </w:r>
      <w:r>
        <w:rPr/>
        <w:t>имущества</w:t>
      </w:r>
      <w:r>
        <w:rPr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</w:t>
      </w:r>
      <w:bookmarkStart w:id="18" w:name="YANDEX_24"/>
      <w:bookmarkEnd w:id="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», Приказом Минфина РФ от 30 сентября 2010 года № 114н «Об общих требованиях к </w:t>
      </w:r>
      <w:bookmarkStart w:id="19" w:name="YANDEX_25"/>
      <w:bookmarkEnd w:id="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0" w:name="YANDEX_26"/>
      <w:bookmarkEnd w:id="2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1" w:name="YANDEX_27"/>
      <w:bookmarkEnd w:id="2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2" w:name="YANDEX_28"/>
      <w:bookmarkEnd w:id="2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3" w:name="YANDEX_29"/>
      <w:bookmarkEnd w:id="2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4" w:name="YANDEX_30"/>
      <w:bookmarkEnd w:id="2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5" w:name="YANDEX_31"/>
      <w:bookmarkEnd w:id="2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6" w:name="YANDEX_32"/>
      <w:bookmarkEnd w:id="2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сударственного (муниципального) </w:t>
      </w:r>
      <w:bookmarkStart w:id="27" w:name="YANDEX_33"/>
      <w:bookmarkEnd w:id="2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8" w:name="YANDEX_34"/>
      <w:bookmarkEnd w:id="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9" w:name="YANDEX_35"/>
      <w:bookmarkEnd w:id="2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0" w:name="YANDEX_36"/>
      <w:bookmarkEnd w:id="3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1" w:name="YANDEX_37"/>
      <w:bookmarkEnd w:id="3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репле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2" w:name="YANDEX_38"/>
      <w:bookmarkEnd w:id="3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3" w:name="YANDEX_39"/>
      <w:bookmarkEnd w:id="3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и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сударственного (муниципального) </w:t>
      </w:r>
      <w:bookmarkStart w:id="34" w:name="YANDEX_40"/>
      <w:bookmarkEnd w:id="3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»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</w:t>
      </w:r>
      <w:bookmarkStart w:id="35" w:name="YANDEX_41"/>
      <w:bookmarkEnd w:id="3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6" w:name="YANDEX_42"/>
      <w:bookmarkEnd w:id="3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7" w:name="YANDEX_43"/>
      <w:bookmarkEnd w:id="3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8" w:name="YANDEX_44"/>
      <w:bookmarkEnd w:id="3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9" w:name="YANDEX_45"/>
      <w:bookmarkEnd w:id="3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0" w:name="YANDEX_46"/>
      <w:bookmarkEnd w:id="4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1" w:name="YANDEX_47"/>
      <w:bookmarkEnd w:id="4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2" w:name="YANDEX_48"/>
      <w:bookmarkEnd w:id="4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униципальных </w:t>
      </w:r>
      <w:bookmarkStart w:id="43" w:name="YANDEX_50"/>
      <w:bookmarkEnd w:id="4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зен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4" w:name="YANDEX_51"/>
      <w:bookmarkEnd w:id="4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О Большеврудское </w:t>
      </w:r>
      <w:bookmarkStart w:id="45" w:name="YANDEX_52"/>
      <w:bookmarkEnd w:id="4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6" w:name="YANDEX_53"/>
      <w:bookmarkEnd w:id="4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олосовского муниципального района </w:t>
      </w:r>
      <w:bookmarkStart w:id="47" w:name="YANDEX_54"/>
      <w:bookmarkEnd w:id="47"/>
      <w:r>
        <w:rPr>
          <w:sz w:val="28"/>
          <w:szCs w:val="28"/>
        </w:rPr>
        <w:t xml:space="preserve"> Ленинградской обла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8" w:name="YANDEX_55"/>
      <w:bookmarkEnd w:id="4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9" w:name="YANDEX_56"/>
      <w:bookmarkEnd w:id="4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0" w:name="YANDEX_57"/>
      <w:bookmarkEnd w:id="5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репле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1" w:name="YANDEX_58"/>
      <w:bookmarkEnd w:id="5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2" w:name="YANDEX_59"/>
      <w:bookmarkEnd w:id="5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и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3" w:name="YANDEX_60"/>
      <w:bookmarkEnd w:id="5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главного бухгалтера администрации МО Большеврудское </w:t>
      </w:r>
      <w:bookmarkStart w:id="54" w:name="YANDEX_61"/>
      <w:bookmarkEnd w:id="5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5" w:name="YANDEX_62"/>
      <w:bookmarkEnd w:id="5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Т.А.Розм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публикования в С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</w:t>
      </w:r>
      <w:bookmarkStart w:id="56" w:name="YANDEX_63"/>
      <w:bookmarkEnd w:id="56"/>
      <w:r>
        <w:rPr>
          <w:sz w:val="28"/>
          <w:szCs w:val="28"/>
        </w:rPr>
        <w:t xml:space="preserve"> сельское </w:t>
      </w:r>
      <w:bookmarkStart w:id="57" w:name="YANDEX_64"/>
      <w:bookmarkEnd w:id="5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е 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>Утвержден                                                                            Решением совета депутатов муниципального образования                                                                         Большеврудске сельское поселение                                                                                                                     № 110   от 22.09.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8" w:name="YANDEX_67"/>
      <w:bookmarkEnd w:id="58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оставлени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59" w:name="YANDEX_68"/>
      <w:bookmarkEnd w:id="59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0" w:name="YANDEX_69"/>
      <w:bookmarkEnd w:id="60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тверждени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1" w:name="YANDEX_70"/>
      <w:bookmarkEnd w:id="61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тчет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2" w:name="YANDEX_71"/>
      <w:bookmarkEnd w:id="62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3" w:name="YANDEX_72"/>
      <w:bookmarkEnd w:id="63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езультатах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4" w:name="YANDEX_73"/>
      <w:bookmarkEnd w:id="64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деятельност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муниципальных  </w:t>
      </w:r>
      <w:bookmarkStart w:id="65" w:name="YANDEX_75"/>
      <w:bookmarkEnd w:id="65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азенных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6" w:name="YANDEX_76"/>
      <w:bookmarkEnd w:id="66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чреждений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МО Большеврудское </w:t>
      </w:r>
      <w:bookmarkStart w:id="67" w:name="YANDEX_77"/>
      <w:bookmarkEnd w:id="67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ельско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68" w:name="YANDEX_78"/>
      <w:bookmarkEnd w:id="68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селени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Волосовского муниципального района </w:t>
      </w:r>
      <w:bookmarkStart w:id="69" w:name="YANDEX_79"/>
      <w:bookmarkEnd w:id="69"/>
      <w:r>
        <w:rPr>
          <w:b/>
          <w:sz w:val="28"/>
          <w:szCs w:val="28"/>
        </w:rPr>
        <w:t xml:space="preserve">Ленинградской области 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70" w:name="YANDEX_80"/>
      <w:bookmarkEnd w:id="70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71" w:name="YANDEX_81"/>
      <w:bookmarkEnd w:id="71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спользовани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72" w:name="YANDEX_82"/>
      <w:bookmarkEnd w:id="72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крепленног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73" w:name="YANDEX_83"/>
      <w:bookmarkEnd w:id="73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74" w:name="YANDEX_84"/>
      <w:bookmarkEnd w:id="74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им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75" w:name="YANDEX_85"/>
      <w:bookmarkEnd w:id="75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мущества</w:t>
      </w:r>
      <w:r>
        <w:rPr>
          <w:b/>
          <w:sz w:val="28"/>
          <w:szCs w:val="28"/>
          <w:lang w:val="en-US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стоящий </w:t>
      </w:r>
      <w:bookmarkStart w:id="76" w:name="YANDEX_86"/>
      <w:bookmarkEnd w:id="7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станавливает общие требования к </w:t>
      </w:r>
      <w:bookmarkStart w:id="77" w:name="YANDEX_87"/>
      <w:bookmarkEnd w:id="7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л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78" w:name="YANDEX_88"/>
      <w:bookmarkEnd w:id="7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79" w:name="YANDEX_89"/>
      <w:bookmarkEnd w:id="7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0" w:name="YANDEX_90"/>
      <w:bookmarkEnd w:id="8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1" w:name="YANDEX_91"/>
      <w:bookmarkEnd w:id="8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2" w:name="YANDEX_92"/>
      <w:bookmarkEnd w:id="8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3" w:name="YANDEX_93"/>
      <w:bookmarkEnd w:id="8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униципальных      </w:t>
      </w:r>
      <w:bookmarkStart w:id="84" w:name="YANDEX_95"/>
      <w:bookmarkEnd w:id="8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зен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5" w:name="YANDEX_96"/>
      <w:bookmarkEnd w:id="8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О Большеврудское </w:t>
      </w:r>
      <w:bookmarkStart w:id="86" w:name="YANDEX_97"/>
      <w:bookmarkEnd w:id="8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7" w:name="YANDEX_98"/>
      <w:bookmarkEnd w:id="8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олосовского муниципального района </w:t>
      </w:r>
      <w:bookmarkStart w:id="88" w:name="YANDEX_99"/>
      <w:bookmarkEnd w:id="88"/>
      <w:r>
        <w:rPr>
          <w:sz w:val="28"/>
          <w:szCs w:val="28"/>
        </w:rPr>
        <w:t xml:space="preserve"> Ленинградской обла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9" w:name="YANDEX_100"/>
      <w:bookmarkEnd w:id="8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0" w:name="YANDEX_101"/>
      <w:bookmarkEnd w:id="9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1" w:name="YANDEX_102"/>
      <w:bookmarkEnd w:id="9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репле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2" w:name="YANDEX_103"/>
      <w:bookmarkEnd w:id="9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3" w:name="YANDEX_104"/>
      <w:bookmarkEnd w:id="9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и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униципального </w:t>
      </w:r>
      <w:bookmarkStart w:id="94" w:name="YANDEX_105"/>
      <w:bookmarkEnd w:id="9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далее – </w:t>
      </w:r>
      <w:bookmarkStart w:id="95" w:name="YANDEX_106"/>
      <w:bookmarkEnd w:id="9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 в соответствии с приказом Минфина России от 30 сентября 2010 года № 114н «Об общих требованиях к </w:t>
      </w:r>
      <w:bookmarkStart w:id="96" w:name="YANDEX_107"/>
      <w:bookmarkEnd w:id="9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7" w:name="YANDEX_108"/>
      <w:bookmarkEnd w:id="9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8" w:name="YANDEX_109"/>
      <w:bookmarkEnd w:id="9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99" w:name="YANDEX_110"/>
      <w:bookmarkEnd w:id="9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0" w:name="YANDEX_111"/>
      <w:bookmarkEnd w:id="10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1" w:name="YANDEX_112"/>
      <w:bookmarkEnd w:id="10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2" w:name="YANDEX_113"/>
      <w:bookmarkEnd w:id="10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3" w:name="YANDEX_114"/>
      <w:bookmarkEnd w:id="10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сударственного (муниципального) </w:t>
      </w:r>
      <w:bookmarkStart w:id="104" w:name="YANDEX_115"/>
      <w:bookmarkEnd w:id="10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5" w:name="YANDEX_116"/>
      <w:bookmarkEnd w:id="10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б </w:t>
      </w:r>
      <w:bookmarkStart w:id="106" w:name="YANDEX_117"/>
      <w:bookmarkEnd w:id="10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7" w:name="YANDEX_118"/>
      <w:bookmarkEnd w:id="10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репле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8" w:name="YANDEX_119"/>
      <w:bookmarkEnd w:id="10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9" w:name="YANDEX_120"/>
      <w:bookmarkEnd w:id="10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и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сударственного (муниципального) </w:t>
      </w:r>
      <w:bookmarkStart w:id="110" w:name="YANDEX_121"/>
      <w:bookmarkEnd w:id="11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bookmarkStart w:id="111" w:name="YANDEX_122"/>
      <w:bookmarkEnd w:id="11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ставляется муниципальными  </w:t>
      </w:r>
      <w:bookmarkStart w:id="112" w:name="YANDEX_124"/>
      <w:bookmarkEnd w:id="11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зен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13" w:name="YANDEX_125"/>
      <w:bookmarkEnd w:id="11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114" w:name="YANDEX_126"/>
      <w:bookmarkEnd w:id="11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существляющими полномочия по ведению бухгалтерского учета (далее – </w:t>
      </w:r>
      <w:bookmarkStart w:id="115" w:name="YANDEX_127"/>
      <w:bookmarkEnd w:id="11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 в </w:t>
      </w:r>
      <w:bookmarkStart w:id="116" w:name="YANDEX_128"/>
      <w:bookmarkEnd w:id="11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утвержденном администрацией Большеврудского </w:t>
      </w:r>
      <w:bookmarkStart w:id="117" w:name="YANDEX_129"/>
      <w:bookmarkEnd w:id="11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18" w:name="YANDEX_130"/>
      <w:bookmarkEnd w:id="1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 учетом требований законодательства Российской Федерации о защите государственной та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bookmarkStart w:id="119" w:name="YANDEX_131"/>
      <w:bookmarkEnd w:id="1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ставляется </w:t>
      </w:r>
      <w:bookmarkStart w:id="120" w:name="YANDEX_132"/>
      <w:bookmarkEnd w:id="12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bookmarkStart w:id="121" w:name="YANDEX_133"/>
      <w:bookmarkEnd w:id="12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2" w:name="YANDEX_134"/>
      <w:bookmarkEnd w:id="12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ставляется в разрезе следующих разде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раздел 1 «Общие сведения об </w:t>
      </w:r>
      <w:bookmarkStart w:id="123" w:name="YANDEX_135"/>
      <w:bookmarkEnd w:id="12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дел 2 «</w:t>
      </w:r>
      <w:bookmarkStart w:id="124" w:name="YANDEX_136"/>
      <w:bookmarkEnd w:id="12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5" w:name="YANDEX_137"/>
      <w:bookmarkEnd w:id="12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6" w:name="YANDEX_138"/>
      <w:bookmarkEnd w:id="12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дел 3 «</w:t>
      </w:r>
      <w:bookmarkStart w:id="127" w:name="YANDEX_139"/>
      <w:bookmarkEnd w:id="12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8" w:name="YANDEX_140"/>
      <w:bookmarkEnd w:id="1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9" w:name="YANDEX_141"/>
      <w:bookmarkEnd w:id="12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130" w:name="YANDEX_142"/>
      <w:bookmarkEnd w:id="13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репле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за </w:t>
      </w:r>
      <w:bookmarkStart w:id="131" w:name="YANDEX_143"/>
      <w:bookmarkEnd w:id="13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В разделе 1 «Общие сведения об </w:t>
      </w:r>
      <w:bookmarkStart w:id="132" w:name="YANDEX_144"/>
      <w:bookmarkEnd w:id="13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»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счерпывающий перечень видов </w:t>
      </w:r>
      <w:bookmarkStart w:id="133" w:name="YANDEX_145"/>
      <w:bookmarkEnd w:id="13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с указанием основных видов </w:t>
      </w:r>
      <w:bookmarkStart w:id="134" w:name="YANDEX_146"/>
      <w:bookmarkEnd w:id="134"/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5" w:name="YANDEX_147"/>
      <w:bookmarkEnd w:id="13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ных видов </w:t>
      </w:r>
      <w:bookmarkStart w:id="136" w:name="YANDEX_148"/>
      <w:bookmarkEnd w:id="13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е являющихся основными), которые </w:t>
      </w:r>
      <w:bookmarkStart w:id="137" w:name="YANDEX_149"/>
      <w:bookmarkEnd w:id="13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праве осуществлять в соответствии с </w:t>
      </w:r>
      <w:bookmarkStart w:id="138" w:name="YANDEX_150"/>
      <w:bookmarkEnd w:id="13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чредительными доку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еречень разрешительных документов (с указанием номеров, даты выдачи </w:t>
      </w:r>
      <w:bookmarkStart w:id="139" w:name="YANDEX_151"/>
      <w:bookmarkEnd w:id="13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ока действия), на основании которых </w:t>
      </w:r>
      <w:bookmarkStart w:id="140" w:name="YANDEX_152"/>
      <w:bookmarkEnd w:id="14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уществляет </w:t>
      </w:r>
      <w:bookmarkStart w:id="141" w:name="YANDEX_153"/>
      <w:bookmarkEnd w:id="14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свидетельство о государственной регистрации </w:t>
      </w:r>
      <w:bookmarkStart w:id="142" w:name="YANDEX_154"/>
      <w:bookmarkEnd w:id="14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решение учредителя о создании </w:t>
      </w:r>
      <w:bookmarkStart w:id="143" w:name="YANDEX_155"/>
      <w:bookmarkEnd w:id="14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4" w:name="YANDEX_156"/>
      <w:bookmarkEnd w:id="14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ругие разрешительные документ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оличество штатных единиц </w:t>
      </w:r>
      <w:bookmarkStart w:id="145" w:name="YANDEX_157"/>
      <w:bookmarkEnd w:id="14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указываются данные о количественном составе </w:t>
      </w:r>
      <w:bookmarkStart w:id="146" w:name="YANDEX_158"/>
      <w:bookmarkEnd w:id="14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валификации сотрудников </w:t>
      </w:r>
      <w:bookmarkStart w:id="147" w:name="YANDEX_159"/>
      <w:bookmarkEnd w:id="14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 начало </w:t>
      </w:r>
      <w:bookmarkStart w:id="148" w:name="YANDEX_160"/>
      <w:bookmarkEnd w:id="14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конец отчетного года. В случае изменения количества штатных единиц </w:t>
      </w:r>
      <w:bookmarkStart w:id="149" w:name="YANDEX_161"/>
      <w:bookmarkEnd w:id="14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казываются причины, приведшие к </w:t>
      </w:r>
      <w:bookmarkStart w:id="150" w:name="YANDEX_162"/>
      <w:bookmarkEnd w:id="15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зменению на конец отчетного периода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редняя заработная плата сотрудников </w:t>
      </w:r>
      <w:bookmarkStart w:id="151" w:name="YANDEX_163"/>
      <w:bookmarkEnd w:id="15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 разделе 2 «</w:t>
      </w:r>
      <w:bookmarkStart w:id="152" w:name="YANDEX_164"/>
      <w:bookmarkEnd w:id="15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53" w:name="YANDEX_165"/>
      <w:bookmarkEnd w:id="15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54" w:name="YANDEX_166"/>
      <w:bookmarkEnd w:id="15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»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сумма выставленных требований в возмещение ущерба по недостачам </w:t>
      </w:r>
      <w:bookmarkStart w:id="155" w:name="YANDEX_167"/>
      <w:bookmarkEnd w:id="15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хищениям материальных ценностей, денежных средств, а также от порчи материальных це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зменения (увеличение, уменьшение) дебиторской </w:t>
      </w:r>
      <w:bookmarkStart w:id="156" w:name="YANDEX_168"/>
      <w:bookmarkEnd w:id="15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редиторской задолженности </w:t>
      </w:r>
      <w:bookmarkStart w:id="157" w:name="YANDEX_169"/>
      <w:bookmarkEnd w:id="15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разрезе поступлений (выплат), предусмотренных Планом финансово – хозяйственной </w:t>
      </w:r>
      <w:bookmarkStart w:id="158" w:name="YANDEX_170"/>
      <w:bookmarkEnd w:id="15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униципального </w:t>
      </w:r>
      <w:bookmarkStart w:id="159" w:name="YANDEX_171"/>
      <w:bookmarkEnd w:id="15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далее –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ы доходов, полученных </w:t>
      </w:r>
      <w:bookmarkStart w:id="160" w:name="YANDEX_172"/>
      <w:bookmarkEnd w:id="16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т оказания платных услуг (выполнения рабо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е количество потребителей, воспользовавшихся услугами (работами) </w:t>
      </w:r>
      <w:bookmarkStart w:id="161" w:name="YANDEX_173"/>
      <w:bookmarkEnd w:id="16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в том числе платными для потреб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жалоб потребителей </w:t>
      </w:r>
      <w:bookmarkStart w:id="162" w:name="YANDEX_174"/>
      <w:bookmarkEnd w:id="16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инятые по </w:t>
      </w:r>
      <w:bookmarkStart w:id="163" w:name="YANDEX_175"/>
      <w:bookmarkEnd w:id="16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64" w:name="YANDEX_176"/>
      <w:bookmarkEnd w:id="16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ссмотрения меры.</w:t>
      </w:r>
    </w:p>
    <w:p>
      <w:pPr>
        <w:pStyle w:val="Normal"/>
        <w:jc w:val="both"/>
        <w:rPr/>
      </w:pPr>
      <w:bookmarkStart w:id="165" w:name="YANDEX_180"/>
      <w:bookmarkEnd w:id="165"/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 </w:t>
      </w:r>
      <w:bookmarkStart w:id="166" w:name="YANDEX_181"/>
      <w:bookmarkEnd w:id="16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ополнительно указывает показатели кассового исполнения бюджетной сметы </w:t>
      </w:r>
      <w:bookmarkStart w:id="167" w:name="YANDEX_182"/>
      <w:bookmarkEnd w:id="16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68" w:name="YANDEX_183"/>
      <w:bookmarkEnd w:id="16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казатели доведенных </w:t>
      </w:r>
      <w:bookmarkStart w:id="169" w:name="YANDEX_184"/>
      <w:bookmarkEnd w:id="16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разделе 3 «</w:t>
      </w:r>
      <w:bookmarkStart w:id="170" w:name="YANDEX_185"/>
      <w:bookmarkEnd w:id="17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71" w:name="YANDEX_186"/>
      <w:bookmarkEnd w:id="17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72" w:name="YANDEX_187"/>
      <w:bookmarkEnd w:id="17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173" w:name="YANDEX_188"/>
      <w:bookmarkEnd w:id="17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реплен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за </w:t>
      </w:r>
      <w:bookmarkStart w:id="174" w:name="YANDEX_189"/>
      <w:bookmarkEnd w:id="17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» </w:t>
      </w:r>
      <w:bookmarkStart w:id="175" w:name="YANDEX_190"/>
      <w:bookmarkEnd w:id="17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казываются на начало </w:t>
      </w:r>
      <w:bookmarkStart w:id="176" w:name="YANDEX_191"/>
      <w:bookmarkEnd w:id="17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нец отчетного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бщая балансовая (остаточная) стоимость недвижимого </w:t>
      </w:r>
      <w:bookmarkStart w:id="177" w:name="YANDEX_192"/>
      <w:bookmarkEnd w:id="17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78" w:name="YANDEX_193"/>
      <w:bookmarkEnd w:id="17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балансовая (остаточная) стоимость недвижимого </w:t>
      </w:r>
      <w:bookmarkStart w:id="179" w:name="YANDEX_194"/>
      <w:bookmarkEnd w:id="17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80" w:name="YANDEX_195"/>
      <w:bookmarkEnd w:id="18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, </w:t>
      </w:r>
      <w:bookmarkStart w:id="181" w:name="YANDEX_196"/>
      <w:bookmarkEnd w:id="18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ереданного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балансовая (остаточная) стоимость недвижимого </w:t>
      </w:r>
      <w:bookmarkStart w:id="182" w:name="YANDEX_197"/>
      <w:bookmarkEnd w:id="18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83" w:name="YANDEX_198"/>
      <w:bookmarkEnd w:id="18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, </w:t>
      </w:r>
      <w:bookmarkStart w:id="184" w:name="YANDEX_199"/>
      <w:bookmarkEnd w:id="18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ереданного в безвозмездное поль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балансовая (остаточная) стоимость движимого </w:t>
      </w:r>
      <w:bookmarkStart w:id="185" w:name="YANDEX_200"/>
      <w:bookmarkEnd w:id="18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86" w:name="YANDEX_201"/>
      <w:bookmarkEnd w:id="18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балансовая (остаточная) стоимость движимого </w:t>
      </w:r>
      <w:bookmarkStart w:id="187" w:name="YANDEX_202"/>
      <w:bookmarkEnd w:id="18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88" w:name="YANDEX_203"/>
      <w:bookmarkEnd w:id="18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, </w:t>
      </w:r>
      <w:bookmarkStart w:id="189" w:name="YANDEX_204"/>
      <w:bookmarkEnd w:id="18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ереданного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балансовая (остаточная) стоимость движимого </w:t>
      </w:r>
      <w:bookmarkStart w:id="190" w:name="YANDEX_205"/>
      <w:bookmarkEnd w:id="19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91" w:name="YANDEX_206"/>
      <w:bookmarkEnd w:id="19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, </w:t>
      </w:r>
      <w:bookmarkStart w:id="192" w:name="YANDEX_207"/>
      <w:bookmarkEnd w:id="19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ереданного в безвозмездное поль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площадь объектов недвижимого </w:t>
      </w:r>
      <w:bookmarkStart w:id="193" w:name="YANDEX_208"/>
      <w:bookmarkEnd w:id="19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94" w:name="YANDEX_209"/>
      <w:bookmarkEnd w:id="19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площадь объектов недвижимого </w:t>
      </w:r>
      <w:bookmarkStart w:id="195" w:name="YANDEX_210"/>
      <w:bookmarkEnd w:id="19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96" w:name="YANDEX_211"/>
      <w:bookmarkEnd w:id="19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, </w:t>
      </w:r>
      <w:bookmarkStart w:id="197" w:name="YANDEX_212"/>
      <w:bookmarkEnd w:id="19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ереданного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щая площадь объектов недвижимого </w:t>
      </w:r>
      <w:bookmarkStart w:id="198" w:name="YANDEX_213"/>
      <w:bookmarkEnd w:id="19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199" w:name="YANDEX_214"/>
      <w:bookmarkEnd w:id="19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, </w:t>
      </w:r>
      <w:bookmarkStart w:id="200" w:name="YANDEX_215"/>
      <w:bookmarkEnd w:id="20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ереданного в безвозмездное поль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оличество объектов недвижимого </w:t>
      </w:r>
      <w:bookmarkStart w:id="201" w:name="YANDEX_216"/>
      <w:bookmarkEnd w:id="20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егося у </w:t>
      </w:r>
      <w:bookmarkStart w:id="202" w:name="YANDEX_217"/>
      <w:bookmarkEnd w:id="20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средств, полученных в отчетном году от распоряжения в установленном </w:t>
      </w:r>
      <w:bookmarkStart w:id="203" w:name="YANDEX_218"/>
      <w:bookmarkEnd w:id="20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04" w:name="YANDEX_219"/>
      <w:bookmarkEnd w:id="20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уществ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находящимся у </w:t>
      </w:r>
      <w:bookmarkStart w:id="205" w:name="YANDEX_220"/>
      <w:bookmarkEnd w:id="20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праве оператив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</w:t>
      </w:r>
      <w:bookmarkStart w:id="206" w:name="YANDEX_233"/>
      <w:bookmarkEnd w:id="20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униципальных </w:t>
      </w:r>
      <w:bookmarkStart w:id="207" w:name="YANDEX_235"/>
      <w:bookmarkEnd w:id="20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зен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08" w:name="YANDEX_236"/>
      <w:bookmarkEnd w:id="20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тверждается руководителем </w:t>
      </w:r>
      <w:bookmarkStart w:id="209" w:name="YANDEX_237"/>
      <w:bookmarkEnd w:id="20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10" w:name="YANDEX_238"/>
      <w:bookmarkEnd w:id="21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едставляется в администрацию Большеврудского </w:t>
      </w:r>
      <w:bookmarkStart w:id="211" w:name="YANDEX_239"/>
      <w:bookmarkEnd w:id="211"/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12" w:name="YANDEX_240"/>
      <w:bookmarkEnd w:id="21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олосовского муниципального района Ленинградской области не позднее 1 феврал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В течение 10 рабочих дней </w:t>
      </w:r>
      <w:bookmarkStart w:id="213" w:name="YANDEX_241"/>
      <w:bookmarkEnd w:id="21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гласовывается главой </w:t>
      </w:r>
      <w:bookmarkStart w:id="214" w:name="YANDEX_242"/>
      <w:bookmarkEnd w:id="214"/>
      <w:r>
        <w:rPr>
          <w:sz w:val="28"/>
          <w:szCs w:val="28"/>
        </w:rPr>
        <w:t>Большевруд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15" w:name="YANDEX_243"/>
      <w:bookmarkEnd w:id="21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либо возвращается на доработку.                    10.Утвержденный </w:t>
      </w:r>
      <w:bookmarkStart w:id="216" w:name="YANDEX_244"/>
      <w:bookmarkEnd w:id="21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гласованный </w:t>
      </w:r>
      <w:bookmarkStart w:id="217" w:name="YANDEX_245"/>
      <w:bookmarkEnd w:id="21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змещается на официальном сайте Большеврудского </w:t>
      </w:r>
      <w:bookmarkStart w:id="218" w:name="YANDEX_246"/>
      <w:bookmarkEnd w:id="2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19" w:name="YANDEX_247"/>
      <w:bookmarkEnd w:id="2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 </w:t>
      </w:r>
      <w:bookmarkStart w:id="220" w:name="YANDEX_LAST"/>
      <w:bookmarkEnd w:id="220"/>
      <w:r>
        <w:rPr>
          <w:sz w:val="28"/>
          <w:szCs w:val="28"/>
        </w:rPr>
        <w:t xml:space="preserve">  в течение 10 рабочих дней со дня согла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6:00Z</dcterms:created>
  <dc:creator>1</dc:creator>
  <dc:description/>
  <cp:keywords/>
  <dc:language>en-US</dc:language>
  <cp:lastModifiedBy>Admin</cp:lastModifiedBy>
  <cp:lastPrinted>2011-09-23T17:00:00Z</cp:lastPrinted>
  <dcterms:modified xsi:type="dcterms:W3CDTF">2011-09-26T10:26:00Z</dcterms:modified>
  <cp:revision>3</cp:revision>
  <dc:subject/>
  <dc:title>П О С Т А Н О В Л Е Н   И  Е</dc:title>
</cp:coreProperties>
</file>