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507" w:right="1975" w:firstLine="605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семнадцатое  заседание   второго  созыва)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от 22.09.2011г.                                                                                                  №  111                                      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/>
        <w:t xml:space="preserve">Об </w:t>
      </w:r>
      <w:bookmarkStart w:id="0" w:name="YANDEX_3"/>
      <w:bookmarkEnd w:id="0"/>
      <w:r>
        <w:rPr>
          <w:lang w:val="en-US"/>
        </w:rPr>
        <w:t> </w:t>
      </w:r>
      <w:r>
        <w:rPr/>
        <w:t>оплате труда работников муниципальных</w:t>
      </w:r>
    </w:p>
    <w:p>
      <w:pPr>
        <w:pStyle w:val="Normal"/>
        <w:rPr/>
      </w:pPr>
      <w:r>
        <w:rPr/>
        <w:t>казенных учреждений МО Большеврудское</w:t>
      </w:r>
      <w:r>
        <w:rPr>
          <w:lang w:val="en-US"/>
        </w:rPr>
        <w:t> </w:t>
      </w:r>
    </w:p>
    <w:p>
      <w:pPr>
        <w:pStyle w:val="Normal"/>
        <w:rPr/>
      </w:pPr>
      <w:r>
        <w:rPr/>
        <w:t xml:space="preserve">сельское </w:t>
      </w:r>
      <w:bookmarkStart w:id="1" w:name="YANDEX_16"/>
      <w:bookmarkEnd w:id="1"/>
      <w:r>
        <w:rPr>
          <w:lang w:val="en-US"/>
        </w:rPr>
        <w:t> </w:t>
      </w:r>
      <w:r>
        <w:rPr/>
        <w:t>поселение</w:t>
      </w:r>
      <w:r>
        <w:rPr>
          <w:lang w:val="en-US"/>
        </w:rPr>
        <w:t> </w:t>
      </w:r>
      <w:r>
        <w:rPr/>
        <w:t xml:space="preserve">Волосовского </w:t>
      </w:r>
    </w:p>
    <w:p>
      <w:pPr>
        <w:pStyle w:val="Normal"/>
        <w:rPr/>
      </w:pPr>
      <w:r>
        <w:rPr/>
        <w:t xml:space="preserve">муниципального района </w:t>
      </w:r>
      <w:bookmarkStart w:id="2" w:name="YANDEX_17"/>
      <w:bookmarkEnd w:id="2"/>
      <w:r>
        <w:rPr>
          <w:lang w:val="en-US"/>
        </w:rPr>
        <w:t> </w:t>
      </w:r>
      <w:r>
        <w:rPr/>
        <w:t xml:space="preserve"> </w:t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платы труда работников муниципальных казенных учреждений МО Большеврудское сельское поселение Волосовского муниципального района Ленинградской области и в соответствии с областным законом Ленинградской области от 08 июня 2011 года №32-оз «Об оплате труда работников государственных бюджетных учреждений Ленинградской области и государственных казенных учреждений Ленинградской области» совет депутатов РЕШИЛ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 муниципальных казенных учреждений МО Большеврудское сельское поселение Волосовского муниципального района Ленинградской области (прилагает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с 01.01.2012г. решение совета депутатов Большеврудского сельского поселения от 09.02.2007г. №5 об утверждении «Положения об оплате труда работников учреждений культуры Большеврудского сельского поселения».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 </w:t>
      </w:r>
      <w:r>
        <w:rPr>
          <w:sz w:val="28"/>
          <w:szCs w:val="28"/>
        </w:rPr>
        <w:t>Настоящее Положение вступает в силу с 01.01.2012 года.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6300" w:hanging="0"/>
        <w:jc w:val="center"/>
        <w:rPr/>
      </w:pPr>
      <w:r>
        <w:rPr/>
        <w:t>Утверждено                                                                           Решением совета депутатов муниципального образования                                                                         Большеврудское сельское поселение                                                                                                                     № 111   от 22.09.2011г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ОПЛАТЕ ТРУДА РАБОТНИКОВ МУНИЦИПАЛЬ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КАЗЕН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областной закон регулирует отношения, связанные с оплатой труда работников государственных бюджетных учреждений Ленинградской области и государственных казенных учреждений Ленинградской области (далее - учрежд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я, термины и сокра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настоящем областном законе используются следующие термины, понятия и сокращ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работники</w:t>
      </w:r>
      <w:r>
        <w:rPr>
          <w:sz w:val="28"/>
          <w:szCs w:val="28"/>
        </w:rPr>
        <w:t xml:space="preserve"> - работники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расчетная величина</w:t>
      </w:r>
      <w:r>
        <w:rPr>
          <w:sz w:val="28"/>
          <w:szCs w:val="28"/>
        </w:rPr>
        <w:t xml:space="preserve"> - установленный решением совета депутатов МО Большеврудское сельское поселение о бюджете на очередной финансовый год и на плановый период показатель, который применяется для расчета должностных окладов  работников за календарный месяц или за выполнение установленной нормы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квалификационные уровни</w:t>
      </w:r>
      <w:r>
        <w:rPr>
          <w:sz w:val="28"/>
          <w:szCs w:val="28"/>
        </w:rPr>
        <w:t xml:space="preserve"> - уровни оплаты труда работников в зависимости от квалификации работника и сложности выполняемой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межуровневые коэффициенты</w:t>
      </w:r>
      <w:r>
        <w:rPr>
          <w:sz w:val="28"/>
          <w:szCs w:val="28"/>
        </w:rPr>
        <w:t xml:space="preserve"> - соотношение между должностными окладами, соответствующими определенным квалификационным уровням, и расчетной величин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компенсационные выплаты</w:t>
      </w:r>
      <w:r>
        <w:rPr>
          <w:sz w:val="28"/>
          <w:szCs w:val="28"/>
        </w:rPr>
        <w:t xml:space="preserve"> - выплаты работникам, занятым на тяжелых работах, работах с вредными и(или) опасными и иными особыми условиями труда,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а также при выполнении работ в других условиях, отклоняющихся от нормальных), за работу в выходные и нерабочие праздничные дни, за работу в ночное время,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стимулирующие выплаты</w:t>
      </w:r>
      <w:r>
        <w:rPr>
          <w:sz w:val="28"/>
          <w:szCs w:val="28"/>
        </w:rPr>
        <w:t xml:space="preserve"> - выплаты за интенсивность и высокие результаты работы, за качество выполняемых работ, за стаж непрерывной работы, за выслугу лет, премиальные выплаты по итогам работы, персональные надба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персональные надбавки</w:t>
      </w:r>
      <w:r>
        <w:rPr>
          <w:sz w:val="28"/>
          <w:szCs w:val="28"/>
        </w:rPr>
        <w:t xml:space="preserve"> - выплаты за квалификационную категорию, за ученое звание и ученую степень по профилю деятельности учреждения, за почетное звание, за отраслевые (ведомственные) звания, за спортивные звания,  за клас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коэффициент масштаба управления учреждением</w:t>
      </w:r>
      <w:r>
        <w:rPr>
          <w:sz w:val="28"/>
          <w:szCs w:val="28"/>
        </w:rPr>
        <w:t xml:space="preserve"> - показатель, определяющий масштаб и сложность управления учрежд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- орган местного самоуправления, которому подведомственно (подчинено) соответствующее учреж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Понятия и термины, применяемые в настоящем Положении, но не указанные в </w:t>
      </w:r>
      <w:hyperlink r:id="rId3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используются в значениях, определенных в трудовом законодательстве и иных нормативных правовых актах Российской Федерации, содержащих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олжностной оклад  работников первого квалификационного уровня не может быть ниже размера региональной минимальной заработной платы, установленного региональным соглашением о минимальной заработной плате 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Размер расчетной величины пересматривается не реже одного раза в год с учетом выполнения условий, определенных </w:t>
      </w:r>
      <w:hyperlink r:id="rId4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истемах оплаты труда в учреждениях по видам экономической деятельности, которое утверждается постановлением администрации Большеврудского сельского поселения, устанавливает обязательные условия оплаты труда работни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валификационные уровн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уровневые коэффици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назначения должностных окладов руководителей, их заместителей и главных бухгалтеров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установления работникам (кроме руководителя, заместителя руководителя и главного бухгалтера учреждения) стимулирующих выплат, в том числе порядок установления персональных надбавок и их разме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установления руководителям, заместителям руководителей и главным бухгалтерам учреждений стимулирующих выплат, в том числе порядок установления персональных надбавок и их размеры, и стимулирующих выплат руководителям учреждений в зависимости от исполнения учреждением государственных заданий и(или) показателей эффективности и результативности деятельности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ы и порядок установления компенсационных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ни должностей работников, относимых к основному персоналу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эффициенты масштаба управления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и использования фонда оплаты труд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ы тарификационных спис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Системы оплаты труда работников, предусматривающие компенсационные и стимулирующие, в том числе премиальные, выплаты, устанавливаются коллективными договорами, соглашениями, локальными нормативными актами в соответствии с трудовым законодательством, иными нормативными правовыми актами Российской Федерации, содержащими нормы трудового права, настоящим решением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системах оплаты труда в учреждениях по видам эконом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Локальные нормативные акты, устанавливающие системы оплаты труда, принимаются руководителями учреждений с учетом мнения представительного органа работников по согласованию с соответствующим уполномоченным органом, при этом условия оплаты труда работников не могут быть ухудшены по сравнению с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системах оплаты труда в учреждениях по видам эконом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Фонд оплаты труда учреждения включает в себя средства на выплату работникам должностных окладов, компенсационных и стимулирующи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Заработная плата работников (за исключением руководителей, заместителей руководителей и главных бухгалтеров учреждений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Заработная плата работников (за исключением руководителей, заместителей руководителей и главных бухгалтеров учреждений)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ые окла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енсационные вы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имулирующие вы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змер должностного оклада  работника (за исключением руководителя, заместителя руководителя и главного бухгалтера учреждения) определяется путем умножения расчетной величины на межуровневый коэффици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Заработная плата руководителей, заместителей руководителей и главных бухгалтеров учре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Заработная плата руководителей, заместителей руководителей и главных бухгалтеров учреждений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ные окла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енсационные вы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имулирующие вы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олжностные оклады руководителей учреждений определяются путем умножения среднего должностного оклада работников, относимых к основному персоналу соответствующего учреждения, на коэффициент масштаба управления учрежд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лжностные оклады заместителей руководителей учреждений устанавливаются в размере 90 процентов должностного оклада руководителя соответ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оклады главных бухгалтеров учреждений устанавливаются в размере 80 процентов должностного оклада руководителя соответ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азмеры стимулирующих выплат (за исключением персональных надбавок) руководителю учреждения устанавливаются распоряжениями соответствующего уполномоченного органа по результатам работы учреждения за месяц, квартал и календарн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Заработная плата работников (без учета премий и иных стимулирующих выплат) при введении новых систем оплаты труда и их изменении не может быть меньше заработной платы (без учета премий и иных стимулирующих выплат), выплачиваемой работникам до их введения и изменения, при условии сохранения объема должностных (трудовых) обязанностей работников и выполнения ими работ той же квалификаци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1966;fld=134;dst=100009" TargetMode="External"/><Relationship Id="rId4" Type="http://schemas.openxmlformats.org/officeDocument/2006/relationships/hyperlink" Target="consultantplus://offline/main?base=SPB;n=111966;fld=134;dst=100021" TargetMode="External"/><Relationship Id="rId5" Type="http://schemas.openxmlformats.org/officeDocument/2006/relationships/hyperlink" Target="consultantplus://offline/main?base=SPB;n=112921;fld=134;dst=100023" TargetMode="External"/><Relationship Id="rId6" Type="http://schemas.openxmlformats.org/officeDocument/2006/relationships/hyperlink" Target="consultantplus://offline/main?base=SPB;n=112921;fld=134;dst=100023" TargetMode="External"/><Relationship Id="rId7" Type="http://schemas.openxmlformats.org/officeDocument/2006/relationships/hyperlink" Target="consultantplus://offline/main?base=SPB;n=112921;fld=134;dst=100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5:00Z</dcterms:created>
  <dc:creator>.!.</dc:creator>
  <dc:description/>
  <cp:keywords/>
  <dc:language>en-US</dc:language>
  <cp:lastModifiedBy>Admin</cp:lastModifiedBy>
  <cp:lastPrinted>2011-09-23T17:05:00Z</cp:lastPrinted>
  <dcterms:modified xsi:type="dcterms:W3CDTF">2011-09-26T10:08:00Z</dcterms:modified>
  <cp:revision>4</cp:revision>
  <dc:subject/>
  <dc:title>8 июня 2011 года N 32-оз</dc:title>
</cp:coreProperties>
</file>