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rStyle w:val="StrongEmphasis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1507" w:right="1975" w:firstLine="605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(семнадцатое  заседание   второго  созыва)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000000"/>
          <w:spacing w:val="-8"/>
        </w:rPr>
        <w:t xml:space="preserve">от 22.09.2011г.                                                                                                                                 №  109 </w:t>
      </w:r>
    </w:p>
    <w:p>
      <w:pPr>
        <w:pStyle w:val="Normal"/>
        <w:rPr>
          <w:rStyle w:val="StrongEmphasis"/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rPr/>
      </w:pPr>
      <w:r>
        <w:rPr>
          <w:rStyle w:val="StrongEmphasis"/>
          <w:b w:val="false"/>
        </w:rPr>
        <w:t>О   Порядке   осуществления контроля</w:t>
      </w:r>
      <w:r>
        <w:rPr>
          <w:b/>
        </w:rPr>
        <w:br/>
      </w:r>
      <w:r>
        <w:rPr>
          <w:rStyle w:val="StrongEmphasis"/>
          <w:b w:val="false"/>
        </w:rPr>
        <w:t>за деятельностью  муниципальных</w:t>
      </w:r>
    </w:p>
    <w:p>
      <w:pPr>
        <w:pStyle w:val="Normal"/>
        <w:rPr/>
      </w:pPr>
      <w:r>
        <w:rPr>
          <w:rStyle w:val="StrongEmphasis"/>
          <w:b w:val="false"/>
        </w:rPr>
        <w:t xml:space="preserve">казенных  учреждений </w:t>
      </w:r>
      <w:r>
        <w:rPr>
          <w:b/>
        </w:rPr>
        <w:br/>
      </w:r>
      <w:r>
        <w:rPr>
          <w:rStyle w:val="StrongEmphasis"/>
          <w:b w:val="false"/>
        </w:rPr>
        <w:t xml:space="preserve">муниципального образования </w:t>
      </w:r>
    </w:p>
    <w:p>
      <w:pPr>
        <w:pStyle w:val="Normal"/>
        <w:rPr/>
      </w:pPr>
      <w:r>
        <w:rPr>
          <w:rStyle w:val="StrongEmphasis"/>
          <w:b w:val="false"/>
        </w:rPr>
        <w:t>Большеврудское сельское поселение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олосовского муниципального района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Ленинградской области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12 января 1996 года № 7-ФЗ «О некоммерческих организациях»,  Федеральным законом от 8 мая 2010 года № 83-ФЗ  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орядок осуществления контроля за деятельностью муниципальных  казенных учреждений МО Большеврудское сельское поселение  Волосовского муниципального района Ленинградской област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вступает в силу после опубликования в С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Т.К.Лустен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630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>Утвержден                                                                            Решением совета депутатов муниципального образования                                                                         Большеврудске сельское поселение                                                                                                                     № 109   от 22.09.2011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контроля за деятельностью 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енных учреждений  МО 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   Настоящий порядок определяет общие принципы и требования по организации и осуществлению контроля за деятельностью муниципальных казенных учреждений муниципального образования Большеврудское сельское поселение Волосовского муниципального района Ленинградской области в целях определения законности, целевого характера, результативного и эффективного использования средств бюджета муниципального образования Большеврудское сельское поселение, обеспечения прозрачности деятельности муниципальных казенных учреждений, повышения доступности и качества муниципальных услуг, развития материально-технической базы муниципальных казен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Цели и предмет 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Контроль за деятельностью  муниципальных казенных учреждений  МО Большеврудское сельское поселение Волосовского муниципального района Ленинградской области  (далее – учреждения) представляет собой комплекс мер  по проверке соответствия деятельности учреждения законодательству Российской Федерации, а также целям деятельности, предусмотренным учредительными документами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Контроль за деятельностью муниципальных казенных учреждений осуществляется администрацией муниципального образования Большеврудское сельское поселение  Волосовского муниципального района Ленинградской области      (далее - администрация поселения) в пределах своей компетенции,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ответствие осуществляемой учреждением деятельности учредительным документ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выполнения учреждением муниципального задания по оказанию муниципальных  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блюдение действующего законодательства при осуществлении уставной 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эффективность использования и обоснованность распоряжения  имуществом, закрепленным за учрежде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основанность произведенных затрат, связанных с текущей деятельностью, и затрат капиталь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блюдение действующего законодательства при осуществлении предприниматель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ценка  достоверности, полноты и соответствия нормативным требованиям бухгалтерского учета и бюджетной отчет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Администрация поселения, осуществляющая в рамках своих полномочий контроль за деятельностью учреждений, впр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прашивать у муниципальных казенных учреждений информацию о финансово-хозяйственной деятельности, бухгалтерскую и статистическую отчетность, другие необходимые с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правлять своих представителей для участия в проводимых учреждением мероприят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одить проверки  соответствия деятельности учреждения, в том числе по расходованию денежных средств и использованию иного имущества, целям, предусмотренным ее  учредительными документ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случае выявления нарушения законодательства или совершения учреждением действий, противоречащих целям, предусмотренным ее учредительными документами вынести ей предписание с указанием допущенного нарушения и срока его устра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ормы и периодичность контро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деятельностью муниципальных казенных учреждений муниципального  образования Большеврудское сельское поселение  осуществляется с использованием форм предварительного, текущего и последующе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варительный контроль осуществляется до совершения финансовых операций на стадии  установления, рассмотрения и утверждения бюджетных см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кущий контроль осуществляется в процессе исполнения бюджета путем анализа оперативных данных, текущей отчетности, данных об использовании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дующий контроль осуществляется  после совершения финансовых опе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рки проводятся администрацией поселения в соответствии с ежегодно утверждаемыми ими планами проведения проверок, но не чаще одного раз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 проверки оформляется актом в двух экземплярах, один из  которых вручается под расписку руководителю  учреждения для ознакомления в течение 5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 администрации в срок до 10 рабочих дней рассматривает результаты проверки и принимает решение по результатам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необходимости могут проводиться внеплановые проверки. Основанием для проведения внеплановых проверок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ручения  главы  администрации Большевруд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едложения отраслевых отде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ращения юридических и физических лиц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105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13:00Z</dcterms:created>
  <dc:creator>1</dc:creator>
  <dc:description/>
  <cp:keywords/>
  <dc:language>en-US</dc:language>
  <cp:lastModifiedBy>Admin</cp:lastModifiedBy>
  <cp:lastPrinted>2011-09-23T16:58:00Z</cp:lastPrinted>
  <dcterms:modified xsi:type="dcterms:W3CDTF">2011-09-26T10:13:00Z</dcterms:modified>
  <cp:revision>2</cp:revision>
  <dc:subject/>
  <dc:title>Постановление № 184 от 19 ноября 2010 года</dc:title>
</cp:coreProperties>
</file>