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пятн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 07 мая 2011 года                                                                                                  № 92 </w:t>
      </w:r>
    </w:p>
    <w:p>
      <w:pPr>
        <w:pStyle w:val="Normal"/>
        <w:rPr/>
      </w:pPr>
      <w:r>
        <w:rPr/>
        <w:t>Об утверждении Программы развития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й службы Большеврудского </w:t>
      </w:r>
    </w:p>
    <w:p>
      <w:pPr>
        <w:pStyle w:val="Normal"/>
        <w:rPr/>
      </w:pPr>
      <w:r>
        <w:rPr/>
        <w:t xml:space="preserve">сельского поселения Волосов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целях  развития муниципальной службы Большеврудского сельского поселения Волосовского муниципального района, повышения эффективности деятельности органов местного самоуправления и результативности профессиональной служебной деятельности муниципальных служащих, а также в соответствии со статьей 35 Федерального закона от 02.03.2007 года № 25-ФЗ «О муниципальной службе в Российской Федерации» Совет депутатов Большеврудского сельского поселения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ую «Программу развития муниципальной службы Большеврудского сельского поселения Волосовского муниципального района» (далее – Программ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координатором Программы заместителя главы администрации Большеврудского сельского поселения Волосовского муниципального района Кобычеву Светлану Юльев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сполнителями Программы определить органы местного самоуправления Большеврудского сельского поселения Волосовского муниципального района: Совет депутатов, администрация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ординатору Программы ежегодно, до 15 января, информировать главу Большеврудского сельского поселения Волосовского муниципального района о ходе выполнения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Глава 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:                                           Т.К.Лусте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«07» мая 2011 г.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 ВОЛОС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59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  <w:tab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й службы Большеврудского сельского поселения Волосо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2.03.2007г. № 25-ФЗ «О муниципальной служб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Большеврудского сельского поселения Волосов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й за кадровую работу администрации Большеврудского сельского поселения Волос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дач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управления кадровыми процессами в организации муниципальной служ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вного доступа граждан к муниципальной служб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оциально - экономических условий развития муниципальной служ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 в целях формирования высококвалифицированного кадрового  соста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еханизма предупреждения коррупции, выявления и разрешения конфликта интересов на муниципальной служб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ядочение и конкретизация полномочий муниципальных служащих, которые должны быть закреплены в должностных инструкц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 присвоении ему классного чина или при поощ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 депутатов Большеврудского сельского поселения Волос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Большеврудского сельского поселения Волосовс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Целевые финансовые средства на реализацию Программы в 2011 году не требуются, все мероприятия проводятся в пределах средств местного бюджета, предусмотренных органам местного самоуправления на профессиональную переподготовку и повышение квалификации муниципальных служащих, а также предусмотренных   на содержание органов местного самоупра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 на реализацию Программы на  последующие годы  будут предусматриваться при формировании местного бюджета на соответствующи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реализации мероприятий Программы осуществляет координатор Програ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здание Программы вызвано необходимостью развития муниципальной службы, повышения эффективности деятельности органов местного самоуправ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ограммы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муниципаль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ие кадровой политики, предполагающей учет моральных, деловых и профессиональных и иных качеств муниципальных служащ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направленное профессиональное развитие муниципальных служа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й работы и управления персоналом в органах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й заинтересованности муниципальных служащих в прохождении муниципальной службы путем совершенствования общего психологического и мотивационного фак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орядочение и конкретизация прав и обязанностей муниципальных служащих, закрепленных в должностных инструк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муниципальными служащими возложенных должностных об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в обществе привлекательного образа муниципального служащего, привлечение молодежи к выбору данной профе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оприятий по противодействию корруп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еханизма выявления и разрешения конфликта интересов на муниципальной служ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стабильности кадрового состава и оптимизации численности органов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базы информационно - аналитического обеспечения кадровых проце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передового опыта по вопросам управления персоналом и организаци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лагаемая Программа имеет два основных раз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роприятия по развитию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роприятия, направленные на противодействие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структура Программы обусловлена, с одной стороны, высокими требованиями, предъявляемыми к профессиональному облику муниципального служащего, а с другой – к воспитанию и развитию высоких морально – деловых качеств муниципальных служащих, позволяющих минимизировать такие негативные проявления как конфликт интересов, коррупционные проявления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эффективного кадрового потенциала муниципальной службы, совершенствование знаний и умений муниципальных служа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ственное информационно – аналитическое обеспечение кадровых проце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и создание муниципальной правовой и методической базы, обеспечивающей дальнейшее развитие  и эффективную деятельность кадр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потенциальной угрозы коррупционных действий со стороны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редусмотренных Программой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Большеврудского сельского поселения 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413"/>
        <w:gridCol w:w="2260"/>
        <w:gridCol w:w="1583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, предусмотренные Программ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Мероприятия по развитию муниципальной служб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При формировании кадрового состава муниципальной службы его основу должны составлять специалисты, способные в современных условиях использовать в работе эффективные технологии муниципального управления,  в связи с чем, необходим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муниципальной правовой базы по вопросам прохождения муниципальной службы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средств, предусмотренных на содержание органов местного самоуправлени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адров, 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, 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, 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в практику кадровой работы органов местного самоуправления  правила, в соответствии с которым длительное, безупречное и эффективное исполнение муниципальным служащим своих должностных обязанностей должно учитываться при назначении его на вышестоящую должность, присвоении ему классного чина или при поощр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на муниципальную службу молодых инициативных специалистов, воспитание в сотрудниках преемственности кадр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возможности  прохождения студентами практики в органах местного самоуправ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В целях повышения эффективности муниципального управления, оптимизации затрат на содержание муниципальных служащих и развития ресурсного обеспечения муниципальной службы необходим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структуры органов местного самоуправ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муниципальных правовых актов о прохождении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ы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офессиональной переподготовке и повышению квалификации муниципальных служащих:</w:t>
            </w:r>
          </w:p>
          <w:p>
            <w:pPr>
              <w:pStyle w:val="Normal"/>
              <w:rPr/>
            </w:pPr>
            <w:r>
              <w:rPr/>
              <w:t>а) определение приоритетных направлений профессиональной переподготовки (повышения квалификации) муниципальных служащих исходя из перспективных целей и задач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б) при формировании Плана профессиональной переподготовки и повышения квалификации муниципальных служащих учитывать эти приоритетные направ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органам местного самоуправления,  органам администрации 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ровые службы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дрового состава муниципальной службы путем:</w:t>
            </w:r>
          </w:p>
          <w:p>
            <w:pPr>
              <w:pStyle w:val="Normal"/>
              <w:rPr/>
            </w:pPr>
            <w:r>
              <w:rPr/>
              <w:t>- должностного (служебного) роста муниципальных служащих на основе их профессиональных заслуг и деловых качеств;</w:t>
            </w:r>
          </w:p>
          <w:p>
            <w:pPr>
              <w:pStyle w:val="Normal"/>
              <w:rPr/>
            </w:pPr>
            <w:r>
              <w:rPr/>
              <w:t>- эффективное исполнение должностей  муниципальной службы путем привлечения высококвалифицированных кадр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 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длежащих условий для качественного исполнения муниципальными служащими района своих должностных обязанностей и оказания гражданам и организациям муниципальных услу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анализу положений о подразделениях органов местного самоуправления, органов администрации  по вопросам разграничения полномочий, исключения их дублирования, внесения предложений  по упорядочению их функ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ровые службы органов местного само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и, установленные действующим законодательством, проводить аттестацию муниципальных служащих в целях определения его соответствия замещаемой должности муниципальной служб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  <w:p>
            <w:pPr>
              <w:pStyle w:val="Normal"/>
              <w:jc w:val="center"/>
              <w:rPr/>
            </w:pPr>
            <w:r>
              <w:rPr/>
              <w:t>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овременных информационных технологий, в том числе:</w:t>
            </w:r>
          </w:p>
          <w:p>
            <w:pPr>
              <w:pStyle w:val="Normal"/>
              <w:rPr/>
            </w:pPr>
            <w:r>
              <w:rPr/>
              <w:t>- техническое оснащение органов местного самоуправления компьютерным оборудованием и сетевыми коммуникациями;</w:t>
            </w:r>
          </w:p>
          <w:p>
            <w:pPr>
              <w:pStyle w:val="Normal"/>
              <w:rPr/>
            </w:pPr>
            <w:r>
              <w:rPr/>
              <w:t>- совершенствование системы информационного обеспечения деятельности органов местного самоуправления на основе сетевых компьютерны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  <w:p>
            <w:pPr>
              <w:pStyle w:val="Normal"/>
              <w:jc w:val="center"/>
              <w:rPr/>
            </w:pPr>
            <w:r>
              <w:rPr/>
              <w:t>местного само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. Мероприятия, направленные на противодействие коррупци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муниципальных правовых актов на коррупцион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службы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работы телефонов доверия:</w:t>
            </w:r>
          </w:p>
          <w:p>
            <w:pPr>
              <w:pStyle w:val="Normal"/>
              <w:rPr/>
            </w:pPr>
            <w:r>
              <w:rPr/>
              <w:t>поступающие сообщения регистрируются в журнале учета. О наличии сообщений  ответственное за ведение журнала учета лицо докладывает руководителю  органа местного самоуправления,  администрации, который принимает  решение о постановке на контроль для проверки сообщ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ение вмешательства органов местного самоуправления  в экономическую деятельность субъектов предпринимательства.</w:t>
            </w:r>
          </w:p>
          <w:p>
            <w:pPr>
              <w:pStyle w:val="Normal"/>
              <w:rPr/>
            </w:pPr>
            <w:r>
              <w:rPr/>
              <w:t>Повышение эффективности взаимодействия органов местного самоуправления и гражданского общества, а также повышение прозрачности их деятельности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ая деятельность комиссий по урегулированию конфликта интересов на муниципальной сл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, органов админист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системы информационного обесп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редств, предусмотренных на содержание органов местного самоупр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рганы администр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42:00Z</dcterms:created>
  <dc:creator>Admin</dc:creator>
  <dc:description/>
  <cp:keywords/>
  <dc:language>en-US</dc:language>
  <cp:lastModifiedBy>Admin</cp:lastModifiedBy>
  <cp:lastPrinted>2011-06-14T10:22:00Z</cp:lastPrinted>
  <dcterms:modified xsi:type="dcterms:W3CDTF">2011-06-14T06:22:00Z</dcterms:modified>
  <cp:revision>4</cp:revision>
  <dc:subject/>
  <dc:title/>
</cp:coreProperties>
</file>