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евятнадцатое 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 декабря 2011 года                                                                                  № 120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Об утверждении технического задания на разработку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вестиционной программы по реконструкции системы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теплоснабжения МО Большеврудское сельское поселение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лосовского муниципального района Ленинградской област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го и рационального использования энергетических ресурсов, повышения энергетической эффективности Совет депутатов МО Большеврудское сельское поселение.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Техническое зад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азработку инвестиционной программы по реконструкции системы теплоснабжения в части касающейся МО Большеврудское сельское поселение Волосовского муниципального района Ленинградской области на перспективный период 2010-2020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          Т.К.Лустен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3"/>
          <w:szCs w:val="23"/>
        </w:rPr>
        <w:t>МО Большеврудское сельское поселение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Волосовского муниципального района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Ленинградской области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От 26 декабря 2011 года  № 120 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на разработку инвестиционной программы по реконструкции системы теплоснабжения Волосовского муниципального района Ленинградской области на перспективный период 2010-2020 г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360" w:hanging="36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</w:t>
        <w:tab/>
        <w:t>Техническое задание на разработку инвестиционной программы по развитию системы теплоснабжения выполнено для филиала «Волосовские коммунальные системы» ОАО «Тепловые сети»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-</w:t>
        <w:tab/>
      </w:r>
      <w:r>
        <w:rPr/>
        <w:t xml:space="preserve">Наименование работы: </w:t>
      </w:r>
      <w:r>
        <w:rPr>
          <w:b/>
          <w:i/>
        </w:rPr>
        <w:t>«</w:t>
      </w:r>
      <w:r>
        <w:rPr>
          <w:i/>
        </w:rPr>
        <w:t>Разработка инвестиционной программы по реконструкции системы теплоснабжения Волосовского муниципального района Ленинградской области на перспективный период 2010-2020 гг.»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</w:t>
        <w:tab/>
        <w:t>Заказчик работы: ОАО «Тепловые сети»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</w:t>
        <w:tab/>
        <w:t>Исполнитель работы: ООО «СЭТ»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-</w:t>
        <w:tab/>
        <w:t>Основание для проведения работы: договор № КЭ-71/11 от «25» мая 2011 г. между ОАО «Тепловые сети» и ООО «СЭТ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rPr/>
      </w:pPr>
      <w:r>
        <w:rPr/>
        <w:t xml:space="preserve">2.1. Определение приоритетных направлений инвестирования при реконструкции выделенной системы теплоснабжения для повышения ее технологической эффективности, снижения эксплуатационных издержек, улучшения надежности и качества поставки услуг теплоснабжения потребителям. </w:t>
      </w:r>
    </w:p>
    <w:p>
      <w:pPr>
        <w:pStyle w:val="Normal"/>
        <w:rPr/>
      </w:pPr>
      <w:r>
        <w:rPr/>
        <w:t>2.2. Обеспечение эффективного и рационального использования энергетических ресурсов, повышения энергетической эффективности.</w:t>
      </w:r>
    </w:p>
    <w:p>
      <w:pPr>
        <w:pStyle w:val="Normal"/>
        <w:rPr/>
      </w:pPr>
      <w:r>
        <w:rPr/>
        <w:t xml:space="preserve">2.3. Обеспечение эффективного планирования инвестиционной деятельности филиала “Волосовские коммунальные системы” ОАО “Тепловые сети” в сфере производства услуг теплоснабжения, привлечения инвестиционных ресурсов за счет тарифных источников, эффективного освоения привлекаемых инвестиц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>
          <w:b/>
        </w:rPr>
        <w:t>Задачи работы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.1. Решение задач по строительству новых, реконструкции существующих объектов системы теплоснабжения, повышение технической оснащенности системы теплоснабжения и внедрение новой техники и технологий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.2. Формирование адресной инвестиционной программы организации ОАО «Тепловые сети» и ее технико-экономическое обоснование в соответствии с требованиями законодательства, с целью представления на согласование в органы местного самоуправления и утверждение органами государственной власти в сфере теплоснабжения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3.3. Анализ и обоснование технической необходимости реализации инвестиционных проектов, включенных в инвестиционную программу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.4. Обоснование финансовых потребностей для реализации инвестиционной программы, разработка финансовой модели для ее реализации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3.4. Определение сроков и порядка возврата привлеченных инвестиций, тарифных последствий осуществления инвестиций, обоснование ввода необходимых для реализации программы инвестиционных составляющих в тарифах, тарифов на подключение, а также доступности услуг теплоснабжения потребителям при ее реализации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539" w:hanging="539"/>
        <w:jc w:val="both"/>
        <w:rPr>
          <w:b/>
          <w:b/>
        </w:rPr>
      </w:pPr>
      <w:r>
        <w:rPr>
          <w:b/>
        </w:rPr>
        <w:t>Требование к работе:</w:t>
      </w:r>
    </w:p>
    <w:p>
      <w:pPr>
        <w:pStyle w:val="Normal"/>
        <w:rPr/>
      </w:pPr>
      <w:r>
        <w:rPr/>
        <w:t>Выполняется в соответствии с действующими нормативно-методическими документ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«Градостроительный кодекс РФ» (в последней редакц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«Жилищный кодекс РФ» от 29.12.2004 № 188-ФЗ (в последней редакц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Федеральный закон от 27.07.2010 г. № 190-ФЗ «О теплоснабжен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Федеральный закон от 27.07.2010  г. № 191-ФЗ «О внесении изменений в некоторые законодательные акты Российской Федерации в связи с принятием Федерального закона «О теплоснабжен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Федеральный закон от 21.07.2005 г. № 115-ФЗ «О концессионных соглашениях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Федеральный закон от 23.11.2009 г. №261-ФЗ «Об энергосбережении и о 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Постановление Правительства Российской Федерации от 26.02.2004 г. № 109 «О ценообразовании в отношении электрической и тепловой энергии в Российской Федерации» и Правила государственного регулирования и применения тарифов (цен) на электрическую и тепловую энергию в Российской Федерации, утвержденные вышеназванным постановл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Постановление Правительства Российской Федерации от 23.07.2007 г. № 464 «Об утверждении Правил финансирования инвестиционных программ организаций коммунального комплекса – производителей товаров и услуг в сфере электро- и (или) теплоснабже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Постановление Правительства Российской Федерации от 31.12.2009 г. № 1221 «Об 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Постановление Правительства Российской Федерации от 31.12.2009 г. №1225 «О 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Постановление Правительства Российской Федерации от 15.05.2010 г. №340 «О 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Приказ ФСТ России от 06.08.2004 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Постановление Правительства Ленинградской области от 12.11.2004 г. № 255 «Об утверждении штатного расписания и положения о комитете по тарифам и ценовой политике Ленинградской обла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*Приказ Минрегионразвития от 10.10.2007 г.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*Приказ Минрегионразвития от 10.10.2007 г. № 100 «Об утверждении Методических рекомендаций по подготовке ТЗ по разработке инвестиционных программ организаций коммунального комплекс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*Приказ Минрегионразвития от 10.10.2007 г. № 101 «Об утверждении Методических рекомендаций по разработке производственных программ ОКК»;</w:t>
      </w:r>
    </w:p>
    <w:p>
      <w:pPr>
        <w:pStyle w:val="Normal"/>
        <w:spacing w:before="60" w:after="0"/>
        <w:rPr/>
      </w:pPr>
      <w:r>
        <w:rPr>
          <w:i/>
          <w:sz w:val="20"/>
        </w:rPr>
        <w:t>* Указанные НПА применяются в части, не противоречащей действующему законодательству до выхода подзаконных актов к ФЗ от 27.07.2010 №190 «О теплоснабжени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Приказ Минрегионразвития от 07.06.2010 г. № 273 «Об утверждении Методики расчета целевых показателей в области энергосбережения и повышения энергетической эффективности, в том числе в сопоставимых условиях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Методические указания по разработке, утверждению и мониторингу выполнения инвестиционных программ организаций коммунального комплекса по развитию коммунальной инфраструктуры муниципальных образований Ленинградской области (разр. Комитета экономического развития и инвестиционной деятельности и Комитета по тарифам и ценовой политике Ленинградской области)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539" w:hanging="539"/>
        <w:jc w:val="both"/>
        <w:rPr>
          <w:b/>
          <w:b/>
        </w:rPr>
      </w:pPr>
      <w:r>
        <w:rPr>
          <w:b/>
        </w:rPr>
        <w:t>Достигаемые результаты при реализации инвестиционной программы</w:t>
      </w:r>
    </w:p>
    <w:p>
      <w:pPr>
        <w:pStyle w:val="Normal"/>
        <w:rPr/>
      </w:pPr>
      <w:r>
        <w:rPr/>
        <w:t>При выполнении инвестиционной программы достигаются следующие результаты:</w:t>
      </w:r>
    </w:p>
    <w:p>
      <w:pPr>
        <w:pStyle w:val="Normal"/>
        <w:rPr/>
      </w:pPr>
      <w:r>
        <w:rPr/>
        <w:t>5.1. Обеспечение инженерными коммуникациями и производственными мощностями систем теплоснабжения поселков, обслуживаемых филиалом «Волосовские коммунальные системы» ОАО «Тепловые сети» Волосовского муниципального района Ленинградской области, комплексов и зданий общественно-делового и производственного назначения.</w:t>
      </w:r>
    </w:p>
    <w:p>
      <w:pPr>
        <w:pStyle w:val="Normal"/>
        <w:rPr/>
      </w:pPr>
      <w:r>
        <w:rPr/>
        <w:t>5.2. Выполнение мероприятий по реконструкции, развитию и техническому перевооружению систем коммунальной инфраструктуры.</w:t>
      </w:r>
    </w:p>
    <w:p>
      <w:pPr>
        <w:pStyle w:val="Normal"/>
        <w:rPr/>
      </w:pPr>
      <w:r>
        <w:rPr/>
        <w:t>5.3. Выполнение мероприятий по обеспечению требуемого уровня надежности систем коммунальной инфраструктуры.</w:t>
      </w:r>
    </w:p>
    <w:p>
      <w:pPr>
        <w:pStyle w:val="Normal"/>
        <w:rPr/>
      </w:pPr>
      <w:r>
        <w:rPr/>
        <w:t>5.4. Достижение значений целевых индикаторов, указанных в настоящем техническом задании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539" w:hanging="539"/>
        <w:jc w:val="both"/>
        <w:rPr>
          <w:b/>
          <w:b/>
        </w:rPr>
      </w:pPr>
      <w:r>
        <w:rPr>
          <w:b/>
        </w:rPr>
        <w:t>Требования к инвестиционной программе</w:t>
      </w:r>
    </w:p>
    <w:p>
      <w:pPr>
        <w:pStyle w:val="Style18"/>
        <w:keepNext w:val="true"/>
        <w:numPr>
          <w:ilvl w:val="1"/>
          <w:numId w:val="3"/>
        </w:numPr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 </w:t>
      </w:r>
      <w:r>
        <w:rPr/>
        <w:t>Инвестиционная программа должна быть разработана на среднесрочный или долгосрочный перспективный период с учетом сроков реализации инвестиционных проектов (мероприятий) и сроков окупаемости инвестиций. В целях соблюдения действующего законодательства в области тарифообразования в коммунальном комплексе допускается разбивка инвестиционной программы на этапы реализации, но не менее чем на три года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Инвестиционная программа должна содержать перечень мероприятий по реконструкции и развитию систем теплоснабжения в зоне деятельности организации с расчетом финансовых потребностей и сроков реализации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567" w:leader="none"/>
        </w:tabs>
        <w:rPr/>
      </w:pPr>
      <w:r>
        <w:rPr/>
        <w:t>Инвестиционная программа должна быть согласована с производственной программой по следующим показател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/>
      </w:pPr>
      <w:r>
        <w:rPr/>
        <w:t>объем реализации услуг потребителям по годам в натуральном выраж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/>
      </w:pPr>
      <w:r>
        <w:rPr/>
        <w:t>мероприятия, связанные с реконструкцией, введением в эксплуатацию новых объектов теплоснабжения не должны дублировать мероприятия производственной программы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b/>
          <w:b/>
        </w:rPr>
      </w:pPr>
      <w:r>
        <w:rPr>
          <w:b/>
        </w:rPr>
        <w:t>Содержание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 xml:space="preserve"> </w:t>
      </w:r>
      <w:r>
        <w:rPr/>
        <w:t>Анализ данных прогноза социально-экономического развития муниципальных образований Волосовского муниципального района Ленинградской област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 xml:space="preserve"> </w:t>
      </w:r>
      <w:r>
        <w:rPr/>
        <w:t>Анализ документов территориального планирования муниципальных образований Волосовского муниципального района Ленинградской области, данных по перспективным тепловым нагрузкам, прогнозируемым объемам потребления тепловой энергии (мощности) на период до 2020 год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Анализ планируемых на период реализации инвестиционной программы объемов ввода объектов жилищного и промышленного строительст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Анализ перечня и характеристик земельных участков, обеспечиваемых инженерной инфраструктурой в целях подключения объектов строительства (реконструкции) в период реализации разрабатываемой инвестиционной программ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Анализ существующей системы теплоснабжения зоны обслуживания филиала «Волосовские коммунальные системы» ОАО «Тепловые сети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 xml:space="preserve"> </w:t>
      </w:r>
      <w:r>
        <w:rPr/>
        <w:t>Анализ данных (при наличии) о техническом состоянии тепловых источников и теплосетевого оборудования филиала «Волосовские коммунальные системы» ОАО «Тепловые сети» Ленинградской области в зоне обслуживания организации до реализации мероприятий инвестиционной программы, в том числе по параметрам: степень износа, величина потери ресурса, количество и длительность аварий теплогенерирующего и теплосетевого оборудования, данные технического диагностирова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 xml:space="preserve"> </w:t>
      </w:r>
      <w:r>
        <w:rPr/>
        <w:t>Оценка надежности обеспечения теплоэнергией жилья, объектов социальной сферы и предприятий с учетом износа оборудования котельных и тепловых сет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Анализ показателей баланса теплоэнергии (мощности) филиала «Волосовские коммунальные системы» ОАО «Тепловые сети» Ленинградской области в зоне обслуживания организации до реализации мероприятий инвестиционной программы. Показатели использования располагаемой мощности тепловых источников и загрузки тепловых сетей. Обоснование мероприятий по оптимизации баланса теплоэнергии (мощности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Анализ текущих показателей баланса теплоэнергии (мощности) в зоне обслуживания филиала «Волосовские коммунальные системы» ОАО «Тепловые сети» Ленинградской области. Показатели использования располагаемой мощности тепловых источников и загрузки тепловых сет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Анализ структуры себестоимости и действовавших тарифов на тепловую энергию для теплоснабжающей организации, эксплуатировавшей систему теплоснабжения до реализации мероприятий инвестиционной программы. Обоснование резервов по снижению себестоимости отпускаемой теплоэнерг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Анализ структуры себестоимости и действующих тарифов на тепловую энергию для филиала «Волосовские коммунальные системы» ОАО «Тепловые сети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Описание целей и задач инвестиционной программы, характеристика направлений инвестирования при реконструкции системы теплоснабж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Условия реализации инвестиционной программы по реконструкции системы теплоснабжения филиала «Волосовские коммунальные системы» ОАО «Тепловые сети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Описание целевых индикаторов, достигаемых в результате реализации инвестиционной программы и характеризующих состояние системы теплоснабжения филиала «Волосовские коммунальные системы» ОАО «Тепловые сети»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680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/>
        <w:t xml:space="preserve"> Целевые индикаторы, достигаемые при реализации инвестиционной программы филиала «Волосовские коммунальные системы» ОАО «Тепловые сети» в поселениях Волосовского муниципального района</w:t>
      </w:r>
    </w:p>
    <w:tbl>
      <w:tblPr>
        <w:tblW w:w="465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9"/>
        <w:gridCol w:w="7172"/>
        <w:gridCol w:w="2252"/>
        <w:gridCol w:w="2392"/>
      </w:tblGrid>
      <w:tr>
        <w:trPr>
          <w:trHeight w:val="236" w:hRule="atLeast"/>
        </w:trPr>
        <w:tc>
          <w:tcPr>
            <w:tcW w:w="2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целевых индикаторов</w:t>
            </w:r>
          </w:p>
        </w:tc>
        <w:tc>
          <w:tcPr>
            <w:tcW w:w="7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индикаторы</w:t>
            </w:r>
          </w:p>
        </w:tc>
        <w:tc>
          <w:tcPr>
            <w:tcW w:w="46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еврудское СП</w:t>
            </w:r>
          </w:p>
        </w:tc>
      </w:tr>
      <w:tr>
        <w:trPr>
          <w:trHeight w:val="286" w:hRule="atLeast"/>
        </w:trPr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рек., 2010 г.</w:t>
            </w:r>
          </w:p>
        </w:tc>
        <w:tc>
          <w:tcPr>
            <w:tcW w:w="239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 рек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.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роительная</w:t>
            </w:r>
          </w:p>
        </w:tc>
        <w:tc>
          <w:tcPr>
            <w:tcW w:w="71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построенных и реконструированных котельных, шт.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д ввода котельных в эксплуатацию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топлива, используемый в котельных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протяженность тепловых сетей в реконструируемой системе теплоснабжения, м в однотрубном исчислении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44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22</w:t>
            </w:r>
          </w:p>
        </w:tc>
      </w:tr>
      <w:tr>
        <w:trPr>
          <w:trHeight w:val="177" w:hRule="atLeast"/>
        </w:trPr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ежность снабжения потребителей теплоэнергией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остановов котельных по причине  отключения электроэнергии, случаев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ные об аварийности на тепловых сетях за период, случаев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ные по аварийности на котельном оборудовании, случаев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алансированность системы теплоснабжения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ые нагрузки, Гкал/ч, в т.ч.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опление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ленная мощность, Гкал/ч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эф. использования мощности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 используемого топлива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используемого газа, %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используемого мазута, %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используемого угля, %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используемого (ДТ),%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работы котельных, энергоэффективности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Д котельных, %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 тепловой энергии на собственные нужды котельных, %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расход топлива на выработку тепловой энергии, кг у.т./Гкал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расход электроэнергии на выработку тепловой энергии, кВтч/Гкал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расход воды на выработку тепловой энергии, куб. м/Гкал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ери тепловой энергии в т/сетях, %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%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%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ижение затрат на производство теплоэнергии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производственного персонала, чел.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е затраты на заработную плату производственного персонала, руб./Гкал*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е затраты на топливо, руб./Гкал*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е затраты на электроэнергию, руб./Гкал**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е затраты на водопотребление, руб./Гкал**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качества услуг теплоснабжения</w:t>
            </w:r>
          </w:p>
        </w:tc>
        <w:tc>
          <w:tcPr>
            <w:tcW w:w="7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пературный график системы отопления при расчетной t° нар. воздуха -25оС, оС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/70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/70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ая эффективность</w:t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выбросов углерода (C) в атмосферу, г/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выбросов оксидов углерода (CO) в атмосферу, г/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выбросов диоксида азота (NOx) в атмосферу, г/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выбросов диоксидов серы (SO²) в атмосферу, г/с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68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4"/>
          <w:szCs w:val="14"/>
        </w:rPr>
      </w:pPr>
      <w:r>
        <w:rPr>
          <w:sz w:val="16"/>
          <w:szCs w:val="16"/>
        </w:rPr>
        <w:t xml:space="preserve">*в ценах 2010 года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Анализ и технико-экономическая оценка мероприятий по реконструкции, включенных в состав инвестиционной программы. Обоснование технической необходимости реализации указанных мероприят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Оформление адресной инвестиционной программы с указанием сроков реализации мероприятий, объемов использованных финансовых ресурсов и с разделением на ч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78" w:hanging="539"/>
        <w:jc w:val="both"/>
        <w:rPr/>
      </w:pPr>
      <w:r>
        <w:rPr/>
        <w:t>список инвестиционных проектов по повышению качества товаров и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78" w:hanging="539"/>
        <w:jc w:val="both"/>
        <w:rPr/>
      </w:pPr>
      <w:r>
        <w:rPr/>
        <w:t>список мероприятий для подключения новых потреб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78" w:hanging="539"/>
        <w:jc w:val="both"/>
        <w:rPr/>
      </w:pPr>
      <w:r>
        <w:rPr/>
        <w:t>список мероприятий по энергосбережению и повышению энергоэффективност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Разработка плана финансирования инвестиционной программы (включая состав и структуру финансовых источников задействованных для реализации инвестиционной программы), определение финансовых потребностей для ее реализации (с учетом расходов на обслуживание привлеченных инвестиционных ресурсов), источников и порядка возврата инвестиц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Расчет тарифных последствий осуществления инвестиц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78" w:hanging="539"/>
        <w:jc w:val="both"/>
        <w:rPr/>
      </w:pPr>
      <w:r>
        <w:rPr/>
        <w:t>оценка увеличения амортизационных отчислений и налога на имущество теплоснабжающе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78" w:hanging="539"/>
        <w:jc w:val="both"/>
        <w:rPr/>
      </w:pPr>
      <w:r>
        <w:rPr/>
        <w:t xml:space="preserve">прогноз тарифов на тепловую энергию на срок 20 лет, расчет необходимой инвестиционной составляющей в тарифе и срока ее включения в тариф для теплоснабжающей организации, а также тарифа на подключение к тепловым сетям новых потребителей для теплоснабжающей организации на срок реализации И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78" w:hanging="539"/>
        <w:jc w:val="both"/>
        <w:rPr/>
      </w:pPr>
      <w:r>
        <w:rPr/>
        <w:t>расчет прогнозных индексов роста отпускной цены на тепловую энергию (тариф с инвестиционной составляющей к тарифу) для теплоснабжающей организации на перспективный период 20 ле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Анализ и оформление графика поступления средств на финансирование инвестиционной программы с годовой разбивкой и указанием источников финансирования программы (тарифные источники, бюджетные ассигнования и т.д.) для включения в Инвестиционное соглашен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Расчет простых и дисконтированных показателей эффективности инвестиций при выработанном плане финансирования и обоснованном долгосрочном тарифном сценарии (тариф с инвестиционной составляющей в тарифе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Анализ влияния тарифных последствий осуществленных инвестиций на платежи потребителей за услуги теплоснабжения, доступность услуг теплоснабжения потребителя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Анализ влияния тарифных последствий осуществлённых инвестиций на бюджетные расходы МО на цели ЖКХ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b/>
          <w:b/>
        </w:rPr>
      </w:pPr>
      <w:r>
        <w:rPr>
          <w:b/>
        </w:rPr>
        <w:t>Порядок разработки и утверждения инвестиционной программы</w:t>
      </w:r>
    </w:p>
    <w:p>
      <w:pPr>
        <w:pStyle w:val="Normal"/>
        <w:numPr>
          <w:ilvl w:val="1"/>
          <w:numId w:val="9"/>
        </w:numPr>
        <w:spacing w:before="60" w:after="0"/>
        <w:ind w:left="709" w:hanging="709"/>
        <w:jc w:val="both"/>
        <w:rPr/>
      </w:pPr>
      <w:r>
        <w:rPr/>
        <w:t>Инвестиционная программа разрабатывается и утверждается в порядке, установленном Федеральным законом от 27.07.2010 г. № 190-ФЗ «О теплоснабжении» и подзаконными актами.</w:t>
      </w:r>
    </w:p>
    <w:p>
      <w:pPr>
        <w:pStyle w:val="Normal"/>
        <w:numPr>
          <w:ilvl w:val="1"/>
          <w:numId w:val="9"/>
        </w:numPr>
        <w:spacing w:before="60" w:after="0"/>
        <w:ind w:left="709" w:hanging="709"/>
        <w:jc w:val="both"/>
        <w:rPr/>
      </w:pPr>
      <w:r>
        <w:rPr/>
        <w:t>Период реализации инвестиционной программы рассчитывается и обосновывается теплоснабжающей организацией, разрабатывающей инвестиционную программу с учетом срока окупаемости инвестиций, согласовывается и утверждается уполномоченными органами в соответствии с действующим законодательством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i/>
          <w:i/>
        </w:rPr>
      </w:pPr>
      <w:r>
        <w:rPr>
          <w:b/>
        </w:rPr>
        <w:t xml:space="preserve">Отчетные материалы: </w:t>
      </w:r>
      <w:r>
        <w:rPr>
          <w:i/>
        </w:rPr>
        <w:t>отчет по работе «Инвестиционная программа по реконструкции системы теплоснабжения Волосовского муниципального района Ленинградской области на перспективный период 2010-2020 гг.»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b/>
          <w:b/>
        </w:rPr>
      </w:pPr>
      <w:r>
        <w:rPr>
          <w:b/>
        </w:rPr>
        <w:t>Способы реализации результатов работы:</w:t>
      </w:r>
    </w:p>
    <w:p>
      <w:pPr>
        <w:pStyle w:val="Normal"/>
        <w:ind w:left="540" w:hanging="0"/>
        <w:rPr/>
      </w:pPr>
      <w:r>
        <w:rPr/>
        <w:t>Результаты реализуются заказчик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/>
      </w:pPr>
      <w:r>
        <w:rPr>
          <w:b/>
        </w:rPr>
        <w:t>для согласования и утверждения инвестиционной программы уполномоченными органами в соответствии с действующим законодательством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/>
      </w:pPr>
      <w:r>
        <w:rPr>
          <w:b/>
        </w:rPr>
        <w:t xml:space="preserve">при подготовке и согласовании Инвестиционного соглашения </w:t>
      </w:r>
      <w:r>
        <w:rPr/>
        <w:t>между реализующей инвестиционную программу теплоснабжающей организацией, финансирующими программу организациями, органами исполнительной власти субъекта РФ и органами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/>
      </w:pPr>
      <w:r>
        <w:rPr>
          <w:b/>
        </w:rPr>
        <w:t xml:space="preserve">при установлении органами ценового регулирования тарифов на тепловую энергию с учетом инвестиционной составляющей (срока включения в тариф), </w:t>
      </w:r>
      <w:r>
        <w:rPr/>
        <w:t>тарифа на подключение к тепловым сетям для новых потребителей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>
          <w:b/>
          <w:b/>
        </w:rPr>
      </w:pPr>
      <w:r>
        <w:rPr>
          <w:b/>
        </w:rPr>
        <w:t xml:space="preserve">при обосновании величины бюджетных расходов </w:t>
      </w:r>
      <w:r>
        <w:rPr/>
        <w:t>на нужды теплоснабжения при ежегодном бюджетном планиров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>
          <w:b/>
          <w:b/>
        </w:rPr>
      </w:pPr>
      <w:r>
        <w:rPr>
          <w:b/>
        </w:rPr>
        <w:t>для контроля и мониторинга выполнения инвестиционной программы</w:t>
      </w:r>
      <w:r>
        <w:rPr/>
        <w:t xml:space="preserve"> и целевого использования инвестиционных ресурсов, привлеченных за счет тариф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540"/>
        <w:jc w:val="both"/>
        <w:rPr/>
      </w:pPr>
      <w:r>
        <w:rPr>
          <w:b/>
        </w:rPr>
        <w:t xml:space="preserve">для подготовки отчетности </w:t>
      </w:r>
      <w:r>
        <w:rPr/>
        <w:t>в формате ЕИАС ФСТ РФ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97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Arial" w:hAnsi="Arial" w:cs="Arial"/>
        <w:b/>
        <w:b/>
        <w:smallCaps/>
        <w:color w:val="000080"/>
        <w:sz w:val="20"/>
      </w:rPr>
    </w:pPr>
    <w:r>
      <w:rPr>
        <w:rFonts w:cs="Arial" w:ascii="Arial" w:hAnsi="Arial"/>
        <w:b/>
        <w:smallCaps/>
        <w:color w:val="00008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ascii="Arial" w:hAnsi="Arial" w:cs="Arial"/>
        <w:b/>
        <w:b/>
        <w:smallCaps/>
        <w:color w:val="000080"/>
        <w:sz w:val="20"/>
      </w:rPr>
    </w:pPr>
    <w:r>
      <w:rPr>
        <w:rFonts w:cs="Arial" w:ascii="Arial" w:hAnsi="Arial"/>
        <w:b/>
        <w:smallCaps/>
        <w:color w:val="000080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ascii="Arial" w:hAnsi="Arial" w:cs="Arial"/>
        <w:b/>
        <w:b/>
        <w:smallCaps/>
        <w:color w:val="000080"/>
        <w:sz w:val="20"/>
      </w:rPr>
    </w:pPr>
    <w:r>
      <w:rPr>
        <w:rFonts w:cs="Arial" w:ascii="Arial" w:hAnsi="Arial"/>
        <w:b/>
        <w:smallCaps/>
        <w:color w:val="000080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caps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0" w:hanging="0"/>
      <w:jc w:val="both"/>
      <w:outlineLvl w:val="8"/>
    </w:pPr>
    <w:rPr>
      <w:b/>
      <w:bCs/>
      <w:sz w:val="20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Lucida Grande;Times New Roman" w:hAnsi="Lucida Grande;Times New Roman" w:cs="Lucida Grande;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eastAsia="Times New Roman"/>
      <w:b/>
      <w:caps/>
      <w:color w:val="000080"/>
      <w:sz w:val="24"/>
    </w:rPr>
  </w:style>
  <w:style w:type="character" w:styleId="3">
    <w:name w:val="Заголовок 3 Знак"/>
    <w:basedOn w:val="Style5"/>
    <w:qFormat/>
    <w:rPr>
      <w:rFonts w:eastAsia="Times New Roman"/>
      <w:b/>
      <w:sz w:val="24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2"/>
      <w:szCs w:val="22"/>
    </w:rPr>
  </w:style>
  <w:style w:type="character" w:styleId="5">
    <w:name w:val="Заголовок 5 Знак"/>
    <w:basedOn w:val="Style5"/>
    <w:qFormat/>
    <w:rPr>
      <w:rFonts w:eastAsia="Times New Roman"/>
      <w:b/>
      <w:bCs/>
    </w:rPr>
  </w:style>
  <w:style w:type="character" w:styleId="6">
    <w:name w:val="Заголовок 6 Знак"/>
    <w:basedOn w:val="Style5"/>
    <w:qFormat/>
    <w:rPr>
      <w:rFonts w:eastAsia="Times New Roman"/>
      <w:b/>
      <w:bCs/>
    </w:rPr>
  </w:style>
  <w:style w:type="character" w:styleId="7">
    <w:name w:val="Заголовок 7 Знак"/>
    <w:basedOn w:val="Style5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5"/>
    <w:qFormat/>
    <w:rPr>
      <w:rFonts w:eastAsia="Times New Roman"/>
      <w:b/>
      <w:bCs/>
      <w:sz w:val="22"/>
      <w:szCs w:val="22"/>
    </w:rPr>
  </w:style>
  <w:style w:type="character" w:styleId="9">
    <w:name w:val="Заголовок 9 Знак"/>
    <w:basedOn w:val="Style5"/>
    <w:qFormat/>
    <w:rPr>
      <w:rFonts w:eastAsia="Times New Roman"/>
      <w:b/>
      <w:bCs/>
      <w:szCs w:val="22"/>
    </w:rPr>
  </w:style>
  <w:style w:type="character" w:styleId="Style6">
    <w:name w:val="Верхний колонтитул Знак"/>
    <w:basedOn w:val="Style5"/>
    <w:qFormat/>
    <w:rPr>
      <w:rFonts w:ascii="Courier New" w:hAnsi="Courier New" w:eastAsia="Times New Roman" w:cs="Courier New"/>
      <w:b/>
      <w:i/>
      <w:smallCaps/>
      <w:color w:val="000080"/>
    </w:rPr>
  </w:style>
  <w:style w:type="character" w:styleId="Style7">
    <w:name w:val="Нижний колонтитул Знак"/>
    <w:basedOn w:val="Style5"/>
    <w:qFormat/>
    <w:rPr>
      <w:rFonts w:eastAsia="Times New Roman"/>
      <w:sz w:val="24"/>
    </w:rPr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Style8">
    <w:name w:val="Название Знак"/>
    <w:basedOn w:val="Style5"/>
    <w:qFormat/>
    <w:rPr>
      <w:rFonts w:eastAsia="Times New Roman"/>
      <w:b/>
      <w:color w:val="000080"/>
      <w:sz w:val="24"/>
    </w:rPr>
  </w:style>
  <w:style w:type="character" w:styleId="Style9">
    <w:name w:val="Основной текст Знак"/>
    <w:basedOn w:val="Style5"/>
    <w:qFormat/>
    <w:rPr>
      <w:rFonts w:eastAsia="Times New Roman"/>
      <w:sz w:val="24"/>
    </w:rPr>
  </w:style>
  <w:style w:type="character" w:styleId="21">
    <w:name w:val="Основной текст 2 Знак"/>
    <w:basedOn w:val="Style5"/>
    <w:qFormat/>
    <w:rPr>
      <w:rFonts w:eastAsia="Times New Roman"/>
      <w:sz w:val="22"/>
    </w:rPr>
  </w:style>
  <w:style w:type="character" w:styleId="31">
    <w:name w:val="Основной текст 3 Знак"/>
    <w:basedOn w:val="Style5"/>
    <w:qFormat/>
    <w:rPr>
      <w:rFonts w:ascii="Arial" w:hAnsi="Arial" w:eastAsia="Times New Roman" w:cs="Arial"/>
      <w:sz w:val="22"/>
    </w:rPr>
  </w:style>
  <w:style w:type="character" w:styleId="Style10">
    <w:name w:val="Основной текст с отступом Знак"/>
    <w:basedOn w:val="Style5"/>
    <w:qFormat/>
    <w:rPr>
      <w:rFonts w:eastAsia="Times New Roman"/>
      <w:sz w:val="24"/>
    </w:rPr>
  </w:style>
  <w:style w:type="character" w:styleId="22">
    <w:name w:val="Основной текст с отступом 2 Знак"/>
    <w:basedOn w:val="Style5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5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Citation">
    <w:name w:val="citation"/>
    <w:basedOn w:val="Style5"/>
    <w:qFormat/>
    <w:rPr/>
  </w:style>
  <w:style w:type="character" w:styleId="51">
    <w:name w:val="Знак Знак5"/>
    <w:qFormat/>
    <w:rPr>
      <w:b/>
      <w:sz w:val="24"/>
    </w:rPr>
  </w:style>
  <w:style w:type="character" w:styleId="Highlighthighlightactive">
    <w:name w:val="highlight highlight_activ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b/>
      <w:i/>
      <w:smallCaps/>
      <w:color w:val="0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0"/>
    </w:pPr>
    <w:rPr>
      <w:b/>
      <w:color w:val="00008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709" w:hanging="425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360" w:hanging="68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keepNext w:val="true"/>
      <w:spacing w:before="120" w:after="0"/>
    </w:pPr>
    <w:rPr>
      <w:b/>
      <w:sz w:val="22"/>
      <w:szCs w:val="20"/>
    </w:rPr>
  </w:style>
  <w:style w:type="paragraph" w:styleId="Style14">
    <w:name w:val="Таблица"/>
    <w:basedOn w:val="Normal"/>
    <w:qFormat/>
    <w:pPr>
      <w:jc w:val="center"/>
    </w:pPr>
    <w:rPr>
      <w:sz w:val="22"/>
      <w:szCs w:val="20"/>
    </w:rPr>
  </w:style>
  <w:style w:type="paragraph" w:styleId="Style15">
    <w:name w:val="шаблон"/>
    <w:basedOn w:val="Normal"/>
    <w:qFormat/>
    <w:pPr>
      <w:spacing w:before="120" w:after="0"/>
      <w:jc w:val="both"/>
    </w:pPr>
    <w:rPr>
      <w:szCs w:val="20"/>
    </w:rPr>
  </w:style>
  <w:style w:type="paragraph" w:styleId="23">
    <w:name w:val="Основной текст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851" w:hanging="284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61">
    <w:name w:val="Стиль Название объекта + Перед:  6 пт"/>
    <w:basedOn w:val="Style13"/>
    <w:next w:val="Style13"/>
    <w:qFormat/>
    <w:pPr/>
    <w:rPr>
      <w:bCs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120" w:after="120"/>
      <w:ind w:left="283" w:hanging="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36:00Z</dcterms:created>
  <dc:creator>Admin</dc:creator>
  <dc:description/>
  <cp:keywords/>
  <dc:language>en-US</dc:language>
  <cp:lastModifiedBy>Admin</cp:lastModifiedBy>
  <cp:lastPrinted>2011-12-25T13:24:00Z</cp:lastPrinted>
  <dcterms:modified xsi:type="dcterms:W3CDTF">2011-12-27T06:28:00Z</dcterms:modified>
  <cp:revision>9</cp:revision>
  <dc:subject/>
  <dc:title/>
</cp:coreProperties>
</file>