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РУ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венадцатое  заседание втор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64" w:before="0" w:after="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1 декабря  2010г.                                                                                                   № 69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Об утверждении Перечня автомобильных дорог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местного значения общего поль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МО Большеврудское сельское посе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Волос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Перечень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, согласно Приложению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86" w:hanging="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бщественно – политической газете Волосовского района - «Сельская новь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8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еврудское сельское поселение:                                                          Т.К.Луст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6F8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hd w:fill="F6F8F4" w:val="clear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 решению совета депутатов</w:t>
      </w:r>
    </w:p>
    <w:p>
      <w:pPr>
        <w:pStyle w:val="Normal"/>
        <w:shd w:fill="F6F8F4" w:val="clear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Большеврудского сельского поселения </w:t>
      </w:r>
    </w:p>
    <w:p>
      <w:pPr>
        <w:pStyle w:val="Normal"/>
        <w:shd w:fill="F6F8F4" w:val="clear"/>
        <w:spacing w:lineRule="atLeast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    21.12.2010 № 69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автомобильных дорог местного значения общего пользования МО Большеврудское сельское поселение Волосовского муниципального района Ленинградской области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44"/>
        <w:gridCol w:w="1985"/>
        <w:gridCol w:w="6945"/>
        <w:gridCol w:w="269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нахождения объекта в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ационный номер автодорог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Ухо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-ОЗ «Об утверждении перечня имущества, передаваемого от муниципального образования  Волосовский муниципальный район Ленинградской области в муниципальную собственность муниципального образования Большеврудское сельское  поселение Волосовского муниципального района ЛО» от 29.12.2006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2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. Сягл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''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Б.Сягл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Сягл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М.Вруд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Плещев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Гор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Конохов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Летош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Смердов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Княжев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Штурмангоф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2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Руссков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асфальтобетонное, щебеночное покрытие, грун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. Вруд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Аракюл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Химисов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2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, грунт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Кр. Пролог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, грун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Пролог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грун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Полоб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асфальтобетонное, 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Б.Вруд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0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асфальтобетон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Овинцев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рога (щебеночное покрыт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. Муромиц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‘’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-206-812 ОП МП 11</w:t>
            </w:r>
          </w:p>
        </w:tc>
      </w:tr>
    </w:tbl>
    <w:p>
      <w:pPr>
        <w:pStyle w:val="Normal"/>
        <w:shd w:fill="F6F8F4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left="75" w:right="75" w:hanging="0"/>
      <w:outlineLvl w:val="2"/>
    </w:pPr>
    <w:rPr>
      <w:rFonts w:ascii="Verdana" w:hAnsi="Verdana" w:eastAsia="Times New Roman" w:cs="Times New Roman"/>
      <w:color w:val="79B1D4"/>
      <w:sz w:val="32"/>
      <w:szCs w:val="32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color w:val="79B1D4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15:00Z</dcterms:created>
  <dc:creator>Admin</dc:creator>
  <dc:description/>
  <cp:keywords/>
  <dc:language>en-US</dc:language>
  <cp:lastModifiedBy>Олеся</cp:lastModifiedBy>
  <cp:lastPrinted>2015-01-30T13:40:00Z</cp:lastPrinted>
  <dcterms:modified xsi:type="dcterms:W3CDTF">2016-03-16T11:45:00Z</dcterms:modified>
  <cp:revision>13</cp:revision>
  <dc:subject/>
  <dc:title/>
</cp:coreProperties>
</file>