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29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29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2024г. 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298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1.2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</w:t>
      </w:r>
      <w:r>
        <w:rPr>
          <w:sz w:val="28"/>
          <w:szCs w:val="28"/>
        </w:rPr>
        <w:t>»</w:t>
      </w:r>
      <w:r>
        <w:rPr>
          <w:sz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ИВ/ОМСУ/Организации, ГБУ ЛО «МФЦ» с использованием информационных технологий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(при технической реализац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4 изложить в новой редакции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2.4. Срок предоставления муниципальной услуги составляет не более 5 (пяти) рабочих дней со дня поступления заявления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 сведений об объектах учета, содержащихся в реестре муниципального имущества, в Администрацию (далее – заявление)</w:t>
      </w:r>
      <w:r>
        <w:rPr>
          <w:rFonts w:cs="Times New Roman" w:ascii="Times New Roman" w:hAnsi="Times New Roman"/>
          <w:b w:val="false"/>
          <w:sz w:val="28"/>
        </w:rPr>
        <w:t>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6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предоставления муниципальной услуги заполняется заявление - лично заявителем при обращении на ЕПГУ/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ом МФЦ при личном обращении заявителя (представителя заявителя) в МФ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Ф, удостоверение личности военнослужащего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странного гражданина, лица без гражданства, включая вид на жительство и удостоверение беженц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ункт 3.1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и документов о предоставлении муниципальной услуги - не более 1 рабочего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документов о предоставлении муниципальной услуги – не более 2 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муниципальной услуги или об отказе в предоставлении муниципальной услуги - не более 1 рабочего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результата – не более 1 рабочего дн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ункт 3.1.3.2 изложить в ново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3.2. Содержание административного действия (административных действий), продолжительность и(или) максимальный срок его (их) вы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действие:</w:t>
      </w:r>
      <w:r>
        <w:rPr>
          <w:rFonts w:cs="Times New Roman" w:ascii="Times New Roman" w:hAnsi="Times New Roman"/>
          <w:sz w:val="28"/>
          <w:szCs w:val="28"/>
        </w:rPr>
        <w:t xml:space="preserve"> проверка документов на комплектность и достоверность, проверка сведений, содержащихся в представленных в заявлении и документах, в целях оценки их соответствия требованиям и условиям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действи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п. 2.7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одготовки и направления ответа на межведомственный запрос: в электронной форме с использованием системы межведомственного электронного взаимодействия - не более 48 ча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действи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представление проекта решения, заявления и документов должностному лицу Администрации, ответственному за принятие и подписание соответствующе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ых действий: не более 2 рабочих дней со дня окончания первой административной процедур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ложение №1 к административному регламенту изложить в новой редакции: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bookmarkStart w:id="2" w:name="P397"/>
      <w:bookmarkEnd w:id="2"/>
      <w:r>
        <w:rPr>
          <w:rFonts w:eastAsia="Times New Roman" w:cs="Times New Roman" w:ascii="Times New Roman" w:hAnsi="Times New Roman"/>
        </w:rPr>
        <w:t>от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олное наименование заявителя для юр. лиц,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О – для физ. лиц)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ИНН – для юр. лиц,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ерия, номер, дата выдачи паспорта,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либо номер СНИЛС – для физ. лиц)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очтовый адрес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адрес электронной почты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"Предоставление сведений об объектах учета, содержащихся в реестре муниципального имуще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шу предоставить информацию из реестра муниципального имущества МО ________________Ленинградской области в отношении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>(указываются при наличии: наименование объекта</w:t>
      </w:r>
      <w:r>
        <w:rPr>
          <w:rStyle w:val="FootnoteAnchor"/>
          <w:rFonts w:eastAsia="Times New Roman" w:cs="Times New Roman" w:ascii="Times New Roman" w:hAnsi="Times New Roman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</w:rPr>
        <w:t>, адрес месторасположения объекта, кадастровый номер, площадь, протяжённость и иные характеристики объекта, позволяющие его однозначно определить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е:</w:t>
      </w:r>
      <w:r>
        <w:rPr>
          <w:rFonts w:cs="Times New Roman" w:ascii="Times New Roman" w:hAnsi="Times New Roman"/>
        </w:rPr>
        <w:t xml:space="preserve"> копия доверенности, подтверждающей полномочия лица, действующего от имени заявителя, (</w:t>
      </w:r>
      <w:r>
        <w:rPr>
          <w:rFonts w:cs="Times New Roman" w:ascii="Times New Roman" w:hAnsi="Times New Roman"/>
          <w:i/>
          <w:u w:val="single"/>
        </w:rPr>
        <w:t>прилагается в случае отсутствия у указанного лица права действовать от имени заявителя без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ультат  рассмотрения  заявления  прошу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54"/>
        <w:gridCol w:w="424"/>
        <w:gridCol w:w="4236"/>
        <w:gridCol w:w="423"/>
        <w:gridCol w:w="1097"/>
        <w:gridCol w:w="98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3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дать на руки в МФЦ 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3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электронной форме в личный кабинет на ПГУ ЛО/ЕПГ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82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наименование должности)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нитель______________________</w:t>
      </w:r>
    </w:p>
    <w:p>
      <w:pPr>
        <w:pStyle w:val="ConsPlusNormal1"/>
        <w:rPr>
          <w:sz w:val="24"/>
          <w:szCs w:val="24"/>
        </w:rPr>
      </w:pPr>
      <w:r>
        <w:rPr/>
        <w:t>(ФИО, телефон,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бъекта – основной характеризующий признак объекта (здание, сооружение, земельный участок и т.п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3814CBEA717D0EF7F25576FF735604874238E4F7D3C5EE6CAEBD845CF783E999601FC7076DAB3EE3F2B16DD8F447DBC49756FEF33120BECDjC51G" TargetMode="External"/><Relationship Id="rId5" Type="http://schemas.openxmlformats.org/officeDocument/2006/relationships/hyperlink" Target="consultantplus://offline/ref=3814CBEA717D0EF7F25576FF735604874238E4F7D3C5EE6CAEBD845CF783E999601FC7076DAB3EE3F3B16DD8F447DBC49756FEF33120BECDjC51G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12-06T14:13:00Z</cp:lastPrinted>
  <dcterms:modified xsi:type="dcterms:W3CDTF">2024-01-17T17:41:00Z</dcterms:modified>
  <cp:revision>22</cp:revision>
  <dc:subject/>
  <dc:title/>
</cp:coreProperties>
</file>