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июля 2024г. 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у</w:t>
      </w:r>
      <w:r>
        <w:rPr>
          <w:rFonts w:cs="Times New Roman" w:ascii="Times New Roman" w:hAnsi="Times New Roman"/>
          <w:sz w:val="26"/>
          <w:szCs w:val="26"/>
          <w:lang w:eastAsia="ru-RU"/>
        </w:rPr>
        <w:t>твержденный постановлением администрации муниципального образования Большеврудское сельское поселение от 01.03.2024г. №6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(далее – административный регламент), утвержденный постановлением администрации муниципального образования Большеврудское сельское поселение от 01.03.2024г. №6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 МО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еврудское сельское поселенияе</w:t>
        <w:tab/>
        <w:tab/>
        <w:tab/>
        <w:t>М.А. Герейханов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к постановлению администрации МО 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Большеврудское сельское поселение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от 2024  №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административный регламент)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й постановлением администрации муниципального образования Большеврудское сельское поселение от 01.03.204г. №6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6.1. изложить в новой редакции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«2.6.1. Для получения разрешения (ордера)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изводство</w:t>
      </w:r>
      <w:r>
        <w:rPr>
          <w:rFonts w:eastAsia="Times New Roman" w:cs="Times New Roman" w:ascii="Times New Roman" w:hAnsi="Times New Roman"/>
          <w:sz w:val="26"/>
          <w:szCs w:val="26"/>
          <w:shd w:fill="FBFCFD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земляных работ заявитель подает следующие документы: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1) проект производства работ (за исключение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учаев, предусмотренных в пунктах 1.2.3.5, 1.2.3.6, 1.2.3.10, 1.2.3.12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,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графическую часть: схема производства работ, расположения объектов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- 97 «Инженерно-геодезические изыскания для строительства»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 </w:t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1.1.) проект производства работ (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изводства земляных работ в случае, предусмотренном в пункте 1.2.3.12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текстовую часть: с наименованием заказчика; исходными данными по техническим условиям; описанием вида, объемов и продолжительности работ; описанием мероприятий по восстановлению нарушенного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графическую часть: схема расположения объектов,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- 97 «Инженерно-геодезические изыскания для строительства»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ическая информация формируется в полноцветном режиме, качество которого должно позволять в полном объеме прочитать (распознать) графическую информацию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)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роект производства работ (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изводства земляных работ в случаях, предусмотренных в пунктах 1.2.3.5, 1.2.3.10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текстовую часть: с наименованием заказчика; исходными данными по техническим условиям; описанием вида вскрываемого покрытия, объемов и продолжительности работ; описанием мероприятий по восстановлению нарушенного благоустройства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рафическую схему места производства земляных работ с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указанием границ проводимых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работ</w:t>
      </w:r>
      <w:r>
        <w:rPr>
          <w:rFonts w:cs="Times New Roman" w:ascii="Times New Roman" w:hAnsi="Times New Roman"/>
          <w:sz w:val="26"/>
          <w:szCs w:val="26"/>
        </w:rPr>
        <w:t xml:space="preserve"> с привязкой к существующим элементам благоустройства, зданиям, строениям и сооружениям, обозначением элементов, обеспечивающих безопасность производства работ (ограждение, освещение, установка дорожных знаков и т.д.). Указанная  схема выполняется с применением топографической съемки или иных картографических материалов  в масштабе, позволяющем однозначно определить границы производимых работ и в </w:t>
      </w:r>
      <w:r>
        <w:rPr>
          <w:rFonts w:cs="Times New Roman" w:ascii="Times New Roman" w:hAnsi="Times New Roman"/>
          <w:sz w:val="26"/>
          <w:szCs w:val="26"/>
          <w:lang w:eastAsia="ru-RU"/>
        </w:rPr>
        <w:t>качестве,  позволяющем в полном объеме прочитать (распознать) графическую информац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Схема производства работ согласовывается с соответствующими службами, отвечающими за эксплуатацию инженерных коммуникаций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2) календарный график производства работ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есоответствие календарного графика производства работ по форме образцу, указанному в Приложении 8 к настоящему Административному регламенту, не является основанием для отказа в предоставлении Муниципальной услуги по основанию, указанному в пункте  2.9 настоящего Административного регламента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3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 технического обеспечения)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4) правоустанавливающие документы на объект недвижимости (права на который не зарегистрированы в Едином государственном реестре недвижимости)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9.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«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1) Заявление на получение услуги оформлено не в соответствии с административным регламент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2) Представленные заявителем документы не отвечают требованиям, установленным административным регламент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3) Заявление с комплектом документов подписаны недействительной электронной подпис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4) 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ие неполного комплекта документов, необходимых для предоставления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5) Предмет запроса не регламентируется законодательством в рамках услуг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Заявление подано в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ешение об отказе в приеме документов, по основаниям, указанным в пункте 2.9 настоящего Административного регламента, оформляется по форме согласно Приложению № 6 к настоящему Административному регламен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ешение об отказе в приеме документов, по основаниям, указанным в пункте 2.9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стся в день личного обращения за получением указанного решения в многофункциональный центр, выбранный при подаче заявления, или уполномоченный орган государственной власти, орган местного самоуправления, организац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Отказ в приеме документов, по основаниям, указанным в пункте 2.9 настоящего Административного регламента, не препятствует повторному обращению заявителя в Администрацию за получением услуги.»</w:t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1069" w:hanging="36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1 к административному регламенту изложить в новой редакции:</w:t>
      </w:r>
    </w:p>
    <w:p>
      <w:pPr>
        <w:pStyle w:val="Normal"/>
        <w:suppressAutoHyphens w:val="true"/>
        <w:spacing w:lineRule="auto" w:line="240" w:before="0" w:after="0"/>
        <w:ind w:left="135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2" w:name="P413"/>
      <w:bookmarkStart w:id="3" w:name="P413"/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о выдаче разрешения (ордера) на право производства земляных раб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на территории муниципального образования "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Н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выдать разрешение (ордер) на право производства земляных работ на территории муниципального образования "______________________________________________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                                (вид работ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казчик работ: __________________ 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сполнитель работ: 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 (при необходимости): 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ание для производства работ (при наличии договор подряда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рушаемое благоустройство, объем (кв.м.): 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ротуар ________________ Проезжая часть 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зеленение 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сто проведения работ: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ид вскрываемого покрытия: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е об ответственном за производство земляных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.И.О.: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жность: 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аспортные данные: Серия _________ N ___________ выдан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мер телефона: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мер и дата приказа о назначении ответственного лица: 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производства земляных работ: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лное восстановление дорожного покрытия и объектов благоустройства будет произведено в срок до: 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ство работ предполагает/не предполагает (нужное подчеркнуть) ограничение движения пешеходов или автотран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ство работ предполагает/не предполагает (нужное подчеркнуть) снос зеленых насажд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ъект в полном объеме обеспечен проектно-сметной документацией, материалами, ограждением, механизмами, рабочей силой и финансировани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 производстве работ гарантируем безопасное и беспрепятственное движение автотранспорта и пеше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уемся восстановить благоустройство на месте проведения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 (согласно п. 2.6  административного регламент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 ___________________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Ф.И.О.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4" w:name="P52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 продлении разрешения (ордера) на право производства земляных работ на территории муниципального образования "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(для юридических лиц, физических лиц, в том числе зарегистрированных в качестве индивидуальных предпринимателе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продлить разрешение (ордер) на право производства земляных работ на территории муниципального образования  "_____________"  от  "____"_______________ 20____ г. № 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производства земляных  работ: 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указать сро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восстановления нарушенного благоустройства: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указать сро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чина продления сроков производства земляных работ и/или восстановления благоустройства: 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ригинал разрешения (ордера) от "____" ___________ 20____ г. N 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  __________________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      Ф.И.О. заявителя</w:t>
      </w:r>
      <w:r>
        <w:br w:type="page"/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5" w:name="P578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 закрытии (исполнении) разрешения (ордера) на право производства земляных работ на территории муниципального образования "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(для юридических, физических лиц и индивидуальных предпринимателей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закрыть разрешение (ордер) на право производства земляных работ на территории муниципального  образования "______________" от "____" __________ 20____ г. № 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лагоустройство, нарушенное в процессе производства земляных работ, выполнено в полном объ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 Оригинал разрешения (ордера) от "____" ___________ 20____ г. №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  Акт сдачи-приемки выполненных работ по благоустройству территории после производства земляных работ на территор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______________" от "____" ___________ 20____ г. № 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___________________ 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        Ф.И.О. заявител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8.5pt;height:475.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90" w:after="15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9">
    <w:name w:val="Название Знак"/>
    <w:qFormat/>
    <w:rPr>
      <w:b/>
      <w:spacing w:val="20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Текст примечания Знак1"/>
    <w:qFormat/>
    <w:rPr>
      <w:rFonts w:ascii="Calibri" w:hAnsi="Calibri" w:cs="Calibri"/>
      <w:lang w:eastAsia="zh-CN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2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FreeSans;Times New Roman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eastAsia="Times New Roman" w:cs="FreeSans;Times New Roman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113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4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115">
    <w:name w:val="Текст примечания1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Printr">
    <w:name w:val="pri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51:00Z</dcterms:created>
  <dc:creator>Анастасия Владимировна Науменко</dc:creator>
  <dc:description/>
  <cp:keywords/>
  <dc:language>en-US</dc:language>
  <cp:lastModifiedBy>Ирина</cp:lastModifiedBy>
  <cp:lastPrinted>2024-03-04T09:04:00Z</cp:lastPrinted>
  <dcterms:modified xsi:type="dcterms:W3CDTF">2024-07-16T09:44:00Z</dcterms:modified>
  <cp:revision>28</cp:revision>
  <dc:subject/>
  <dc:title/>
</cp:coreProperties>
</file>