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24г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Выдача справок об отказ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преимущественного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покупки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доли в праве общей долевой собственности на жилые помещения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0.04.2023г. №9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Выдача справок об отказ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преимущественного права покупки доли в праве общей долевой собственности на жилые помещения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0.04.2023г. №9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2024г. </w:t>
      </w:r>
      <w:r>
        <w:rPr>
          <w:rFonts w:cs="Times New Roman" w:ascii="Times New Roman" w:hAnsi="Times New Roman"/>
          <w:sz w:val="20"/>
          <w:szCs w:val="20"/>
        </w:rPr>
        <w:t>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Выдача справок об отказ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преимущественного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а покупки доли в праве общей долевой собственности на жилые помещения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0.04.2023г. №98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Style32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ие лица;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юридические лица </w:t>
      </w:r>
      <w:r>
        <w:rPr>
          <w:rFonts w:cs="Times New Roman" w:ascii="Times New Roman" w:hAnsi="Times New Roman"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Style3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«МФЦ» с использованием информационных технологий, указанных в частях 10 и 11 статьи 7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ложение №1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в Администрацию______________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ИО заявителя, адрес проживания для - физических лиц, наименование, юридический адрес, ИНН, ОГРН – для юридических лиц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контактный телефон 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bookmarkStart w:id="3" w:name="Par452"/>
      <w:bookmarkEnd w:id="3"/>
      <w:r>
        <w:rPr>
          <w:rFonts w:cs="Times New Roman" w:ascii="Times New Roman" w:hAnsi="Times New Roman"/>
        </w:rPr>
        <w:t>ФОРМА ЗАЯВЛ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родажей комнаты площадью ___________ кв. м, расположенной п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у: 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щей на праве собственности 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. физического лица/полное наименование юридического ли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ыдать справку об отказе от преимущественного права покупки доли 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е общей долевой собственности на жилые помещ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комнаты 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у указывать цифрами и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 20__ г.                 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480"/>
      <w:bookmarkStart w:id="5" w:name="Par480"/>
      <w:bookmarkEnd w:id="5"/>
    </w:p>
    <w:p>
      <w:pPr>
        <w:pStyle w:val="ConsPlusNormal1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1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12-06T13:37:00Z</cp:lastPrinted>
  <dcterms:modified xsi:type="dcterms:W3CDTF">2024-01-17T16:39:00Z</dcterms:modified>
  <cp:revision>18</cp:revision>
  <dc:subject/>
  <dc:title/>
</cp:coreProperties>
</file>