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835</wp:posOffset>
                </wp:positionH>
                <wp:positionV relativeFrom="paragraph">
                  <wp:posOffset>53340</wp:posOffset>
                </wp:positionV>
                <wp:extent cx="142875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1pt;mso-wrap-distance-left:9.05pt;mso-wrap-distance-right:9.05pt;mso-wrap-distance-top:0pt;mso-wrap-distance-bottom:0pt;margin-top:4.2pt;mso-position-vertical-relative:text;margin-left:4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 октября 2024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  <w:lang w:eastAsia="ru-RU"/>
        </w:rPr>
        <w:t>твержденный постановлением администрации МО Большеврудское сельское поселение от 29.11.2023г. №41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540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</w:r>
      <w:r>
        <w:rPr>
          <w:sz w:val="28"/>
          <w:szCs w:val="28"/>
        </w:rPr>
        <w:t xml:space="preserve"> (сокращенное наименование – Перераспределение земель и (или) земельных участков) (далее – административный регламент, муниципальная услуга), утвержденный постановлением администрации Большеврудского сельского поселения от 29.11.2023г. №41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А.В. Шаповало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     10.2024г.</w:t>
      </w:r>
      <w:r>
        <w:rPr>
          <w:rFonts w:cs="Times New Roman" w:ascii="Times New Roman" w:hAnsi="Times New Roman"/>
        </w:rPr>
        <w:t xml:space="preserve"> № проект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е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 29.11.2023г. №41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numPr>
          <w:ilvl w:val="0"/>
          <w:numId w:val="2"/>
        </w:numPr>
        <w:jc w:val="right"/>
        <w:outlineLvl w:val="1"/>
        <w:rPr/>
      </w:pPr>
      <w:r>
        <w:rPr>
          <w:b/>
        </w:rPr>
        <w:t>Приложение  №1  к административному регламенту изложить в новой редакции:</w:t>
      </w:r>
      <w:r>
        <w:rPr>
          <w:sz w:val="24"/>
          <w:szCs w:val="24"/>
        </w:rPr>
        <w:t xml:space="preserve"> «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  <w:bookmarkStart w:id="2" w:name="Par588"/>
      <w:bookmarkEnd w:id="2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ерераспределении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ачи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ю _____________________________________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, уполномоченного на предоставление услу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>
          <w:trHeight w:val="84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предприним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лица</w:t>
            </w:r>
          </w:p>
        </w:tc>
      </w:tr>
      <w:tr>
        <w:trPr>
          <w:trHeight w:val="21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явителей-физических лиц и индивидуальных предпринима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 (для индивидуального предприним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заявит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явителей-юридических л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представителя заявит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обращался с заявлением о перераспределении земель и (или) земельных участк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емлепользователей у земельного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аким документом планируется осуществить перераспределение земельных участк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развитии застроенной территории заключе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емельных участ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исходного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ерераспределяемого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е межевания террит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твердивший проект межевания терри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удостоверяющего личность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логодержателя на перераспределение земельных уча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емлепользователей на перераспределение земельных уча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право (полномочия) представител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редъявляемый по желанию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/ ЕПГ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          __________________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)                         (подпись)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 __________ 20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1:00Z</cp:lastPrinted>
  <dcterms:modified xsi:type="dcterms:W3CDTF">2024-10-07T11:14:00Z</dcterms:modified>
  <cp:revision>42</cp:revision>
  <dc:subject/>
  <dc:title/>
</cp:coreProperties>
</file>