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июля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Установка информационной вывески, согласование дизайн-проекта 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твержденный постановлением администрации Большеврудского сельского поселения о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1.08.2023г. №289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становка информационной вывески, согласование дизайн-проекта </w:t>
        <w:br/>
        <w:t>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утвержденный постановлением администрации Большеврудского сельского поселения от 31.08.2023г. №289, с изменениями от 07.03.2024г. №81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       М.А. Герейхан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 2024г. </w:t>
      </w:r>
      <w:r>
        <w:rPr>
          <w:rFonts w:cs="Times New Roman" w:ascii="Times New Roman" w:hAnsi="Times New Roman"/>
        </w:rPr>
        <w:t xml:space="preserve">№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  <w:lang w:eastAsia="ru-RU"/>
        </w:rPr>
        <w:t xml:space="preserve">Установка информационной вывески, согласование дизайн-проекта </w:t>
        <w:br/>
        <w:t>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утвержденный постановлением администрации Большеврудского сельского поселения от 31.08.2023г. №289</w:t>
      </w:r>
    </w:p>
    <w:p>
      <w:pPr>
        <w:pStyle w:val="ConsPlusNormal1"/>
        <w:ind w:firstLine="54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1.3.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3. Информация о местах нахождения органов местного самоуправления (далее – ОМСУ, Администрация), предоставляющих муниципальную услугу, организаций, участвующих в предоставлении услуги (далее – Организации) и не являющихся многофункциональными центрами предоставления государственных </w:t>
        <w:br/>
        <w:t>и муниципальных услуг, графиках работы, контактных телефонов и т.д. (далее – сведения информационного характера) размещ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на сайте Администрации: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://mobsp.ru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 сайте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- ГБУ ЛО «МФЦ»): http://mfc47.ru/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 государственной информационной системе «Реестр государственных и муниципальных услуг (функций) Ленинградской области» (далее - Реестр).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2.2.  изложить в новой редакци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2. Муниципальную услугу предоставляет: администрация МО  Большеврудское сельское поселение Волосовского муниципального района Ленинградской области, посредством органа, ответственного за предоставление муниципальной услуги (структурное подразделение Администрации МО, иная организац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участву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Федеральной налоговой службы России по Ленинград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Федеральной службы государственной регистрации, кадастра и картограф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итет по сохранению культурного наследия Ленинградской област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через личный кабинет заявителя на ЕП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редством ЕПГУ – в МФЦ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телефону –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сайта ГБУ ЛО «МФЦ» - в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писи заявитель выбирает любую </w:t>
      </w:r>
      <w:r>
        <w:rPr>
          <w:rFonts w:cs="Times New Roman" w:ascii="Times New Roman" w:hAnsi="Times New Roman"/>
          <w:iCs/>
          <w:sz w:val="24"/>
          <w:szCs w:val="24"/>
        </w:rPr>
        <w:t xml:space="preserve">свободную для приема дату и время в пределах установленного в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iCs/>
          <w:sz w:val="24"/>
          <w:szCs w:val="24"/>
        </w:rPr>
        <w:t>/Организации или МФЦ графика приема заявителей.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2.3. 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2.3. Результат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слуги</w:t>
      </w:r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ыдача заявителю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ведом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согласовании установки информационной вывески, дизайн-проекта размещения вывес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 форме согласно приложению № 4 к настоящему регламент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ыдача заявителю мотивирован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тказе в предоставлении услуг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 форме согласно приложению № 5 к настоящему регламенту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предоставляется</w:t>
        <w:br/>
        <w:t>(в соответствии со способом, указанным заявителем при подаче заявления и документов)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/Организацию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 филиалах, отдела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даленных рабочих мест</w:t>
      </w:r>
      <w:r>
        <w:rPr>
          <w:rFonts w:cs="Times New Roman" w:ascii="Times New Roman" w:hAnsi="Times New Roman"/>
          <w:sz w:val="24"/>
          <w:szCs w:val="24"/>
        </w:rPr>
        <w:t>а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через личный кабинет заявителя на ЕПГУ.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2.6. 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 услуги, подлежащих представлению заявител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услуги по форме в соответствии с приложением №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: документы, удостоверяющие личность гражданина Российской Федерации, в том числе военнослужащего, документы, удостоверяющие личность иностранного гражданина, лица без гражданства, включая вид на жительство и удостоверение беженца – в случае представления заявления и прилагаемых к нему документов посредством личного обращения в МФЦ. 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удостоверяющий право (полномочия) представителя юридического лица, индивидуального предпринимателя или физического лица, если с заявлением обращается представитель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веренность, удостоверенная нотариально/главой местной администрации поселения и специально уполномоченным должностным лицом местного самоуправления поселения/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, если в поселении или расположенном на межселенной территории населенном пункте нет нотариуса)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веренность, удостоверенная должностным лицом консульского учреждения Российской Федерации, уполномоченным на совершение этих действий; доверенность, удостоверенную в соответствии с пунктом 2 статьи 185.1 Гражданского кодекса Российской Федерации и являющуюся приравненной к нотариально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еренность в простой письменной форм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изайн-проект (паспорт) вывески, оформленный в соответствии с требованиями, указанными в приложении 3 к настоящему регламенту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документ, подтверждающий право собственности (пользования) на зарегистрированные товарный знак или знак обслуживания в случае их размещения на вывеск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авоустанавливающий документ на объект, на котором размещается информационная вывеска, в случае если право собственности не зарегистрировано в Едином государственном реестре недвижимост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ункт 2.7.2.  изложить в новой редакц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2.7.2. При наступлении событий, являющихся основанием для предоставления муниципальной услуги, ОМСУ/Организация, предоставляющая муниципальную услугу, вправ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условии наличия запроса заявителя о предоставлении муниципальной услуги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ЕПГУ и уведомлять заявителя о проведенных мероприятиях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Пункт 2.9.  подпункт 2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2.9.  подпункт 2. </w:t>
      </w:r>
      <w:r>
        <w:rPr>
          <w:rFonts w:cs="Times New Roman" w:ascii="Times New Roman" w:hAnsi="Times New Roman"/>
          <w:sz w:val="24"/>
          <w:szCs w:val="24"/>
          <w:u w:val="single"/>
        </w:rPr>
        <w:t>Представленные заявителем документы не отвечают требованиям, установленным административным регламентом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2.1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2.2)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2.3) представленные документы или сведения утратили силу на момен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обращения за услуго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2.4) подача запроса о предоставлении услуги и документов, необходимых дл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предоставления услуги, в электронной форме с нарушением установленны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требован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5) н</w:t>
      </w:r>
      <w:r>
        <w:rPr>
          <w:rStyle w:val="Fontstyle01"/>
          <w:rFonts w:cs="Times New Roman" w:ascii="Times New Roman" w:hAnsi="Times New Roman"/>
          <w:sz w:val="24"/>
          <w:szCs w:val="24"/>
        </w:rPr>
        <w:t>еполное заполнение полей в форме заявления, в том числе в интерактивной форме заявления на ЕПГУ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Пункт 2.13. 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2.13. Срок регистрации запроса заявителя о предоставлении муниципальной услуги составляет в Администрации/Организа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проса на бумажном носителе из МФЦ в ОМСУ/Организацию – в день поступления запроса в ОМСУ/Организ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проса в форме электронного документа посредством ЕПГУ  – в день поступления запроса на ЕПГУ, или на следующий рабочий день (в случае направления документов в нерабочее время, в выходные, праздничные дни).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Пункт 2.13. 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5.1. Показатели доступности муниципальной услуги (общие, применимые в отношении всех заявителей)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анспортная доступность к месту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указателей, обеспечивающих беспрепятственный доступ к помещениям, в которых предоставляется услуг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зможность получения полной и достоверной информации о муниципальной услуге в ОМСУ, МФЦ, по телефону, на официальном сайте органа, предоставляющего услугу, посредством ЕПГУ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униципальной услуги любым доступным способом, предусмотренным действующим законодательством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ение для заявителя возможности получения информации о ходе и результате предоставления муниципальной услуги с использованием ЕПГУ.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Пункт 2.15.3.  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5.3. Показатели качества муниципальной услуг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облюдение времени ожидания в очереди при подаче запроса и получении результата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не более одного обращения заявителя к работникам МФЦ при подаче документов на получение муниципальной услуги и не более одного обращения при получении результата в МФЦ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жалоб на действия или бездействия должностных лиц ОМСУ/Организации, поданных в установленном порядк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сле получения результата услуги, предоставление которой осуществлялось в электронной форме через ЕПГУ, либо посредством МФЦ, заявителю обеспечивается возможность оценки качества оказания услуги.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0. Пункт 2.17.2.  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7.2. Предоставление муниципальной услуги в электронной форме осуществляется при технической реализации услуги посредством  ЕПГУ.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. Пункт 3.2. 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2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едоставление муниципальной услуги на ЕПГУ  осуществляется в соответствии с Федеральным законом № 210-ФЗ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Для получения муниципальной услуги через ЕПГУ  заявителю необходимо предварительно пройти процесс регистрации в Единой системе идентификации и аутентификации (далее – ЕСИ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Муниципальная услуга может быть получена через  ЕПГУ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ичной явки на прием в Администрацию/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Для подачи заявления через ЕПГУ заявитель должен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ЕПГУ заполнить в электронной форме заявление на оказа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ить к заявлению электронные документы и направить пакет электронных документов в Администрацию/Организацию посредством функционала 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В результате направления пакета электронных документов посредством  ЕПГУ, АИС «Межвед ЛО»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</w:t>
        <w:br/>
        <w:t xml:space="preserve"> 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ри предоставлении муниципальной услуги через ЕПГУ, должностное лицо Администрации/Организации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роект решения на основании документов, поступивших через  ЕПГУ, а также документов (сведений), поступивших посредством межведомственного взаимодействия, и передает должностному лицу, наделенному функциями по принятию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рассмотрения документов и принятия решения о предоставлении муниципальной услуги (отказе в предоставлении муниципальной услуг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яет заявителя о принятом решении с помощью указанных в заявлении средств связи, затем направляет документ способом, указанным в заявлении: в МФЦ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 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поступления всех документов, указанных в пункте 2.6 настоящего административного регламента, в форме электронных документов (электронных образов документов), днем обращения за предоставлением муниципальной услуги считается дата регистрации приема документов на 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ый на 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Администрация при поступлении документов от заявителя посредством  Е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явления на предоставление услуги отмечает в соответствующем поле такую необходимо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(направление) электронных документов, являющихся результатом предоставления муниципальной услуги, заявителю осуществляется в день регистрации результата предоставления муниципальной услуги Администрацией.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2. Пункт 3.3.1.  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.3.1. В случае если в выданных в результате предоставления муниципальной услуги документах допущены опечатки и ошибки, то заявитель вправе представить в ОМСУ/Организацию/МФЦ непосредственно, посредством ЕПГУ подписанное заявителем, заверенное печатью заявителя (при наличии)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(или) ошибок с изложением сути допущенных опечаток и(или) ошибок и приложением копии документа, содержащего опечатки и(или) ошибки.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3. Пункт 5.3.  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.3. Жалоба подается в письменной форме на бумажном носителе по форме </w:t>
        <w:br/>
        <w:t xml:space="preserve">в соответствии с Приложением № 2 к настоящему административному регламенту, </w:t>
        <w:br/>
        <w:t xml:space="preserve">в электронной форме в орган, предоставляющий муниципальную услугу, ГБУ ЛО «МФЦ» либо в Комитет экономического развития и инвестиционной деятельности Ленинградской области, являющийся учредителем ГБУ ЛО «МФЦ» (далее – учредитель ГБУ ЛО «МФЦ»)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ГБУ ЛО «МФЦ» подаются руководителю этого многофункционального центра. Жалобы на решения и действия (бездействие) ГБУ ЛО «МФЦ» подаются учредителю ГБУ ЛО «МФЦ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ПГУ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ПГУ, а также может быть принята при личном приеме заявителя.»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4. Приложение №1   к административному регламенту изложить в     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2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14"/>
          <w:szCs w:val="20"/>
        </w:rPr>
      </w:pPr>
      <w:r>
        <w:rPr>
          <w:sz w:val="20"/>
          <w:szCs w:val="28"/>
        </w:rPr>
        <w:t xml:space="preserve">»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информационной вывески, согласова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-проекта размещения вывеск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уполномоченного на предоставлени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разрешение на установку информационной вывески, согласование дизайн-проекта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>
          <w:trHeight w:val="47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ставител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редстав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/ФИ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 (ДУЛ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/ОГРН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явител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аяв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У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/ОГРН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предоставления услуг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объект, в котором размещается заявитель, зарегистрировано в ЕГР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е имущество используется для размещения вывес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или иной законный владелец недвижимого имущества, к которому присоединяется информационная вывеск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веске указан товарный зна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ъект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формационной вывес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товарного зна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ОМС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 (указать адрес)_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ЕПГУ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6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90B8A6F2E896870DBA0871686E2D1718CD36C7212840BB39736485D9C549229BBC83FA5D9E8A7D5668E699EC86E973579AA86A96A868EB73D949AAA8UDc4N" TargetMode="External"/><Relationship Id="rId5" Type="http://schemas.openxmlformats.org/officeDocument/2006/relationships/hyperlink" Target="consultantplus://offline/ref=7063D3DC2A250A950EF0958D1A83B4ABB1B5FCEBE6274EEF18DD7DEABFB77780CE8618E79D28616CF49C89BA7E2C744692D186DBA92D3A455535E526Q2d2N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0T11:45:00Z</cp:lastPrinted>
  <dcterms:modified xsi:type="dcterms:W3CDTF">2024-07-16T09:45:00Z</dcterms:modified>
  <cp:revision>64</cp:revision>
  <dc:subject/>
  <dc:title/>
</cp:coreProperties>
</file>