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октября 2024г. №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муниципального образования Большеврудское сельское поселение от 19.10.2023г. №35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муниципального образования Большеврудское сельское поселение от 19.10.2023г. №352, с изменениями от  06.12.2023г. №443 и от 06.06.2024г. №181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 А.В. Шапов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 10.2024г. </w:t>
      </w:r>
      <w:r>
        <w:rPr>
          <w:rFonts w:cs="Times New Roman" w:ascii="Times New Roman" w:hAnsi="Times New Roman"/>
        </w:rPr>
        <w:t xml:space="preserve">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Оформление согласия (отказа) на обмен жилыми помещениями, предоставленными по договорам социального найма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муниципального образования Большеврудское сельское поселение от 19.10.2023г. №35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1.2. Заявителями, имеющими право на получение муниципальной услуги,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ин, являющийся нанимателем жилого помещения муниципального жилищного фонда по договору социального найма, заключивший договор об обмене жилыми помещениями в соответствии со статьей 74 Жилищного кодекса Российской Федерации (далее – заявитель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заявителя имеют право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.3.1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 2.3.1. Результат предоставления муниципальной услуги предоставляе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ГУ ЛО/ЕПГУ (при технической реализации)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Пункт 2.9. изложить в новой редакции: </w:t>
      </w:r>
      <w:r>
        <w:rPr>
          <w:sz w:val="24"/>
          <w:szCs w:val="24"/>
        </w:rPr>
        <w:t>2.9. Основания для отказа в приеме документов, необходимых для предоставления муниципальной услуги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заявление подано лицом, не уполномоченным на осуществление таких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документы, установленные п. 2.6 настоящего административного регламента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утратили силу на момент обращения за муниципальной услуго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олное заполнение полей в форме заявления, в том числе в интерактивной форме заявления на ЕПГУ/ПГУ ЛО </w:t>
      </w:r>
      <w:r>
        <w:rPr>
          <w:sz w:val="24"/>
          <w:szCs w:val="24"/>
          <w:highlight w:val="green"/>
        </w:rPr>
        <w:t>(при технической реализации)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 к административному регламенту изложить в новой редакц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397"/>
      <w:bookmarkEnd w:id="2"/>
      <w:r>
        <w:rPr>
          <w:rFonts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нанимателя жилого помещ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_ номер 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3" w:name="P457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дать согласие на обмен жилого помещения, которое предоставлено по договору социального найма от _________________ № ______, расположенного по адресу: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тором зарегистрирован(ы) (в том числе, наниматель и временно отсутствующие члены семьи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7"/>
        <w:gridCol w:w="1387"/>
        <w:gridCol w:w="35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семьи имеются (не имеются) граждане, страдающие тяжелой формой хронического заболевания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Сведения о лицах, ранее значившихся в договоре социального найма жилого помещения (ордере) и выбывших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38"/>
        <w:gridCol w:w="1387"/>
        <w:gridCol w:w="1985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куда выбыл, причина выб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обм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, и все совершеннолетние члены семьи подтверждаем своё желание произвести обмен с ______________________________________, зарегистрированным по адресу: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лое помещение муниципального жилищного фонда, расположенного по адресу: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щую из ____ комнат, общей площадью ____ кв.м., жилой площадью ____ кв.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Результат рассмотрения заявления прошу: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ить в электронной форме в личный кабинет на ПГУ ЛО/ЕПГУ </w:t>
            </w:r>
            <w:r>
              <w:rPr>
                <w:rFonts w:cs="Times New Roman" w:ascii="Times New Roman" w:hAnsi="Times New Roman"/>
                <w:highlight w:val="green"/>
              </w:rPr>
              <w:t>(при технической реализ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 заявителя)  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3:00Z</cp:lastPrinted>
  <dcterms:modified xsi:type="dcterms:W3CDTF">2024-11-01T11:14:00Z</dcterms:modified>
  <cp:revision>34</cp:revision>
  <dc:subject/>
  <dc:title/>
</cp:coreProperties>
</file>