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знание садового дома жилым домом и жилого дома садовым домом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03.02.2023г. №3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знание садового дома жилым домом 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03.02.2023г. №3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ризнание садового дома жилым домом и жилого дома садовым домом</w:t>
      </w:r>
      <w:r>
        <w:rPr>
          <w:sz w:val="28"/>
          <w:szCs w:val="28"/>
        </w:rPr>
        <w:t>», утвержденный постановлением администрации Большеврудского сельского поселения от 03.02.2023г. №3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ет: администрация Большеврудского сельского поселения Волосов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редоставлении муниципальной услуги участвуют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БУ ЛО «МФЦ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правление Федеральной службы государственной регистрации, кадастра и картографии по Ленинградской област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ециализированные государственные и муниципальные организации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чтовым отправлен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электронной форме через личный кабинет заявителя на ПГУ ЛО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электронной форме через сайт администрации (при технической реализац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итель может записаться на прием для подачи заявления </w:t>
        <w:br/>
        <w:t>о предоставлении муниципальной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осредством в ГБУ ЛО «МФЦ» </w:t>
        <w:br/>
        <w:t>(при технической реализац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 телефону –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записи заявитель выбирает любые свободные для приема дату и время </w:t>
        <w:br/>
        <w:t>в пределах установленного в администрации или ГБУ ЛО «МФЦ» графика приема заявителей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3. 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уполномоченного органа о признании садового дома жилым домом или жилого дома садовым домом по форме, утвержденной приложением 2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я об отказе в предоставлении услуги по форме, утвержденной приложением 8 к административному регламент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сайт администрации (при технической реализаци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8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8. Исчерпывающий перечень оснований для приостановления предоставления услуг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10 пп.2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bCs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услуги «Признание садового дома жилым домом»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тавленные заявителем документы недействительны/указанные в заявлении сведения недостоверн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адового дома на земельном участке, расположенном в границах зоны затопления, подтопления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2.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3.1.4.5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.5. Результат выполнения административной процедуры: подписание решения о предоставлении услуги или об отказе в предоставлении услуг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3.1.5.2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3.1.5.2. Содержание административного действия, продолжительность и(или) максимальный срок его выпол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 действие: должностное лицо, ответственное за делопроизводство, регистрирует результат предоставления муниципальной услуги: решение о предоставлении услуги или об отказе в предоставлении услуги не позднее 1 рабочего дня с даты окончания третьей административной процед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действие: должностное лицо, ответственное за делопроизводство, направляет результат предоставления муниципальной услуги способом, указанным в заявлении, не позднее 1 рабочего дня с даты окончания первого административного действия данной административной процедуры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3969"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2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ласти субъекта Российской Федерации, органа местного самоуправления)</w:t>
      </w:r>
    </w:p>
    <w:p>
      <w:pPr>
        <w:pStyle w:val="Normal"/>
        <w:spacing w:lineRule="atLeast" w:line="240" w:before="0" w:after="0"/>
        <w:ind w:left="32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tLeast" w:line="240" w:before="0" w:after="0"/>
        <w:ind w:left="326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чтовый индекс и адрес, телефон, адрес электронной почты 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&lt;*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и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ый дом, расположенный по адресу: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 жилым домом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й дом, расположенный по адресу: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 садовым дом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знании помещения жилым помещением, жилого помещения  непригодным  для  проживания и многоквартирного дома аварийным и подлежащим сносу или реконструкции, садового дома жилым домом и жилого дома садовым   домом,   утвержденным   постановлением  Правительства  Российской Федерации от 28.01.2006 N 47.</w:t>
      </w:r>
    </w:p>
    <w:p>
      <w:pPr>
        <w:pStyle w:val="Normal"/>
        <w:spacing w:lineRule="atLeast" w:line="240" w:before="0" w:after="0"/>
        <w:jc w:val="center"/>
        <w:rPr/>
      </w:pPr>
      <w:r>
        <w:rPr/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159"/>
        <w:gridCol w:w="360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онахожд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 заявителя, в случае если представителем заявителя является физ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(при наличии)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регистрации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 заявителя, в случае если представителем заявителя является юрид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емельном участк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стоположения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 объекте недвижимост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садовый дом/ жилой дом зарегистрировано в ЕГР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авообладателей садового дома/ жилого дома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ся ли жилой дом в качестве места постоянного проживания (в случае выбора подуслуги «Признание  жилого дома садовым домом»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мое  помещение  (жилой  дом,  садовый  дом)  находится у мен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нии (собственности) на основании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 свое  согласие  на  проверку  указанных  в заявлении сведений и на запрос документов, необходимых для рассмотрения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 о том, что в случае выявления сведений, не соответствующих указанным  в заявлении, за представление недостоверной информации, заведомо ложных  сведений  мне  (нам)  будет отказано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олучения результата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электронной почты на адрес: 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почтовой связи на адрес: 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30"/>
        <w:gridCol w:w="1237"/>
        <w:gridCol w:w="97"/>
        <w:gridCol w:w="2990"/>
      </w:tblGrid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__ 20__ г.</w:t>
            </w:r>
          </w:p>
        </w:tc>
      </w:tr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следнее - при наличии) заявителя)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Юридические лица оформляют заявления на официальном бла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3969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 А Я В Л Е Н И Е 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исправлении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допущенных опечаток и ошибок 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и уполномоченного органа о признании садового дома жилым домом и жилого дома садовым дом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шу исправить допущенную опечатку/ ошибку в реш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заявителе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166"/>
        <w:gridCol w:w="354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ются в случае, если заявитель 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ь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юридическом лиц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юридическое лиц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(не указывается в случае, если застройщиком является иностранное юридическое лицо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выданном уведомлении, содержащем опечатку/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шибк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016"/>
        <w:gridCol w:w="1700"/>
        <w:gridCol w:w="199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уведом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основание для внесения исправлений в реш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538"/>
        <w:gridCol w:w="2537"/>
        <w:gridCol w:w="369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нные (сведения), указанные в реше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нные (сведения), которые необходимо указать в реше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основание с указанием реквизита (-ов) документа (-ов), документации, на основании которых принималось решение о выдаче реше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ложение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мер телефона и адрес электронной почты для связи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Times New Roman" w:cs="Segoe UI"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8"/>
          <w:lang w:eastAsia="ru-RU"/>
        </w:rPr>
        <w:t>Исправленное уведомление о соответствии/уведомление о не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зультат рассмотрения настоящего заявления прош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  <w:gridCol w:w="859"/>
      </w:tblGrid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в форме электронного документа в Личный кабинет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многофункциональный центр предоставления государственных и муниципальных у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ложенном по адресу:____________________________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очтовый </w:t>
              <w:br/>
              <w:t>адрес: ________________________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452"/>
        <w:gridCol w:w="2026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(фамилия, имя, отчество </w:t>
              <w:br/>
              <w:t>(при наличии)</w:t>
            </w:r>
          </w:p>
        </w:tc>
      </w:tr>
    </w:tbl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Нужное подчеркнуть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3969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0"/>
        <w:ind w:left="326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 А Я В Л Е Н И Е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ыдаче дубликата реш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знании садового дома жилым домо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жилого дома садовым домом *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алее - ре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застройщик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225"/>
        <w:gridCol w:w="354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ются в случае, если заявитель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юридическом лиц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юридическое лиц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налогоплательщика - юридического лица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ется в случае, если заявителем является иностранное юридическое лицо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выданном решени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737"/>
        <w:gridCol w:w="1987"/>
        <w:gridCol w:w="198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решение</w:t>
              <w:b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окумента</w:t>
            </w:r>
          </w:p>
        </w:tc>
      </w:tr>
      <w:tr>
        <w:trPr>
          <w:trHeight w:val="9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дубликат решени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мер телефона и адрес электронной почты для связи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зультат рассмотрения настоящего заявления прош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456"/>
      </w:tblGrid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личном обращен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многофункциональный центр предоставления государственных и муниципальных у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ложенном по адресу:____________________________________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очтовый адрес: ___________________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814"/>
        <w:gridCol w:w="1664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Нужное подчеркну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6" w:leader="none"/>
          <w:tab w:val="right" w:pos="9781" w:leader="none"/>
        </w:tabs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yperlink" Target="http://10.10.32.30:81/cons/cgi/online.cgi?rnd=C271C445A3B072A3BEB52332C16D81FD&amp;req=doc&amp;base=LAW&amp;n=359152&amp;dst=100188&amp;fld=13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5T08:50:00Z</dcterms:modified>
  <cp:revision>33</cp:revision>
  <dc:subject/>
  <dc:title/>
</cp:coreProperties>
</file>