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2024г.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становка информационной вывески, согласование дизайн-проекта размещения вывески на территории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8"/>
          <w:szCs w:val="28"/>
        </w:rPr>
        <w:t>»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 31.08.2023г. №289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Style38"/>
        <w:tabs>
          <w:tab w:val="clear" w:pos="708"/>
          <w:tab w:val="left" w:pos="993" w:leader="none"/>
        </w:tabs>
        <w:ind w:firstLine="709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ановка информационной вывески, согласование дизайн-проекта </w:t>
        <w:br/>
        <w:t>размещения вывески на территории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sz w:val="28"/>
          <w:szCs w:val="28"/>
        </w:rPr>
        <w:t>», утвержденный постановлением администрации Большеврудского сельского поселения от 31.08.2023г. №289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:                                    М.А. Герейханов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lang w:eastAsia="ru-RU"/>
        </w:rPr>
        <w:t xml:space="preserve">Установка информационной вывески, согласование дизайн-проекта </w:t>
        <w:br/>
        <w:t>размещения вывески на территории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sz w:val="28"/>
          <w:szCs w:val="28"/>
        </w:rPr>
        <w:t>», утвержденный постановлением администрации Большеврудского сельского поселения от 31.08.2023г. №289</w:t>
      </w:r>
    </w:p>
    <w:p>
      <w:pPr>
        <w:pStyle w:val="ConsPlusNormal1"/>
        <w:ind w:firstLine="54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1.2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аявителями, имеющими право на получение муниципальной услуги, являются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изические лиц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е являющиеся индивидуальными предпринимателями и применяющие специальный налоговый режим «Налог на профессиональный доход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дивидуальные предпринимател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юридические лиц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лять интересы заявителя имеют прав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ца, действующие в соответствии с учредительными документами от имени юридического лица без довер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ставители юридического лица, индивидуального предпринимателя или физического лица в силу полномочий на основании доверенности»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2.2 изложить в новой редакции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2. Муниципальную услугу предоставляет: администрация МО  Большеврудское сельское поселение Волосовского муниципального района Ленинградской области, посредством органа, ответственного за предоставление муниципальной услуги (структурное подразделение Администрации МО, иная организация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 участвуют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Федеральной налоговой службы России по Ленинградской област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Федеральной службы государственной регистрации, кадастра и картографи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 по сохранению культурного наследия Ленинградской област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а получение муниципальной услуги с комплектом документов принимаются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личной явке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илиалах, отделах, удаленных рабочих местах ГБУ ЛО «МФЦ»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ез личной явки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через личный кабинет заявителя на ПГУ ЛО/ЕПГУ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записаться на прием для подачи заявления о предоставлении услуги следующими способами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средством ПГУ ЛО/ЕПГУ – в МФЦ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телефону – в МФЦ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осредством сайта ГБУ ЛО «МФЦ» - в МФЦ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писи заявитель выбирает любую свободную для приема дату и время в пределах установленного в МФЦ графика приема заявителей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ункт 2.3  изложить в ново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Администрации/Организации, ГБУ ЛО «МФЦ» с использованием информационных технологий, систем, указанных в частях 10 и 11 статьи 7 Федерального закона от 27.07.2010 № 210-ФЗ «Об организации предоставления государственных и муниципальных услуг» (при технической реализации)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ункт 2.3  изложить в новой редакци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3.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Выдача заявителю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уведомления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о согласовании установки информационной вывески, дизайн-проекта размещения вывески по форме согласно приложению № 4 к настоящему регламенту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Выдача заявителю мотивированного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решения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об отказе в предоставлении услуги по форме согласно приложению № 5 к настоящему регламенту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зультат предоставления муниципальной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ри личной явк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без личной явк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электронной форме через личный кабинет заявителя на ПГУ ЛО/ЕПГУ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ункт 2.6 пп.3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 услуги, подлежащих представлению заявителе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) документ, удостоверяющий право (полномочия) представителя юридического лица, индивидуального предпринимателя или физического лица, если с заявлением обращается представитель заявител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доверенность, удостоверенная нотариально/главой местной администрации поселения и специально уполномоченным должностным лицом местного самоуправления поселения/главой местной администрации муниципального района и специально уполномоченным должностным лицом местного самоуправления муниципального района (в случае, если в поселении или расположенном на межселенной территории населенном пункте нет нотариуса)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доверенность, удостоверенная должностным лицом консульского учреждения Российской Федерации, уполномоченным на совершение этих действий; доверенность, удостоверенную в соответствии с пунктом 2 статьи 185.1 Гражданского кодекса Российской Федерации и являющуюся приравненной к нотариальной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доверенность в простой письменной форм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. Пункт 2.13 изложить в новой редак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2.13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рок регистрации запроса заявителя о предоставлении муниципальной услуги составляет в Администрации/Организа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личном обращении – 1 рабочий день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направлении запроса на бумажном носителе из МФЦ в ОМСУ/Организацию – в день поступления запроса в ОМСУ/Организацию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направлении запроса в форме электронного документа посредством ЕПГУ или ПГУ ЛО – в день поступления запроса на ЕПГУ или ПГУ ЛО, или на следующий рабочий день (в случае направления документов в нерабочее время, в выходные, праздничные дни)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trike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8"/>
          <w:lang w:eastAsia="ru-RU"/>
        </w:rPr>
        <w:t>Приложение № 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о предоставлению </w:t>
      </w:r>
      <w:r>
        <w:rPr>
          <w:rFonts w:cs="Times New Roman" w:ascii="Times New Roman" w:hAnsi="Times New Roman"/>
          <w:sz w:val="20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1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услуг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14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8"/>
          <w:lang w:eastAsia="ru-RU"/>
        </w:rPr>
        <w:t xml:space="preserve">«Установка информационной вывески, согласование дизайн-проекта </w:t>
        <w:br/>
        <w:t>размещения вывески»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4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368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ка информационной вывески, соглас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зайн-проекта размещения вывес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органа, уполномоченного на предоста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уги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выдать разрешение на установку информационной вывески, согласование дизайн-проекта</w:t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дения о представителе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тегория представител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/ФИ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нные документа, удостоверяющего личность (ДУЛ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ГРН/ОГРНИ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Н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телефон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дения о заявителе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тегория заявител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ое наименова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нные ДУ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ГРН/ОГРНИ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Н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телефон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риант предоставления услуги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 на объект, в котором размещается заявитель, зарегистрировано в ЕГРН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ье имущество используется для размещения вывес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ственник или иной законный владелец недвижимого имущества, к которому присоединяется информационная вывеска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вывеске указан товарный знак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дения об объекте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дастровый номер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 объект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п информационной вывес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регистрации товарного зна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ументы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9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 на руки в МФЦ (указать адрес)_____________________________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ить в электронной форме в личный кабинет на ПГУ ЛО/ЕПГ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6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90B8A6F2E896870DBA0871686E2D1718CD36C7212840BB39736485D9C549229BBC83FA5D9E8A7D5668E699EC86E973579AA86A96A868EB73D949AAA8UDc4N" TargetMode="External"/><Relationship Id="rId5" Type="http://schemas.openxmlformats.org/officeDocument/2006/relationships/hyperlink" Target="consultantplus://offline/ref=7063D3DC2A250A950EF0958D1A83B4ABB1B5FCEBE6274EEF18DD7DEABFB77780CE8618E79D28616CF49C89BA7E2C744692D186DBA92D3A455535E526Q2d2N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3-11-20T11:45:00Z</cp:lastPrinted>
  <dcterms:modified xsi:type="dcterms:W3CDTF">2024-02-05T08:50:00Z</dcterms:modified>
  <cp:revision>34</cp:revision>
  <dc:subject/>
  <dc:title/>
</cp:coreProperties>
</file>