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октября 2024г.  № 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варительное согласование предоставления гражданину в собственность бесплатно земельного участка, находящегося в муниципальной собственности, на котором расположен жилой дом, возведенный до 14 мая 1998 год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вержденный постановлением администрации Большеврудского сельского поселения от 31.08.2023г. №290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/>
      </w:pPr>
      <w:bookmarkStart w:id="0" w:name="sub_1"/>
      <w:r>
        <w:rPr>
          <w:rFonts w:cs="Times New Roman" w:ascii="Times New Roman" w:hAnsi="Times New Roman"/>
          <w:sz w:val="24"/>
          <w:szCs w:val="24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4"/>
          <w:szCs w:val="24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варительное согласование предоставления гражданину в собственность бесплатно земельного участка, находящегося в муниципальной собственности, на котором расположен жилой дом, возведенный до 14 мая 1998 год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(сокращенное наименование: «Предварительное согласование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ину в собственность бесплатно земельного участка, на котором расположен жилой дом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– муниципальная услуга, административный регламент))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вержденный постановлением администрации Большеврудского сельского поселения от 31.08.2023г. №290</w:t>
      </w:r>
      <w:r>
        <w:rPr>
          <w:rFonts w:cs="Times New Roman" w:ascii="Times New Roman" w:hAnsi="Times New Roman"/>
          <w:sz w:val="24"/>
          <w:szCs w:val="24"/>
        </w:rPr>
        <w:t>, с изменениями от 20.11.2023 №397 и от 06.06.2024 №187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4"/>
          <w:szCs w:val="24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ольшеврудское сельское поселение                                               А.В. Шаповалов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от 10.2024г. </w:t>
      </w:r>
      <w:r>
        <w:rPr>
          <w:rFonts w:cs="Times New Roman" w:ascii="Times New Roman" w:hAnsi="Times New Roman"/>
        </w:rPr>
        <w:t>№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варительное согласование предоставления гражданину в собственность бесплатно земельного участка, находящегося в муниципальной собственности, на котором расположен жилой дом, возведенный до 14 мая 1998 год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(сокращенное наименование: «Предварительное согласование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ину в собственность бесплатно земельного участка, на котором расположен жилой дом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– муниципальная услуга, административный регламент))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вержденный постановлением администрации Большеврудского сельского поселения от 31.08.2023г. №290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ункт 1.2.2. изложить в новой реда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.2.2. Наследник гражданина, указанного в пункте 1.2.1 настоящего административного регламент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ть интересы заявителя имеют право: законные представители (родители, усыновители, опекуны) несовершеннолетних в возрасте до 14 лет, опекуны недееспособных граждан либо представители, действующие в силу полномочий, основанных на доверен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  <w:t>В качестве уполномоченного представителя заявителя может быть лицо, указанное в части 2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2.2.  изложить в новой реда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2. Муниципальную услугу предоставляю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О «________________» Ленинград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едоставлении муниципальной услуги участвуют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Федеральной службы государственной регистрации, кадастра и картографи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У ЛО «МФЦ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на получение муниципальной услуги с комплектом документов принимае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и личной явк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дминист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без личной явк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м отправлением в орган местного самоуправл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лектронной форме через личный кабинет заявителя на ПГУ ЛО </w:t>
      </w: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  <w:t>(при технической реализаци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ЕПГУ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Par132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 может записаться на прием для подачи заявления о предоставлении услуги следующими способам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средством ПГУ ЛО/ЕПГУ - в Администрацию, МФЦ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средством сайта ОМСУ, МФЦ (при технической реализации) - в Администрацию, МФЦ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 телефону - в Администрацию, МФЦ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записи заявитель выбирает любую свободную для приема дату и время в пределах установленного в Администрации или МФЦ графика приема заявителе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Пункт 2.3. изложить в новой реда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о предварительном согласовании предоставления земельного участка, на котором расположен жилой дом (с приложением схемы расположения земельного участка - в случае если испрашиваемый земельный участок предстоит образовать в соответствии со схемой расположения земельного участка) –</w:t>
        <w:br/>
        <w:t>(приложение 2 к настоящему административному регламенту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ешение об отказе в предоставлении муниципальной услуги (приложение 4 к настоящему административному регламенту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и личной явк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дминист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без личной явк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м отправлением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лектронной форме через личный кабинет заявителя на ПГУ ЛО </w:t>
      </w: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  <w:t>(при технической реализаци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ЕПГ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  <w:t>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  <w:t>Предоставление результатов муниципальной услуги в отношении несовершеннолетнего, оформленных в форме документа на бумажном носителе, законному представителю несовершеннолетнего, не являющемуся заявителем, осуществляется способом, указанным в заявлении, в сроки, предусмотренные пунктом 3.1.1 настоящего административного регламента, с учетом требования, предусмотренного частью 3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 к административному регламенту  изложить в новой редак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дминистрацию МО «______________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(Ф.И.О, место жительства, реквизиты документ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достоверяющего личность заявителя, телефон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чтовый адрес, адрес электронной почт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едварительном согласовании предоставления земельного участка, на котором расположен жилой д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ст. 39.15 Земельного кодекса Российской Федерации и ст. 3.8 Федерального закона от 25.10.2001 № 137-ФЗ «О введении в действие Земельного кодекса Российской Федерации» прошу предварительно согласовать предоставление в собственность бесплатно без проведения торгов земельного участк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тором расположен жилой дом, возведенный до 14 мая 1998 года в целях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цель использования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дастровый  номер  земельного  участка  или  кадастровые  номера земельных участков 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ывается, в случае если границы земельного участка подлежат уточнению в соответствии с Федеральным законом от 13.07.2015 N 218-ФЗ "О государственной регистрации недвижимости", а также если сведения о земельных участках, 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несены в Единый государственный реестр недвижимос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: 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: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 На земельном участке имеется объект недвижимос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объекта, кадастровый номер объекта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е возникновения права собственности на объект недвижимости: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м подтверждаю, что жилой дом возведен до 14 мая 1998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иложение к заявлени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3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ать на руки в МФЦ, расположенном по адресу:________________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по почте по адресу:_________________________________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авить в электронной форме в личный кабинет на ПГУ Л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eastAsia="ru-RU"/>
              </w:rPr>
              <w:t>(при технической реализации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» _________ 20__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  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одпись заявителя)    Ф.И.О. заявителя</w:t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  <w:b/>
    </w:rPr>
  </w:style>
  <w:style w:type="character" w:styleId="WW8Num12z0">
    <w:name w:val="WW8Num12z0"/>
    <w:qFormat/>
    <w:rPr>
      <w:rFonts w:eastAsia="Calibri"/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6-06T15:29:00Z</cp:lastPrinted>
  <dcterms:modified xsi:type="dcterms:W3CDTF">2024-11-01T12:19:00Z</dcterms:modified>
  <cp:revision>36</cp:revision>
  <dc:subject/>
  <dc:title/>
</cp:coreProperties>
</file>