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2024г. 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Выдача разрешений на проведение работ по сохранению объектов культурного наследия муниципального значения</w:t>
      </w:r>
      <w:r>
        <w:rPr>
          <w:rFonts w:cs="Times New Roman" w:ascii="Times New Roman" w:hAnsi="Times New Roman"/>
          <w:b/>
          <w:sz w:val="28"/>
          <w:szCs w:val="28"/>
        </w:rPr>
        <w:t>»,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утвержденный постановлением администрации Большеврудского сельского поселения от 16.02.2022г. №48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административного регламента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Style38"/>
        <w:tabs>
          <w:tab w:val="clear" w:pos="708"/>
          <w:tab w:val="left" w:pos="993" w:leader="none"/>
        </w:tabs>
        <w:ind w:firstLine="709"/>
        <w:jc w:val="both"/>
        <w:rPr/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 xml:space="preserve">1. </w:t>
      </w:r>
      <w:bookmarkStart w:id="1" w:name="sub_2"/>
      <w:bookmarkEnd w:id="0"/>
      <w:r>
        <w:rPr>
          <w:rFonts w:cs="Times New Roman" w:ascii="Times New Roman" w:hAnsi="Times New Roman"/>
          <w:sz w:val="28"/>
          <w:szCs w:val="28"/>
        </w:rPr>
        <w:t xml:space="preserve">Внести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Выдача разрешений на проведение работ по сохранению объектов культурного наследия муниципального значен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утвержденный постановлением администрации Большеврудского сельского поселения от 16.02.2022г. №48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.о. глав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ольшеврудского сельского поселения:                                    М.А. Герейханов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Изменения в административный регламент предоставления муниципальной услуги </w:t>
      </w:r>
      <w:r>
        <w:rPr>
          <w:b/>
          <w:sz w:val="28"/>
          <w:szCs w:val="28"/>
        </w:rPr>
        <w:t>«</w:t>
      </w:r>
      <w:r>
        <w:rPr>
          <w:bCs/>
          <w:sz w:val="28"/>
          <w:szCs w:val="28"/>
        </w:rPr>
        <w:t>Выдача разрешений на проведение работ по сохранению объектов культурного наследия муниципального значения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, утвержденный постановлением администрации Большеврудского сельского поселения от 16.02.2022г. №48</w:t>
      </w:r>
    </w:p>
    <w:p>
      <w:pPr>
        <w:pStyle w:val="ConsPlusNormal1"/>
        <w:ind w:firstLine="540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 2.2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</w:t>
      </w:r>
      <w:r>
        <w:rPr>
          <w:rFonts w:cs="Times New Roman" w:ascii="Times New Roman" w:hAnsi="Times New Roman"/>
          <w:sz w:val="28"/>
          <w:szCs w:val="28"/>
        </w:rPr>
        <w:t>Муниципальную услугу предоставляет: Администрация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оставлении муниципальной услуги участвуют: ГБУ ЛО "МФЦ"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на получение муниципальной услуги с комплектом документов принимаются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ри личной явке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илиалах, отделах, удаленных рабочих местах ГБУ ЛО "МФЦ"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без личной явки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м отправлением в ОМСУ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лектронной форме через личный кабинет заявителя на ПГУ ЛО/ ЕПГУ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записаться на прием для подачи заявления о предоставлении услуги следующими способами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осредством ПГУ ЛО/ЕПГУ - в МФЦ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посредством сайта МФЦ  (при технической реализации)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в МФЦ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 по телефону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– в МФЦ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писи заявитель выбирает любую свободную для приема дату и время в пределах установленного в МФЦ графика приема заявителе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 2.2.1 изложить в новой редакции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2.1.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ГБУ ЛО "МФЦ" с использованием информационных технологий, предусмотренных частью 18 статьи 14.1. Федерального закона от 27 июля 2006 года N 149-ФЗ "Об информации, информационных технологиях и о защите информации"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ункт 2.3 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2.3.  Результатом предоставления муниципальной услуги является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выдача разрешения на проведение работ по сохранению объектов культурного наследия муниципального значения (далее - Разрешение) по форме согласно приложению № 1 к настоящему административному регламенту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выдача уведомления об отказе в выдаче Разрешения по форме согласно приложению N 6 к настоящему административному регламенту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едоставления муниципальной услуги предоставляется (в соответствии со способом, указанным заявителем при подаче заявления и документов)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ри личной явке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филиалах, отделах, удаленных рабочих местах ГБУ ЛО «МФЦ»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без личной явки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м отправлением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лектронной форме через личный кабинет заявителя на ПГУ ЛО/ ЕПГУ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4. Пункт 2.13 изложи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2.13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ок регистрации запроса заявителя о предоставле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слуги составляет в ОМС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аправлении запроса почтовой связью в ОМСУ –  в день поступления запроса в ОМС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аправлении запроса на бумажном носителе из МФЦ в ОМСУ – в день поступления запроса в ОМС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аправлении запроса в форме электронного документа посредством ЕПГУ или ПГУ ЛО (при технической реализации) – в день поступления запроса на ЕПГУ или ПГУ ЛО, или на следующий рабочий день (в случае направления документов в нерабочее время, в выходные, праздничные дни)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sectPr>
      <w:headerReference w:type="default" r:id="rId4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Ирина</cp:lastModifiedBy>
  <cp:lastPrinted>2023-11-20T11:45:00Z</cp:lastPrinted>
  <dcterms:modified xsi:type="dcterms:W3CDTF">2024-02-05T08:49:00Z</dcterms:modified>
  <cp:revision>29</cp:revision>
  <dc:subject/>
  <dc:title/>
</cp:coreProperties>
</file>