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октября 2024г. №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</w:t>
      </w:r>
      <w:bookmarkStart w:id="0" w:name="_GoBack"/>
      <w:r>
        <w:rPr>
          <w:rFonts w:cs="Times New Roman" w:ascii="Times New Roman" w:hAnsi="Times New Roman"/>
          <w:sz w:val="24"/>
          <w:szCs w:val="24"/>
        </w:rPr>
        <w:t>Решение вопроса о приватизации жилого помещения муниципального жилищного фонда</w:t>
      </w:r>
      <w:bookmarkEnd w:id="0"/>
      <w:r>
        <w:rPr>
          <w:rFonts w:cs="Times New Roman" w:ascii="Times New Roman" w:hAnsi="Times New Roman"/>
          <w:bCs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>, утвержденный постановлением администрации Большеврудского сельского поселения от 10.04.2023г. №100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1" w:name="sub_1"/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</w:t>
      </w:r>
      <w:bookmarkStart w:id="2" w:name="sub_2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Решение вопроса о приватизации жилого помещения муниципального жилищного фонда</w:t>
      </w:r>
      <w:r>
        <w:rPr>
          <w:rFonts w:cs="Times New Roman" w:ascii="Times New Roman" w:hAnsi="Times New Roman"/>
          <w:bCs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>, утвержденный постановлением администрации Большеврудского сельского поселения от 10.04.2023г. №100, с изменениями от 22.01.2024г. №10, 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вступает в силу после официального </w:t>
      </w:r>
      <w:bookmarkEnd w:id="2"/>
      <w:r>
        <w:rPr>
          <w:rFonts w:cs="Times New Roman" w:ascii="Times New Roman" w:hAnsi="Times New Roman"/>
          <w:sz w:val="24"/>
          <w:szCs w:val="24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Контроль за исполнением постановления возложить на начальника сектора по управлению муниципальным имуществом.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ольшеврудское сельское поселение                                    А.В. Шаповалов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т 10.2024г.</w:t>
      </w:r>
      <w:r>
        <w:rPr>
          <w:rFonts w:cs="Times New Roman" w:ascii="Times New Roman" w:hAnsi="Times New Roman"/>
        </w:rPr>
        <w:t xml:space="preserve"> № </w:t>
      </w:r>
    </w:p>
    <w:p>
      <w:pPr>
        <w:pStyle w:val="ConsPlusTitle"/>
        <w:widowControl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Решение вопроса о приватизации жилого помещения муниципального жилищного фонда</w:t>
      </w:r>
      <w:r>
        <w:rPr>
          <w:rFonts w:cs="Times New Roman" w:ascii="Times New Roman" w:hAnsi="Times New Roman"/>
          <w:bCs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>, утвержденный постановлением администрации Большеврудского сельского поселения от 10.04.2023г. №100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1.2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2. Заявителями, имеющими право на получение муниципальной услуги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изические лица – граждане РФ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вершеннолетние в возрасте от 14 до 18 лет, с согласия родителей (усыновителей), попечителей и органов опеки и попеч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ли (усыновители), опекуны с предварительного разрешения органов опеки и попечительства в отношении несовершеннолетних лиц в возрасте до 14 лет (далее – заяв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тересы могу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 имени физических лиц: опекуны недееспособных граждан либо представители, действующие в силу полномочий, основанных на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 приобретения жилого помещения в собственность в порядке приватизации в соответствии с настоящим административным регламентом обладают граждане Российской Федерации, имеющие право пользования жилыми помещениями муниципального жилищного фонда ________________ муниципального образования Ленинградской области на условиях социального най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В качестве уполномоченного представителя заявителя может быть лицо, указанное в части 2 статьи 5 Федерального закона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ункт 2.2.1.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, ГБУ ЛО «МФЦ» </w:t>
      </w:r>
      <w:r>
        <w:rPr>
          <w:rFonts w:cs="Times New Roman" w:ascii="Times New Roman" w:hAnsi="Times New Roman"/>
          <w:sz w:val="24"/>
          <w:szCs w:val="24"/>
          <w:highlight w:val="green"/>
          <w:lang w:eastAsia="ru-RU"/>
        </w:rPr>
        <w:t>с использованием информационных технологий, систем, указанных в частях 10 и 11 статьи 7 Федерального закона от 27.07.2010 № 210-ФЗ «Об организации предоставления государственных и муниципальных услуг» (при наличии технической возможности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.</w:t>
      </w:r>
    </w:p>
    <w:p>
      <w:pPr>
        <w:pStyle w:val="ConsPlusNormal1"/>
        <w:ind w:firstLine="709"/>
        <w:jc w:val="both"/>
        <w:rPr/>
      </w:pPr>
      <w:r>
        <w:rPr>
          <w:b/>
          <w:sz w:val="24"/>
          <w:szCs w:val="24"/>
        </w:rPr>
        <w:t>3. Пункт 2.3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3. 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 согласовании вопроса о приватизации жилого помещения муниципального жилищного фонда (приложение 3 к административному регламенту) и проект договора передачи жилого помещения в собственность граждан в экземплярах, равных количеству сторон договора (приложение 4 к административному регламент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б отказе в предоставлении муниципальной услуги (приложение 5 к административному регламенту).</w:t>
      </w:r>
    </w:p>
    <w:p>
      <w:pPr>
        <w:pStyle w:val="ConsPlusNormal1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1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4"/>
          <w:szCs w:val="24"/>
          <w:highlight w:val="green"/>
        </w:rPr>
        <w:t>Предоставление результатов муниципальной услуги в отношении несовершеннолетнего, оформленных в форме документа на бумажном носителе, законному представителю несовершеннолетнего, не являющемуся заявителем, осуществляется способом, указанным в заявлении, в сроки, предусмотренные пунктом 3.1.1 настоящего административного регламента, с учетом требования, предусмотренного частью 3 статьи 5 Федерального закона от 27.07.2010 №</w:t>
      </w:r>
      <w:r>
        <w:rPr>
          <w:sz w:val="28"/>
          <w:szCs w:val="28"/>
          <w:highlight w:val="green"/>
        </w:rPr>
        <w:t xml:space="preserve">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Приложение №1 к административному регламенту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Примерная форм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ourier New" w:ascii="Courier New" w:hAnsi="Courier New"/>
          <w:sz w:val="20"/>
          <w:szCs w:val="20"/>
        </w:rPr>
        <w:t>В администрацию 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На основании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Российской Федерации  "О  приват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ного фонда  в  Российской Федерации" просим  (прошу) переда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м (мне) в собственность 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указать вид собственности: общ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вместная, общая долевая или 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бственность одного из членов семь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нимаемую нами (мной) по договору найма, аренды 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(указ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 квартиру по адресу: 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дельную, количество комнат)                        (указа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еленный пункт, наименование улицы, номер дома, номер квартиры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Участвующие в приватизации согласились   реализовать  сво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   на   приватизацию   занимаемой    квартиры   со  следующи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еделением долей (заполняется при  передаче жилого помещения 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ую долевую собственность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указать фамилии, имена, отчества - полностью и размер выделяем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Ранее никто из членов семьи в  приватизации жилой  площад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участвовал или реализовал свое право 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 п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какому адресу - полностью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писи совершеннолетних    членов    семьи,   подтверждаю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сие на приватизацию занимаемого жилого помещ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   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и, имена,               (подпись)          (паспортны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ства - полностью)                             данны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   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   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   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   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Прошу  не  включать  меня   в   число   участников   общ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приватизируемого  жилого помещения.  С последствия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аза от участия в приватизации ознакомлен(а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   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я, имя, отчество - полностью)               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   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пись членов семьи удостовер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должность, фамилия, имя, отчество - полностью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, печат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____" _______________ 20__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ourier New" w:ascii="Courier New" w:hAnsi="Courier New"/>
          <w:sz w:val="20"/>
          <w:szCs w:val="20"/>
        </w:rPr>
        <w:t>Заявление зарегистрировано за N           Дата регистрац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заявлению прилагаются:</w:t>
      </w:r>
    </w:p>
    <w:p>
      <w:pPr>
        <w:pStyle w:val="Normal"/>
        <w:rPr>
          <w:rFonts w:ascii="Courier New" w:hAnsi="Courier New" w:cs="Courier New"/>
          <w:strike/>
          <w:sz w:val="24"/>
          <w:szCs w:val="24"/>
        </w:rPr>
      </w:pPr>
      <w:r>
        <w:rPr>
          <w:rFonts w:cs="Courier New" w:ascii="Courier New" w:hAnsi="Courier New"/>
          <w:strike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  <w:t> 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ать на руки в МФЦ, расположенном по адресу:____________________________________________________________________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urier New" w:hAnsi="Courier New" w:cs="Courier New"/>
                <w:strike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править в электронной форме в личный кабинет на ПГУ ЛО/ЕПГУ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(при технической реализаци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Приложение №2 к административному регламенту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autoSpaceDE w:val="false"/>
        <w:spacing w:lineRule="auto" w:line="240"/>
        <w:jc w:val="right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Примерная форм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ю 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1. На основании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Российской Федерации "О приватизации жилищного фонда в Российской Федерации" просим при полном согласии всех совершеннолетних членов семьи передать в общую долевую собственность занимаемую нами комнату жилой площадью ____________ кв. метров в _____________ комнатной коммунальной квартире по адресу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0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вующие в приватизации жилого помещения просят при оформлении договора передачи определить равные доли из площади мест общего пользования квартиры для каждой семьи независимо от количества человек в ней (количество долей по числу проживающих в квартире семей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писи совершеннолетних членов семьи, подтверждающих согласие на приватизацию занимаемых жилых помещений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   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и, имена,               (подпись)          (паспортны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ства - полностью)                             данны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   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   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   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   _________________   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Прошу не включать меня в число участников общей собственности приватизируемого жилого помещения. С последствиями отказа от участия в приватизации ознакомлен(а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фамилия, имя, отчество - полностью)              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пись нанимателей квартиры удостовер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олжность, фамилия, имя, отчество - полность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____" ______________ 20__ год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ourier New" w:ascii="Courier New" w:hAnsi="Courier New"/>
          <w:sz w:val="20"/>
          <w:szCs w:val="20"/>
        </w:rPr>
        <w:t>Заявление зарегистрировано за N              Дата регистрац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заявлению прилагаютс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ать на руки в МФЦ, расположенном по адресу:____________________________________________________________________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urier New" w:hAnsi="Courier New" w:cs="Courier New"/>
                <w:strike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править в электронной форме в личный кабинет на ПГУ ЛО/ЕПГУ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(при технической реализаци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6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5243B7EE523B55A0E69295C01AC323F877724DF86FF140D30988D5302A9FF9FCF1A2661E6D8D1A711AA46A9878V7H8G" TargetMode="External"/><Relationship Id="rId5" Type="http://schemas.openxmlformats.org/officeDocument/2006/relationships/hyperlink" Target="consultantplus://offline/ref=E2067C49F050258303662150CED059CE1393C0689C1DB7B6835E22A5764ABC9043EB2F3B2CB75A13256E202767v9J9G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1-22T11:12:00Z</cp:lastPrinted>
  <dcterms:modified xsi:type="dcterms:W3CDTF">2024-11-01T11:06:00Z</dcterms:modified>
  <cp:revision>26</cp:revision>
  <dc:subject/>
  <dc:title/>
</cp:coreProperties>
</file>