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октября 2024г. №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 w:val="false"/>
          <w:sz w:val="24"/>
          <w:szCs w:val="24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03.02.2023г. №35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sub_1"/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в административный регламент предоставления муниципальной </w:t>
      </w:r>
      <w:r>
        <w:rPr>
          <w:rFonts w:cs="Times New Roman" w:ascii="Times New Roman" w:hAnsi="Times New Roman"/>
          <w:sz w:val="24"/>
          <w:szCs w:val="24"/>
        </w:rPr>
        <w:t xml:space="preserve">услуги </w:t>
      </w:r>
      <w:r>
        <w:rPr>
          <w:rFonts w:cs="Times New Roman" w:ascii="Times New Roman" w:hAnsi="Times New Roman"/>
          <w:bCs w:val="false"/>
          <w:sz w:val="24"/>
          <w:szCs w:val="24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03.02.2023г. №35, с изменениями от 11.12.2023 №455 и от 22.01.2024 №11, изменения  согласно приложению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льшеврудское сельское поселение                                                               А.В. Шаповал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>от 10.2024г.</w:t>
      </w:r>
      <w:r>
        <w:rPr>
          <w:rFonts w:cs="Times New Roman" w:ascii="Times New Roman" w:hAnsi="Times New Roman"/>
        </w:rPr>
        <w:t xml:space="preserve"> №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й постановлением администрации Большеврудского сельского поселения от 03.02.2023г. №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1.2.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«</w:t>
      </w:r>
      <w:r>
        <w:rPr>
          <w:sz w:val="24"/>
          <w:szCs w:val="24"/>
        </w:rPr>
        <w:t>1.2. Заявителями, имеющими право на получение муниципальной услуги (далее – заявитель), являю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юридические лица </w:t>
      </w:r>
      <w:r>
        <w:rPr>
          <w:sz w:val="24"/>
          <w:szCs w:val="24"/>
          <w:highlight w:val="green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е предпринимател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тересы заявителя имеют право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 имени физических лиц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екуны недееспособных граждан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и, действующие в силу полномочий, основанных на доверенности или договоре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 имени юридических лиц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ца, действующие в соответствии с законом или учредительными документами от имени юридического лица без доверенност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и юридических лиц в силу полномочий на основании доверенности или договора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 имени индивидуальных предпринимателей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и индивидуальных предпринимателей в силу полномочий на основании доверенности или договора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  <w:highlight w:val="green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numPr>
          <w:ilvl w:val="0"/>
          <w:numId w:val="2"/>
        </w:numPr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Пункт 2.2. изложить в новой редакции:</w:t>
      </w:r>
      <w:r>
        <w:rPr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.2. Муниципальную услугу предоставляет: ОМСУ.</w:t>
      </w:r>
    </w:p>
    <w:p>
      <w:pPr>
        <w:pStyle w:val="ConsPlusNormal1"/>
        <w:ind w:firstLine="540"/>
        <w:jc w:val="both"/>
        <w:rPr/>
      </w:pPr>
      <w:r>
        <w:rPr>
          <w:bCs/>
          <w:sz w:val="24"/>
          <w:szCs w:val="24"/>
        </w:rPr>
        <w:t>В предоставлении муниципальной услуги участву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ГБУ ЛО «МФЦ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на получение муниципальной услуги с комплектом документов принимае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 личной явке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илиалах, отделах, удаленных рабочих местах ГБУ ЛО «МФЦ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без личной явк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м отправлением в ОМСУ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в электронной форме через личный кабинет заявителя на ПГУ ЛО </w:t>
      </w:r>
      <w:r>
        <w:rPr>
          <w:sz w:val="24"/>
          <w:szCs w:val="24"/>
          <w:highlight w:val="green"/>
        </w:rPr>
        <w:t>(при технической реализации)/</w:t>
      </w:r>
      <w:r>
        <w:rPr>
          <w:sz w:val="24"/>
          <w:szCs w:val="24"/>
        </w:rPr>
        <w:t>ЕПГУ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 через сайт ОМСУ (при технической реализации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средством ПГУ ЛО/ЕПГУ - в ОМСУ, в МФЦ (при технической реализации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 телефону - в ОМСУ, в МФЦ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средством сайта ОМСУ - в ОМСУ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записи заявитель выбирает любую свободную для приема дату и время в пределах установленного в ОМСУ или МФЦ графика приема заявителей».</w:t>
      </w:r>
    </w:p>
    <w:p>
      <w:pPr>
        <w:pStyle w:val="ConsPlusNormal1"/>
        <w:numPr>
          <w:ilvl w:val="0"/>
          <w:numId w:val="2"/>
        </w:numPr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Пункт 2.2.2. изложить в новой редакции:</w:t>
      </w:r>
      <w:r>
        <w:rPr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2.2.2. 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ConsPlusNormal1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ConsPlusNormal1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green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>Пункт 2.3. изложить в новой редакции:</w:t>
      </w:r>
      <w:r>
        <w:rPr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3. Результатом предоставления муниципальной услуги является: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о (справка) о наличии (отсутствии)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информацию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 личной явке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илиалах, отделах, удаленных рабочих местах ГБУ ЛО «МФЦ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без личной явк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м отправлением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адрес электронной почты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в электронной форме через личный кабинет заявителя на ПГУ ЛО </w:t>
      </w:r>
      <w:r>
        <w:rPr>
          <w:sz w:val="24"/>
          <w:szCs w:val="24"/>
          <w:highlight w:val="green"/>
        </w:rPr>
        <w:t>(при технической реализации)</w:t>
      </w:r>
      <w:r>
        <w:rPr>
          <w:sz w:val="24"/>
          <w:szCs w:val="24"/>
        </w:rPr>
        <w:t>/ЕПГУ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 через сайт ОМСУ (при технической реализации)».</w:t>
      </w:r>
    </w:p>
    <w:p>
      <w:pPr>
        <w:pStyle w:val="ConsPlus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№1 к административному регламенту изложить в новой редакции: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1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2" w:name="P612"/>
      <w:bookmarkEnd w:id="2"/>
      <w:r>
        <w:rPr>
          <w:rFonts w:cs="Times New Roman" w:ascii="Times New Roman" w:hAnsi="Times New Roman"/>
          <w:sz w:val="24"/>
          <w:szCs w:val="24"/>
        </w:rPr>
        <w:t>Бланк заяв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ю ______________________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и местонахожд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ГРН, ИНН, почтовый адрес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адрес электронной почты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456"/>
      <w:bookmarkEnd w:id="3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нформации о форме собственности на недвижимое и движимое имущество, земельные участки, находящиеся в муниципальной собственности, включая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объектах недвижимого имуществ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 и предназначе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дачи в аренд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5"/>
        <w:gridCol w:w="2487"/>
        <w:gridCol w:w="8"/>
        <w:gridCol w:w="1650"/>
        <w:gridCol w:w="3005"/>
      </w:tblGrid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, запрашивающем информацию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редставителя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гистрации юридического лица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орме собственности на недвижимое и движимое имущество, земельные участки, 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, информация по которому запраши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полняется заявителем по желанию)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описание местоположения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лучения информации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                                                    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ть на руки в МФЦ (указать адрес)_____________________________________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_____________________________________________________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ить в электронной форме в личный кабинет на ПГУ ЛО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(при технической реализаци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ЕПГУ/сайт ОМСУ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 (указать адрес) ________________________________________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jc w:val="right"/>
        <w:rPr/>
      </w:pPr>
      <w:r>
        <w:rPr>
          <w:b/>
          <w:sz w:val="24"/>
          <w:szCs w:val="24"/>
        </w:rPr>
        <w:t>Приложение №2 к административному регламенту изложить в новой редакции:</w:t>
      </w:r>
      <w:r>
        <w:rPr>
          <w:sz w:val="24"/>
          <w:szCs w:val="24"/>
        </w:rPr>
        <w:t xml:space="preserve"> </w:t>
      </w:r>
    </w:p>
    <w:p>
      <w:pPr>
        <w:pStyle w:val="ConsPlusNormal1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ConsPlusNormal1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ConsPlus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гражданин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_____ года рожд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ерия ___________ N ____________ выдан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_______________ год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постоянного места ж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преимущественного пребыва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нформации о форме собственности на недвижимое и движимое имущество, земельные участки, находящиеся в муниципальной собственности, включая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объектах недвижимого имуществ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 и предназначе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дачи в арен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0"/>
        </w:rPr>
      </w:pPr>
      <w:r>
        <w:rPr>
          <w:rFonts w:eastAsia="Times New Roman" w:cs="Calibri" w:ascii="Times New Roman" w:hAnsi="Times New Roman"/>
          <w:sz w:val="24"/>
          <w:szCs w:val="20"/>
        </w:rPr>
      </w:r>
    </w:p>
    <w:tbl>
      <w:tblPr>
        <w:tblW w:w="95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1959"/>
        <w:gridCol w:w="165"/>
        <w:gridCol w:w="1980"/>
        <w:gridCol w:w="1077"/>
        <w:gridCol w:w="2438"/>
      </w:tblGrid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физическом лице, запрашивающем информацию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стоверя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ь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4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н</w:t>
            </w:r>
          </w:p>
        </w:tc>
      </w:tr>
      <w:tr>
        <w:trPr/>
        <w:tc>
          <w:tcPr>
            <w:tcW w:w="4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выдачи</w:t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регистрации физического лица по месту жительства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форме собственности на недвижимое и движимое имущество, земельные участки, 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, информация по которому запрашивается (заполняется заявителем по желанию)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ое описание местоположения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получения информации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</w:rPr>
      </w:pPr>
      <w:r>
        <w:rPr>
          <w:rFonts w:eastAsia="Times New Roman" w:cs="Calibri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ать на руки в МФЦ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(указать адрес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ить в электронной форме в личный кабинет на ПГУ ЛО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(при технической реализаци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ЕПГУ/сайт ОМСУ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направить по почте (указать адрес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___" ___________ 20___ г.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та подачи заявления     (собственноручная подпись физического лица)</w:t>
      </w:r>
    </w:p>
    <w:p>
      <w:pPr>
        <w:pStyle w:val="ConsPlusNormal1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1-22T11:48:00Z</cp:lastPrinted>
  <dcterms:modified xsi:type="dcterms:W3CDTF">2024-11-01T11:37:00Z</dcterms:modified>
  <cp:revision>27</cp:revision>
  <dc:subject/>
  <dc:title/>
</cp:coreProperties>
</file>