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19.12.2022г. №384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19.12.2022г. №384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</w:t>
      </w:r>
      <w:r>
        <w:rPr>
          <w:sz w:val="28"/>
          <w:szCs w:val="28"/>
        </w:rPr>
        <w:t>, утвержденный постановлением администрации Большеврудского сельского поселения от 19.12.2022г. №384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налогов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службы государственной регистрации, кадастра и карт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я на получение муниципальной услуги с комплектом документов приним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 по телефону –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"МФЦ" с использованием информационных технологий, указанных в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частях 10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11 статьи 7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зультат</w:t>
      </w:r>
      <w:r>
        <w:rPr>
          <w:rFonts w:eastAsia="Times New Roman" w:cs="Times New Roman" w:ascii="Times New Roman" w:hAnsi="Times New Roman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едост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вляется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ча разрешения на выполнение авиационных работ, парашютных прыжков, демонстрационных полетов воздушных судов, полетов беспилотных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, а также посадки (взлета) на площадки, расположенные в границах муниципального образования Большеврудское сельское поселение Волосовского муниципального район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отивированный отказ в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, а также посадки (взлета) на площадки, расположенные в границах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адрес электронной поч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 ЛО/ЕПГУ (при технической реализаци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ункт 2.13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2.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 составляет в ОМ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почтовой связью в ОМСУ – 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на бумажном носителе из МФЦ в ОМСУ –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технической реализации)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иложение № 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36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е 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врудское сельское посе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(ФИО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места нахождения: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, а также посадки (взлета) на площадки, расположенные в границ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звание муниципального образования Ленинградской обла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№ _____________________Дата регистрации 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явител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виационных работ, парашютных прыжков, подъема привязных аэростатов, демонстрационных полетов, полетов беспилотного летательного аппарата, посадки (взлета) на площадку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заявител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72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74"/>
        <w:gridCol w:w="379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й адрес, индекс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/ЕГРЮЛ (ЕГРИП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, телефон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, уполномоченные совершать действия от имени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, полномочия, телефон лица, подавшего заявку: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здушном судне (тип):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(регистрационны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ознавательный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: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одской номер (при наличии)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спользования воздушного пространства над территорией МО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______________________________________________________________________,    окончание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использования воздушного пространства над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звание муниципального образования Ленинградской области)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адочные площадки, планируемые к использованию: 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спользования воздушного пространства над территорией МО: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чное/дневное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рилагаемые к заявлению, включая те, которые предоставляются по инициативе заявителя (отметить в  квадрате  дату принятия документа)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8" w:type="dxa"/>
        <w:jc w:val="left"/>
        <w:tblInd w:w="4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917"/>
        <w:gridCol w:w="2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являющиеся результатом предоставления муниципальной услуги, прошу выдать (направить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иже отметить необходимо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3375" cy="2762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виде бумажного документа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3375" cy="2762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редством почтовой связи в виде бумажного документа, отправленного на почтовый адрес: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почтовый адрес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3375" cy="276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в виде электронного документа, направленного на электронную почту заявител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Заявление от юридических лиц оформляется на официальном бланке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(представител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 (представителя Заявител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 «__» ____________ 20__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</w:p>
    <w:sectPr>
      <w:headerReference w:type="default" r:id="rId10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60DAC74AE52625BCB380C04A2801759643B4572E10BC6A573BCFE1CE82DFCB15EB75624E2D685884708509F323B03C56FB1701E70D4F850A5Dg6J" TargetMode="External"/><Relationship Id="rId5" Type="http://schemas.openxmlformats.org/officeDocument/2006/relationships/hyperlink" Target="consultantplus://offline/ref=CFF97D9010410A4968706604C1286346C1A525CCA8779AD24094B1B188CE2AE2A43F08EA5915D26045A64A2F45E3C2A58DE8B65E4F3D6212q2x7F" TargetMode="External"/><Relationship Id="rId6" Type="http://schemas.openxmlformats.org/officeDocument/2006/relationships/hyperlink" Target="consultantplus://offline/ref=CFF97D9010410A4968706604C1286346C1A525CCA8779AD24094B1B188CE2AE2A43F08EA5915D26044A64A2F45E3C2A58DE8B65E4F3D6212q2x7F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2-02T10:09:00Z</dcterms:modified>
  <cp:revision>17</cp:revision>
  <dc:subject/>
  <dc:title/>
</cp:coreProperties>
</file>