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9660</wp:posOffset>
                </wp:positionH>
                <wp:positionV relativeFrom="paragraph">
                  <wp:posOffset>100965</wp:posOffset>
                </wp:positionV>
                <wp:extent cx="155257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66.75pt;mso-wrap-distance-left:9.05pt;mso-wrap-distance-right:9.05pt;mso-wrap-distance-top:0pt;mso-wrap-distance-bottom:0pt;margin-top:7.95pt;mso-position-vertical-relative:text;margin-left:38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т октября 2024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Заключение, изменение, выдача дубликата договора социального найма жилого помещения муниципального жилищного фонд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 постановлением администрации Большеврудского сельского поселения от 29.08.2023г. №28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Заключение, изменение, выдача дубликата договора социального найма жилого помещения муниципального жилищного фон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(сокращенное наименование – «Заключение договора социального найм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, муниципальная услуга), утвержденный постановлением администрации Большеврудского сельского поселения от 29.08.2023г. №280, </w:t>
      </w:r>
      <w:r>
        <w:rPr>
          <w:rFonts w:cs="Times New Roman" w:ascii="Times New Roman" w:hAnsi="Times New Roman"/>
          <w:sz w:val="26"/>
          <w:szCs w:val="26"/>
        </w:rPr>
        <w:t>с изменениями от 11.12.2023г. №459 и от 01.03.2024г. №69,</w:t>
      </w:r>
      <w:r>
        <w:rPr>
          <w:rFonts w:cs="Times New Roman" w:ascii="Times New Roman" w:hAnsi="Times New Roman"/>
          <w:sz w:val="28"/>
          <w:szCs w:val="28"/>
        </w:rPr>
        <w:t xml:space="preserve">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А.В. Шаповал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от 10.2024г. </w:t>
      </w:r>
      <w:r>
        <w:rPr>
          <w:rFonts w:cs="Times New Roman" w:ascii="Times New Roman" w:hAnsi="Times New Roman"/>
        </w:rPr>
        <w:t xml:space="preserve">№ проект 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Заключение, изменение, выдача дубликата договора социального найма жилого помещения муниципального жилищного фонда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29.08.2023г. №280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4. 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2.4. заключение договора социального найма жилого помещения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– являются граждане Российской Федерации, постоянно проживающие на территории муниципального образования Большеврудское сельское поселение Волосовского муниципального района  Ленинградской области в жилом помещ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униципального жилищного фонда на основании орд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интересы заявителя имеют право от имени физических лиц (далее - представитель заявителя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онные представители (родители, усыновители, опекуны) несовершеннолетних в возрасте до 14 лет, в том числе недееспособных или не полностью дееспособных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лномоченные лица, действующие в силу полномочий, основанных на доверенности, оформленной в соответствии с действующим законодательством, подтверждающей наличие у представителя прав действовать от лица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уполномоченного представителя заявителя может быть лицо, указанное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2 стать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3.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 услуг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2.1: решение о предоставлении жилого помещения муниципального жилищного фонда по договору социального найма по форме, согласно приложению 1 к настоящему Административному регламенту и заключение договора социального найма жилого помещения муниципального жилищного фонда, а также в случае, указанном в части 5 статьи 74 Жилищного кодекса РФ, по форме, согласно приложению 2 к настоящему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по услуге 1.2.2: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в договор социального найма жилого помещения муниципального жилищного фонд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 услуге 1.2.3: выдача дубликата договора социального найма жилого помещения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 услуге 1.2.4: заключение договора социального найма жилого помещения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каз в предоставлении муниципальной услуги по форме согласно приложению 3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МСУ/в филиалах, отделах, удаленных рабочих местах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лектронной форме через личный кабинет заявителя на ПГУ ЛО/ЕПГ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дрес электронной поч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  <w:bookmarkStart w:id="2" w:name="Par2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</w:t>
      </w:r>
      <w:hyperlink w:anchor="Par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3. Пункт 2.6.2.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2.6.2.</w:t>
      </w:r>
      <w:r>
        <w:rPr>
          <w:rFonts w:cs="Times New Roman" w:ascii="Times New Roman" w:hAnsi="Times New Roman"/>
          <w:sz w:val="24"/>
          <w:szCs w:val="24"/>
        </w:rPr>
        <w:t>Заявитель дополнительно к  документам, перечисленным в пункте 2.6.1 настоящего административного регламента,  предста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, муниципального или городского округов и специально уполномоченным должностным лицом местного самоуправления муниципального района, муниципального или городского округов (в случае, если в поселении или расположенном на межселенной территории населенном пункте нет нотариуса), либо должностным лицом консульского учреждения Российской Федерации, уполномоченным на совершение этих действ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4. Приложение  №4  к административному регламенту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ind w:firstLine="709"/>
        <w:jc w:val="right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contextualSpacing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contextualSpacing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аявителя 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ставителя заявителя</w:t>
        <w:softHyphen/>
        <w:t>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right="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</w:t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явление о предоставлении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договору социального найма и заключении договора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илого помещения муниципального жилищного фон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Сведения о представителе заявителя при подаче документов представителем заявителя</w:t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2"/>
        <w:gridCol w:w="3337"/>
        <w:gridCol w:w="2790"/>
      </w:tblGrid>
      <w:tr>
        <w:trPr/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подтверждающего полномочия представителя заявителя: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омер, серия, наименование органа/организации, выдавшего документ, дата вы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3337"/>
        <w:gridCol w:w="2792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едоставить мне и членам моей семьи, состоящим на учете в качестве нуждающихся в жилом помещении, предоставляемом по договору социального найма жилого помещения  муниципального жилищного фонда, жилое помещение.</w:t>
      </w:r>
    </w:p>
    <w:p>
      <w:pPr>
        <w:pStyle w:val="Normal"/>
        <w:autoSpaceDE w:val="false"/>
        <w:ind w:firstLine="720"/>
        <w:rPr/>
      </w:pPr>
      <w:r>
        <w:rPr/>
        <w:t>Члены семь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61"/>
        <w:gridCol w:w="2343"/>
        <w:gridCol w:w="1932"/>
        <w:gridCol w:w="1692"/>
      </w:tblGrid>
      <w:tr>
        <w:trPr>
          <w:trHeight w:val="18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, имя, отчество членов семьи</w:t>
            </w:r>
            <w:r>
              <w:rPr>
                <w:rFonts w:cs="Times New Roman" w:ascii="Times New Roman" w:hAnsi="Times New Roman"/>
              </w:rPr>
              <w:t>, дата рожд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ственные отнош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работе, учебе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спортные данные </w:t>
            </w:r>
            <w:r>
              <w:rPr>
                <w:rFonts w:cs="Times New Roman" w:ascii="Times New Roman" w:hAnsi="Times New Roman"/>
              </w:rPr>
              <w:t xml:space="preserve">гражданина РФ </w:t>
            </w:r>
            <w:r>
              <w:rPr>
                <w:rFonts w:eastAsia="Times New Roman" w:cs="Times New Roman" w:ascii="Times New Roman" w:hAnsi="Times New Roman"/>
              </w:rPr>
              <w:t>(серия и номер, кем, когда выдан</w:t>
            </w:r>
            <w:r>
              <w:rPr>
                <w:rFonts w:cs="Times New Roman" w:ascii="Times New Roman" w:hAnsi="Times New Roman"/>
              </w:rPr>
              <w:t>)/ /свидетельства о рождении (номер и дата актовой записи, наименование органа, составившего запись)</w:t>
            </w:r>
          </w:p>
        </w:tc>
      </w:tr>
      <w:tr>
        <w:trPr>
          <w:trHeight w:val="37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члены семьи, совместно проживающие (указать какие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554"/>
      </w:tblGrid>
      <w:tr>
        <w:trPr>
          <w:trHeight w:val="62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зменении ФИО (указывается ФИО) до изменения и основание изменений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егистрации брака – для супруга/супруги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асторжении брака для супруга/супруги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2835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ученного до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Кем получен доход (ФИО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, гражданин сообщает (поставить отметку(и)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де не работал(а) и не работаю по трудовому догов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ключить из общей суммы  дохода,  выплаченные  алименты  в  сумме_______ руб.________коп., удерживаемые по 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основание для удержания алиментов, Ф.И.О. лица, в пользу которого производятся удержания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55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Я и члены моей семьи,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3"/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Перечнем видов доходов, а так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4"/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члены моей семьи даем согласие на проверку указанных в заявлении сведений и на запрос необходимых для рассмотрения заявления документов.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 и члены моей семьи даем </w:t>
            </w:r>
            <w:r>
              <w:rPr>
                <w:rFonts w:eastAsia="Times New Roman" w:cs="Times New Roman" w:ascii="Times New Roman" w:hAnsi="Times New Roman"/>
              </w:rPr>
              <w:t>согласие на обработку персональных данных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нам будет отказано в предоставлении муниципальной услуги и мы будем сняты с учета в установленном законом порядке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члены моей семьи согласны на предоставление жилого помещения по договору социального найма в населенном пункте не по месту жительства, но на территории того же муниципального образования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на руки в ОМСУ/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инятия заявления «______» _____________ 20_____ год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5"/>
        <w:gridCol w:w="651"/>
        <w:gridCol w:w="1871"/>
        <w:gridCol w:w="268"/>
        <w:gridCol w:w="3207"/>
      </w:tblGrid>
      <w:tr>
        <w:trPr>
          <w:trHeight w:val="458" w:hRule="atLeast"/>
        </w:trPr>
        <w:tc>
          <w:tcPr>
            <w:tcW w:w="3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3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Место печати)   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одпись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ются для подтверждения малоимущност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ются для подтверждения малоимущнос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ются для подтверждения малоимущност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в случае, если гражданин и его члены семьи согласны на предоставление жилого помещения в  населенном пункте не по месту их жительства, но на территории того же муниципального образова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https://login.consultant.ru/link/?req=doc&amp;base=LAW&amp;n=480453&amp;dst=426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4T09:49:00Z</cp:lastPrinted>
  <dcterms:modified xsi:type="dcterms:W3CDTF">2024-10-07T11:14:00Z</dcterms:modified>
  <cp:revision>44</cp:revision>
  <dc:subject/>
  <dc:title/>
</cp:coreProperties>
</file>