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31.08.2023г. №28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: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Большеврудского сельского поселения от 31.08.2023г. №288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.2 Муниципальная услуга предоставляется гражданам и юридическим лицам, в случаях предусмотренных федеральным законодательством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ми, имеющими право на получение муниципальной услуги,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е лиц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е лица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ункт 2.2 изложить в новой редакци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1" w:hanging="0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налоговой служб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2" w:name="Par132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1 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использованием информационных технологий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</w:rPr>
        <w:t>(при наличии технической возможности)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 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 предоставлении земельного участка в собственность бесплатно (приложение 2 к настоящему административному регламент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б отказе в предоставлении муниципальной услуги (приложение 3 к настоящему административному регламент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 возврате заявления о предоставлении муниципальной услуги и прилагаемых к нему документов (промежуточный результат предоставления муниципальной услуги) (приложение 5 к настоящему административному регламен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 ЕПГ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ункт 2.5 изложить в ново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ar20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оссийской Федерации (часть первая) от 30.11.1994 № 51-Ф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оссийской Федерации (часть вторая) от 26.01.1996 № 14-Ф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4.07.2007 № 221-ФЗ «О кадастровой деятельн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РФ от 25.12.2021 № 2490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для выполнения предусмотренных частями 3 - 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Федеральной службы государственной регистрации, кадастра и картографии от 02.09.2020 № П/032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6. Пункт 2.6 пп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ля предоставления муниципальной услуги заполняется заявление согласно приложению 1 к настоящему административному регламент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 заявителем при обращении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стом МФЦ при личном обращении заявителя (представителя заявителя)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оссийской Федерации по форме, утвержденной Приказом МВД России от 16.11.2020 № 773, удостоверение личности военнослужащего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редительные документы (при обращении юридического лица): копия устава и копия документа о назначении на должность руководителя, заверенные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, если с заявлением обращается представитель заявителя. Представитель заявителя из числа уполномоченных лиц дополнительно представл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или расположенном на межселенной территории населенном пункте нет нотариуса), либо консульским должностным лицом, уполномоченным на совершение этих действ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руководителями (их заместителями) та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, удостоверенную в соответствии с пунктом 4 статьи 185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земельного участка в собственность бесплатно должно содержать следующую информацию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ю, имя и отчество (при наличии)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(ИНН)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номер испрашиваемого земельного участк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предоставления земельного участка без проведения торгов, предусмотренное статьей 39.5 Земельного кодекса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спользования земельного участк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б изъятии земельного участка для государственных или муниципальных нужд, в случае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, в случае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 предварительном согласовании предоставления земельного участка, в случае если испрашиваемый земельный участок образовывался или его границы уточнялись на основании данного реше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и (или) адрес электронной почты для связи с заявителем».</w:t>
      </w:r>
    </w:p>
    <w:p>
      <w:pPr>
        <w:pStyle w:val="18"/>
        <w:spacing w:before="0" w:after="0"/>
        <w:ind w:firstLine="740"/>
        <w:jc w:val="both"/>
        <w:rPr>
          <w:lang w:val="ru-RU"/>
        </w:rPr>
      </w:pPr>
      <w:r>
        <w:rPr>
          <w:b/>
        </w:rPr>
        <w:t xml:space="preserve">   </w:t>
      </w:r>
      <w:r>
        <w:rPr>
          <w:b/>
          <w:lang w:val="ru-RU"/>
        </w:rPr>
        <w:t>7</w:t>
      </w:r>
      <w:r>
        <w:rPr>
          <w:b/>
        </w:rPr>
        <w:t>. Пункт 2.7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(свед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недвижимости об объекте недвижимости (ЕГР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юридических лиц (ЕГРЮ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(за исключением случаев, если право на исходный земельный участок зарегистрировано в ЕГРН), если обращается лицо, уполномоченное на подачу заявления решением общего собрания членов такого товари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енный проект межевания территории, если обращается лицо,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трудовой деятельности, если обращается гражданин, работающий по основному месту работы в муниципальном образовании по специальности, которая установлена законом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документы, указанные в пункте 2.7 настоящего административного регламента, по собственной инициатив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8. Пункт 4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руководителем ОМ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,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внеплановой проверки. Указанные обращения подлежат регистрации в день их поступления в системе электронного документооборота и делопроизводства ОМ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й дается письменный от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9. Пункт 4.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 требований действующих нормативных правовых актов, в том числе за соблюдение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МСУ несет персональную ответственность за обеспечени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МСУ при предоставлении муниципальной услуги несут персональную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действия (бездействие), влекущие нарушение прав и законных интересов физических ил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. Пункт 6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достоверяет личность заявителя или личность и полномочия законного представителя заявителя - в случае обращения физ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стоверяет личность и полномочия представителя юридического лица  - в случае обращения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водит проверку правильности заполнения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водит проверку укомплектованности пакет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заверяет каждый документ дела своей электронной подписью (далее - ЭП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направляет копии документов и реестр документов в Администр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бумажных носителях (в случае необходимости обязательного представления оригиналов документов) - в течение 3 рабочих дней со дня обращения заявителя в МФЦ посредством курьерской связи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приема документов специалист МФЦ выдает заявителю расписку в приеме докумен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8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администрацию МО «______________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ля граждан: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достоверяющего личность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ителя, телефон, почтовый адрес;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ля юридического лица: 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ГРН, ИНН, 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едоставить земельный участок с кадастровым номером____________________________________________ в собственность бесплат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 предоставления земельного участка: 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из числа оснований, предусмотренных статьей 39.5 Земельного кодекса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спользования земельного участка: 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: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решения об утверждении документа территориального планирования и (или) проекта планировки территории: 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: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(в случае, если испрашиваемый земельный участок образовывался или его границы уточнялись на основа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го реш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                                                                       _________ 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подпись заявителя)    </w:t>
        <w:tab/>
        <w:tab/>
        <w:tab/>
        <w:tab/>
        <w:tab/>
        <w:tab/>
        <w:tab/>
        <w:tab/>
        <w:t>Ф.И.О.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результатам рассмотрения заявления о предоставлении 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 бесплатно» 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 вправе повторно обратиться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лава Администрации:                            </w:t>
        <w:tab/>
        <w:tab/>
        <w:tab/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озврате заявления о предоставлении земельного участ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результатам рассмотрения заявления о предоставлении 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 бесплатно» от __________ № 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 вправе повторно обратиться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лава Администрации:               </w:t>
        <w:tab/>
        <w:tab/>
        <w:tab/>
        <w:tab/>
        <w:t xml:space="preserve">    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3814CBEA717D0EF7F25576FF735604874238E4F7D3C5EE6CAEBD845CF783E999601FC7076DAB3EE3F2B16DD8F447DBC49756FEF33120BECDjC51G" TargetMode="External"/><Relationship Id="rId5" Type="http://schemas.openxmlformats.org/officeDocument/2006/relationships/hyperlink" Target="consultantplus://offline/ref=3814CBEA717D0EF7F25576FF735604874238E4F7D3C5EE6CAEBD845CF783E999601FC7076DAB3EE3F3B16DD8F447DBC49756FEF33120BECDjC51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2-05T09:31:00Z</dcterms:modified>
  <cp:revision>32</cp:revision>
  <dc:subject/>
  <dc:title/>
</cp:coreProperties>
</file>