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______ 2024г.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31.08.2023г. №291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окращенное наименование: «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й постановлением администрации Большеврудского сельского поселения от 31.08.2023г. №291</w:t>
      </w:r>
      <w:r>
        <w:rPr>
          <w:rFonts w:cs="Times New Roman" w:ascii="Times New Roman" w:hAnsi="Times New Roman"/>
          <w:sz w:val="26"/>
          <w:szCs w:val="26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______2024г.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: «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остановлением администрации Большеврудского сельского поселения от 31.08.2023г. №291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2.1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ГБУ ЛО «МФЦ» с использованием информационных технологи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 наличии технической возможности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4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4. Срок предоставления муниципальной услуги составляет не более 20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 (в период до 01.01.2025 – не более 14 календарных дней) со дня поступления заявления и документов в Администрац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5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20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12.2021 № 478-ФЗ «О внесении изменений в отдельные законодательные акты Российской Федерации»;</w:t>
      </w:r>
    </w:p>
    <w:p>
      <w:pPr>
        <w:pStyle w:val="ConsPlusNormal1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.</w:t>
      </w:r>
    </w:p>
    <w:p>
      <w:pPr>
        <w:pStyle w:val="ConsPlusNormal1"/>
        <w:widowControl w:val="false"/>
        <w:numPr>
          <w:ilvl w:val="0"/>
          <w:numId w:val="4"/>
        </w:numPr>
        <w:spacing w:lineRule="auto" w:line="276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Приказ Росреестра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 (далее – приказ Росреестра № П/0100)</w:t>
      </w:r>
      <w:r>
        <w:rPr>
          <w:bCs/>
          <w:sz w:val="24"/>
          <w:szCs w:val="24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Пункт 3.1.1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редоставления муниципальной услуги включает в себя следующие административные процедуры:</w:t>
      </w:r>
    </w:p>
    <w:p>
      <w:pPr>
        <w:pStyle w:val="Style32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 о предоставлении муниципальной услуги – 1 рабочий ден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ение заявления и документов о предоставлении муниципальной услуги – 16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ней (в период до 01.01.2025 – 10 календарных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специалистом оснований, перечисленных в пункте 2.10.1 административного регламента - 6 календарных дней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о предоставления муниципальной услуги или об отказе в предоставлении муниципальной услуги – 2 календарных д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шения о предоставлении муниципальной услуги или об отказе в предоставлении муниципальной услуги – 1 календарный ден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ункт 3.1.3.1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1. Основание для начала административной процедуры: поступление зарегистрированного заявления и документов должностному лицу, ответственному за формирование проекта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административного действия (административных действий), продолжительность и(или) максимальный срок его (их) выпол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</w:t>
      </w:r>
      <w:r>
        <w:rPr>
          <w:rFonts w:cs="Times New Roman" w:ascii="Times New Roman" w:hAnsi="Times New Roman"/>
          <w:sz w:val="24"/>
          <w:szCs w:val="24"/>
        </w:rPr>
        <w:t xml:space="preserve">их соответствия требованиям и условиям на получение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, при осуществлении межведомственного информационного взаимодействия на бумажном носителе - не более 5 рабочих дней со дня его поступления в орган или организацию, предоставляющие документ и информац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, установленными приказом Росреестра          № П/0100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и представление проекта решения, а также заявления о предоставлении муниципальной услуги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емельный участок, на котором расположен жилой дом, возведенный до 14 мая 1998 года, является ограниченным в обороте, готовится проект договора о предоставлении такого земельного участка гражданину в аренд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– не более</w:t>
        <w:br/>
        <w:t>16 календарных дней (в период до 01.01.2025 – не более 10 календарных дней).</w:t>
      </w:r>
    </w:p>
    <w:p>
      <w:pPr>
        <w:pStyle w:val="ConsPlusNormal1"/>
        <w:spacing w:lineRule="auto" w:line="276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е установления оснований, перечисленных в пункте 2.10.1 настоящего административного регламента, общий срок выполнения административной процедуры - не более 6 календарных дней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по результатам осмотра жилого дома установлен факт отсутствия жилого дома на испрашиваемом земельном участке, решение об отказе в предоставлении такого земельного участка принимается Администрацией в срок не позднее 10 дней со дня составления Акта осмотра. Акт осмотра прилагается к указанному реш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1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правлении заявления почтовой связью в Администрацию -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0:48:00Z</cp:lastPrinted>
  <dcterms:modified xsi:type="dcterms:W3CDTF">2024-05-03T11:08:00Z</dcterms:modified>
  <cp:revision>29</cp:revision>
  <dc:subject/>
  <dc:title/>
</cp:coreProperties>
</file>