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03.02.2023г. №35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03.02.2023г. №35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03.02.2023г. №35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ую услугу предоставляет: ОМ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редоставлении муниципальной услуги участву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БУ ЛО «МФЦ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м отправлением в ОМС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лектронной форме через личный кабинет заявителя на ПГУ ЛО/ЕПГ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средством ПГУ ЛО/ЕПГУ - в МФЦ (при технической реал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 телефону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писи заявитель выбирает любую свободную для приема дату и время в пределах установленного в МФЦ графика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».</w:t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ом предоставления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исьмо (справка) о наличии (отсутствии)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информацию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адрес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лектронной форме через личный кабинет заявителя на ПГУ ЛО/ЕПГ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ункт 2.6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«2.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Users%5C532B~1%5CAppData%5CLocal%5CTemp%5CRar$DIa1320.38019%5C69_%D0%9F%D1%80%D0%B5%D0%B4%D0%BE%D1%81%D1%82%D0%B0%D0%B2%D0%BB%D0%B5%D0%BD%D0%B8%D0%B5_%D0%B8%D0%BD%D1%84%D0%BE%D1%80%D0%BC%D0%B0%D1%86%D0%B8%D0%B8_%D0%BE_%D1%84%D0%BE%D1%80%D0%BC%D0%B5_%D1%81%D0%BE%D0%B1%D1%81%D1%82%D0%B2%D0%B5%D0%BD%D0%BD%D0%BE%D1%81%D1%82%D0%B8_(%D0%9F%D0%A0%D0%9E%D0%95%D0%9A%D0%A2%20%D0%9E%D0%94%D0%9E%D0%91%D0%A0%D0%95%D0%9D)%20%D0%B8%D0%B7%D0%BC%2025.05.2022.docx" \l "P61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услуги в соответствии с приложением               № 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заполняется при помощи технических средств или от руки разборчиво (печатными буквами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заполняется заявителем специалистом ГБУ ЛО «МФЦ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опускается исправление ошибок путем зачеркивания или с помощью корректирующи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праве заполнить и распечатать бланк заявления на официальных сайтах ОМ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, удостоверяющий право (полномочия) представителя физического (юридического) лица или индивидуального предпринимателя, если с заявлением обращается представител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итель заявителя из числа уполномоченных лиц дополнительно представляет документ, удостоверяющий личность, и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(необходимо указать тип доверенности: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 если в поселении или расположенном на межселенной территории населенном пункте нет нотариуса), либо должностным лицом консульского учреждения Российской Федерации, уполномоченным на совершение этих действий; доверенность, удостоверенную 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2 статьи 185.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 и являющуюся приравненной к нотариальной; доверенность в простой письменной форме)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«2.13. </w:t>
      </w:r>
      <w:r>
        <w:rPr>
          <w:rFonts w:cs="Times New Roman" w:ascii="Times New Roman" w:hAnsi="Times New Roman"/>
          <w:sz w:val="28"/>
          <w:szCs w:val="28"/>
        </w:rPr>
        <w:t>Срок регистрации заявления о предоставлении муниципальной услуги составляет в Админист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на бумажном носителе из МФЦ в Администрацию (при наличии соглашения) - в день поступления запроса в Администр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проса в форме электронного документа посредством ЕПГУ или ПГУ ЛО (при наличии технической возможности)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</w:t>
      </w:r>
      <w:r>
        <w:rPr>
          <w:rFonts w:cs="Times New Roman" w:ascii="Times New Roman" w:hAnsi="Times New Roman"/>
          <w:sz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sectPr>
      <w:headerReference w:type="default" r:id="rId6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yperlink" Target="consultantplus://offline/ref=8595D39F03F1F691F2C041DA4B9F5EA2335F5CA90C12DE319F0F4D993A0853F9BE0D010D5B1D40DD610106C8A0C5B8B1D60FE78AE0y3o1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2-03T13:40:00Z</dcterms:modified>
  <cp:revision>21</cp:revision>
  <dc:subject/>
  <dc:title/>
</cp:coreProperties>
</file>