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                   №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внесении изменений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рием заявлений от молодых семей о включении их в состав участников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</w:t>
      </w:r>
      <w:r>
        <w:rPr>
          <w:rFonts w:cs="Times New Roman" w:ascii="Times New Roman" w:hAnsi="Times New Roman"/>
          <w:b w:val="false"/>
          <w:sz w:val="26"/>
          <w:szCs w:val="26"/>
        </w:rPr>
        <w:t>», утвержденный постановлением администрации Большеврудского сельского поселения от 29.08.2023г. №278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sz w:val="26"/>
          <w:szCs w:val="26"/>
        </w:rPr>
        <w:t>«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рием заявлений от молодых семей о включении их в состав участников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</w:t>
      </w:r>
      <w:r>
        <w:rPr>
          <w:rFonts w:cs="Times New Roman" w:ascii="Times New Roman" w:hAnsi="Times New Roman"/>
          <w:b w:val="false"/>
          <w:sz w:val="26"/>
          <w:szCs w:val="26"/>
        </w:rPr>
        <w:t>», утвержденный постановлением администрации Большеврудского сельского поселения от 29.08.2023г. №278</w:t>
      </w:r>
      <w:r>
        <w:rPr>
          <w:rFonts w:cs="Times New Roman" w:ascii="Times New Roman" w:hAnsi="Times New Roman"/>
          <w:b w:val="false"/>
          <w:sz w:val="28"/>
          <w:szCs w:val="28"/>
        </w:rPr>
        <w:t>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20"/>
          <w:szCs w:val="20"/>
        </w:rPr>
        <w:t xml:space="preserve">. № 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sz w:val="26"/>
          <w:szCs w:val="26"/>
        </w:rPr>
        <w:t>«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рием заявлений от молодых семей о включении их в состав участников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 нной программы Российской Федерации «Обеспечение доступным и комфортным жильем и коммунальными услугами граждан Российской Федерации</w:t>
      </w:r>
      <w:r>
        <w:rPr>
          <w:rFonts w:cs="Times New Roman" w:ascii="Times New Roman" w:hAnsi="Times New Roman"/>
          <w:b w:val="false"/>
          <w:sz w:val="26"/>
          <w:szCs w:val="26"/>
        </w:rPr>
        <w:t>», утвержденный постановлением администрации Большеврудского сельского поселения от 29.08.2023г. №278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ункт 2.2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sz w:val="28"/>
        </w:rPr>
        <w:t>Государственную услугу предоставляет: Администрация ОМСУ</w:t>
        <w:br/>
        <w:t>(при наличии соглашения с комитетом по строительству Ленинградской области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ным подразделением, ответственным за предоставление муниципальной услуги является Сектор по социальным вопросам и правовому обеспечению администрации Большеврудского сельского по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редоставлении муниципальной услуги участвуют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БУ ЛО «МФЦ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ление на получение муниципальной услуги с комплектом документов принимаются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и личной явке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филиалах, отделах, удаленных рабочих местах ГБУ ЛО «МФЦ»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без личной явк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товым отправлением в ОМСУ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электронной форме через личный кабинет заявителя на ПГУ ЛО/ ЕПГУ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2.3 изложить в новой редакции:</w:t>
      </w:r>
    </w:p>
    <w:p>
      <w:pPr>
        <w:pStyle w:val="Heading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зультатом предоставления муниципальной услуги является выдача решения о признании (либо об отказе в признании) молодой семьи соответствующей условиям участия в мероприятии либо признания (отказа в признании) участником программ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 предоставления муниципальной услуги предоставляется</w:t>
        <w:br/>
        <w:t>(в соответствии со способом, указанным заявителем при подаче заявления</w:t>
        <w:br/>
        <w:t>и документов)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и личной явк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филиалах, отделах, удаленных рабочих местах ГБУ ЛО «МФЦ»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без личной явк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товым отправлением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лектронной форме через личный кабинет заявителя на ПГУ/ ЕПГУ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3. Пункт 2.4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составляет 8 рабочих дней с даты поступления заявления в Администрацию через МФЦ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ункт 2.13 изложить в новой редакции: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«2.13. </w:t>
      </w:r>
      <w:r>
        <w:rPr>
          <w:rFonts w:cs="Times New Roman" w:ascii="Times New Roman" w:hAnsi="Times New Roman"/>
          <w:b w:val="false"/>
          <w:sz w:val="28"/>
          <w:szCs w:val="28"/>
        </w:rPr>
        <w:t>Срок регистрации запроса заявителя о предоставлении муниципальной услуги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личном обращении – 1 рабочий день;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направлении запроса почтовой связью в ОМСУ – в день поступления запроса в ОМСУ;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направлении запроса на бумажном носителе из МФЦ в ОМСУ – в день поступления запроса в ОМСУ;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направлении запроса в форме электронного документа посредством ЕПГУ или ПГУ ЛО – в день поступления запроса на ЕПГУ или ПГУ ЛО, или на следующий рабочий день (в случае направления документов в нерабочее время, в выходные, праздничные дни)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4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cs="Times New Roman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User</cp:lastModifiedBy>
  <cp:lastPrinted>2023-08-02T11:42:00Z</cp:lastPrinted>
  <dcterms:modified xsi:type="dcterms:W3CDTF">2023-11-21T17:25:00Z</dcterms:modified>
  <cp:revision>22</cp:revision>
  <dc:subject/>
  <dc:title/>
</cp:coreProperties>
</file>