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9.10.2023г. №351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, утвержденный постановлением администрации Большеврудского сельского поселения от 19.10.2023г. №35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,</w:t>
      </w:r>
      <w:r>
        <w:rPr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9.10.2023г. №351</w:t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: Администрац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"МФЦ"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 личной явки: почтовым отправлением в ОМСУ/Организацию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- в МФЦ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телефону - в МФЦ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редством сайта МФЦ - в МФЦ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ые свободные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езультатом предоставления муниципальной услуги является: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дача разрешения на право организации розничного рынка (далее - разрешение) заявителю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 в предоставлении разрешения заявителю, в отношении которого принято решение об отказе в предоставлении разрешения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переоформленного разрешения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ереоформлении разрешения заявителю, в отношении которого принято решение об отказе в переоформлении разрешения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я с продленным сроком действия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каз в продлении срока действия разрешения заявителю, в отношении которого принято решение об отказе в продлении срока действия разрешения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результата предоставления муниципальной услуги является разрешение, по форме, утвержденной постановлением Правительства Ленинградской области от 29.05.2007 № 120 «Об организации розничных рынков и ярмарок на территории Ленинградской области» (далее – ПП ЛО № 120) (приложение 2 к административному регламенту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, в переоформлении разрешения, в продлении срока действия разрешения (далее – уведомление), оформленное на бумажном носителе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П ЛО № 120 (приложение 3 к административному регламенту)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редоставляется</w:t>
        <w:br/>
        <w:t>(в соответствии со способом, указанным заявителем при подаче запроса)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 в электронной форме через личный кабинет заявителя на ЕПГУ/ ПГУ 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ункт 2.6. подпункт 1) изложить в новой редакции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редоставления муниципальной услуги заполняется заявление согласно приложению 1 к административному регламенту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заявителем при обращении на ЕПГУ/ПГУ ЛО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м МФЦ при личном обращении заявителя (представителя заявителя) в МФЦ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в МФЦ необходимо предъявить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кумент, удостоверяющий личность: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странного гражданина, лица без гражданства, включая вид на жительство и удостоверение беженц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или договор, приказ о назначении, решение собрания, содержащие полномочия представителя (при обращении за предоставлением государственной услуги представителя заявителя, полномочия которого основаны на доверенности), удостоверенную в соответствии с пунктом 4 статьи 185.1 Гражданского кодекса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учредительных документов (оригиналы учредительных документов в случае, если верность копий не удостоверена нотариально)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ункт 2.13 изложить в новой редакции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.13. Срок регистрации запроса заявителя о предоставлении муниципальной услуги составляет в ОМСУ/Организацию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почтовой связью в ОМСУ/Организацию - не позднее 1 рабочего дня, следующего за днем поступления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ОМСУ/Организацию - не позднее 1 рабочего дня, следующего за днем поступления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- в течение 1 рабочего дня с даты получения такого запрос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yperlink" Target="consultantplus://offline/ref=5689D7D866923443E45B8B1DEC761615A31B84FA364614A2E9B946111CED449CA649E16FEAE3354DUFs6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9T17:34:00Z</dcterms:modified>
  <cp:revision>14</cp:revision>
  <dc:subject/>
  <dc:title/>
</cp:coreProperties>
</file>