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                 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варительное согласование предоставления гражданину в собственность бесплатно земельного участка, находящегося в муниципальной собственности, на котором расположен жилой дом, возведенный до 14 мая 1998 года</w:t>
      </w:r>
      <w:r>
        <w:rPr>
          <w:rFonts w:cs="Times New Roman" w:ascii="Times New Roman" w:hAnsi="Times New Roman"/>
          <w:b/>
          <w:sz w:val="28"/>
          <w:szCs w:val="28"/>
        </w:rPr>
        <w:t>»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31.08.2023г. №290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варительное согласование предоставления гражданину в собственность бесплатно земельного участка, находящегося в муниципальной собственности, на котором расположен жилой дом, возведенный до 14 мая 1998 года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31.08.2023г. №290</w:t>
      </w:r>
      <w:r>
        <w:rPr>
          <w:rFonts w:cs="Times New Roman" w:ascii="Times New Roman" w:hAnsi="Times New Roman"/>
          <w:sz w:val="28"/>
          <w:szCs w:val="28"/>
        </w:rPr>
        <w:t>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</w:rPr>
        <w:t xml:space="preserve">. № 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варительное согласование предоставления гражданину в собственность бесплатно земельного участка, находящегося в муниципальной собственности, на котором расположен жилой дом, возведенный до 14 мая 1998 года</w:t>
      </w:r>
      <w:r>
        <w:rPr>
          <w:rFonts w:cs="Times New Roman" w:ascii="Times New Roman" w:hAnsi="Times New Roman"/>
          <w:b/>
          <w:sz w:val="28"/>
          <w:szCs w:val="28"/>
        </w:rPr>
        <w:t>»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31.08.2023г. №290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нкт 2.1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2.1. </w:t>
      </w:r>
      <w:r>
        <w:rPr>
          <w:rFonts w:cs="Times New Roman" w:ascii="Times New Roman" w:hAnsi="Times New Roman"/>
          <w:sz w:val="28"/>
          <w:szCs w:val="28"/>
        </w:rPr>
        <w:t>Полное наименова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ое согласование предоставления гражданину в собственность бесплатно земельного участка, находящегося в муниципальной собствен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котором расположен жилой дом, возведенный до 14 мая 1998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щенное наименование муниципальной услуг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варительное согласование предоставления гражданину в собственность бесплатно земельного участка, на котором расположен жилой дом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ую услугу предоставля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министрация МО Большеврудское сельское поселение Волосовского муниципального района Ленингра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редоставлении муниципальной услуги участвую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ы Федеральной службы государственной регистрации, кадастра и картограф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БУ ЛО «МФЦ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ление на получение муниципальной услуги с комплектом документов приним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ри личной явке: в филиалах, отделах, удаленных рабочих местах ГБУ ЛО «МФЦ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без личной явки: почтовым отправлением в орган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электронной форме через личный кабинет заявителя на ПГУ ЛО/ЕП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bookmarkStart w:id="2" w:name="Par132"/>
      <w:bookmarkEnd w:id="2"/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итель может записаться на прием для подачи заявления о предоставлении услуги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осредством ПГУ ЛО/ЕПГУ -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посредством сайта МФЦ (при технической реализации) -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) по телефону -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ля записи заявитель выбирает любую свободную для приема дату и время в пределах установленного в МФЦ графика приема заявите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2.2.1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«МФЦ»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» (при наличии технической возможности)».</w:t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4. Пункт 2.3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ешение о предоставлении в собственность бесплатно земельного участка, на котором расположен гараж (по форме согласно приложению 2 к административному регламенту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ешение об отказе в предоставлении муниципальной услуги (по форме согласно приложению 3 к административному регламенту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ри личной явке: в филиалах, отделах, удаленных рабочих местах ГБУ ЛО «МФЦ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без личной явки: почтовым отправлени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электронной форме через личный кабинет заявителя на ПГУ ЛО/ ЕПГУ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Пункт 2.6 изложить в ново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«2.6. 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едоставления муниципальной услуги заполняется заявление (приложение 1 к административному регламенту)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чно заявителем (представителем заявителя) при обращении на ЕПГУ/ПГУ ЛО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ециалистом МФЦ при личном обращении заявителя (представителя заявителя) в МФЦ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заполняется при помощи технических средств или от руки разборчиво (печатными буквами). Не допускается исправления ошибок путем зачеркивания или с помощью корректирующих средст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бращении в МФЦ необходимо предъявить документ, удостоверяющий личность: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явителя, представителя заявителя, в случае, когда полномочия уполномоченного лица подтверждены доверенностью в простой письменной форме (паспорт гражданина Российской Федерации, паспорт гражданина СССР, временное удостоверение личности гражданина Российской Федерации по форме,  утвержденной Приказом МВД России от 16.11.2020 № 773, удостоверение личности военнослужащего Российской Федерации)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кумент, оформленный в соответствии с действующим законодательством,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, если с заявлением обращается представитель заявителя: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доверенность, удостоверенную нотариально,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(в случае, если в поселении нет нотариуса), либо, консульским должностным лицом, уполномоченным на совершение этих действий;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доверенность, удостоверенную в соответствии с пунктом 2 статьи 185.1 Гражданского кодекса Российской Федерации и являющуюся приравненной к нотариальной: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енности лиц, находящихся в местах лишения свободы, которые удостоверены начальником соответствующего места лишения свобод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енности совершеннолетних дееспособных граждан, проживающих в стационарных организациях социального обслуживания, которые удостоверены администрацией этой организации или руководителем (его заместителем) соответствующего учреждения социальной защиты населения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становление органа опеки и попечительства об установлении опеки или попечительства (в отношении граждан, находящихся под опекой или попечительством либо помещенных под надзор в медицинские организации, организации, оказывающие социальные услуги, или иные организации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Пункт 2.13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3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рок регистрации заявления о предоставлении муниципальной услуги составляет в Админист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направлении заявления почтовой связью в Администрацию - в день поступления заявления в Администр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направлении запроса на бумажном носителе из МФЦ в Администрацию (при наличии соглашения) - в день поступления запроса в Администр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направлении запроса в форме электронного документа посредством ЕПГУ или ПГУ ЛО (при наличии технической возможности) - в день поступления запроса на ЕПГУ или ПГУ ЛО или на следующий рабочий день (в случае направления документов в нерабочее время, в выходные, праздничные дни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ложение № 3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Calibri"/>
          <w:sz w:val="24"/>
          <w:szCs w:val="20"/>
          <w:lang w:eastAsia="ru-RU"/>
        </w:rPr>
      </w:pPr>
      <w:r>
        <w:rPr>
          <w:rFonts w:eastAsia="Times New Roman" w:cs="Calibri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___________№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b/>
          <w:b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sz w:val="20"/>
          <w:szCs w:val="20"/>
          <w:lang w:eastAsia="ru-RU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результатам рассмотрения заявления о предоставлен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услуг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едварительное согласование предоставления гражданину в собственность бесплатно земельного участка, находящегося в муниципальной 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тором расположен жилой дом, возведенный до 14 мая 1998 год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__________ №____ и приложенных к нему документов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нято решение об отказе в предоставлении муниципальной услуги по следующим основаниям: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казываются наименование основания отказа в соответствии с регламентом и разъяснение причин отказа в предоставлении муниципальной услуги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                           </w:t>
        <w:tab/>
        <w:tab/>
        <w:tab/>
        <w:tab/>
        <w:t xml:space="preserve">   ____________________________</w:t>
      </w:r>
    </w:p>
    <w:p>
      <w:pPr>
        <w:pStyle w:val="Normal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08-02T11:42:00Z</cp:lastPrinted>
  <dcterms:modified xsi:type="dcterms:W3CDTF">2023-11-16T18:09:00Z</dcterms:modified>
  <cp:revision>15</cp:revision>
  <dc:subject/>
  <dc:title/>
</cp:coreProperties>
</file>