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оставление гражданину в собственность бесплатно земельного участка, находящегося в муниципаль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8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е гражданину в собственность бесплатно земельного участка, находящегося в муниципаль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льшеврудского сельского поселения от 31.08.2023г. №28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оставление гражданину в собственность бесплатно земельного участка, находящегося в муниципаль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87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ConsPlusNormal1"/>
        <w:ind w:firstLine="540"/>
        <w:jc w:val="center"/>
        <w:rPr>
          <w:b/>
          <w:b/>
          <w:color w:val="000000"/>
          <w:spacing w:val="3"/>
          <w:sz w:val="28"/>
          <w:szCs w:val="28"/>
          <w:lang w:eastAsia="ru-RU"/>
        </w:rPr>
      </w:pPr>
      <w:r>
        <w:rPr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ное наименова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гражданину в собственность бесплатно земельного участка, находящегося в муниципальной собственности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кращенное наименование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гражданину в собственность бесплатно земельного участка, на котором расположен гараж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У ЛО «МФ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 в орган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2" w:name="Par132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4. Пункт 2.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е о предоставлении в собственность бесплатно земельного участка, на котором расположен гараж (по форме согласно приложению 2 к административному регламенту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е об отказе в предоставлении муниципальной услуги (по форме согласно приложению 3 к административному регламент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 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 ЕПГ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ункт 2.6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предоставления муниципальной услуги заполняется заявление по форме согласно приложению 1 к административному регламенту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лично заявителем (представителем заявителя) при обращении на ЕПГУ/ПГУ Л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специалистом МФЦ при личном обращении заявителя (представителя заявителя)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заполняется при помощи технических средств или от руки разборчиво (печатными буквами). Не допускается исправления ошибок путем зачеркивания или с помощью корректирующи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оссийской Федерации по форме, утвержденной Приказом МВД России от 16.11.2020 № 773, удостоверение личности военнослужащего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нет нотариуса), либо консульским должностным лицом, уполномоченным на совершение этих действ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) доверенность, удостоверенную в соответствии с пунктом 2 статьи 185.1 Гражданского кодекса Российской Федерации и являющуюся приравненной к нотариально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учреждения социальной защиты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доверенность или договор, приказ о назначении, решение собрания, содержащие полномочия представителя (при обращении за предоставлением муниципальной услуги представителя заявителя, полномочия которого основаны на доверенности), удостоверенную в соответствии с пунктом 4 статьи 185.1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) постановление органа опеки и попечительства об установлении опеки или попечительства (в отношении граждан, находящихся под опекой или попечительством либо помещенных под надзор в медицинские организации, организации, оказывающие социальные услуги, или иные организации)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ункт 2.1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гистрации заявления о предоставлении муниципальной услуги составляет в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явления почтовой связью в Администрацию - в день поступления заявления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6T17:59:00Z</dcterms:modified>
  <cp:revision>14</cp:revision>
  <dc:subject/>
  <dc:title/>
</cp:coreProperties>
</file>