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sz w:val="28"/>
        </w:rPr>
        <w:t>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5.09.2023г. №302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sz w:val="28"/>
        </w:rPr>
        <w:t>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5.09.2023г. №302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</w:rPr>
        <w:t>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5.09.2023г. №302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Муниципальную услугу предоставляет: ОМСУ.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редоставлении муниципальной услуги уча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БУ ЛО «МФЦ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личной явке: в филиалах, отделах, удаленных рабочих местах ГБУ ЛО «МФЦ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личной явк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 в ОМСУ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ЕПГУ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ПГУ ЛО/ЕПГУ - в МФЦ (при технической реализации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телефону - в МФЦ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иси заявитель выбирает любую свободную для приема дату и время в пределах установленного в МФЦ графика приема заявите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3. Результатом предоставления муниципальной услуги являет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сведений (письма) об объектах имущества, включенных Перечень муниципального имущества ОМСУ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б отказе в предоставлении муниципальной услуги (приложение 2 к настоящему административному регламенту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й явке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лиалах, отделах, удаленных рабочих местах ГБУ ЛО «МФЦ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личной явк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ЕПГУ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ункт 2.6 абзац 1) изложить в новой редакции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6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услуги в соответствии с приложением № 1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ывают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амилия, имя, отчество (при наличии) индивидуального предпринимателя либо физического лица, применяющего специальный налоговый режим, и е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жительства или полное наименование юридического лица, фамилия, имя, отчество (при наличии) руководителя, е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нахожд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визиты документа, удостоверяющего личность заявителя или представителя заявител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визиты документа, подтверждающего полномочия представителя заявител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чтовый адрес, адрес электронной почты, номера телефонов (факсов) для обратной связ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особ получения результатов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пись заявителя или уполномоченного представител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та составления зая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полняется при помощи технических средств или от руки разборчиво (печатными буквами). При обращении в ГБУ ЛО «МФЦ» заявление заполняется специалистом ГБУ ЛО «МФЦ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исправление ошибок путем зачеркивания или с помощью корректирующих средст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в МФЦ необходимо предъявить документ, удостоверяющий личность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оссийской Федерации по форме, утвержденной Приказом МВД России от 16.11.2020 № 773, удостоверение личности военнослужащего Российской Федерации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, если с заявлением обращается представитель заявителя. Представитель заявителя из числа уполномоченных лиц дополнительно представляет документ, удостоверяющий личность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«2.13. </w:t>
      </w:r>
      <w:r>
        <w:rPr>
          <w:sz w:val="28"/>
        </w:rPr>
        <w:t>Срок регистрации заявления о предоставлении Услуги составляет в ОМСУ/Организации:</w:t>
      </w:r>
    </w:p>
    <w:p>
      <w:pPr>
        <w:pStyle w:val="ConsPlusNormal1"/>
        <w:jc w:val="both"/>
        <w:rPr>
          <w:sz w:val="28"/>
        </w:rPr>
      </w:pPr>
      <w:r>
        <w:rPr>
          <w:sz w:val="28"/>
        </w:rPr>
        <w:t>при направлении запроса почтовой связью - в день поступления заявления или на следующий рабочий день (в случае направления документов в нерабочее время, в выходные, праздничные дни);</w:t>
      </w:r>
    </w:p>
    <w:p>
      <w:pPr>
        <w:pStyle w:val="ConsPlusNormal1"/>
        <w:jc w:val="both"/>
        <w:rPr>
          <w:sz w:val="28"/>
        </w:rPr>
      </w:pPr>
      <w:r>
        <w:rPr>
          <w:sz w:val="28"/>
        </w:rPr>
        <w:t>при направлении заявления на бумажном носителе из МФЦ в ОМСУ/Организацию - в день передачи документов из МФЦ в ОМСУ/Организ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</w:rPr>
      </w:pPr>
      <w:r>
        <w:rPr>
          <w:rFonts w:cs="Times New Roman" w:ascii="Times New Roman" w:hAnsi="Times New Roman"/>
          <w:sz w:val="28"/>
        </w:rPr>
        <w:t>при направлении запроса в форме электронного документа посредством ЕПГУ или ПГУ ЛО при наличии технической возможности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trike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22T17:30:00Z</dcterms:modified>
  <cp:revision>20</cp:revision>
  <dc:subject/>
  <dc:title/>
</cp:coreProperties>
</file>