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разрешения (ордера) на осуществление земляных работ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4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разрешения (ордера) на осуществление земляных работ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4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разрешения (ордера) на осуществление земляных работ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4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</w:rPr>
        <w:t>1. Пункт 2.6.1 абзац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6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получения разрешения (ордера) на осуществление земляных работ заявитель подает лично в МФЦ, либо через ПГУ ЛО следующие документы»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ункт 2.1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2. Срок регистрации запроса заявителя о предоставлении муниципальной услуги составляет в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и направлении запроса почтовой связью в администрацию - 1 рабочий день с даты по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и направлении запроса на бумажном носителе из ГБУ ЛО «МФЦ» в администрацию – 1 рабочий день с даты поступления документов из ГБУ ЛО «МФЦ» в  админ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и направлении запроса в форме электронного документа посредством ЕПГУ или ПГУ ЛО (при наличии технической возможности) – 1 рабочий день с даты поступлен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6:57:00Z</dcterms:modified>
  <cp:revision>20</cp:revision>
  <dc:subject/>
  <dc:title/>
</cp:coreProperties>
</file>