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покупки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доли в праве общей долевой собственности на жилые помещения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Выдача справок об отказ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преимущественного права покупки доли в праве общей долевой собственности на жилые помещения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0.04.2023г. №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Выдача справок об отказ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от преимущественного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а покупки доли в праве общей долевой собственности на жилые помещения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твержденный постановлением администрации Большеврудского сельского поселения от 10.04.2023г. №98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 Большеврудское сельское поселение Волосовского муниципального района Ленинградской области Ленинградской област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ое бюджетное учреждение Ленинградской области «Многофункциональный центр предоставления государственных </w:t>
        <w:br/>
        <w:t>и муниципальных услуг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олучение государственной услуги с комплектом документов приним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 в орган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й форме через личный кабинет заявителя на ПГУ/ЕПГ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– в МФЦ (при технической реализац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 –в МФЦ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редством сайта МФЦ – в МФЦ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ые свободные для приема дату и время в пределах установленного в МФЦ графика приема заявителей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заявителю письма, содержащего мотивированный отказ </w:t>
        <w:br/>
        <w:t>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ПГУ/ ЕПГУ (при технической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Срок регистрации запроса заявителя о предоставлении муниципальной услуги составляет в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чтовой связью в Администрацию – в день поступления заявления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на бумажном носителе из МФЦ в Администрацию (при наличии соглашения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день поступления запроса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в форме электронного документа посредством ЕПГУ или ПГУ ЛО (при наличии технической возможност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0T16:06:00Z</dcterms:modified>
  <cp:revision>16</cp:revision>
  <dc:subject/>
  <dc:title/>
</cp:coreProperties>
</file>