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регламент предоставления муниципальной услуги «Прием заявлений от молодых граждан (молодых семей) о включении молодого гражданина (молодой семьи) в список молодых граждан (молодых семей), изъявивших желание получить социальную выплату в планируемом году в рамках основном мероприятии «Улучшение жилищных условий молодых граждан (молодых семей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, утвержденный постановлением администрации Большеврудского сельского поселения от 16.02.2023г. №4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</w:rPr>
        <w:t>Прием заявлений от молодых граждан (молодых семей) о включении молодого гражданина (молодой семьи) в список молодых граждан (молодых семей), изъявивших желание получить социальную выплату в планируемом году в рамках основном мероприятии «Улучшение жилищных условий молодых граждан (молодых семей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6.02.2023г. №49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</w:rPr>
        <w:t>Прием заявлений от молодых граждан (молодых семей) о включении молодого гражданина (молодой семьи) в список молодых граждан (молодых семей), изъявивших желание получить социальную выплату в планируемом году в рамках основном мероприятии «Улучшение жилищных условий молодых граждан (молодых семей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16.02.2023г. №49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</w:rPr>
        <w:t>Государственную услугу предоставляет: Администрация ОМСУ</w:t>
        <w:br/>
        <w:t>(при наличии соглашения с комитетом по строительству Ленинградской област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ым подразделением, ответственным за предоставление муниципальной услуги является Сектор по социальным вопросам и правовому обеспечению администрации Большеврудского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едоставлении муниципальной услуги участвую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БУ ЛО «МФЦ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м отправлением в ОМС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электронной форме через личный кабинет заявителя на ПГУ ЛО/ ЕПГУ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3 изложить в новой редакции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ом предоставления муниципальной услуги является выдача решения о признании (либо об отказе в признании) молодого гражданина (молодой семьи) соответствующей условиям участия в основном мероприятии и о включении либо невключении молодого гражданина (молодой семьи) в список молодых граждан (молодых семей), изъявивших желание получить социальную выплату в планируемом году в рамках основном мероприятии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предоставления муниципальной услуги предоставляется</w:t>
        <w:br/>
        <w:t>(в соответствии со способом, указанным заявителем при подаче заявления</w:t>
        <w:br/>
        <w:t>и документов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м отправление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через личный кабинет заявителя на ПГУ ЛО/ 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Пункт 2.4 изложить в новой редакции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</w:rPr>
        <w:t>2.4. Срок предоставления муниципальной услуги составляет не более тридцати рабочих дней с даты поступления заявления в Администрацию через МФЦ.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одного рабочего дня со дня истечения срок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</w:rPr>
        <w:t>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cs="Times New Roman" w:ascii="Times New Roman" w:hAnsi="Times New Roman"/>
          <w:sz w:val="28"/>
        </w:rPr>
        <w:t>Срок регистрации запроса заявителя о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правлении запроса почтовой связью в ОМСУ – в день поступления запроса в ОМС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направлении запроса в форме электронного документа посредством ЕПГУ или ПГУ ЛО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1T17:07:00Z</dcterms:modified>
  <cp:revision>20</cp:revision>
  <dc:subject/>
  <dc:title/>
</cp:coreProperties>
</file>