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29.08.2023г. №276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29.08.2023г. №276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b/>
          <w:sz w:val="28"/>
          <w:szCs w:val="28"/>
        </w:rPr>
        <w:t>»,</w:t>
      </w:r>
      <w:r>
        <w:rPr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29.08.2023г. №276</w:t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Муниципальную услугу предоставляет: администрация муниципального образования Большеврудское сельское поселение Волосовского муниципальный район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доставлении муниципальной услуги уча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осударственное бюджетное учреждение Ленинградской области «Многофункциональный центр предоставления государственных и муниципальных услуг» (далее – МФ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едеральная служба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</w:rPr>
        <w:t>Управление по вопросам миграции ГУ МВД России по г. Санкт-Петербургу и Ленинград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Министерство внутренних дел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Фонд  пенсионного и социального страхования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рган, осуществляющий пенсионное обеспечение (за исключением Пенсионного фонд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рган государственной службы занят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Федеральная налогов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Федеральная служба судебных приста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Федеральная служба исполнения наказ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Министерство обороны Российской Федерации и подведомственные ему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органы государственной власти Российской Федерации, органы государственной власти Ленинградской области, органы местного самоуправления Ленингра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 в филиалах, отделах, удаленных рабочих мест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электронной форме через личный кабинет заявителя на ПГУ ЛО/ЕПГУ могут обратиться заявители в отношени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1:– все граждане, имеющие осн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2 .– все граждане, имеющие осн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средством ПГУ ЛО/ЕПГУ –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 телефону –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зультатом предоставления муниципальной услуги являетс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ношении услуги 1.2.1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е в форме ненормативного правового акта о принятии на учет в качестве нуждающихся в жилых помещениях, предоставляемых по договору социального найма, согласно приложению № 4.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е в форме ненормативного правового акта  об отказе в принятии на учет в качестве нуждающихся в жилых помещениях, предоставляемых по договорам социального найма, согласно приложению № 4.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8"/>
        </w:rPr>
        <w:t>реестровая запись в соответствии с категорией заявителя (при технической реал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ношении услуги 1.2.2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- решение в форме </w:t>
      </w:r>
      <w:r>
        <w:rPr>
          <w:rFonts w:cs="Times New Roman" w:ascii="Times New Roman" w:hAnsi="Times New Roman"/>
          <w:i/>
          <w:sz w:val="28"/>
        </w:rPr>
        <w:t>уведомления</w:t>
      </w:r>
      <w:r>
        <w:rPr>
          <w:rFonts w:cs="Times New Roman" w:ascii="Times New Roman" w:hAnsi="Times New Roman"/>
          <w:sz w:val="28"/>
        </w:rPr>
        <w:t xml:space="preserve"> об очередности предоставления жилых помещений по договору социального найма согласно приложению № 5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решение в форме </w:t>
      </w:r>
      <w:r>
        <w:rPr>
          <w:rFonts w:cs="Times New Roman" w:ascii="Times New Roman" w:hAnsi="Times New Roman"/>
          <w:i/>
          <w:sz w:val="28"/>
        </w:rPr>
        <w:t xml:space="preserve">уведомления </w:t>
      </w:r>
      <w:r>
        <w:rPr>
          <w:rFonts w:cs="Times New Roman" w:ascii="Times New Roman" w:hAnsi="Times New Roman"/>
          <w:sz w:val="28"/>
        </w:rPr>
        <w:t>об отказе в предоставлении информации об очередности предоставления жилых помещений по договору социального найма согласно приложению № 5.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 в филиалах, отделах, удаленных рабочих местах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 в электронной форме через личный кабинет заявителя на ПГУ ЛО/Е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результате предоставления муниципальной услуги при положительном решении формируется реестровая запись в информационной системе, то результат услуги, в том числе номер реестровой записи, направляется и хранится в личном кабинете заявителя на ПГУ ЛО/ЕПГУ (при наличии технической возмож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ункт 2.6. подпункт 1)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6. Исчерпывающий перечень документов, необходимых для предоставления государственной услуги, подлежащих представлению заявител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ля предоставления муниципальной услуги заполняется заявление согласно приложению № 1 (для услуги 1.2.1) и приложению №2 (для услуги 1.2.2.), к настоящему регламен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чно заявителем при обращении на ЕПГ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возможность копирования и сохранения заявления и иных документов, указанных в пунктах 2.6 настояще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пециалистом МФЦ при личном обращении заявителя (представителя заявителя) в МФ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, удостоверение личности военнослужащего РФ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заполняется на осн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спортных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 о месте проживания заявителя и членов его семьи (для услуги 1.2.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, указанных в СНИЛ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, указанных в ИНН (для подтверждения малоимущ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ведений о рождении всех детей, браке, разводе, установлении отцовства, инвалидности, доходах; (для подтверждении малоимущност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ункт 2.1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</w:rPr>
        <w:t>Срок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запроса о предоставлении муниципальной услуги соста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направлении заявления через МФЦ– в день поступления заявления в АИС «Межвед ЛО»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направлении запроса в форме электронного документа посредством ЕПГУ или ПГУ ЛО, при наличии технической возможности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наличия оснований для отказа в приеме документов, необходимых для предоставления муниципальной услуги, ОМСУ/Организация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 3 к настоящему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9T17:24:00Z</dcterms:modified>
  <cp:revision>13</cp:revision>
  <dc:subject/>
  <dc:title/>
</cp:coreProperties>
</file>