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1" w:name="sub_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снос или пересадку зеленых насаждений, расположенных на земельных участках, находящихся в границах населенных пунктов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ержденный постановлением администрации Большеврудского сельского поселения от 03.02.2023г. №37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. Муниципальную услугу предоста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ьшеврудс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едоставлении муниципальной услуги участву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БУ ЛО «МФЦ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ение Федеральной налоговой службы России по Ленинград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итет по управлению муниципальным имуществом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ение Федеральной службы государственной регистрации, кадастра и картографии по Санкт-Петербургу и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средством ПГУ ЛО/ЕПГУ –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о телефону –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записи заявитель выбирает любую свободную для приема дату и время в пределах установленного в МФЦ графика приема заявите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3. Результат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, либо мотивированный отказ в выдаче разрешения на снос зеленых насажден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без личной явк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чтовым отправлением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электронной форме через личный кабинет заявителя на ПГУ ЛО/ ЕПГ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почтовой связью в ОМСУ – в день поступления запро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на бумажном носителе из МФЦ в ОМСУ – в день передачи документов из МФЦ в ОМ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аправлении запроса в форме электронного документа посредством ЕПГУ или ПГУ ЛО – в день поступления запроса на ЕПГУ или ПГУ ЛО,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1-22T18:06:00Z</dcterms:modified>
  <cp:revision>22</cp:revision>
  <dc:subject/>
  <dc:title/>
</cp:coreProperties>
</file>