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Заключение, изменение, выдача дубликата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29.08.2023г. №28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Заключение, изменение, выдача дубликата договора социального найма жилого помещения муниципаль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29.08.2023г. №28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5.09.2023г. №302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2.2. Муниципальную услугу предоставляет: администрация муниципального образования 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В предоставлении муниципальной услуги уча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осударственное бюджетное учреждение Ленинградской области «Многофункциональный центр предоставления государственных и муниципальных услуг» (далее – МФ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едеральная служба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</w:rPr>
        <w:t>Управление по вопросам миграции ГУ МВД России по г. Санкт-Петербургу и Ленинград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Министерство внутренних дел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Фонда пенсионного и социального страхования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рган, осуществляющий пенсионное обеспечение (за исключением Пенсионного фонд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рган государственной службы занят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Федеральная налогов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Федеральная служба судебных приста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Федеральная служба исполнения наказ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Министерство обороны Российской Федерации и подведомственные ему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органы государственной власти Российской Федерации, органы государственной власти Ленинградской области, органы местного самоуправления Ленингра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электронной форме через личный кабинет заявителя на ПГУ ЛО/ЕП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чтовым отправлением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средством ПГУ ЛО/ЕПГУ –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 телефону –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cs="Times New Roman" w:ascii="Times New Roman" w:hAnsi="Times New Roman"/>
          <w:sz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услуге 1.2.1: решение о предоставлении жилого помещения муниципального жилищного фонда по договору социального найма по форме,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 по форме, согласно приложению 2 к настоящему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услуге 1.2.2: внесение изменений в договор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услуге 1.2.3: выдача дубликата договора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услуге 1.2.4: заключение договора социального найма жилого помещения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аз в предоставлении муниципальной услуги по форме согласно приложению 3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личной яв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илиалах, отделах, удаленных рабочих местах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без личной яв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м отправ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через личный кабинет заявителя на ПГУ ЛО/ЕПГ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адрес электронной почт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4. Пункт 2.6.1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color w:val="000000"/>
          <w:sz w:val="28"/>
        </w:rPr>
        <w:t>По услуге 1.2.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заявление о предоставлении муниципальной услуги по форме согласно приложению 4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муниципальной услуги заполняется заяв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чно заявителем при обращении на ЕП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пециалистом МФЦ при личном обращении заявителя (представителя заявителя) в МФ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бращении в МФЦ необходимо предъявить документ, удостоверяющий лично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 по форме, утвержденной Приказом МВД России от 16.11.2020 № 773, удостоверение личности военнослужащего РФ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заполняется на основа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спортных да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 о месте проживания заявителя и членов его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, указанных в СНИЛС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, указанных в ИНН (для подтверждения малоимущности, за исключением граждан, принятых на учет до 1 марта 2005 г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й о рождении всех детей, браке, разводе, установлении отцовства, инвалидности, доходах (для подтверждении малоимущности, за исключением граждан, принятых на учет до 1 марта 2005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) документ, удостоверяющий личность заявителя, представ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документы, подтверждающие сведения о доходах заявителя и членов его семьи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расчетный период, равный двум календарным годам, непосредственно предшествующим четырем месяцам до месяца подачи заявления о предоставлении жилых помещений муниципального жилищного фонда по договорам социального найма </w:t>
      </w:r>
      <w:r>
        <w:rPr>
          <w:rFonts w:cs="Times New Roman" w:ascii="Times New Roman" w:hAnsi="Times New Roman"/>
          <w:spacing w:val="-11"/>
          <w:sz w:val="28"/>
        </w:rPr>
        <w:t xml:space="preserve">(для подтверждения малоимущности, </w:t>
      </w:r>
      <w:r>
        <w:rPr>
          <w:rFonts w:cs="Times New Roman" w:ascii="Times New Roman" w:hAnsi="Times New Roman"/>
          <w:sz w:val="28"/>
        </w:rPr>
        <w:t>за исключением граждан, принятых на учет до 1 марта 2005 г.</w:t>
      </w:r>
      <w:r>
        <w:rPr>
          <w:rFonts w:cs="Times New Roman" w:ascii="Times New Roman" w:hAnsi="Times New Roman"/>
          <w:spacing w:val="-11"/>
          <w:sz w:val="28"/>
        </w:rPr>
        <w:t>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а о ежемесячном пожизненном содержании судей, вышедших в отставк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и о размере стипендии, выплачиваемые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ых и научно-педагогических кадров, обучающимся в духовных образовательных организациях, а также компенсационные выплаты указанным категориям граждан в период их нахождения в академическом отпуске по медицинским показ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и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медицинской организации их дети до достижения возраста 18 лет нуждаются в постороннем ух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и о размере получаемых/выплачиваемых алиментов либо соглашение об уплате али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и о денежном довольствии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истемы, а также дополнительные выплаты, носящие постоянный характер, и продовольственное обеспечение, установленные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и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ист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именты, получаемые членами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физические лица, в том числе индивидуальные предприниматели, осуществляющие деятельность в рамках налоговых режимов «патентная система налогообложения», «налог на профессиональный доход», должны предоставить следующие документы (сведения) о доходах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атентной системы налогообложения необходимо предоставить выписку из книги учета доходов, заверенную подписью заявителя и печатью (при наличии), с указанием доходов, учитываемых при исчислении налоговой базы, за расчетный период (с указанием фамилии, имени, отчества (при наличии) и идентификационного номера налогоплательщи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лательщиков налога на профессиональный доход (самозанятые) необходимо предоставить справку о постановке на учёт (снятии с учёта) физического лица или индивидуального предпринимателя в качестве налогоплательщика НПД (форма КНД 1122035), справку о состоянии расчетов (доходов) по налогу на профессиональный доход (форма КНД 1122036), полученных из мобильного приложения «Мой налог» и (или) через уполномоченного оператора электронной площадки и (или) уполномоченной кредит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кументы, подтверждающие отсутствие доходов у заявителя и членов его семь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 государственной медицинской организации о наличии у ребенка заболевания, препятствующего посещению дошкольной образовательной организации (для детей в возрасте от 3 лет до поступления в первый класс общеобразовательной организации) либо о наличии у ребенка заболевания, препятствующего посещению общеобразователь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 (справка), подтверждающий нахождение на амбулаторном или стационарном лечении (на период такого лечения) - для неработающих гражда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 из медицинской организации о постановке на учет по беременности и сроке беременности не менее 12 недель (при постановке на уче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(справка) медицинской организации о нуждаемости супруга (супруги), родителей (родителя), ребенка (детей) заявителя (родителей, детей супруга (супруги) заявителя) в постороннем уходе либо справка территориального органа Фонда пенсионного и социального страхования Российской Федерации о получении супругом (супругой) компенсационной выплаты как лицом, осуществляющим уход за нетрудоспособным гражданин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 об осуществлении заявителем (законным представителем) ухода за проживающим с ним ребенком (детьми) в возрасте от трех лет, поставленным на учет  на получение  места в муниципальной образовательной организации в Ленинградской области, реализующей образовательную программу дошкольного образования, и которому не выдано  направление в муниципальную образовательную организацию, реализующую образовательную программу  дошкольного образования, в связи с отсутствием ме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рудовая книжка и (или) сведения о трудовой деятельности, предусмотренные Трудовым кодексом Российской Федерации (при наличии) (за периоды до 1 января 2020 год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а об оценке рыночной стоимости движимого/недвижимого имущества, подготовленная в соответствии с законодательством Российской Федерации об оценочной деятель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</w:rPr>
        <w:t xml:space="preserve">Срок регистрации заявления заявителя о предоставлении муниципальной услуги, </w:t>
      </w:r>
      <w:r>
        <w:rPr>
          <w:rFonts w:cs="Times New Roman" w:ascii="Times New Roman" w:hAnsi="Times New Roman"/>
          <w:color w:val="000000"/>
          <w:sz w:val="28"/>
        </w:rPr>
        <w:t>в том числе в электронной форме,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 направлении запроса почтовой связью в ОМСУ – в течение 1</w:t>
      </w:r>
      <w:r>
        <w:rPr>
          <w:rFonts w:cs="Times New Roman" w:ascii="Times New Roman" w:hAnsi="Times New Roman"/>
          <w:color w:val="000000"/>
          <w:sz w:val="28"/>
        </w:rPr>
        <w:t xml:space="preserve"> рабочего дня со дня получения 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при направлении запроса на бумажном носителе из МФЦ в ОМСУ - в течение 1</w:t>
      </w:r>
      <w:r>
        <w:rPr>
          <w:rFonts w:cs="Times New Roman" w:ascii="Times New Roman" w:hAnsi="Times New Roman"/>
          <w:color w:val="000000"/>
          <w:sz w:val="28"/>
        </w:rPr>
        <w:t xml:space="preserve"> рабочего дня со дня получения 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 направлении запроса в форме электронного документа посредством ЕПГУ или ПГУ ЛО (при наличии технической возможности) - в день поступления </w:t>
      </w:r>
      <w:r>
        <w:rPr>
          <w:rFonts w:cs="Times New Roman" w:ascii="Times New Roman" w:hAnsi="Times New Roman"/>
          <w:color w:val="000000"/>
          <w:sz w:val="28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8"/>
        </w:rPr>
        <w:t xml:space="preserve">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2T17:51:00Z</dcterms:modified>
  <cp:revision>21</cp:revision>
  <dc:subject/>
  <dc:title/>
</cp:coreProperties>
</file>