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9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91</w:t>
      </w:r>
      <w:r>
        <w:rPr>
          <w:rFonts w:cs="Times New Roman" w:ascii="Times New Roman" w:hAnsi="Times New Roman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е гражданину в собственность бесплатно либо в аренду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91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sz w:val="28"/>
          <w:szCs w:val="28"/>
        </w:rPr>
        <w:t>Полное наименование муниципальной услуги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ину в собственность бесплатно либо в аренду земельного участка, находящегося в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расположен жилой дом, возведенный до 14 мая 1998 год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муниципальной услуги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ражданину в собственность бесплатно земельного участка, на котором расположен жилой д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 почтовым отправлением в орган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Par132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земельного участка, на котором расположен жилой дом (приложение 2 к настоящему административному регламент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предоставлении муниципальной услуги (приложение 4 к настоящему административному регламенту).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договора аренды земельного участка, на котором расположен жилой дом, по форме, утвержденной нормативным правовым актом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 почтовым отправлени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 ЛО/ ЕП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ункт 2.6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заполняется заявление (по форме согласно приложению 1 к административному регламенту)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заявителем (представителем заявителя) при обращении на ЕПГУ/ПГУ ЛО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яется при помощи технических средств или от руки разборчиво (печатными буквами). Не допускается исправления ошибок путем зачеркивания или с помощью корректирующих средст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,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, консульским 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учреждения социальной защиты насел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явления почтовой связью в Администрацию - в день поступления заявления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№ 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услу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гражданину в собственность бесплатно либо в аренду земельного участка, находящегося в муниципальной собственности (государственная собственность на который не разграничена), на котором расположен жилой дом, возведенный до 14 мая 1998 го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6T18:20:00Z</dcterms:modified>
  <cp:revision>16</cp:revision>
  <dc:subject/>
  <dc:title/>
</cp:coreProperties>
</file>