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9.10.2023г. №35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9.10.2023г. №35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9.10.2023г. №352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ю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е бюджетное учреждение Ленинградской области «Многофункциональный центр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вопросам миграции ГУ МВД России по г. Санкт-Петербургу и Ленинградской области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государственной власти Российской Федерации, органы государственной власти Ленинградской области, органы местного самоуправления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 (при наличии соглашения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ПГУ ЛО/ЕПГУ - в МФЦ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айта МФЦ (при технической реализации) - в МФЦ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телефону - в МФЦ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даче согласия на обмен жилыми помещениями, предоставленными по договорам социального найма (приложение 2 к настоящему административному регламенту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даче согласия на обмен жилыми помещениями, предоставленными по договорам социального найма (приложение 3 к настоящему административному регламенту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 предоставления муниципальной услуги предоставляе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 посредством ПГУ ЛО/ЕПГУ (при технической реализации)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2.13. Срок регистрации заявления о предоставлении Услуги составляет в ОМСУ/Организации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почтовой связью - в день поступления заявления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на бумажном носителе из МФЦ в ОМСУ/Организацию - в день передачи документов из МФЦ в ОМСУ/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при наличии технической возможности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Cs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trike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6:33:00Z</dcterms:modified>
  <cp:revision>20</cp:revision>
  <dc:subject/>
  <dc:title/>
</cp:coreProperties>
</file>