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                  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03.02.2023г. №31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нести в административный регламент предоставления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», утвержденный постановлением администрации Большеврудского сельского поселения от 03.02.2023г. №31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</w:rPr>
        <w:t xml:space="preserve">. № 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административный регламент предоставления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», утвержденный постановлением администрации Большеврудского сельского поселения от 03.02.2023г. №31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ую услугу предоставляет: администрация Большеврудского сельского поселения Волосовского муниципального района Ленинградской области (далее – администраци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и обследование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 осуществляются межведомственной комиссией по признанию помещения жилым помещением, жилого помещения пригодным (непригодным) для проживания граждан, а также многоквартирного дома аварийным и подлежащим сносу или реконструкции (далее – комиссия), являющейся постоянно действующим органом администрации, уполномоченным принимать решения по указанным вопроса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рядок работы, состав, полномочия комиссии определяется в соответствии с Положением о комиссии, утвержденным администрацией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предоставлении муниципальной услуги участвуют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БУ ЛО «МФЦ»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Федеральной службы государственной регистрации, кадастра и картографии по Ленинградской области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иализированные государственные и муниципальные организации технической инвентариз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явление на получение муниципальной услуги с комплектом документов принимаютс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при личной явке: в филиалах, отделах, удаленных рабочих местах ГБУ ЛО «МФЦ»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без личной явки: почтовым отправлением в администрацию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 электронной форме через личный кабинет заявителя на ПГУ ЛО/ ЕПГУ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явитель может записаться на прием для подачи заявления </w:t>
        <w:br/>
        <w:t>о предоставлении муниципальной услуги следующими способам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посредством ПГУ ЛО/ЕПГУ – в ГБУ ЛО «МФЦ» </w:t>
        <w:br/>
        <w:t>(при технической реализации)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по телефону – ГБУ ЛО «МФЦ»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записи заявитель выбирает любые свободные для приема дату и время </w:t>
        <w:br/>
        <w:t>в пределах установленного в ГБУ ЛО «МФЦ» графика приема заявителей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«МФЦ» с использованием информационных технологий, предусмотренных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частью 18 статьи 14.1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 27 июля 2006 года № 149-ФЗ «Об информации, информационных технологиях и о защите информации» (при наличии технической возможн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3. Пункт 2.3 изложить в ново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3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езультатом предоставления муниципальной услуги является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 о признании (об отказе в признании) помещения жилым помещением, жилого помещения непригодным для проживания, многоквартирного дома аварийным и подлежащим сносу или реконструкц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  возврат </w:t>
      </w:r>
      <w:r>
        <w:rPr>
          <w:rFonts w:cs="Times New Roman" w:ascii="Times New Roman" w:hAnsi="Times New Roman"/>
          <w:sz w:val="28"/>
          <w:szCs w:val="28"/>
        </w:rPr>
        <w:t>заявления и  документов на получение услуги без рассмотрени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зультат предоставления муниципальной услуги предоставляется </w:t>
        <w:br/>
        <w:t xml:space="preserve">(в соответствии со способом, указанным заявителем при подаче заявления </w:t>
        <w:br/>
        <w:t>и документов)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при личной явке: в филиалах, отделах, удаленных рабочих местах ГБУ ЛО «МФЦ»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без личной явки: почтовым отправлением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адрес электронной почты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электронной форме через личный кабинет заявителя на ПГУ ЛО/ЕПГУ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Если в результате предоставления муниципальной услуги при положительном решении формируется реестровая запись в информационной системе, то результат услуги, в том числе номер реестровой записи, направляется и хранится в личном кабинете заявителя на ПГУ ЛО/ЕПГУ (при наличии технической возможности)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ункт 2.13 изложить в ново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рок рег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запроса заявителя о предоставлении муниципальной услуги составляет в администра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 направлении запроса почтовой связью в администрацию - 1 календарный день с даты поступления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ри направлении запроса на бумажном носителе из ГБУ ЛО «МФЦ» </w:t>
        <w:br/>
        <w:t>в администрацию – 1 календарный день с даты поступления документов из ГБУ ЛО «МФЦ» в  администрацию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направлении запроса в форме электронного документа посредством ЕПГУ или ПГУ ЛО (при наличии технической возможности) – 1 календарный день с даты поступления».</w:t>
      </w:r>
    </w:p>
    <w:sectPr>
      <w:headerReference w:type="default" r:id="rId5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DC01B406EFB9D9D6C68A4CC4F5049E34DC60065F38DA2CCD74809ADC3DC8A6708217E3AAE5DB90421C5806AC8F4799A6D7C42D919BF3159F2ESF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08-02T11:42:00Z</cp:lastPrinted>
  <dcterms:modified xsi:type="dcterms:W3CDTF">2023-11-20T16:21:00Z</dcterms:modified>
  <cp:revision>17</cp:revision>
  <dc:subject/>
  <dc:title/>
</cp:coreProperties>
</file>