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05.09.2023г. №296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Большеврудского сельского поселения от 05.09.2023г. №296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center"/>
        <w:rPr>
          <w:color w:val="000000"/>
          <w:spacing w:val="3"/>
          <w:sz w:val="28"/>
          <w:szCs w:val="28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eastAsia="ru-RU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</w:rPr>
        <w:t>»,</w:t>
      </w:r>
      <w:r>
        <w:rPr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от 05.09.2023г. №296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. Полное наименование муниципальной услуг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</w:t>
      </w:r>
      <w:r>
        <w:rPr>
          <w:rFonts w:eastAsia="Times New Roman" w:cs="Calibri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собственных нужд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кращенное наименование муниципальной услуг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едоставление земельных участков гражданам и крестьянским (фермерским) хозяйствам)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9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Муниципальную услугу предоставляет: ОМСУ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редоставлении муниципальной услуги уча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БУ ЛО «МФЦ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отправлением в ОМС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лектронной форме через личный кабинет заявителя на ПГУ ЛО/ЕПГ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лектронной форме через сайт МФЦ (при технической реализац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средством ПГУ ЛО/ЕПГУ –в МФЦ (при технической реализаци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 телефону –в МФ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ОМСУ или МФЦ графика приема заявителей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4. Пункт 2.3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Результатом предоставления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  <w:tab/>
        <w:t>решение о предварительном согласовании предоставления земельного участка, в случае предоставления земельного участка без проведения аукцион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  <w:tab/>
        <w:t>договор купли-продаж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  <w:tab/>
        <w:t>договор аренды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домление об отказе в предоставлении муниципальной услуг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  <w:tab/>
        <w:t>решение об отказе в предварительном согласовании предоставления земельного участка в случае, если земельный участок не образован или его границы подлежат уточнению в соответствии с Федеральным законом от 13.07.2015              № 218-ФЗ «О государственной регистрации недвижимости» (далее – Федеральный закон № 218-ФЗ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  <w:tab/>
        <w:t>решение об отказе в предоставлени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  <w:tab/>
        <w:t>решение об отказе в предоставлении земельного участка без проведения аукциона лицу,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  <w:tab/>
        <w:t>решение об отказе в предварительном согласовании предоставления земельного участка лицу, обратившему с заявлением о предварительном согласовании предоставления земельного участка, с одновременным принятием решения о формировании земельного участка для предоставления посредством проведения аукциона, либо принятием решения о проведении аукциона для целей, указанных в заявлении о предварительном согласовании предоставления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и проведение аукциона осуществляется в соответствии ЗК РФ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адрес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лектронной форме через личный кабинет заявителя на ПГУ ЛО/ЕПГ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left="567" w:hanging="0"/>
        <w:jc w:val="both"/>
        <w:rPr/>
      </w:pPr>
      <w:r>
        <w:rPr>
          <w:b/>
          <w:sz w:val="28"/>
          <w:szCs w:val="28"/>
        </w:rPr>
        <w:t>5. Пункт 2.6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hyperlink w:anchor="P6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явл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услуги в соответствии с приложением № 1 или приложением № 2 к настоящему административному регламент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заполняется при помощи технических средств или от руки разборчиво (печатными буквами). Заявление заполняется заявителем собственноручно либо специалистом ГБУ ЛО «МФЦ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пускается исправление ошибок путем зачеркивания или с помощью корректирующих средств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ункт 2.13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гистрации запроса заявителя о предоставлении муниципальной услуги составляет в ОМС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почтовой связью в ОМСУ - в день поступления запрос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на бумажном носителе из МФЦ в ОМСУ - в день передачи документов из МФЦ в ОМС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, сайта ОМСУ  (при наличии технической возможности)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15T19:05:00Z</dcterms:modified>
  <cp:revision>11</cp:revision>
  <dc:subject/>
  <dc:title/>
</cp:coreProperties>
</file>