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 постановлением администрации Большеврудского сельского поселения от 30.08.2023г. №282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 постановлением администрации Большеврудского сельского поселения от 30.08.2023г. №282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Установление публичного сервитута в отношении земельных участков и (или) земель, расположенных на территории муниципального образования Большеврудское сельское поселение Волосовского муниципального района Ленинградской области, для их использования в целях, предусмотренных подпунктами 1-7 пункта 4 статьи 23 Земельного кодекса Российской Федерации»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 постановлением администрации Большеврудского сельского поселения от 30.08.2023г. №282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редоставлении муниципальной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Управление Федеральной службы государственной регистрации, кадастра и картографии по Ленинградской обла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Федеральная налоговая служба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Ходатайство на получение муниципальной услуги с комплектом документов приним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 (при наличии соглаш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 (при технической реал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итель может записаться на прием для подачи ходатайства о предоставлении муниципальной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осредством ПГУ ЛО/ЕПГУ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средством сайта МФЦ (при технической реализации)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о телефону -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</w:t>
        <w:tab/>
        <w:t>решение об установлении публичного сервитута (Приложение 4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</w:t>
        <w:tab/>
        <w:t>решение об отказе в предоставлении муниципальной услуги  (Приложение 3 к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3.1. Результат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редством ПГУ ЛО/ЕПГУ (при технической реализации); почтовым отправление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«2.13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регистрации ходатайства о предоставлении муниципальной услуги составляет в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ходатайства почтовой связью в Администрацию - в день поступления ходатайства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на бумажном носителе из МФЦ в Администрацию (при наличии соглашения) - в день поступления запроса в Администр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(при наличии технической возможности)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2-03T14:20:00Z</dcterms:modified>
  <cp:revision>23</cp:revision>
  <dc:subject/>
  <dc:title/>
</cp:coreProperties>
</file>