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гараж, возведенный до дня введения в действие Градостроительного кодекса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86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гараж, возведенный до дня введения в действие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Большеврудского сельского поселения от 31.08.2023г. №286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гараж, возведенный до дня введения в действие Градостроительного кодекса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86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ConsPlusNormal1"/>
        <w:ind w:firstLine="540"/>
        <w:jc w:val="center"/>
        <w:rPr>
          <w:b/>
          <w:b/>
          <w:color w:val="000000"/>
          <w:spacing w:val="3"/>
          <w:sz w:val="28"/>
          <w:szCs w:val="28"/>
          <w:lang w:eastAsia="ru-RU"/>
        </w:rPr>
      </w:pPr>
      <w:r>
        <w:rPr>
          <w:b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ное наименова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гараж, возведенный до дня введения в действие Градостроит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кращенное наименование муниципаль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варительное согласование предоставления гражданину в собственность бесплатно земельного участка, на котором расположен гараж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услугу предоста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редоставлении муниципальной услуги участвую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Федеральной службы государственной регистрации, кадастра и картограф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БУ ЛО «МФЦ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 в орган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осредством ПГУ ЛО/ЕПГУ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осредством сайта МФЦ (при технической реализации)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по телефону -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МФЦ графика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 (при наличии технической возможности)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4. Пункт 2.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 о предварительном согласовании предоставления земельного участка, на котором расположен гараж (с приложением схемы расположения земельного участка - в случае если испрашиваемый земельный участок предстоит образовать в соответствии со схемой расположения земельного участка) – (по форме согласно приложению 2 к административному регламент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шение о возврате заявления о предварительном согласовании предоставления земельного участка, на котором расположен гараж (по форме согласно приложению 3 к административному регламенту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шение об отказе в предоставлении муниципальной услуги (по форме согласно приложению 4 к административному регламент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 ЕПГ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ункт 2.6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предоставления муниципальной услуги заполняется заявление с одновременным заполнением согласия заявителя на обработку персональных данных в соответствии с пунктом 4 статьи 9 Федерального закона от 27.07.2006</w:t>
        <w:br/>
        <w:t>№ 152-ФЗ «О персональных данных» (заявление оформляется по форме согласно приложению 1 к административному регламенту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лично заявителем (представителем заявителя) при обращении на ЕПГУ/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специалистом МФЦ при личном обращении заявителя (представителя заявителя)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 заполняется при помощи технических средств или от руки разборчиво (печатными буквами). Не допускается исправления ошибок путем зачеркивания или с помощью корректирующи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 обращении в МФЦ необходимо предъявить документ, удостоверяющий личнос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оссийской Федерации по форме, утвержденной Приказом МВД России от 16.11.2020 № 773, удостоверение личности военнослужащего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, если с заявлением обращается представитель заявител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)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, если в поселении нет нотариуса), либо консульским должностным лицом, уполномоченным на совершение этих действ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) доверенность, удостоверенную в соответствии с пунктом 2 статьи 185.1 Гражданского кодекса Российской Федерации и являющуюся приравненной к нотариально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веренности лиц, находящихся в местах лишения свободы, которые удостоверены начальником соответствующего места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учреждения социальной защиты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) доверенность или договор, приказ о назначении, решение собрания, содержащие полномочия представителя (при обращении за предоставлением муниципальной услуги представителя заявителя, полномочия которого основаны на доверенности), удостоверенную в соответствии с пунктом 4 статьи 185.1 Гражданск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) постановление органа опеки и попечительства об установлении опеки или попечительства (в отношении граждан, находящихся под опекой или попечительством либо помещенных под надзор в медицинские организации, организации, оказывающие социальные услуги, или иные организации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ункт 2.1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3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регистрации заявления о предоставлении муниципальной услуги составляет в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явления почтовой связью в Администрацию - в день поступления заявления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на бумажном носителе из МФЦ в Администрацию (при наличии соглашения) - в день поступления запроса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 (при наличии технической возможности)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16T17:44:00Z</dcterms:modified>
  <cp:revision>13</cp:revision>
  <dc:subject/>
  <dc:title/>
</cp:coreProperties>
</file>