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2" w:leader="none"/>
          <w:tab w:val="center" w:pos="4748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lang w:eastAsia="ru-RU"/>
        </w:rPr>
        <w:tab/>
        <w:t xml:space="preserve">                                                        </w:t>
        <w:tab/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70929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t xml:space="preserve">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МУНИЦИПАЛЬНОГО ОБРАЗОВАНИЯ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15 апреля 2021 года   </w:t>
        <w:tab/>
        <w:tab/>
        <w:tab/>
        <w:tab/>
        <w:tab/>
        <w:tab/>
        <w:t xml:space="preserve">                       № 8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1842" w:hanging="0"/>
        <w:jc w:val="both"/>
        <w:rPr>
          <w:rFonts w:ascii="Times New Roman" w:hAnsi="Times New Roman" w:eastAsia="Times New Roman" w:cs="Times New Roman"/>
          <w:color w:val="212121"/>
          <w:sz w:val="21"/>
          <w:szCs w:val="21"/>
        </w:rPr>
      </w:pPr>
      <w:r>
        <w:rPr>
          <w:rFonts w:cs="Times New Roman" w:ascii="Times New Roman" w:hAnsi="Times New Roman"/>
          <w:iCs/>
          <w:sz w:val="28"/>
          <w:szCs w:val="28"/>
        </w:rPr>
        <w:t>О внесении изменений в административный регламент осуществления муниципального контроля за сохранностью автомобильных дорог местного значения, утвержденный постановлением администрации МО Большеврудское сельское поселение от 08.12.2020 № 26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го правового акта в соответствие Федеральному закону от 06.10.2003 №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ому закону от 10.12.1995 № 196-ФЗ «О безопасности дорожного движения», Уставом муниципального образования Большеврудское сельское поселение Волосовского муниципального района Ленинградской области, администрация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right="-1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Внести следующие изменения в административный регламент осуществления муниципального контроля за сохранностью автомобильных дорог местного значения, утвержденный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 от 08.12.2020 № 263 (далее по тексту – Регламент):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Пункт 1.8 Регламента изложить в следующей редакции: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.8. Результатом исполнения муниципальной функции является оформление должностными лицами (лицом) администрации акта проверки по форме, утвержденной приказом Минэкономразвития России от 30.04.2009 № 141 «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» в двух экземплярах.». 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Подпункт «а» пункта 15.3 Регламента изложить в следующей редакции:</w:t>
      </w:r>
    </w:p>
    <w:p>
      <w:pPr>
        <w:pStyle w:val="Textbody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а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 и требований, установленных муниципальными правовыми актами;».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Подпункт «г» пункта 15.3 Регламента изложить в следующей редакции:</w:t>
      </w:r>
    </w:p>
    <w:p>
      <w:pPr>
        <w:pStyle w:val="Textbody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г) проводить проверку только во время исполнения служебных обязанностей, выездную проверку только при предъявлении служебных удостоверений, копии распоряжения или приказа руководителя, заместителя руководителя органа муниципального контроля и в случае, предусмотренном частью 5 статьи 10 Федерального зак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копии документа о согласовании проведения проверки;».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Дополнить пункт 1.5.3 Регламента подпунктом «п» следующего содержания:</w:t>
      </w:r>
    </w:p>
    <w:p>
      <w:pPr>
        <w:pStyle w:val="Textbody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п) принять меры в отношении фактов нарушений, выявленных при проведении проверки в порядке, предусмотренном пунктами 3.8 настоящего Регламента.».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 Подпункт 2 пункта 3.3.3 Регламента изложить в следующей редакции: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) мотивированное представление должностного лица органа государственного контроля (надзора), органа муниципального контроля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ы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.».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 Пункт 3.8.1 Регламента изложить в следующей редакции:</w:t>
      </w:r>
    </w:p>
    <w:p>
      <w:pPr>
        <w:pStyle w:val="Textbody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3.8.1. В случае выявления при проведении проверки нарушений юридическим лицом, индивидуальным предпринимателем обязательных требований или требований, установленных муниципальными правовыми актами, должностные лица органа муниципального контроля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ыдать предписание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Опубликовать 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фициальном сайте Большеврудского сельского поселения в газете «Большеврудский вестник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вступает в законную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МО  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врудское сельское поселение                                               А.В. Музалев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ind w:hanging="184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02:00Z</dcterms:created>
  <dc:creator>Абалаков К.В.</dc:creator>
  <dc:description/>
  <cp:keywords/>
  <dc:language>en-US</dc:language>
  <cp:lastModifiedBy>Наталья</cp:lastModifiedBy>
  <cp:lastPrinted>2021-03-25T10:06:00Z</cp:lastPrinted>
  <dcterms:modified xsi:type="dcterms:W3CDTF">2021-04-16T08:09:00Z</dcterms:modified>
  <cp:revision>14</cp:revision>
  <dc:subject/>
  <dc:title/>
</cp:coreProperties>
</file>