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№ 66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Большеврудского сельского поселения от 29.08.2023г. №278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Большеврудского сельского поселения от 29.08.2023г. №278</w:t>
      </w:r>
      <w:r>
        <w:rPr>
          <w:rFonts w:cs="Times New Roman" w:ascii="Times New Roman" w:hAnsi="Times New Roman"/>
          <w:b w:val="false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01.03.2024г. </w:t>
      </w:r>
      <w:r>
        <w:rPr>
          <w:rFonts w:cs="Times New Roman" w:ascii="Times New Roman" w:hAnsi="Times New Roman"/>
        </w:rPr>
        <w:t xml:space="preserve">№ 66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Большеврудского сельского поселения от 29.08.2023г. №278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ункт 1.2 изложить в новой редакции: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имеющим право на получение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вляется: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лодая семья</w:t>
      </w:r>
      <w:r>
        <w:rPr>
          <w:rFonts w:cs="Times New Roman" w:ascii="Times New Roman" w:hAnsi="Times New Roman"/>
          <w:b w:val="false"/>
          <w:sz w:val="28"/>
          <w:szCs w:val="28"/>
        </w:rPr>
        <w:t>,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ъявившая желание участвовать в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утвержденной постановлением Правительства Российской Федерации от 30.12.2017 № 1710 (далее – Мероприяти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ие следующим требованиям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) возраст каждого из супругов либо одного родителя в неполной семье на день принятия высшим исполнительным органом субъекта Российской Федерации решения о включении молодой семьи - участницы Мероприятия в список претендентов на получение социальной выплаты в планируемом году не превышает 35 лет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) молодая семья признана нуждающейся в жилом помещении в соответствии с пунктом 7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от 17.12.2010 № 1050             (далее – Правила)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лодые семьи представляют документы до 1 мая года, предшествующего планируемому году реализации Меропри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, имеющие право в соответствии с законодательством РФ представлять интересы заявител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5 изложить в новой редакции:</w:t>
      </w:r>
    </w:p>
    <w:p>
      <w:pPr>
        <w:pStyle w:val="Heading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2.5.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Heading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титуция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т 12.12.1993;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Жилищны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Ленинградской области от 14.11.2013</w:t>
        <w:br/>
        <w:t>№ 407 «Об утверждении государственной программы Ленинградской области «Формирование городской среды и обеспечение качественным жильем граждан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по строительству Ленинградской области от 06.07.2023 № 7 «Об утверждении положения о порядке предоставления молодым семьям, нуждающимся в улучшении жилищных условий, социальных выплат на приобретение (строительство) жилья и их исполь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2.9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9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 срок подачи документо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ление на получение услуги оформлено не в соответствии с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явлении имеются незаполненные разделы (пункты), подлежащие обязательному заполнен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кст в заявлении не поддается прочтен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явление не подписано заявителем (подписано неуполномоченным лицом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явление подано лицом, не уполномоченным на осуществление таких действи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ленные заявителем документы не отвечают требованиям, установленны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заявление с комплектом документов подписаны недействительной электронной подпись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тсутствие права н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ращение гражданина допускается после устранения причин возврата документов, но не позднее срока, установленного пунктом 1.2 настоящего административного регламен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0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участницей мероприятия являю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соответствие молодой семьи треб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(пунктом 1.2 настоящего регламент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 в полном объеме документов, предусмотренных пунктами 2.6.1, 2.6.2 настоящего регламен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, а также мер государственной поддержки семей, имеющих детей, в части погашения обязательств по ипотечным жилищным кредитам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государственной поддержки семей, имеющих детей, в части погашения обязательств по ипотечным жилищным кредитам (займам) и о внесении изменений в статью 13.2 Федерального закона "Об актах гражданского состояния"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сключить Приложение №3 «Согласие на обработку персональных данных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ref=B6CC0A718AD29F823D3C5AC83EC232712FFA00B710A254F6CFC6600A8ACAF4FD21FF0FF8F54FE36E28BFFBED8DA169BDDF27D1EBC32DF5z3G" TargetMode="External"/><Relationship Id="rId6" Type="http://schemas.openxmlformats.org/officeDocument/2006/relationships/hyperlink" Target="consultantplus://offline/ref=B6CC0A718AD29F823D3C5AC83EC232712FFD0BBE19AF54F6CFC6600A8ACAF4FD33FF57F4F24AFF647DF0BDB882FAz0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10:00Z</cp:lastPrinted>
  <dcterms:modified xsi:type="dcterms:W3CDTF">2024-03-04T06:10:00Z</dcterms:modified>
  <cp:revision>31</cp:revision>
  <dc:subject/>
  <dc:title/>
</cp:coreProperties>
</file>