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07 марта 2024г. № 8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становка информационной вывески, согласование дизайн-проекта размещения вывески на территории муниципального образования Большеврудское сельское поселение Волосовского муниципального района Ленинградской област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твержденный постановлением администрации Большеврудского сельского поселения от 31.08.2023г. №289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административного регламента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Style38"/>
        <w:tabs>
          <w:tab w:val="clear" w:pos="708"/>
          <w:tab w:val="left" w:pos="993" w:leader="none"/>
        </w:tabs>
        <w:ind w:firstLine="709"/>
        <w:jc w:val="both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1" w:name="sub_2"/>
      <w:bookmarkEnd w:id="0"/>
      <w:r>
        <w:rPr>
          <w:rFonts w:cs="Times New Roman" w:ascii="Times New Roman" w:hAnsi="Times New Roman"/>
          <w:sz w:val="28"/>
          <w:szCs w:val="28"/>
        </w:rPr>
        <w:t xml:space="preserve">Внести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становка информационной вывески, согласование дизайн-проекта </w:t>
        <w:br/>
        <w:t>размещения вывески на территории муниципального образования Большеврудское сельское поселение Волосовского муниципального района Ленинградской област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утвержденный постановлением администрации Большеврудского сельского поселения от 31.08.2023г. №289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.о. 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ольшеврудского сельского поселения                                    М.А. Герейханов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Исп.: Тукиш В.Г. 8 81373 5530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от  07.03.2024г. </w:t>
      </w:r>
      <w:r>
        <w:rPr>
          <w:rFonts w:cs="Times New Roman" w:ascii="Times New Roman" w:hAnsi="Times New Roman"/>
        </w:rPr>
        <w:t xml:space="preserve">№ 81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Изменения в административный регламент предоставления муниципальной услуги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  <w:lang w:eastAsia="ru-RU"/>
        </w:rPr>
        <w:t xml:space="preserve">Установка информационной вывески, согласование дизайн-проекта </w:t>
        <w:br/>
        <w:t>размещения вывески на территории муниципального образования Большеврудское сельское поселение Волосовского муниципального района Ленинградской област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, утвержденный постановлением администрации Большеврудского сельского поселения от 31.08.2023г. №289</w:t>
      </w:r>
    </w:p>
    <w:p>
      <w:pPr>
        <w:pStyle w:val="ConsPlusNormal1"/>
        <w:ind w:firstLine="540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1.2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Заявителями, имеющими право на получение муниципальной услуги, являются: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изические лиц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не являющиеся индивидуальными предпринимателями и применяющие специальный налоговый режим «Налог на профессиональный доход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ндивидуальные предпринимател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юридические лиц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тавлять интересы заявителя имеют право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лица, действующие в соответствии с учредительными документами от имени юридического лица без доверен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ставители юридического лица, индивидуального предпринимателя или физического лица в силу полномочий на основании доверенности».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2.2 изложить в новой редакции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2. Муниципальную услугу предоставляет: администрация МО  Большеврудское сельское поселение Волосовского муниципального района Ленинградской области, посредством органа, ответственного за предоставление муниципальной услуги (структурное подразделение Администрации МО, иная организация)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оставлении муниципальной услуги участвуют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Федеральной налоговой службы России по Ленинградской области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Федеральной службы государственной регистрации, кадастра и картографии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итет по сохранению культурного наследия Ленинградской област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на получение муниципальной услуги с комплектом документов принимаются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личной явке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илиалах, отделах, удаленных рабочих местах ГБУ ЛО «МФЦ»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ез личной явки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й форме через личный кабинет заявителя на ПГУ ЛО/ЕПГУ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записаться на прием для подачи заявления о предоставлении услуги следующими способами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средством ПГУ ЛО/ЕПГУ – в МФЦ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 телефону – в МФЦ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осредством сайта ГБУ ЛО «МФЦ» - в МФЦ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писи заявитель выбирает любую свободную для приема дату и время в пределах установленного в МФЦ графика приема заявителей»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ункт 2.3  изложить в ново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2.2.1.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Администрации/Организации, ГБУ ЛО «МФЦ» с использованием информационных технологий, систем, указанных в частях 10 и 11 статьи 7 Федерального закона от 27.07.2010 № 210-ФЗ «Об организации предоставления государственных и муниципальных услуг» (при технической реализации)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ункт 2.3  изложить в новой редакции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3.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Выдача заявителю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уведомления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о согласовании установки информационной вывески, дизайн-проекта размещения вывески по форме согласно приложению № 4 к настоящему регламенту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Выдача заявителю мотивированного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решения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об отказе в предоставлении услуги по форме согласно приложению № 5 к настоящему регламенту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зультат предоставления муниципальной услуги предоставляется (в соответствии со способом, указанным заявителем при подаче заявления и документов)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) при личной явк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филиалах, отделах, удаленных рабочих местах ГБУ ЛО «МФЦ»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) без личной явки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электронной форме через личный кабинет заявителя на ПГУ ЛО/ЕПГУ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ункт 2.6 пп.3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 услуги, подлежащих представлению заявителем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) документ, удостоверяющий право (полномочия) представителя юридического лица, индивидуального предпринимателя или физического лица, если с заявлением обращается представитель заявител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доверенность, удостоверенная нотариально/главой местной администрации поселения и специально уполномоченным должностным лицом местного самоуправления поселения/главой местной администрации муниципального района и специально уполномоченным должностным лицом местного самоуправления муниципального района (в случае, если в поселении или расположенном на межселенной территории населенном пункте нет нотариуса)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доверенность, удостоверенная должностным лицом консульского учреждения Российской Федерации, уполномоченным на совершение этих действий; доверенность, удостоверенную в соответствии с пунктом 2 статьи 185.1 Гражданского кодекса Российской Федерации и являющуюся приравненной к нотариальной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доверенность в простой письменной форме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6. Пункт 2.13 изложить в новой редакции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2.13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рок регистрации запроса заявителя о предоставлении муниципальной услуги составляет в Администрации/Организации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 личном обращении – 1 рабочий день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 направлении запроса на бумажном носителе из МФЦ в ОМСУ/Организацию – в день поступления запроса в ОМСУ/Организацию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 направлении запроса в форме электронного документа посредством ЕПГУ или ПГУ ЛО – в день поступления запроса на ЕПГУ или ПГУ ЛО, или на следующий рабочий день (в случае направления документов в нерабочее время, в выходные, праздничные дни)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1 к административному регламенту изложить в новой редакции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trike/>
          <w:color w:val="FF0000"/>
          <w:lang w:eastAsia="ru-RU"/>
        </w:rPr>
      </w:pPr>
      <w:r>
        <w:rPr>
          <w:rFonts w:cs="Times New Roman" w:ascii="Times New Roman" w:hAnsi="Times New Roman"/>
          <w:lang w:eastAsia="ru-RU"/>
        </w:rPr>
        <w:t>Приложение № 1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по предоставлению </w:t>
      </w:r>
      <w:r>
        <w:rPr>
          <w:rFonts w:cs="Times New Roman" w:ascii="Times New Roman" w:hAnsi="Times New Roman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услуги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«Установка информационной вывески, согласование дизайн-проекта </w:t>
        <w:br/>
        <w:t>размещения вывески»</w:t>
      </w:r>
      <w:r>
        <w:rPr>
          <w:rFonts w:eastAsia="Times New Roman" w:cs="Times New Roman" w:ascii="Times New Roman" w:hAnsi="Times New Roman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368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ка информационной вывески, соглас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зайн-проекта размещения вывес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аименование органа, уполномоченного на предоста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уги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шу выдать разрешение на установку информационной вывески, согласование дизайн-проекта</w:t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4535"/>
      </w:tblGrid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едения о представителе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тегория представител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/ФИО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нные документа, удостоверяющего личность (ДУЛ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ГРН/ОГРНИ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Н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мер телефон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рес электронной почт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едения о заявителе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тегория заявител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ное наименовани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нные ДУЛ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ГРН/ОГРНИ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Н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мер телефон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рес электронной почт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риант предоставления услуги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о на объект, в котором размещается заявитель, зарегистрировано в ЕГРН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/НЕТ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ье имущество используется для размещения вывес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бственник или иной законный владелец недвижимого имущества, к которому присоединяется информационная вывеска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вывеске указан товарный знак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едения об объекте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дастровый номер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рес объект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п информационной вывес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мер регистрации товарного знак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кументы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 рассмотрения заявления прошу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9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ть на руки в МФЦ (указать адрес)___________________________________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8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ить в электронной форме в личный кабинет на ПГУ ЛО/ЕПГУ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6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yperlink" Target="consultantplus://offline/ref=90B8A6F2E896870DBA0871686E2D1718CD36C7212840BB39736485D9C549229BBC83FA5D9E8A7D5668E699EC86E973579AA86A96A868EB73D949AAA8UDc4N" TargetMode="External"/><Relationship Id="rId5" Type="http://schemas.openxmlformats.org/officeDocument/2006/relationships/hyperlink" Target="consultantplus://offline/ref=7063D3DC2A250A950EF0958D1A83B4ABB1B5FCEBE6274EEF18DD7DEABFB77780CE8618E79D28616CF49C89BA7E2C744692D186DBA92D3A455535E526Q2d2N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3-11-20T11:45:00Z</cp:lastPrinted>
  <dcterms:modified xsi:type="dcterms:W3CDTF">2024-03-06T13:17:00Z</dcterms:modified>
  <cp:revision>40</cp:revision>
  <dc:subject/>
  <dc:title/>
</cp:coreProperties>
</file>