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Решение вопроса о приватизации жилого помещения муниципального жилищного фонда</w:t>
      </w:r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, с изменениями от 22.01.2024г. №10, 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                              А.В. Шаповалов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29.11.2024г.</w:t>
      </w:r>
      <w:r>
        <w:rPr>
          <w:rFonts w:cs="Times New Roman" w:ascii="Times New Roman" w:hAnsi="Times New Roman"/>
        </w:rPr>
        <w:t xml:space="preserve"> № 390</w:t>
      </w:r>
    </w:p>
    <w:p>
      <w:pPr>
        <w:pStyle w:val="ConsPlusTitle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зические лица – граждане РФ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е в возрасте от 14 до 18 лет, с согласия родителей (усыновителей), попечителей и органов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(усыновители), опекуны с предварительного разрешения органов опеки и попечительства в отношении несовершеннолетних лиц в возрасте до 14 лет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мог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приобретения жилого помещения в собственность в порядке приватизации в соответствии с настоящим административным регламентом обладают граждане Российской Федерации, имеющие право пользования жилыми помещениями муниципального жилищного фонда ________________ муниципального образования Ленинградской области на условиях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1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ГБУ ЛО «МФЦ» </w:t>
      </w:r>
      <w:r>
        <w:rPr>
          <w:rFonts w:cs="Times New Roman" w:ascii="Times New Roman" w:hAnsi="Times New Roman"/>
          <w:sz w:val="24"/>
          <w:szCs w:val="24"/>
          <w:lang w:eastAsia="ru-RU"/>
        </w:rPr>
        <w:t>с использованием информационных технологий, систем, указанных в частях 10 и 11 статьи 7 Федерального закона от 27.07.2010 № 210-ФЗ «Об организации предоставления государственных и муниципальных услуг» (при наличии технической возможност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3. Пункт 2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согласовании вопроса о приватизации жилого помещения муниципального жилищного фонда (приложение 3 к административному регламенту) и проект договора передачи жилого помещения в собственность граждан в экземплярах, равных количеству сторон договора (приложение 4 к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тказе в предоставлении муниципальной услуги (приложение 5 к административному регламенту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</w:t>
      </w:r>
      <w:r>
        <w:rPr>
          <w:sz w:val="28"/>
          <w:szCs w:val="28"/>
        </w:rPr>
        <w:t xml:space="preserve">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иложение №1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На основании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 "О  приват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фонда  в  Российской Федерации" просим  (прошу) перед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(мне) в собственность 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указать вид собственности: общ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местная, общая долевая или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бственность одного из членов семь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емую нами (мной) по договору найма, аренды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указ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квартиру по адресу: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дельную, количество комнат)                        (указ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, наименование улицы, номер дома, номер квартир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частвующие в приватизации согласились   реализовать  св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 на   приватизацию   занимаемой    квартиры   со  следующи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м долей (заполняется при  передаче жилого помещения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ую долевую собственност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фамилии, имена, отчества - полностью и размер выделяе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Ранее никто из членов семьи в  приватизации жилой  площа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частвовал или реализовал свое право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п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акому адресу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и совершеннолетних    членов    семьи,   подтверждаю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е на приватизацию занимаемого жилого поме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и, имена,               (подпись)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- полностью)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Прошу  не  включать  меня   в   число   участников   общ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приватизируемого  жилого помещения.  С последств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а от участия в приватизации ознакомлен(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 - полностью)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ь членов семьи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должность, фамилия, имя, отчество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печа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____" _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зарегистрировано за N           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прилагаются:</w:t>
      </w:r>
    </w:p>
    <w:p>
      <w:pPr>
        <w:pStyle w:val="Normal"/>
        <w:rPr>
          <w:rFonts w:ascii="Courier New" w:hAnsi="Courier New" w:cs="Courier New"/>
          <w:strike/>
          <w:sz w:val="24"/>
          <w:szCs w:val="24"/>
        </w:rPr>
      </w:pPr>
      <w:r>
        <w:rPr>
          <w:rFonts w:cs="Courier New" w:ascii="Courier New" w:hAnsi="Courier New"/>
          <w:strike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, расположенном по адресу:__________________________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trike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в электронной форме в личный кабинет на ПГУ ЛО/ЕПГУ (при технической реализ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иложение №2 к административному регламент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right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 На основании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. метров в _____________ комнатной коммунальной квартире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0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и совершеннолетних членов семьи, подтверждающих согласие на приватизацию занимаемых жилых помещений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и, имена,               (подпись)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- полностью)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_________________  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фамилия, имя, отчество - полностью)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ь нанимателей квартиры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лжность, фамилия, имя, отчество - пол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____" ______________ 20__ го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зарегистрировано за N              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прилага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, расположенном по адресу:__________________________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trike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в электронной форме в личный кабинет на ПГУ ЛО/ЕПГУ (при технической реализац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5243B7EE523B55A0E69295C01AC323F877724DF86FF140D30988D5302A9FF9FCF1A2661E6D8D1A711AA46A9878V7H8G" TargetMode="External"/><Relationship Id="rId5" Type="http://schemas.openxmlformats.org/officeDocument/2006/relationships/hyperlink" Target="consultantplus://offline/ref=E2067C49F050258303662150CED059CE1393C0689C1DB7B6835E22A5764ABC9043EB2F3B2CB75A13256E202767v9J9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0:31:00Z</cp:lastPrinted>
  <dcterms:modified xsi:type="dcterms:W3CDTF">2024-11-29T07:33:00Z</dcterms:modified>
  <cp:revision>27</cp:revision>
  <dc:subject/>
  <dc:title/>
</cp:coreProperties>
</file>