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835</wp:posOffset>
                </wp:positionH>
                <wp:positionV relativeFrom="paragraph">
                  <wp:posOffset>53340</wp:posOffset>
                </wp:positionV>
                <wp:extent cx="142875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51pt;mso-wrap-distance-left:9.05pt;mso-wrap-distance-right:9.05pt;mso-wrap-distance-top:0pt;mso-wrap-distance-bottom:0pt;margin-top:4.2pt;mso-position-vertical-relative:text;margin-left:4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 08 ноября 2024г. № 3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»</w:t>
      </w:r>
      <w:r>
        <w:rPr>
          <w:rFonts w:cs="Times New Roman" w:ascii="Times New Roman" w:hAnsi="Times New Roman"/>
          <w:sz w:val="26"/>
          <w:szCs w:val="26"/>
        </w:rPr>
        <w:t>, у</w:t>
      </w:r>
      <w:r>
        <w:rPr>
          <w:rFonts w:cs="Times New Roman" w:ascii="Times New Roman" w:hAnsi="Times New Roman"/>
          <w:sz w:val="26"/>
          <w:szCs w:val="26"/>
          <w:lang w:eastAsia="ru-RU"/>
        </w:rPr>
        <w:t>твержденный постановлением администрации МО Большеврудское сельское поселение от 29.11.2023г. №41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Normal1"/>
        <w:ind w:firstLine="540"/>
        <w:jc w:val="both"/>
        <w:rPr/>
      </w:pPr>
      <w:bookmarkStart w:id="0" w:name="sub_1"/>
      <w:r>
        <w:rPr/>
        <w:t xml:space="preserve">1. </w:t>
      </w:r>
      <w:bookmarkStart w:id="1" w:name="sub_2"/>
      <w:bookmarkEnd w:id="0"/>
      <w:r>
        <w:rPr/>
        <w:t xml:space="preserve">Внести в административный регламент предоставления муниципальной услуги </w:t>
      </w:r>
      <w:r>
        <w:rPr>
          <w:b/>
        </w:rPr>
        <w:t>«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»</w:t>
      </w:r>
      <w:r>
        <w:rPr/>
        <w:t xml:space="preserve"> (сокращенное наименование – Перераспределение земель и (или) земельных участков) (далее – административный регламент, муниципальная услуга), утвержденный постановлением администрации Большеврудского сельского поселения от 29.11.2023г. №416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А.В. Шаповалов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от 08.11.2024г.</w:t>
      </w:r>
      <w:r>
        <w:rPr>
          <w:rFonts w:cs="Times New Roman" w:ascii="Times New Roman" w:hAnsi="Times New Roman"/>
        </w:rPr>
        <w:t xml:space="preserve"> № 362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е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»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29.11.2023г. №416</w:t>
      </w:r>
    </w:p>
    <w:p>
      <w:pPr>
        <w:pStyle w:val="ConsPlusNormal1"/>
        <w:numPr>
          <w:ilvl w:val="0"/>
          <w:numId w:val="2"/>
        </w:numPr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Приложение  №1  к административному регламенту изложить в новой редакции: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Заявл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перераспределении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а подачи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Администрацию _____________________________________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, уполномоченного на предоставление услуг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заявителе</w:t>
            </w:r>
          </w:p>
        </w:tc>
      </w:tr>
      <w:tr>
        <w:trPr>
          <w:trHeight w:val="84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изические 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ые предпринима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юридические лица</w:t>
            </w:r>
          </w:p>
        </w:tc>
      </w:tr>
      <w:tr>
        <w:trPr>
          <w:trHeight w:val="21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ужное подчеркнуть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заявителей-физических лиц и индивидуальных предпринима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Л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прож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ИП (для индивидуального предпринимател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елеф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удостоверяющий личность заявител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выд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дразд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заявителей-юридических л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едставителе заяв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Л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прож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елеф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выд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дразд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 предоставления услу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ее обращался с заявлением о перераспределении земель и (или) земельных участк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заявителя на земельный участок зарегистрировано в ЕГРН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землепользователей у земельного участ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каким документом планируется осуществить перераспределение земельных участк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о развитии застроенной территории заключен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ный земельный участок находится в залог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земельных участ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сходного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перераспределяемого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оекте межевания террито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утвердивший проект межевания террито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документа, удостоверяющего личность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земельный уча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ие залогодержателя на перераспределение земельных участ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ие землепользователей на перераспределение земельных участ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о (полномочия) представителя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й документ, предъявляемый по желанию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ть на руки в МФЦ, расположенном по адресу: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ить в электронной форме в личный кабинет на ПГУ ЛО / ЕПГУ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          __________________     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)                         (подпись)             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___ __________ 20___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08T10:37:00Z</cp:lastPrinted>
  <dcterms:modified xsi:type="dcterms:W3CDTF">2024-11-08T07:37:00Z</dcterms:modified>
  <cp:revision>43</cp:revision>
  <dc:subject/>
  <dc:title/>
</cp:coreProperties>
</file>