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1 марта 2024г.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10.2022г. №31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10.2022г. №31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01.03.2024 </w:t>
      </w:r>
      <w:r>
        <w:rPr>
          <w:rFonts w:cs="Times New Roman" w:ascii="Times New Roman" w:hAnsi="Times New Roman"/>
        </w:rPr>
        <w:t>№ 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31.10.2022г. №31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униципальную услугу предоставляет ОМ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ветственным за предоставление муниципальной услуги, является специалист админ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редоставлении муниципальной услуги участвуют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БУ ЛО «МФЦ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ая налоговая служб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ри личной яв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филиалах, отделах, удаленных рабочих местах ГБУ ЛО «МФЦ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без личной яв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электронной форме через личный кабинет заявителя на ПГУ ЛО/ЕПГ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осредством ПГУ ЛО/ЕПГУ – в МФЦ (при технической реализаци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по телефону – в МФ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осредством сайта МФЦ (при технической реализации)– в МФ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записи заявитель выбирает любые свободные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) согласование проведения ярмарки на публичной ярмарочной площадке на территории муниципального образования Большеврудское сельское поселение Ленинградской области. Формой результата предоставления муниципальной услуги является уведомление о согласовании проведения ярмарки (приложение № 2 к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) отказ в согласовании проведения ярмарки. Формой результата предоставления муниципальной услуги является уведомление об отказе в предоставлении муниципальной услуги (приложение № 3 к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 адрес электронной почт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электронной форме через личный кабинет заявителя на ПГУ ЛО/ЕПГУ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    </w:t>
        <w:tab/>
        <w:t>4. Пункт 2.4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.4.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sz w:val="28"/>
          <w:szCs w:val="28"/>
        </w:rPr>
        <w:t>не более 3 рабочих дне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даты поступления (регистрации) заявления в ОМСУ/Организацию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5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 от 28 декабря 2009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Ленинградской области от 29.05.2007 № 120 "Об организации розничных рынков и ярмарок на территории Ленинградской области" (далее – Постановление)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ункт 2.6  пп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заявление о предоставлении услуги по форме в соответствии с приложением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явление подается </w:t>
      </w:r>
      <w:r>
        <w:rPr>
          <w:rFonts w:cs="Times New Roman" w:ascii="Times New Roman" w:hAnsi="Times New Roman"/>
          <w:sz w:val="28"/>
          <w:szCs w:val="28"/>
        </w:rPr>
        <w:t>не позднее семи рабочих дней до дня проведения ярма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заявляется новая публичная ярмарочная площадка, организатор ярмарки  указывает в заявлении адресные ориентиры новой публичной ярмарочной площадки (с приложением графической схемы планируемой ярмарочной площадки на картографической основе), необходимую площадь, период и время работы ярмарки, а также иные требования к ярмарочной площа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 Не допускается исправление ошибок путем зачеркивания или с помощью корректирующих средств. Бланк заявления заявитель может получить у должностного лица ОМСУ/Организации. Заявитель вправе заполнить и распечатать бланк заявления на официальном сайте ОМСУ/Организаци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Пункт 2.9  пп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рушен срок подачи документов, установленный в соответствии с пунктом 2.11 Порядка, утвержденного Постановлением, – </w:t>
      </w:r>
      <w:r>
        <w:rPr>
          <w:rFonts w:cs="Times New Roman" w:ascii="Times New Roman" w:hAnsi="Times New Roman"/>
          <w:sz w:val="28"/>
          <w:szCs w:val="28"/>
        </w:rPr>
        <w:t>не позднее семи рабочих дней до дня проведения ярма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Пункт 2.10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0. Исчерпывающий перечень оснований для отказа в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сутствие права на предоставление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установление несоответствия испрашиваемой новой публичной ярмарочной площадки градостроительному зонированию и (или) разрешенному использованию земельного участка либо установление невозможности, исходя из требований действующего законодательства, осуществления торговли на испрашиваемой новой публичной ярмарочной площад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есоответствие испрашиваемой новой публичной ярмарочной площадки санитарно-эпидемиологическим, ветеринарным требованиям, нормам и правилам пожарн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испрашиваемая новая публичная ярмарочная площадка расположена вне территории из состава земель и земельных участков, государственная собственность на которые не разграничена, а также находящихся в муниципальной собственности, либо наличие обременения указанных земель (земельных участков) правами третьих ли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сутствие возможности проведения ярмарки в заявленную дату и (или) время в связи с проведением на публичной ярмарочной площадке и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ленные заявителем документы не отвечают требованиям, установленным административным регламент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заявление и (или) сведения, представленные заявителем, не соответствуют установленным требованиям, либо содержат недостоверные или неполные свед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Пункт 2.13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рок регистрации запроса (заявления) заявителя о предоставлении муниципальной услуги составляет в ОМСУ/Орган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правлении запроса на бумажном носителе из МФЦ в ОМСУ/Организацию –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Пункт 3.1.1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ем и регистрация заявления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в день поступления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ассмотрение документов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в течение 1 рабочего дня с момента поступления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нятие решения о предоставлении муниципальной услуги или об отказе в предоставлении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1 рабочий день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ыдача результата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1 рабочий день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Пункт 3.1.3.2 изложить в ново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3.1.3.2. Содержание административных действий, продолжительность и (или) максимальный срок их выпол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верка заявления, представленного заявителем, на соответствие установленным требованиям; формирование, направление межведомственного запроса (межведомственных запросов) (в случае непредставления заявителем документов, указанных в пункте 2.7 настоящего регламента) в электронной форме с использованием системы межведомственного электронного взаимодействия  и получение ответов на межведомственные запросы; проверка полученных сведений на полноту и достоверность, оценка их соответствия требованиям и условиям на получение муниципальной услуги; подготовка проекта решения по итогам рассмотрения заявления и документов в течение 1 рабочего дня со дня поступления заявления».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Пункт 6.4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6.4. При указании заявителем места получения ответа (результата предоставления муниципальной услуги) посредством МФЦ должностное лицо ОМСУ/Организации, ответственное за выполнение административной процедуры, передает специалисту МФЦ для передачи в соответствующий МФЦ результат предоставления услуги для его последующей выдачи заявителю в течение 1 рабочего дня со дня принятия решения о предоставлении (отказе в предоставлении) муниципальной услуги заявите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МФЦ, ответственный за выдачу документов, полученных от ОМСУ/Организации по результатам рассмотрения представленных заявителем документов, не позднее двух дней с даты их получения от ОМСУ/Организации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риложение №1 к административному регламенту изложить в новой редакци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№ 1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полномоченный орган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  <w:br/>
        <w:t>о согласовании проведения ярмарки на территори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Правительства Ленинградской области от 29 мая 2007 года № 120 «Об организации розничных рынков и ярмарок на территории Ленинградской области» прошу согласовать проведение ярмарки на территории Ленинградской области (далее – ярмарка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920"/>
        <w:gridCol w:w="25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тор ярмарк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ное наименование юридического лица / фамилия, имя, отчество индивидуального предпринима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Н, ОГРН (ОГРНИП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амилия, имя, отчество руководителя юридического лиц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й и фактический адрес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лефон, e-mai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ярмарки (универсальная, специализированная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публичной ярмарочной площадки</w:t>
              <w:br/>
              <w:t>в Справочной общедоступной системе ярмарочных площадок Ленинградской области</w:t>
              <w:br/>
              <w:t>(не заполняется в случае проведения ярмарки на новой публичной ярмарочной площадк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(период) проведения ярмар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аботы ярмар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орговых мест на ярмарке в соответствии со схемой размещения торговых ме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сортимент реализуемых товаров на ярмарк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платы за предоставление торговых мест/оборудов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змещения информации о плане мероприятий по организации ярмарки и продаже товаров (выполнению работ, оказанию услуг) на ней (наименование средства массовой информации, номер и дата его издания; адрес сайта организатора ярмарки в информационно-телекоммуникационной сети "Интернет" (при наличи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о новой ярмарочной площадк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заполняется в случае проведения ярмарки на существующей публичной ярмарочной площадк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ные ориентиры ярмарочной площадк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подключения к электросет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существления торговли с автомаши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rPr/>
      </w:pPr>
      <w:r>
        <w:rPr/>
        <w:t>Результат рассмотрения заявления прош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4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ть на руки при личной явке в МФЦ, расположенный по адресу*: Ленинградская область, ________________________________**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ить по электронной почте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7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ить в электронной форме в личный кабинет на Едином портале государственных и муниципальных услуг / Портале государственных и муниципальных услуг (функций) Ленинградской области***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  _____________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руководителя             (подпись)                          (Ф.И.О.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                        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го лица)                                                              юридического лица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 адрес МФЦ указывается при подаче документов посредством ПГУ ЛО / ЕПГ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 в случае если заявление о предоставлении муниципальной услуги подано при личной явке в ОМСУ / Организацию, получение результата предоставления муниципальной услуги в МФЦ возможно в случае, если указанная возможность предусмотрена соглашением о взаимодействии, заключенном ОМСУ с МФЦ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*** направление результата предоставления муниципальной услуги в электронной форме в личный кабинет заявителя на ЕПГУ / ПГУ ЛО возможно только в случае подачи заявления о предоставлении муниципальной услуги посредством ЕПГУ / ПГУ ЛО; в случае подачи заявления о предоставлении муниципальной услуги иными способами направление результата предоставления муниципальной услуги в электронной форме в личный кабинет заявителя на ЕПГУ / ПГУ ЛО возможно только после технической реализации такой возможности</w:t>
      </w:r>
      <w:r>
        <w:br w:type="page"/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>14.</w:t>
      </w:r>
      <w:r>
        <w:rPr>
          <w:rFonts w:eastAsia="Times New Roman"/>
          <w:sz w:val="20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Приложение №2 к административному регламенту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ОРМА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 бланке ОМСУ/Организ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)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аименование и адрес заявител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____ (ОМСУ/Организация) Ленинградской области, рассмотрев заявление о согласовании проведения ярмарки на территории Ленинградской области от «___» ____________ 20___ г., сообщает о согласовании проведения ярмарки, указанной в заявлении.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980"/>
        <w:gridCol w:w="540"/>
        <w:gridCol w:w="308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фамилия и инициалы руководителя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риложение №3 к административному регламенту изложить в новой редакци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ОРМА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 бланке ОМСУ/Организ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)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аименование и адрес заявител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ЕДОМЛЕ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б отказе в предоставлении муниципальной услуги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гласование проведения ярмарки на публичной ярмарочной площадке на территории муниципального образования _________________ Ленинград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____ (ОМСУ/Организация) Ленинградской области, рассмотрев заявление о согласовании проведения ярмарки на территории Ленинградской области от «___» ____________ 20___ г., сообщает об отказе в предоставлении муниципальной услуги в связи с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указываются мотивированные причины отказа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_.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980"/>
        <w:gridCol w:w="540"/>
        <w:gridCol w:w="308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фамилия и инициалы руководителя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  <w:r>
        <w:br w:type="page"/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>16.</w:t>
      </w:r>
      <w:r>
        <w:rPr>
          <w:rFonts w:eastAsia="Times New Roman"/>
          <w:lang w:eastAsia="ar-SA"/>
        </w:rPr>
        <w:t xml:space="preserve"> </w:t>
      </w:r>
      <w:r>
        <w:rPr>
          <w:b/>
          <w:sz w:val="28"/>
          <w:szCs w:val="28"/>
        </w:rPr>
        <w:t>Приложение №4 к административному регламенту изложить в новой редакци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ОРМА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707"/>
        <w:gridCol w:w="527"/>
        <w:gridCol w:w="5066"/>
      </w:tblGrid>
      <w:tr>
        <w:trPr/>
        <w:tc>
          <w:tcPr>
            <w:tcW w:w="36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физического лица и адрес проживания / наименование организации и ИНН)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представителя заявителя и реквизиты доверенности)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5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оч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P70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казе в приеме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подтверждается, что при приеме документов, необходимых для 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ие проведения ярмарки на публичной ярмарочной площадке на территории муниципального образования _________________ Ленинград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были выявлены следующие основания для отказа в приеме документов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основания для отказа в приеме документов, предусмотренные пунктом 2.9 административного регламента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лучения муниципальной услуги заявителю необходимо представить следующие документы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перечень документов в случае, если основанием для отказа является представление неполного комплекта документо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701"/>
        <w:gridCol w:w="2835"/>
        <w:gridCol w:w="2331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ное лицо (специалист МФЦ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0"/>
        <w:gridCol w:w="4422"/>
        <w:gridCol w:w="340"/>
        <w:gridCol w:w="2899"/>
      </w:tblGrid>
      <w:tr>
        <w:trPr/>
        <w:tc>
          <w:tcPr>
            <w:tcW w:w="998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заявителя, подтверждающая получение решения об отказе в приеме документов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заявителя/представителя заявител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/>
        <w:tc>
          <w:tcPr>
            <w:tcW w:w="998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yperlink" Target="consultantplus://offline/ref=EAA1AADA3C7B7C89A881E446FF1FCFDA129E88C6374F734FACF4D032C7714071C0E87CCF67DE958BCC29AA85B0E9f2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4T09:45:00Z</cp:lastPrinted>
  <dcterms:modified xsi:type="dcterms:W3CDTF">2024-03-04T06:47:00Z</dcterms:modified>
  <cp:revision>34</cp:revision>
  <dc:subject/>
  <dc:title/>
</cp:coreProperties>
</file>