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9 ноября 2024г. № 3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8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Большеврудского сельского поселения от 31.08.2023г. №288, с изменениями от 23.04.2024 №12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 А.В. Шаповал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</w:t>
      </w:r>
      <w:r>
        <w:rPr>
          <w:rFonts w:cs="Times New Roman" w:ascii="Times New Roman" w:hAnsi="Times New Roman"/>
        </w:rPr>
        <w:t xml:space="preserve"> 29.11.2024г. №399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земельного участка, находящегося в муниципальной собственности, в собственность бесплатно»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Большеврудского сельского поселения от 31.08.2023г. №28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.2. Муниципальная услуга предоставляется гражданам и юридическим лицам, в случаях предусмотренных федеральным законодательством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ями, имеющими право на получение муниципальной услуги,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лиц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 Пункт 2.2. 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2. Муниципальную услугу предо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________________»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налоговой служб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У ЛО «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й форме через личный кабинет заявителя на ПГУ ЛО (при технической реализации)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ar13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редством сайта МФЦ (при технической реализации) -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писи заявитель выбирает любую свободную для приема дату и время в пределах установленного в Администрации или МФЦ графика приема заявител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2.3. 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3.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о предоставлении земельного участка в собственность бесплатно (приложение 2 к настоящему административному регламенту);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об отказе в предоставлении муниципальной услуги (приложение 3 к настоящему административному регламенту);</w:t>
      </w:r>
    </w:p>
    <w:p>
      <w:pPr>
        <w:pStyle w:val="Style32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о возврате заявления о предоставлении муниципальной услуги и прилагаемых к нему документов (промежуточный результат предоставления муниципальной услуги) (приложение 5 к настоящему административному регламент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й форме через личный кабинет заявителя на ПГУ ЛО (при технической реализации)/ ЕПГ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 к административному регламент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МО «______________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достоверяющего личность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ителя, телефон, почтовый адрес;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едоставить земельный участок с кадастровым номером____________________________________________ в собственность беспл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 предоставления земельного участка: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из числа оснований, предусмотренных статьей 39.5 Земельного кодекса Российской Федерации, пунктом 4 статьи 3 или пунктом 20 статьи 3.7 Федерального закона от 25.10.2001 № 137-ФЗ «О введении в действие Земельного кодекса Российской Федерации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спользования земельного участка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: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решения об утверждении документа территориального планирования и (или) проекта планировки территории: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: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                                                                      __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подпись заявителя)    </w:t>
        <w:tab/>
        <w:tab/>
        <w:tab/>
        <w:tab/>
        <w:tab/>
        <w:tab/>
        <w:tab/>
        <w:tab/>
        <w:t>Ф.И.О.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2:45:00Z</cp:lastPrinted>
  <dcterms:modified xsi:type="dcterms:W3CDTF">2024-11-29T09:48:00Z</dcterms:modified>
  <cp:revision>56</cp:revision>
  <dc:subject/>
  <dc:title/>
</cp:coreProperties>
</file>