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 № 389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покупки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98, с изменениями от 06.12.2023г. №438 и от 01.03.2024г. №6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 сельское поселение                                                                 А.В. Шаповалов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от 29.11.2024г. </w:t>
      </w:r>
      <w:r>
        <w:rPr>
          <w:rFonts w:cs="Times New Roman" w:ascii="Times New Roman" w:hAnsi="Times New Roman"/>
        </w:rPr>
        <w:t xml:space="preserve">№38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Выдача справок об отказ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т преимущественного </w:t>
      </w:r>
      <w:r>
        <w:rPr>
          <w:rFonts w:cs="Times New Roman" w:ascii="Times New Roman" w:hAnsi="Times New Roman"/>
          <w:b w:val="false"/>
          <w:sz w:val="24"/>
          <w:szCs w:val="24"/>
        </w:rPr>
        <w:t>права покупки доли в праве общей долевой собственности на жилые помещения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10.04.2023г. №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 изложить в новой редакции:</w:t>
      </w:r>
    </w:p>
    <w:p>
      <w:pPr>
        <w:pStyle w:val="Style3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зические лица;</w:t>
      </w:r>
    </w:p>
    <w:p>
      <w:pPr>
        <w:pStyle w:val="Style3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юридические лица </w:t>
      </w:r>
      <w:r>
        <w:rPr>
          <w:rFonts w:cs="Times New Roman" w:ascii="Times New Roman" w:hAnsi="Times New Roman"/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Style3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заявителю письма, содержащего мотивированный отказ </w:t>
        <w:br/>
        <w:t>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ПГУ/ 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в Администрацию______________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адрес проживания для - физических лиц, наименование, юридический адрес, ИНН, ОГРН – для юридических лиц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52"/>
      <w:bookmarkEnd w:id="3"/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дажей комнаты площадью ___________ кв. м, расположенной п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й на праве собственности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. физического лица/полное 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справку об отказе от преимущественного права покупки доли 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 общей долевой собственности на жилые помещ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комнаты 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мму указывать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 г.                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 (при технической реализац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480"/>
      <w:bookmarkStart w:id="5" w:name="Par480"/>
      <w:bookmarkEnd w:id="5"/>
    </w:p>
    <w:p>
      <w:pPr>
        <w:pStyle w:val="ConsPlusNormal1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0:35:00Z</cp:lastPrinted>
  <dcterms:modified xsi:type="dcterms:W3CDTF">2024-11-29T07:37:00Z</dcterms:modified>
  <cp:revision>35</cp:revision>
  <dc:subject/>
  <dc:title/>
</cp:coreProperties>
</file>