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6 июня 2024г.  № 1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31.08.2023г. №28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(сокращенное наименование: «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доставление гражданину в собственность бесплатно земельного участка, на котором расположен гараж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(далее – муниципальная услуга, административный регламент)), </w:t>
      </w:r>
      <w:r>
        <w:rPr>
          <w:rFonts w:cs="Times New Roman" w:ascii="Times New Roman" w:hAnsi="Times New Roman"/>
          <w:sz w:val="26"/>
          <w:szCs w:val="26"/>
        </w:rPr>
        <w:t>утвержденный постановлением администрации Большеврудского сельского поселения от 31.08.2023г. №28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.о. главы администрации М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>от 06.06.2024г.</w:t>
      </w:r>
      <w:r>
        <w:rPr>
          <w:rFonts w:cs="Times New Roman" w:ascii="Times New Roman" w:hAnsi="Times New Roman"/>
        </w:rPr>
        <w:t xml:space="preserve"> №1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(сокращенное наименование: «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оставление гражданину в собственность бесплатно земельного участка, на котором расположен гараж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муниципальная услуга, административный регламент)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ГБУ ЛО «МФЦ» с использованием информационных технолог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, указанных в частях 10 и 11 статьи 7 Федерального закона от 27.07.2010 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наличии технической возможност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4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20 календарных дней (в период до 01.01.2025 – не более 14 календарных дней) со дня поступления заявления и документов в Администр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5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ar20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5.04.2021 № 79-ФЗ «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3.1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 xml:space="preserve">прием и регистрация заявления и документов о предоставлении муниципальной услуги – 1  рабочий день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 xml:space="preserve">рассмотрение заявления и документов о предоставлении муниципальной услуги – 16 календарных дней (в период </w:t>
      </w:r>
      <w:r>
        <w:rPr>
          <w:rFonts w:cs="Times New Roman" w:ascii="Times New Roman" w:hAnsi="Times New Roman"/>
          <w:sz w:val="28"/>
          <w:szCs w:val="28"/>
        </w:rPr>
        <w:t xml:space="preserve">до 01.01.20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0 календарных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ринятие решения о предоставлении муниципальной услуги или об отказе в предоставлении муниципальной услуги – 2 календарны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  <w:tab/>
        <w:t>выдача результата предоставления муниципальной услуги –</w:t>
        <w:br/>
        <w:t>1 календарный ден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7:00Z</cp:lastPrinted>
  <dcterms:modified xsi:type="dcterms:W3CDTF">2024-06-06T12:27:00Z</dcterms:modified>
  <cp:revision>22</cp:revision>
  <dc:subject/>
  <dc:title/>
</cp:coreProperties>
</file>