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07 марта 2024г. № 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знание садового дома жилым домом и жилого дома садовым домом</w:t>
      </w:r>
      <w:r>
        <w:rPr>
          <w:rFonts w:cs="Times New Roman" w:ascii="Times New Roman" w:hAnsi="Times New Roman"/>
          <w:b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03.02.2023г. №38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Style38"/>
        <w:tabs>
          <w:tab w:val="clear" w:pos="708"/>
          <w:tab w:val="left" w:pos="993" w:leader="none"/>
        </w:tabs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Признание садового дома жилым домом и жилого дома садовым домом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Большеврудского сельского поселения от 03.02.2023г. №38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т  07.03.2024г. </w:t>
      </w:r>
      <w:r>
        <w:rPr>
          <w:rFonts w:cs="Times New Roman" w:ascii="Times New Roman" w:hAnsi="Times New Roman"/>
          <w:sz w:val="28"/>
          <w:szCs w:val="28"/>
        </w:rPr>
        <w:t>№ 8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  <w:lang w:eastAsia="ru-RU"/>
        </w:rPr>
        <w:t>Признание садового дома жилым домом и жилого дома садовым домом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утвержденный постановлением администрации Большеврудского сельского поселения от 03.02.2023г. №38</w:t>
      </w:r>
    </w:p>
    <w:p>
      <w:pPr>
        <w:pStyle w:val="ConsPlusNormal1"/>
        <w:ind w:firstLine="54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2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ую услугу предоставляет: администрация Большеврудского сельского поселения Волосовского муниципального района Ленинградской области (далее – администрация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предоставлении муниципальной услуги участвуют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ГБУ ЛО «МФЦ»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Управление Федеральной службы государственной регистрации, кадастра и картографии по Ленинградской области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пециализированные государственные и муниципальные организации технической инвентариз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ление на получение муниципальной услуги с комплектом документов принимаютс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ри личной явке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в филиалах, отделах, удаленных рабочих местах ГБУ ЛО «МФЦ»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без личной явк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почтовым отправлением в администрацию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в электронной форме через личный кабинет заявителя на ПГУ ЛО/ ЕПГУ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в электронной форме через сайт администрации (при технической реализации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аявитель может записаться на прием для подачи заявления </w:t>
        <w:br/>
        <w:t>о предоставлении муниципальной услуги следующими способам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) посредством в ГБУ ЛО «МФЦ» </w:t>
        <w:br/>
        <w:t>(при технической реализации)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по телефону – ГБУ ЛО «МФЦ»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ля записи заявитель выбирает любые свободные для приема дату и время </w:t>
        <w:br/>
        <w:t>в пределах установленного в администрации или ГБУ ЛО «МФЦ» графика приема заявителей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нкт 2.2.1 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2.2.1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"МФЦ" с использованием информационных технологий, указанных в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частях 10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11 статьи 7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нкт 2.3 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2.3.  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шение уполномоченного органа о признании садового дома жилым домом или жилого дома садовым домом по форме, утвержденной приложением 2 к административному регламен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ешения об отказе в предоставлении услуги по форме, утвержденной приложением 8 к административному регламент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езультат предоставления муниципальной услуги предоставляется </w:t>
        <w:br/>
        <w:t xml:space="preserve">(в соответствии со способом, указанным заявителем при подаче заявления </w:t>
        <w:br/>
        <w:t>и документов):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и личной явке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илиалах, отделах, удаленных рабочих местах ГБУ ЛО «МФЦ»;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без личной явки: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м отправлением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адрес электронной почты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электронной форме через личный кабинет заявителя на ПГУ ЛО/ЕПГУ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электронной форме через сайт администрации (при технической реализации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ункт 2.8 изложить в новой редакци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2.8. Исчерпывающий перечень оснований для приостановления предоставления услуги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предоставления муниципальной услуги не предусмотрены»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ункт 2.10 пп.2 изложить в новой редакци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 </w:t>
      </w:r>
      <w:r>
        <w:rPr>
          <w:rFonts w:cs="Times New Roman" w:ascii="Times New Roman" w:hAnsi="Times New Roman"/>
          <w:bCs/>
          <w:sz w:val="28"/>
          <w:szCs w:val="28"/>
        </w:rPr>
        <w:t xml:space="preserve">2.10. 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едоставлении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услуги «Признание садового дома жилым домом»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редставленные заявителем документы недействительны/указанные в заявлении сведения недостоверны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садового дома на земельном участке, расположенном в границах зоны затопления, подтопления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ункт 2.13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2.1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 регистрации запроса заявителя о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луги составляет в ОМС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правлении запроса почтовой связью в ОМСУ –  в день поступления запроса в ОМ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правлении запроса на бумажном носителе из МФЦ в ОМСУ – в день поступления запроса в ОМ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правлении запроса в форме электронного документа посредством ЕПГУ или ПГУ ЛО (при технической реализации) – в день поступления запроса на ЕПГУ или ПГУ ЛО, или на следующий рабочий день (в случае направления документов в нерабочее время, в выходные, праздничные дни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ункт 3.1.4.5  изложить в ново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4.5. Результат выполнения административной процедуры: подписание решения о предоставлении услуги или об отказе в предоставлении услуги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ункт 3.1.5.2  изложить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3.1.5.2. Содержание административного действия, продолжительность и(или) максимальный срок его выполн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 действие: должностное лицо, ответственное за делопроизводство, регистрирует результат предоставления муниципальной услуги: решение о предоставлении услуги или об отказе в предоставлении услуги не позднее 1 рабочего дня с даты окончания третьей административной процедур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 действие: должностное лицо, ответственное за делопроизводство, направляет результат предоставления муниципальной услуги способом, указанным в заявлении, не позднее 1 рабочего дня с даты окончания первого административного действия данной административной процедуры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№1 к административному регламенту изложить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left="3969" w:firstLine="709"/>
        <w:jc w:val="right"/>
        <w:rPr>
          <w:rFonts w:ascii="Times New Roman" w:hAnsi="Times New Roman" w:eastAsia="Times New Roman" w:cs="Times New Roman"/>
          <w:bCs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highlight w:val="yellow"/>
          <w:lang w:eastAsia="ru-RU"/>
        </w:rPr>
      </w:r>
    </w:p>
    <w:p>
      <w:pPr>
        <w:pStyle w:val="Normal"/>
        <w:spacing w:lineRule="atLeast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ФОРМА)</w:t>
      </w:r>
    </w:p>
    <w:p>
      <w:pPr>
        <w:pStyle w:val="Normal"/>
        <w:spacing w:lineRule="atLeast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left="326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 ____________________________________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(наименование уполномоченного органа исполнительной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власти субъекта Российской Федерации, органа местного самоуправления)</w:t>
      </w:r>
    </w:p>
    <w:p>
      <w:pPr>
        <w:pStyle w:val="Normal"/>
        <w:spacing w:lineRule="atLeast" w:line="240" w:before="0" w:after="0"/>
        <w:ind w:left="326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</w:t>
      </w:r>
    </w:p>
    <w:p>
      <w:pPr>
        <w:pStyle w:val="Normal"/>
        <w:spacing w:lineRule="atLeast" w:line="240" w:before="0" w:after="0"/>
        <w:ind w:left="326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почтовый индекс и адрес, телефон, адрес электронной почты заявител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&lt;*&gt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при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довый дом, расположенный по адресу: 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 жилым домом 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лой дом, расположенный по адресу: 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 садовым дом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 соответствии с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ложение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признании помещения жилым помещением, жилого помещения  непригодным  для  проживания и многоквартирного дома аварийным и подлежащим сносу или реконструкции, садового дома жилым домом и жилого дома садовым   домом,   утвержденным   постановлением  Правительства  Российской Федерации от 28.01.2006 N 47.</w:t>
      </w:r>
    </w:p>
    <w:p>
      <w:pPr>
        <w:pStyle w:val="Normal"/>
        <w:spacing w:lineRule="atLeast" w:line="240" w:before="0" w:after="0"/>
        <w:jc w:val="center"/>
        <w:rPr/>
      </w:pPr>
      <w:r>
        <w:rPr/>
        <w:t>1. Сведения о заявител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159"/>
        <w:gridCol w:w="3606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изиты документа, удостоверяющего личность (не указываются в случае, если заявитель является индивидуальным предпринимателем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регистрации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4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й адрес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5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, адрес электронной почт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индивидуального предпринимателя (в случае если заявителем является индивидуальным предпринимателем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юридическом лице (в случае если заявителем является юридическое лицо):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- юридического лица (не указывается в случае, если заявителем является иностранное юридическое лицо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4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онахождени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5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й адрес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6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, адрес электронной почт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представителе заявителя, в случае если представителем заявителя является физическое лицо: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 (при наличии)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изиты документа, удостоверяющего личность (не указываются в случае, если заявитель является индивидуальным предпринимателем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индивидуального предпринимателя (в случае если заявителем является индивидуальным предпринимателем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4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регистрации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5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й адрес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6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, адрес электронной почт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7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подтверждающий полномочия представителя заявителя (с указанием реквизитов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представителе заявителя, в случае если представителем заявителя является юридическое лицо: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3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- юридического лица (не указывается в случае, если заявителем является иностранное юридическое лицо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4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й адрес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5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й адрес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6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, адрес электронной почт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7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подтверждающий полномочия представителя заявителя (с указанием реквизитов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земельном участке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местоположения земельного участк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едения об объекте недвижимости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 на садовый дом/ жилой дом зарегистрировано в ЕГРН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егистрирован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зарегистрировано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равообладателей садового дома/ жилого дома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3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ется ли жилой дом в качестве места постоянного проживания (в случае выбора подуслуги «Признание  жилого дома садовым домом»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емое  помещение  (жилой  дом,  садовый  дом)  находится у меня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нии (собственности) на основании 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ю  свое  согласие  на  проверку  указанных  в заявлении сведений и на запрос документов, необходимых для рассмотрения зая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упрежден о том, что в случае выявления сведений, не соответствующих указанным  в заявлении, за представление недостоверной информации, заведомо ложных  сведений  мне  (нам)  будет отказано в предоставлении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получения результата предоставления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Ф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лектронной форме через личный кабинет заявителя на ПГУ ЛО/ЕПГ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редством электронной почты на адрес: _________________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редством почтовой связи на адрес: 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явлению прилаг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6"/>
        <w:gridCol w:w="230"/>
        <w:gridCol w:w="1237"/>
        <w:gridCol w:w="97"/>
        <w:gridCol w:w="2990"/>
      </w:tblGrid>
      <w:tr>
        <w:trPr/>
        <w:tc>
          <w:tcPr>
            <w:tcW w:w="4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___" _________ 20__ г.</w:t>
            </w:r>
          </w:p>
        </w:tc>
      </w:tr>
      <w:tr>
        <w:trPr/>
        <w:tc>
          <w:tcPr>
            <w:tcW w:w="4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милия, имя, от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следнее - при наличии) заявителя)</w:t>
            </w:r>
          </w:p>
        </w:tc>
        <w:tc>
          <w:tcPr>
            <w:tcW w:w="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&gt; Юридические лица оформляют заявления на официальном блан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ложение №4 к административному регламенту изложить в новой редакции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Приложение 4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3969"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Административному регламенту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240" w:before="0" w:after="0"/>
        <w:ind w:left="3261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ФОРМА)</w:t>
      </w:r>
    </w:p>
    <w:p>
      <w:pPr>
        <w:pStyle w:val="Normal"/>
        <w:spacing w:lineRule="atLeast" w:line="240" w:before="0" w:after="0"/>
        <w:ind w:left="3261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 А Я В Л Е Н И Е </w:t>
      </w:r>
    </w:p>
    <w:p>
      <w:pPr>
        <w:pStyle w:val="Normal"/>
        <w:spacing w:lineRule="exact" w:line="1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 исправлении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допущенных опечаток и ошибок 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и уполномоченного органа о признании садового дома жилым домом и жилого дома садовым дом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__" __________ 20___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071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right" w:pos="9071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(наименование уполномоченного органа исполнительной власти субъекта Российской Федерации, органа местного самоуправления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ошу исправить допущенную опечатку/ ошибку в реш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ведения о заявителе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5166"/>
        <w:gridCol w:w="3546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квизиты документа, удостоверяющего личность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(не указываются в случае, если заявитель  является индивидуальным предпринимателем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й государственный регистрационный номер индивидуального предпринимателя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(в случае если заявитель является индивидуальным предпринимателем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юридическом лице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(в случае если заявителем является юридическое лицо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- юридического лица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(не указывается в случае, если застройщиком является иностранное юридическое лицо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ведения о выданном уведомлении, содержащем опечатку/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шибку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5016"/>
        <w:gridCol w:w="1700"/>
        <w:gridCol w:w="1996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, выдавший уведом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кумен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документа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боснование для внесения исправлений в реше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538"/>
        <w:gridCol w:w="2537"/>
        <w:gridCol w:w="3696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Данные (сведения), указанные в решен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Данные (сведения), которые необходимо указать в решени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боснование с указанием реквизита (-ов) документа (-ов), документации, на основании которых принималось решение о выдаче решения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right" w:pos="907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риложение: 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right" w:pos="907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Номер телефона и адрес электронной почты для связи: 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Segoe UI" w:hAnsi="Segoe UI" w:eastAsia="Times New Roman" w:cs="Segoe UI"/>
          <w:sz w:val="20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8"/>
          <w:lang w:eastAsia="ru-RU"/>
        </w:rPr>
        <w:t>Исправленное уведомление о соответствии/уведомление о несоответств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езультат рассмотрения настоящего заявления прош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  <w:gridCol w:w="859"/>
      </w:tblGrid>
      <w:tr>
        <w:trPr/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авить в форме электронного документа в Личный кабинет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 федеральной государственной информационной системе «Единый портал государственных и муниципальных услуг (функций)»/ в региональном портале государственных и муниципальных услу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бумажном носите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многофункциональный центр предоставления государственных и муниципальных услуг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положенном по адресу:___________________________________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ави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 бумажном носите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почтовый </w:t>
              <w:br/>
              <w:t>адрес: _______________________________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1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8"/>
        <w:gridCol w:w="452"/>
        <w:gridCol w:w="2026"/>
        <w:gridCol w:w="526"/>
        <w:gridCol w:w="3145"/>
      </w:tblGrid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подпись)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(фамилия, имя, отчество </w:t>
              <w:br/>
              <w:t>(при наличии)</w:t>
            </w:r>
          </w:p>
        </w:tc>
      </w:tr>
    </w:tbl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Нужное подчеркнуть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left="340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ложение №6 к административному регламенту изложить в новой редакции:</w:t>
      </w:r>
    </w:p>
    <w:p>
      <w:pPr>
        <w:pStyle w:val="Normal"/>
        <w:autoSpaceDE w:val="false"/>
        <w:spacing w:lineRule="auto" w:line="240" w:before="0" w:after="0"/>
        <w:ind w:left="1069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Приложение 6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3969"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Административному регламенту</w:t>
      </w:r>
    </w:p>
    <w:p>
      <w:pPr>
        <w:pStyle w:val="Normal"/>
        <w:spacing w:lineRule="atLeast" w:line="240" w:before="0" w:after="0"/>
        <w:ind w:left="3261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240" w:before="0" w:after="0"/>
        <w:ind w:left="3261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ФОРМ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 А Я В Л Е Н И Е</w:t>
      </w:r>
    </w:p>
    <w:p>
      <w:pPr>
        <w:pStyle w:val="Normal"/>
        <w:spacing w:lineRule="exact" w:line="1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выдаче дубликата реш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признании садового дома жилым домом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 жилого дома садовым домом *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далее - реше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__" __________ 20___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071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right" w:pos="9071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right" w:pos="9071" w:leader="underscor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(наименование уполномоченного органа исполнительной власти субъекта Российской Федерации, органа местного самоуправле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ведения о застройщик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225"/>
        <w:gridCol w:w="3546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квизиты документа, удостоверяющего личность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(не указываются в случае, если заявитель является индивидуальным предпринимателем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й государственный регистрационный номер индивидуального предпринимателя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(в случае если заявителем является индивидуальным предпринимателем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юридическом лице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(в случае если заявителем является юридическое лицо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дентификационный номер налогоплательщика - юридического лица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(не указывается в случае, если заявителем является иностранное юридическое лицо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ведения о выданном решении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737"/>
        <w:gridCol w:w="1987"/>
        <w:gridCol w:w="198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, выдавший решение</w:t>
              <w:b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кумен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документа</w:t>
            </w:r>
          </w:p>
        </w:tc>
      </w:tr>
      <w:tr>
        <w:trPr>
          <w:trHeight w:val="93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выдать дубликат решения.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071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: </w:t>
        <w:tab/>
      </w:r>
    </w:p>
    <w:p>
      <w:pPr>
        <w:pStyle w:val="Normal"/>
        <w:tabs>
          <w:tab w:val="clear" w:pos="708"/>
          <w:tab w:val="right" w:pos="907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Номер телефона и адрес электронной почты для связи: 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езультат рассмотрения настоящего заявления прош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5"/>
        <w:gridCol w:w="1456"/>
      </w:tblGrid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в региональном портале государственных и муниципальных услуг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бумажном носите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 личном обращени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многофункциональный центр предоставления государственных и муниципальных услуг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положенном по адресу:____________________________________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ави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бумажном носите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почтовый адрес: ___________________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1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8"/>
        <w:gridCol w:w="814"/>
        <w:gridCol w:w="1664"/>
        <w:gridCol w:w="526"/>
        <w:gridCol w:w="3145"/>
      </w:tblGrid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подпись)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фамилия, имя, отчество</w:t>
              <w:br/>
              <w:t>(при наличи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Нужное подчеркну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46" w:leader="none"/>
          <w:tab w:val="right" w:pos="9781" w:leader="none"/>
        </w:tabs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sectPr>
      <w:headerReference w:type="default" r:id="rId7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CFF97D9010410A4968706604C1286346C1A525CCA8779AD24094B1B188CE2AE2A43F08EA5915D26045A64A2F45E3C2A58DE8B65E4F3D6212q2x7F" TargetMode="External"/><Relationship Id="rId5" Type="http://schemas.openxmlformats.org/officeDocument/2006/relationships/hyperlink" Target="consultantplus://offline/ref=CFF97D9010410A4968706604C1286346C1A525CCA8779AD24094B1B188CE2AE2A43F08EA5915D26044A64A2F45E3C2A58DE8B65E4F3D6212q2x7F" TargetMode="External"/><Relationship Id="rId6" Type="http://schemas.openxmlformats.org/officeDocument/2006/relationships/hyperlink" Target="http://10.10.32.30:81/cons/cgi/online.cgi?rnd=C271C445A3B072A3BEB52332C16D81FD&amp;req=doc&amp;base=LAW&amp;n=359152&amp;dst=100188&amp;fld=134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3-11-20T11:45:00Z</cp:lastPrinted>
  <dcterms:modified xsi:type="dcterms:W3CDTF">2024-03-06T13:22:00Z</dcterms:modified>
  <cp:revision>38</cp:revision>
  <dc:subject/>
  <dc:title/>
</cp:coreProperties>
</file>