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7 марта 2024г. № 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9.12.2022г. №384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Большеврудского сельского поселения от 19.12.2022г. №38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го сельского поселения                                    М.А. Герейханов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07.03.2024г.</w:t>
      </w:r>
      <w:r>
        <w:rPr>
          <w:rFonts w:cs="Times New Roman" w:ascii="Times New Roman" w:hAnsi="Times New Roman"/>
        </w:rPr>
        <w:t xml:space="preserve"> №  8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sz w:val="28"/>
          <w:szCs w:val="28"/>
        </w:rPr>
        <w:t>, утвержденный постановлением администрации Большеврудского сельского поселения от 19.12.2022г. №384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налогов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я на получение муниципальной услуги с комплектом документов приним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 по телефону –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center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зультат</w:t>
      </w:r>
      <w:r>
        <w:rPr>
          <w:rFonts w:eastAsia="Times New Roman"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ется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азрешения на выполнение авиационных работ, парашютных прыжков, демонстрационных полетов воздушных судов, полетов беспилотных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 муниципального образования Большеврудское сельское поселение Волосов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тивированный отказ в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 (при технической реал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ункт 2.1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2.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составляет в ОМ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– 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технической реализации)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иложение №1 к административному регламенту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врудское сельское посе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(ФИО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места нахождения: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№ _____________________Дата регистрации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явител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виационных работ, парашютных прыжков, подъема привязных аэростатов, демонстрационных полетов, полетов беспилотного летательного аппарата, посадки (взлета) на площадку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заявите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72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74"/>
        <w:gridCol w:w="379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адрес, индек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/ЕГРЮЛ (ЕГРИП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, телефо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, уполномоченные совершать действия от имени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, полномочия, телефон лица, подавшего заявку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здушном судне (тип):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(регистрационны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ознавательный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: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одской номер (при наличии)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спользования воздушного пространства над территорией МО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______________________________________________________________________,    окончание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использования воздушного пространства над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адочные площадки, планируемые к использованию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спользования воздушного пространства над территорией МО: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чное/дневное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рилагаемые к заявлению, включая те, которые предоставляются по инициативе заявителя (отметить в  квадрате  дату принятия документа)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8" w:type="dxa"/>
        <w:jc w:val="left"/>
        <w:tblInd w:w="4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91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иже отметить необходимо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762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виде бумажного документа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762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почтовой связи в виде бумажного документа, отправленного на почтовый адрес: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почтовый адрес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76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 виде электронного документа, направленного на электронную почту заявите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Заявление от юридических лиц оформляется на официальном бланк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(представител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 (представителя Заяви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 «__» ____________ 20__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sectPr>
      <w:headerReference w:type="default" r:id="rId10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60DAC74AE52625BCB380C04A2801759643B4572E10BC6A573BCFE1CE82DFCB15EB75624E2D685884708509F323B03C56FB1701E70D4F850A5Dg6J" TargetMode="External"/><Relationship Id="rId5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6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3-11-20T11:45:00Z</cp:lastPrinted>
  <dcterms:modified xsi:type="dcterms:W3CDTF">2024-03-06T13:42:00Z</dcterms:modified>
  <cp:revision>21</cp:revision>
  <dc:subject/>
  <dc:title/>
</cp:coreProperties>
</file>