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ноября 2024г.  № 38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мене административных регламентов  предоставления муниципальной услуги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нить административный регламент по предоставлению муниципальной услуг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от молодых граждан (молодых семей) о 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ативши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т 11.12.2023 №451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нить административный регламент по предоставлению муниципальной услуги «Прием заявлений от граждан о включении их в состав участников основного мероприятия 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ативши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т 11.12.2023 №452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ый регламент по предоставлению муниципальной услуги «Прием заявлений от граждан о включении их в состав участников, изъявивших желание получить социальную выплату на строительство (приобретение) жилья, в рамках государственной программы «Комплексное развитие сельских территорий»</w:t>
              <w:br/>
              <w:t>и государственной программы Ленинградской области «Комплексное развитие сельских территорий Ленинградской области»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12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ативши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8.20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79 и от 11.12.2023 №45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становление вступает в силу после официального опубликования</w:t>
            </w:r>
            <w:r>
              <w:rPr>
                <w:b w:val="false"/>
                <w:lang w:eastAsia="ar-SA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      </w:r>
            <w:hyperlink r:id="rId3" w:tgtFrame="_blank">
              <w:r>
                <w:rPr>
                  <w:rStyle w:val="InternetLink"/>
                  <w:b/>
                  <w:bCs/>
                  <w:shd w:fill="FFFFFF" w:val="clear"/>
                </w:rPr>
                <w:t>http://mobsp.ru</w:t>
              </w:r>
            </w:hyperlink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12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Контроль за исполнением постановления возложить на начальника сектора по управлению муниципальным имуществом.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МО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:</w:t>
        <w:tab/>
        <w:tab/>
        <w:tab/>
        <w:t xml:space="preserve">                       </w:t>
        <w:tab/>
        <w:t>А.В. Шаповалов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8.5pt;height:475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ind w:left="1789" w:hanging="36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90" w:after="15"/>
      <w:ind w:left="2509" w:hanging="18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229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9">
    <w:name w:val="Название Знак"/>
    <w:qFormat/>
    <w:rPr>
      <w:b/>
      <w:spacing w:val="20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Текст примечания Знак1"/>
    <w:qFormat/>
    <w:rPr>
      <w:rFonts w:ascii="Calibri" w:hAnsi="Calibri" w:cs="Calibri"/>
      <w:lang w:eastAsia="zh-CN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2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1">
    <w:name w:val="1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pacing w:val="20"/>
      <w:sz w:val="28"/>
      <w:szCs w:val="28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FreeSans;Times New Roman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eastAsia="Times New Roman" w:cs="FreeSans;Times New Roman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114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Printr">
    <w:name w:val="pri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51:00Z</dcterms:created>
  <dc:creator>Анастасия Владимировна Науменко</dc:creator>
  <dc:description/>
  <cp:keywords/>
  <dc:language>en-US</dc:language>
  <cp:lastModifiedBy>Ирина</cp:lastModifiedBy>
  <cp:lastPrinted>2024-11-29T10:34:00Z</cp:lastPrinted>
  <dcterms:modified xsi:type="dcterms:W3CDTF">2024-11-29T07:35:00Z</dcterms:modified>
  <cp:revision>5</cp:revision>
  <dc:subject/>
  <dc:title/>
</cp:coreProperties>
</file>