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07 марта 2024г. № 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Выдача разрешений на проведение работ по сохранению объектов культурного наследия муниципального знач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16.02.2022г. №48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 xml:space="preserve">Внести в административный регламент предоставления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услуги «</w:t>
      </w:r>
      <w:r>
        <w:rPr>
          <w:rFonts w:cs="Times New Roman" w:ascii="Times New Roman" w:hAnsi="Times New Roman"/>
          <w:b/>
          <w:bCs/>
          <w:sz w:val="28"/>
          <w:szCs w:val="28"/>
        </w:rPr>
        <w:t>Выдача разрешений на проведение работ по сохранению объектов культурного наследия муниципального знач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Большеврудского сельского поселения от 16.02.2022г. №48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от  07.03.2024г. </w:t>
      </w:r>
      <w:r>
        <w:rPr>
          <w:rFonts w:cs="Times New Roman" w:ascii="Times New Roman" w:hAnsi="Times New Roman"/>
        </w:rPr>
        <w:t>№ 8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Выдача разрешений на проведение работ по сохранению объектов культурного наследия муниципального значени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утвержденный постановлением администрации Большеврудского сельского поселения от 16.02.2022г. №48</w:t>
      </w:r>
    </w:p>
    <w:p>
      <w:pPr>
        <w:pStyle w:val="ConsPlusNormal1"/>
        <w:ind w:firstLine="54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>Муниципальную услугу предоставляет: Администрац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участвуют: ГБУ ЛО "МФЦ"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получение муниципальной услуги с комплектом документов принимаются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и личной явке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лиалах, отделах, удаленных рабочих местах ГБУ ЛО "МФЦ"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без личной явки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м отправлением в ОМСУ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через личный кабинет заявителя на ПГУ ЛО/ ЕПГУ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записаться на прием для подачи заявления о предоставлении услуги следующими способами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средством ПГУ ЛО/ЕПГУ - в МФЦ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осредством сайта МФЦ  (при технической реализации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в МФЦ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по телефону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– в МФЦ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писи заявитель выбирает любую свободную для приема дату и время в пределах установленного в МФЦ графика приема заявителе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2.2.1 изложить в новой редакции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"МФЦ" с использованием информационных технологий, предусмотренных частью 18 статьи 14.1. Федерального закона от 27 июля 2006 года N 149-ФЗ "Об информации, информационных технологиях и о защите информации"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нкт 2.3 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2.3.  Результатом предоставления муниципальной услуги является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ыдача разрешения на проведение работ по сохранению объектов культурного наследия муниципального значения (далее - Разрешение) по форме согласно приложению № 1 к настоящему административному регламенту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ыдача уведомления об отказе в выдаче Разрешения по форме согласно приложению N 6 к настоящему административному регламенту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и личной явке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илиалах, отделах, удаленных рабочих местах ГБУ ЛО «МФЦ»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без личной явки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м отправлением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через личный кабинет заявителя на ПГУ ЛО/ ЕПГУ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Пункт 2.13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2.13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регистрации запроса заявителя о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луги составляет в ОМС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запроса почтовой связью в ОМСУ –  в день поступления запроса в ОМ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запроса на бумажном носителе из МФЦ в ОМСУ – в день поступления запроса в ОМС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запроса в форме электронного документа посредством ЕПГУ или ПГУ ЛО (при технической реализации) – в день поступления запроса на ЕПГУ или ПГУ ЛО, или на следующий рабочий день (в случае направления документов в нерабочее время, в выходные, праздничные дни)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3-07T08:20:00Z</cp:lastPrinted>
  <dcterms:modified xsi:type="dcterms:W3CDTF">2024-03-07T05:20:00Z</dcterms:modified>
  <cp:revision>35</cp:revision>
  <dc:subject/>
  <dc:title/>
</cp:coreProperties>
</file>