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9660</wp:posOffset>
                </wp:positionH>
                <wp:positionV relativeFrom="paragraph">
                  <wp:posOffset>100965</wp:posOffset>
                </wp:positionV>
                <wp:extent cx="155257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66.75pt;mso-wrap-distance-left:9.05pt;mso-wrap-distance-right:9.05pt;mso-wrap-distance-top:0pt;mso-wrap-distance-bottom:0pt;margin-top:7.95pt;mso-position-vertical-relative:text;margin-left:3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08 ноября 2024г. № 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ый постановлением администрации Большеврудского сельского поселения от 29.08.2023г. №28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bookmarkStart w:id="0" w:name="sub_1"/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,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(сокращенное наименование – «Заключение договора социального найм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административный регламент, муниципальная услуга), утвержденный постановлением администрации Большеврудского сельского поселения от 29.08.2023г. №280, с изменениями от 11.12.2023г. №459 и от 01.03.2024г. №6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Глава  администрации М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     А.В. Шаповал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от  08.11.2024г. </w:t>
      </w:r>
      <w:r>
        <w:rPr>
          <w:rFonts w:cs="Times New Roman" w:ascii="Times New Roman" w:hAnsi="Times New Roman"/>
        </w:rPr>
        <w:t xml:space="preserve">№ 363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Заключение, изменение, выдача дубликата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29.08.2023г. №28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4. 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4. заключение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– являются граждане Российской Федерации, постоянно проживающие на территории муниципального образования Большеврудское сельское поселение Волосовского муниципального района  Ленинградской области в жилом пом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ниципального жилищного фонда на основании орд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интересы заявителя имеют право от имени физических лиц (далее - представитель заявител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ные представители (родители, усыновители, опекуны) несовершеннолетних в возрасте до 14 лет, в том числе недееспособных или не полностью дееспособных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енные лица, действующие в силу полномочий, основанных на доверенности, оформленной в соответствии с действующим законодательством, подтверждающей наличие у представителя прав действовать от лица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уполномоченного представителя заявителя может быть лицо, указанно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услуг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1: решение о предоставлении жилого помещения муниципального жилищного фонда по договору социального найма по форме,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, а также в случае, указанном в части 5 статьи 74 Жилищного кодекса РФ, по форме, согласно приложению 2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о услуге 1.2.2: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договор социального найма жилого помещения муниципального жилищного фон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 услуге 1.2.3: выдача дубликата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 услуге 1.2.4: заключение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 в предоставлении муниципальной услуги по форме согласно приложению 3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МСУ/в филиалах, отделах, удаленных рабочих местах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  <w:bookmarkStart w:id="2" w:name="Par2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3. Пункт 2.6.2.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6.2.</w:t>
      </w:r>
      <w:r>
        <w:rPr>
          <w:rFonts w:cs="Times New Roman" w:ascii="Times New Roman" w:hAnsi="Times New Roman"/>
          <w:sz w:val="24"/>
          <w:szCs w:val="24"/>
        </w:rPr>
        <w:t>Заявитель дополнительно к  документам, перечисленным в пункте 2.6.1 настоящего административного регламента,  пред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, муниципального или городского округов и специально уполномоченным должностным лицом местного самоуправления муниципального района, муниципального или городского округов (в случае,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»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4. Приложение  №4 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709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 о предоставлении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договору социального найма и заключении договора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ого помещения муниципального жилищного фон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</w:t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3337"/>
        <w:gridCol w:w="2790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3337"/>
        <w:gridCol w:w="2792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едоставить мне и членам моей семьи, состоящим на учете в качестве нуждающихся в жилом помещении, предоставляемом по договору социального найма жилого помещения  муниципального жилищного фонда, жилое помещение.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2343"/>
        <w:gridCol w:w="1932"/>
        <w:gridCol w:w="1692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работе, учебе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члены семьи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554"/>
      </w:tblGrid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ИО (указывается ФИО) до изменения и основание изменений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асторжении брака для супруга/супр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2835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Кем получен доход (ФИО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, гражданин сообщает (поставить отметку(и)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(а) и не работаю по трудовому догов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_______ руб.________коп., удерживаемые по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основание для удержания алиментов, Ф.И.О. лица, в пользу которого производятся удержания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Я и члены моей семьи,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еречнем видов доходов, а так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4"/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 и члены моей семьи даем </w:t>
            </w:r>
            <w:r>
              <w:rPr>
                <w:rFonts w:eastAsia="Times New Roman" w:cs="Times New Roman" w:ascii="Times New Roman" w:hAnsi="Times New Roman"/>
              </w:rPr>
              <w:t>согласие на обработку персональных данных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нам будет отказано в предоставлении муниципальной услуги и мы будем сняты с учета в установленном законом порядке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члены моей семьи согласны на предоставление жилого помещения по договору социального найма в населенном пункте не по месту жительства, но на территории того же муниципального образования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651"/>
        <w:gridCol w:w="1871"/>
        <w:gridCol w:w="268"/>
        <w:gridCol w:w="3207"/>
      </w:tblGrid>
      <w:tr>
        <w:trPr>
          <w:trHeight w:val="458" w:hRule="atLeast"/>
        </w:trPr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Место печати)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одпись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ются для подтверждения малоимущно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, если гражданин и его члены семьи согласны на предоставление жилого помещения в  населенном пункте не по месту их жительства, но на территории того же муниципального образо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https://login.consultant.ru/link/?req=doc&amp;base=LAW&amp;n=480453&amp;dst=426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08T10:30:00Z</cp:lastPrinted>
  <dcterms:modified xsi:type="dcterms:W3CDTF">2024-11-08T07:34:00Z</dcterms:modified>
  <cp:revision>45</cp:revision>
  <dc:subject/>
  <dc:title/>
</cp:coreProperties>
</file>