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 29 ноября 2024г.  №  40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 внесении изменений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едварительное согласование предоставления гражданину в собственность бесплатно земельного участка, находящегося в муниципальной собственности, на котором расположен жилой дом, возведенный до 14 мая 1998 года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твержденный постановлением администрации Большеврудского сельского поселения от 31.08.2023г. №290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риведения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both"/>
        <w:rPr/>
      </w:pPr>
      <w:bookmarkStart w:id="0" w:name="sub_1"/>
      <w:r>
        <w:rPr>
          <w:rFonts w:cs="Times New Roman" w:ascii="Times New Roman" w:hAnsi="Times New Roman"/>
          <w:sz w:val="24"/>
          <w:szCs w:val="24"/>
        </w:rPr>
        <w:t xml:space="preserve">1. </w:t>
      </w:r>
      <w:bookmarkStart w:id="1" w:name="sub_2"/>
      <w:bookmarkEnd w:id="0"/>
      <w:r>
        <w:rPr>
          <w:rFonts w:cs="Times New Roman" w:ascii="Times New Roman" w:hAnsi="Times New Roman"/>
          <w:sz w:val="24"/>
          <w:szCs w:val="24"/>
        </w:rPr>
        <w:t xml:space="preserve">Внести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едварительное согласование предоставления гражданину в собственность бесплатно земельного участка, находящегося в муниципальной собственности, на котором расположен жилой дом, возведенный до 14 мая 1998 года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, (сокращенное наименование: «Предварительное согласование предоставл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жданину в собственность бесплатно земельного участка, на котором расположен жилой дом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далее – муниципальная услуга, административный регламент))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твержденный постановлением администрации Большеврудского сельского поселения от 31.08.2023г. №290</w:t>
      </w:r>
      <w:r>
        <w:rPr>
          <w:rFonts w:cs="Times New Roman" w:ascii="Times New Roman" w:hAnsi="Times New Roman"/>
          <w:sz w:val="24"/>
          <w:szCs w:val="24"/>
        </w:rPr>
        <w:t>, с изменениями от 20.11.2023 №397 и от 06.06.2024 №187, изменения согласно приложения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остановление вступает в силу после официального </w:t>
      </w:r>
      <w:bookmarkEnd w:id="1"/>
      <w:r>
        <w:rPr>
          <w:rFonts w:cs="Times New Roman" w:ascii="Times New Roman" w:hAnsi="Times New Roman"/>
          <w:sz w:val="24"/>
          <w:szCs w:val="24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  Контроль за исполнением постановления возложить на начальника сектора по управлению муниципальным имуществом.                                                                      </w:t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Глава администрации М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Большеврудское сельское поселение                                               А.В. Шаповалов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Исп.: Тукиш В.Г. 8 81373 5530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pacing w:val="2"/>
        </w:rPr>
        <w:t xml:space="preserve">к постановлению администрации М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Большеврудское сельское посе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 xml:space="preserve">от 29.11.2024г. </w:t>
      </w:r>
      <w:r>
        <w:rPr>
          <w:rFonts w:cs="Times New Roman" w:ascii="Times New Roman" w:hAnsi="Times New Roman"/>
        </w:rPr>
        <w:t>№402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зменения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едварительное согласование предоставления гражданину в собственность бесплатно земельного участка, находящегося в муниципальной собственности, на котором расположен жилой дом, возведенный до 14 мая 1998 года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, (сокращенное наименование: «Предварительное согласование предоставл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жданину в собственность бесплатно земельного участка, на котором расположен жилой дом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далее – муниципальная услуга, административный регламент))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твержденный постановлением администрации Большеврудского сельского поселения от 31.08.2023г. №290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ункт 1.2.2. изложить в новой редакци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1.2.2. Наследник гражданина, указанного в пункте 1.2.1 настоящего административного регламента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ять интересы заявителя имеют право: законные представители (родители, усыновители, опекуны) несовершеннолетних в возрасте до 14 лет, опекуны недееспособных граждан либо представители, действующие в силу полномочий, основанных на доверенно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ачестве уполномоченного представителя заявителя может быть лицо, указанное в части 2 статьи 5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Пункт 2.2.  изложить в новой редакци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.2. Муниципальную услугу предоставляют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Большеврудское сельское поселение Волосовского муниципального района  Ленинградской обла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предоставлении муниципальной услуги участвуют: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ы Федеральной службы государственной регистрации, кадастра и картографии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БУ ЛО «МФЦ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ление на получение муниципальной услуги с комплектом документов принимаетс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ри личной явке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илиалах, отделах, удаленных рабочих местах ГБУ ЛО «МФЦ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без личной явк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товым отправлением в орган местного самоуправл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электронной форме через личный кабинет заявителя на ПГУ ЛО (при технической реализации)/ЕПГУ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2" w:name="Par132"/>
      <w:bookmarkEnd w:id="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итель может записаться на прием для подачи заявления о предоставлении услуги следующими способами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осредством ПГУ ЛО/ЕПГУ - в Администрацию, МФЦ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осредством сайта ОМСУ, МФЦ (при технической реализации) - в Администрацию, МФЦ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по телефону - в Администрацию, МФЦ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записи заявитель выбирает любую свободную для приема дату и время в пределах установленного в Администрации или МФЦ графика приема заявителей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Пункт 2.3. изложить в новой редакци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3. </w:t>
      </w:r>
      <w:r>
        <w:rPr>
          <w:rFonts w:cs="Times New Roman" w:ascii="Times New Roman" w:hAnsi="Times New Roman"/>
          <w:sz w:val="24"/>
          <w:szCs w:val="24"/>
        </w:rPr>
        <w:t>Результатом предоставления муниципальной услуги являетс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шение о предварительном согласовании предоставления земельного участка, на котором расположен жилой дом (с приложением схемы расположения земельного участка - в случае если испрашиваемый земельный участок предстоит образовать в соответствии со схемой расположения земельного участка) –</w:t>
        <w:br/>
        <w:t>(приложение 2 к настоящему административному регламенту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ешение об отказе в предоставлении муниципальной услуги (приложение 4 к настоящему административному регламенту)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 предоставления муниципальной услуги предоставляется (в соответствии со способом, указанным заявителем при подаче заявления и документов)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ри личной явке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илиалах, отделах, удаленных рабочих местах ГБУ ЛО «МФЦ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без личной явк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товым отправлением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электронной форме через личный кабинет заявителя на ПГУ ЛО (при технической реализации) / ЕПГ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оставление результатов муниципальной услуги в отношении несовершеннолетнего, оформленных в форме документа на бумажном носителе, законному представителю несовершеннолетнего, не являющемуся заявителем, осуществляется способом, указанным в заявлении, в сроки, предусмотренные пунктом 3.1.1 настоящего административного регламента, с учетом требования, предусмотренного частью 3 статьи 5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1 к административному регламенту  изложить в новой редак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администрацию МО «______________»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нингра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_______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(Ф.И.О, место жительства, реквизиты документа,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достоверяющего личность заявителя, телефон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почтовый адрес, адрес электронной почты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предварительном согласовании предоставления земельного участка, на котором расположен жилой д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ст. 39.15 Земельного кодекса Российской Федерации и ст. 3.8 Федерального закона от 25.10.2001 № 137-ФЗ «О введении в действие Земельного кодекса Российской Федерации» прошу предварительно согласовать предоставление в собственность бесплатно без проведения торгов земельного участка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котором расположен жилой дом, возведенный до 14 мая 1998 года в целях_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ind w:left="3540"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цель использования земельного участк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дастровый  номер  земельного  участка  или  кадастровые  номера земельных участков _______________________________________________________________________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указывается, в случае если границы земельного участка подлежат уточнению в соответствии с Федеральным законом от 13.07.2015 N 218-ФЗ "О государственной регистрации недвижимости", а также если сведения о земельных участках,  из которых в соответствии с проектом межевания территории,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, внесены в Единый государственный реестр недвижимост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для государственных или муниципальных нужд: 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этим документом и (или) этим проектом: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 На земельном участке имеется объект недвижимост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 объекта, кадастровый номер объекта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ание возникновения права собственности на объект недвижимости: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м подтверждаю, что жилой дом возведен до 14 мая 1998 год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риложение к заявлению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 рассмотрения заявления прошу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53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дать на руки в МФЦ, расположенном по адресу:________________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ить по почте по адресу:_________________________________</w:t>
            </w:r>
          </w:p>
        </w:tc>
      </w:tr>
      <w:tr>
        <w:trPr>
          <w:trHeight w:val="4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ить в электронной форме в личный кабинет на ПГУ ЛО (при технической реализации)/ЕПГУ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» _________ 20__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   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подпись заявителя)    Ф.И.О. заявителя</w:t>
      </w:r>
    </w:p>
    <w:sectPr>
      <w:headerReference w:type="default" r:id="rId4"/>
      <w:type w:val="nextPage"/>
      <w:pgSz w:w="11906" w:h="16838"/>
      <w:pgMar w:left="1134" w:right="991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170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Calibri"/>
      <w:b/>
    </w:rPr>
  </w:style>
  <w:style w:type="character" w:styleId="WW8Num12z0">
    <w:name w:val="WW8Num12z0"/>
    <w:qFormat/>
    <w:rPr>
      <w:rFonts w:eastAsia="Calibri"/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Ирина</cp:lastModifiedBy>
  <cp:lastPrinted>2025-01-31T15:27:00Z</cp:lastPrinted>
  <dcterms:modified xsi:type="dcterms:W3CDTF">2025-01-31T12:30:00Z</dcterms:modified>
  <cp:revision>40</cp:revision>
  <dc:subject/>
  <dc:title/>
</cp:coreProperties>
</file>