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1 марта 2024г. №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0" w:name="_GoBack"/>
      <w:r>
        <w:rPr>
          <w:rFonts w:cs="Times New Roman" w:ascii="Times New Roman" w:hAnsi="Times New Roman"/>
          <w:b/>
          <w:sz w:val="28"/>
        </w:rPr>
        <w:t>Оформление согласия на передачу в поднаем жилого помещения</w:t>
      </w:r>
      <w:bookmarkEnd w:id="0"/>
      <w:r>
        <w:rPr>
          <w:rFonts w:cs="Times New Roman" w:ascii="Times New Roman" w:hAnsi="Times New Roman"/>
          <w:b/>
          <w:sz w:val="28"/>
        </w:rPr>
        <w:t>, предоставленного по договору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6.02.2023г. №4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формление согласия на передачу в поднаем жилого помещения, предоставленного по договору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16.02.2023г. №45,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 01.03.2024 № 59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>Оформление согласия на передачу в поднаем жилого помещения, предоставленного по договору социального найм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6.02.2023г. №45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  <w:lang w:eastAsia="ru-RU"/>
        </w:rPr>
      </w:pPr>
      <w:r>
        <w:rPr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ГБУ ЛО «МФЦ» с использованием информационных технологий, указа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ях 10 и 11 статьи 7 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технической реализац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ложение №2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ОБРАЗЕЦ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нициалы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мя, отчество зая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нанимателя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либо представителя по доверенно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с указанием реквизитов доверенно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зарегистрированного(о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населенного пунк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улицы, номера дома, корпус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квартиры (комнат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контактный номер телефон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bookmarkStart w:id="3" w:name="Par455"/>
      <w:bookmarkEnd w:id="3"/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дать согласие на передачу занимаемого мною муниципального жилого</w:t>
      </w:r>
    </w:p>
    <w:p>
      <w:pPr>
        <w:pStyle w:val="ConsPlusNonformat"/>
        <w:rPr/>
      </w:pPr>
      <w:r>
        <w:rPr/>
        <w:t>помещения   по   договору   социального найма от «__»_________ _______ года</w:t>
      </w:r>
    </w:p>
    <w:p>
      <w:pPr>
        <w:pStyle w:val="ConsPlusNonformat"/>
        <w:rPr/>
      </w:pPr>
      <w:r>
        <w:rPr/>
        <w:t>N ________ в поднае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              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ата)     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заявителя ________________________________________________ заверяю.</w:t>
      </w:r>
    </w:p>
    <w:p>
      <w:pPr>
        <w:pStyle w:val="ConsPlusNonformat"/>
        <w:rPr/>
      </w:pPr>
      <w:r>
        <w:rPr/>
        <w:t>Специалист одела  ______________________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подпись)                 (Фамилия 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«__» __________ 20 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оборотная сторона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направить в электронной форме в личный кабинет на ПГУ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1T11:24:00Z</cp:lastPrinted>
  <dcterms:modified xsi:type="dcterms:W3CDTF">2024-03-01T13:03:00Z</dcterms:modified>
  <cp:revision>27</cp:revision>
  <dc:subject/>
  <dc:title/>
</cp:coreProperties>
</file>