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2 января 2024г. №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22.01.2024г. </w:t>
      </w:r>
      <w:r>
        <w:rPr>
          <w:rFonts w:cs="Times New Roman" w:ascii="Times New Roman" w:hAnsi="Times New Roman"/>
          <w:sz w:val="20"/>
          <w:szCs w:val="20"/>
        </w:rPr>
        <w:t xml:space="preserve"> № 13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правление Федеральной службы государственной регистрации, кадастра и картографии по Ленинградской обла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Федеральная налоговая служба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одатайство на получение муниципальной услуги с комплектом документов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 (при наличии соглаш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ходатайства о предоставлении муниципальной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</w:rPr>
        <w:t>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  <w:tab/>
        <w:t>решение об установлении публичного сервитута (Приложение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  <w:tab/>
        <w:t>решение об отказе в предоставлении муниципальной услуги  (Приложение 3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.1. Результат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редством ПГУ ЛО/ЕПГУ (при технической реализации); почтовым отправлени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ходатайства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ходатайства почтовой связью в Администрацию - в день поступления ходатайств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;Arial" w:hAnsi="Arial Unicode MS;Arial" w:eastAsia="Arial Unicode MS;Arial" w:cs="Arial Unicode MS;Arial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RePack by Diakov</cp:lastModifiedBy>
  <cp:lastPrinted>2024-01-22T12:02:00Z</cp:lastPrinted>
  <dcterms:modified xsi:type="dcterms:W3CDTF">2024-01-22T09:02:00Z</dcterms:modified>
  <cp:revision>24</cp:revision>
  <dc:subject/>
  <dc:title/>
</cp:coreProperties>
</file>