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Большеврудское сельское поселение Волосовского муниципального района Ленинградской области  на реализацию областного закона от 15 января 2018 года № 3-оз        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01.07.2018 года (нарастающим итогом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96"/>
        <w:gridCol w:w="827"/>
        <w:gridCol w:w="1095"/>
        <w:gridCol w:w="993"/>
        <w:gridCol w:w="969"/>
        <w:gridCol w:w="833"/>
        <w:gridCol w:w="1027"/>
        <w:gridCol w:w="879"/>
        <w:gridCol w:w="947"/>
        <w:gridCol w:w="825"/>
        <w:gridCol w:w="1021"/>
        <w:gridCol w:w="871"/>
        <w:gridCol w:w="947"/>
        <w:gridCol w:w="103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07.2018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Изготовление и установка ограждения вокруг кладбища в дер.Большая 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8 80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4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5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4 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8 80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4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51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1 064 000,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в соответствии с Соглашением (дополнительным соглашение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    </w:t>
            </w:r>
            <w:r>
              <w:rPr>
                <w:sz w:val="16"/>
                <w:szCs w:val="16"/>
                <w:u w:val="single"/>
              </w:rPr>
              <w:t>Музалев А.В.</w:t>
            </w:r>
            <w:r>
              <w:rPr>
                <w:sz w:val="16"/>
                <w:szCs w:val="16"/>
              </w:rPr>
              <w:t xml:space="preserve">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финансового органа   муниципального образования     ___________        </w:t>
            </w:r>
            <w:r>
              <w:rPr>
                <w:sz w:val="16"/>
                <w:szCs w:val="16"/>
                <w:u w:val="single"/>
              </w:rPr>
              <w:t>Каменская Н.В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          </w:t>
            </w:r>
            <w:r>
              <w:rPr>
                <w:sz w:val="16"/>
                <w:szCs w:val="16"/>
                <w:u w:val="single"/>
              </w:rPr>
              <w:t>Каменская Н.В. тел.8(81373) 55-268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       </w:t>
      </w:r>
      <w:r>
        <w:rPr>
          <w:bCs/>
          <w:sz w:val="26"/>
          <w:szCs w:val="26"/>
        </w:rPr>
        <w:t xml:space="preserve">на 01.07.2018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Большеврудское сельское поселение Волосов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по достижению значения целевого показателя результативности предоставления субсидии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Устойчивое развитие Большеврудского сельского поселения Волосовского муниципального района Ленинградской области» подпрограммы «Жилищно-коммунальное хозяйство Большеврудское сельское поселение»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: (проектные, изыскательские и др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8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Большеврудское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ие муниципального контракта с подрядной организаци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дготовлено тех.задание и сметная документация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конкурсных процедур по определению подрядной 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8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Большеврудское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несены изменения в план-график и план закупок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ых процедур и подведение ито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8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Большеврудское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ланируемая дата размещения извещения 02.07.2018г.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о-строительные работы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ная организация, администрация МО Большеврудское СП, Жители д. Большая Вру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бот в соответствии с графиками работ по объек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т произведены после заключения контракта</w:t>
            </w:r>
          </w:p>
        </w:tc>
      </w:tr>
      <w:tr>
        <w:trPr>
          <w:trHeight w:val="2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я вокруг кладбища в д. Большая Вру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ная организация, администрация МО Большеврудское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я вокруг кладбища в д. Большая Вру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удет установлено в соответствии с условиями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-ветвей деревье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д. Большая Вру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-ветвей деревь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еред установкой ограждения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Устойчивое развитие Большеврудского сельского поселения Волосовского муниципального района Ленинградской области» подпрограммы «Жилищно-коммунальное хозяйство Большеврудское сельское поселение»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Большеврудское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Большеврудское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словиям контракта</w:t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 Комитету ежеквартальный отчет (не позднее 3-го числа месяца, следующим за отчетным квартало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Большеврудское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освоению объемов и целевых показателей по Соглашению с Комитетом Ленинград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едставлен на 01.07.2018г.</w:t>
            </w:r>
          </w:p>
        </w:tc>
      </w:tr>
      <w:tr>
        <w:trPr>
          <w:trHeight w:val="19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Большеврудское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окументации в соответствие с результатами конкурсных процеду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Глава администрации                                     А.В. Музал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МО Большеврудское СП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16:00Z</dcterms:created>
  <dc:creator>user</dc:creator>
  <dc:description/>
  <cp:keywords/>
  <dc:language>en-US</dc:language>
  <cp:lastModifiedBy>Надежда</cp:lastModifiedBy>
  <cp:lastPrinted>2018-07-03T08:35:00Z</cp:lastPrinted>
  <dcterms:modified xsi:type="dcterms:W3CDTF">2018-07-03T05:35:00Z</dcterms:modified>
  <cp:revision>6</cp:revision>
  <dc:subject/>
  <dc:title>КОМИТЕТ ПО МЕСТНОМУ САМОУПРАВЛЕНИЮ,</dc:title>
</cp:coreProperties>
</file>