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mallCaps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 </w:t>
      </w:r>
      <w:r>
        <w:rPr>
          <w:rFonts w:cs="Times New Roman" w:ascii="Times New Roman" w:hAnsi="Times New Roman"/>
        </w:rPr>
        <w:t xml:space="preserve">Приказу комитета финанс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О Волосовски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район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            №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расходовании </w:t>
      </w:r>
      <w:r>
        <w:rPr>
          <w:rFonts w:cs="Times New Roman" w:ascii="Times New Roman" w:hAnsi="Times New Roman"/>
        </w:rPr>
        <w:t>межбюджетных трансфертов на оказание поддержки муниципальным образованиям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Волосовского района  по   развитию общественной инфраструктуры  муниципального значения 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тчетности </w:t>
      </w:r>
      <w:r>
        <w:rPr>
          <w:rFonts w:cs="Times New Roman" w:ascii="Times New Roman" w:hAnsi="Times New Roman"/>
          <w:u w:val="single"/>
        </w:rPr>
        <w:t>на 01 января  2015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</w:t>
      </w:r>
      <w:r>
        <w:rPr>
          <w:rFonts w:cs="Times New Roman" w:ascii="Times New Roman" w:hAnsi="Times New Roman"/>
          <w:b/>
          <w:u w:val="single"/>
        </w:rPr>
        <w:t>БОЛЬШЕВРУДСКОЕ СЕЛЬСКОЕ ПОСЕЛ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Единица измерения  </w:t>
      </w:r>
      <w:r>
        <w:rPr>
          <w:rFonts w:cs="Times New Roman" w:ascii="Times New Roman" w:hAnsi="Times New Roman"/>
          <w:u w:val="single"/>
        </w:rPr>
        <w:t>рубл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Сведения  о  перечислении  межбюджетного трансферта местному  бюджету  из бюджета муниципального образования Вол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1"/>
        <w:gridCol w:w="1558"/>
        <w:gridCol w:w="993"/>
        <w:gridCol w:w="850"/>
        <w:gridCol w:w="851"/>
        <w:gridCol w:w="1701"/>
        <w:gridCol w:w="992"/>
        <w:gridCol w:w="2704"/>
        <w:gridCol w:w="1345"/>
      </w:tblGrid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 Предусмотрено в бюджете муниципального образования 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 Поступило в       </w:t>
              <w:br/>
              <w:t>местный бюджет                                    909 155,0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ежбюджетных трансфертов муниципальному образованию Волосовского района 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с</w:t>
              <w:br/>
              <w:t>начала</w:t>
              <w:br/>
              <w:t>года</w:t>
            </w:r>
          </w:p>
        </w:tc>
      </w:tr>
      <w:tr>
        <w:trPr/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ать наименование целевой стат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юджетные </w:t>
              <w:br/>
              <w:t>назначения</w:t>
              <w:b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 доход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Э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04 999 10 0000 1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9 155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 75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 4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2. Сведения  о расходах  бюджета  МО </w:t>
      </w:r>
      <w:r>
        <w:rPr>
          <w:rFonts w:cs="Times New Roman" w:ascii="Times New Roman" w:hAnsi="Times New Roman"/>
        </w:rPr>
        <w:t>БОЛЬШЕВРУДСКОЕ СЕЛЬСКОЕ ПОСЕЛЕНИЕ</w:t>
      </w:r>
      <w:r>
        <w:rPr>
          <w:rFonts w:cs="Times New Roman" w:ascii="Times New Roman" w:hAnsi="Times New Roman"/>
          <w:lang w:eastAsia="ru-RU"/>
        </w:rPr>
        <w:t xml:space="preserve"> за счет межбюджетных трансфертов  из бюджета муниципального образования Волосовский муниципальный район Ленинградской области (по каждому межбюджетному трансферту 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1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"/>
        <w:gridCol w:w="1260"/>
        <w:gridCol w:w="1260"/>
        <w:gridCol w:w="3771"/>
        <w:gridCol w:w="1701"/>
        <w:gridCol w:w="1080"/>
        <w:gridCol w:w="1080"/>
        <w:gridCol w:w="1046"/>
        <w:gridCol w:w="675"/>
        <w:gridCol w:w="11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мма,     </w:t>
              <w:br/>
              <w:t xml:space="preserve">перечисленная  </w:t>
              <w:br/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( №, дата, организация/ учреждение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, услуг, работ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 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 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гла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, Пр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 898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25/06-14-1 от 25.06.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8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 975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ОО «РСК» дог. № 02/07-14-1 от 02.07.14г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10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 95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27/06-14-1 от 27.06.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9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14/07-14-4 от 14.07.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8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9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 0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5/2014 от 01.07.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овли в здании ба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12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7 755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«МАСТЕР КЛАСС» дог. № 139 27.11.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тренажеров спортивны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.12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1 4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«ПЕЛЕН» дог. № 24092014/1 от 20.11.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онтаж и пуско-наладка системы видеонаблюдения МУК «Большеврудский ДК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6</w:t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lang w:eastAsia="ru-RU"/>
              </w:rPr>
              <w:t>909 155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статок неиспользованных средств на лицевом счете 0-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итель ___________________ Т.К. Лустенкова                 Главный бухгалтер ______________________ Н.В.КАМ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5:00Z</dcterms:created>
  <dc:creator>Киселева Ирина Петровна</dc:creator>
  <dc:description/>
  <cp:keywords/>
  <dc:language>en-US</dc:language>
  <cp:lastModifiedBy>Надежда</cp:lastModifiedBy>
  <cp:lastPrinted>2015-01-14T14:53:00Z</cp:lastPrinted>
  <dcterms:modified xsi:type="dcterms:W3CDTF">2015-01-14T11:53:00Z</dcterms:modified>
  <cp:revision>21</cp:revision>
  <dc:subject/>
  <dc:title>           КОМИТЕТ ФИНАНСОВ</dc:title>
</cp:coreProperties>
</file>