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mallCaps/>
          <w:sz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spacing w:lineRule="atLeast" w:line="2" w:before="0" w:after="0"/>
        <w:jc w:val="right"/>
        <w:outlineLvl w:val="1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к  </w:t>
      </w:r>
      <w:r>
        <w:rPr>
          <w:rFonts w:cs="Times New Roman" w:ascii="Times New Roman" w:hAnsi="Times New Roman"/>
        </w:rPr>
        <w:t xml:space="preserve">Приказу комитета финансов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МО Волосовский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й район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                                № 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ЧЕТ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О расходовании </w:t>
      </w:r>
      <w:r>
        <w:rPr>
          <w:rFonts w:cs="Times New Roman" w:ascii="Times New Roman" w:hAnsi="Times New Roman"/>
        </w:rPr>
        <w:t>межбюджетных трансфертов на оказание поддержки муниципальным образованиям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</w:rPr>
        <w:t>Волосовского района  по   развитию общественной инфраструктуры  муниципального значения в Ленингра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иод отчетности </w:t>
      </w:r>
      <w:r>
        <w:rPr>
          <w:rFonts w:cs="Times New Roman" w:ascii="Times New Roman" w:hAnsi="Times New Roman"/>
          <w:u w:val="single"/>
        </w:rPr>
        <w:t>на 01 января  2016 год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образование </w:t>
      </w:r>
      <w:r>
        <w:rPr>
          <w:rFonts w:cs="Times New Roman" w:ascii="Times New Roman" w:hAnsi="Times New Roman"/>
          <w:b/>
          <w:u w:val="single"/>
        </w:rPr>
        <w:t>БОЛЬШЕВРУДСКОЕ СЕЛЬСКОЕ ПОСЕЛЕНИЕ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Единица измерения  </w:t>
      </w:r>
      <w:r>
        <w:rPr>
          <w:rFonts w:cs="Times New Roman" w:ascii="Times New Roman" w:hAnsi="Times New Roman"/>
          <w:u w:val="single"/>
        </w:rPr>
        <w:t>рубли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 Сведения  о  перечислении  межбюджетного трансферта местному  бюджету  из бюджета муниципального образования Волосовский муниципальный район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3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851"/>
        <w:gridCol w:w="1558"/>
        <w:gridCol w:w="993"/>
        <w:gridCol w:w="850"/>
        <w:gridCol w:w="851"/>
        <w:gridCol w:w="1701"/>
        <w:gridCol w:w="992"/>
        <w:gridCol w:w="2704"/>
        <w:gridCol w:w="1345"/>
      </w:tblGrid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1. Предусмотрено в бюджете муниципального образования </w:t>
            </w:r>
          </w:p>
        </w:tc>
        <w:tc>
          <w:tcPr>
            <w:tcW w:w="5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2. Поступило в       </w:t>
              <w:br/>
              <w:t xml:space="preserve">местный бюджет                                    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межбюджетных трансфертов муниципальному образованию Волосовского района  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ы бюджетной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упило с</w:t>
              <w:br/>
              <w:t>начала</w:t>
              <w:br/>
              <w:t>года</w:t>
            </w:r>
          </w:p>
        </w:tc>
      </w:tr>
      <w:tr>
        <w:trPr/>
        <w:tc>
          <w:tcPr>
            <w:tcW w:w="6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Указать наименование целевой стать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юджетные </w:t>
              <w:br/>
              <w:t>назначения</w:t>
              <w:br/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 дохода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К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</w:t>
              <w:br/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</w:t>
              <w:br/>
              <w:t>Э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 Ф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7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1 5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 04 999 10 0000 15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1 559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 xml:space="preserve">2. Сведения  о расходах  бюджета  МО </w:t>
      </w:r>
      <w:r>
        <w:rPr>
          <w:rFonts w:cs="Times New Roman" w:ascii="Times New Roman" w:hAnsi="Times New Roman"/>
        </w:rPr>
        <w:t>БОЛЬШЕВРУДСКОЕ СЕЛЬСКОЕ ПОСЕЛЕНИЕ</w:t>
      </w:r>
      <w:r>
        <w:rPr>
          <w:rFonts w:cs="Times New Roman" w:ascii="Times New Roman" w:hAnsi="Times New Roman"/>
          <w:lang w:eastAsia="ru-RU"/>
        </w:rPr>
        <w:t xml:space="preserve"> за счет межбюджетных трансфертов  из бюджета муниципального образования Волосовский муниципальный район Ленинградской области (по каждому межбюджетному трансферту отдельн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41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"/>
        <w:gridCol w:w="1260"/>
        <w:gridCol w:w="1260"/>
        <w:gridCol w:w="3771"/>
        <w:gridCol w:w="1701"/>
        <w:gridCol w:w="1080"/>
        <w:gridCol w:w="1080"/>
        <w:gridCol w:w="1046"/>
        <w:gridCol w:w="675"/>
        <w:gridCol w:w="111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3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мма,     </w:t>
              <w:br/>
              <w:t xml:space="preserve">перечисленная  </w:t>
              <w:br/>
            </w:r>
          </w:p>
        </w:tc>
        <w:tc>
          <w:tcPr>
            <w:tcW w:w="3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говор ( №, дата, организация/ учреждение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ероприятия, услуг, работ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ы бюджетной класс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о м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3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глав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, Прз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Р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Г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.09.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8 50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ОО "Серое Вещество" № 1 от 06.08.2015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видеопроектора для МУК "Большеврудский ДК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 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0 72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.11.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559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ОО "РСК" № 05/10-15-1 от 05.10.2015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лов в подвальном помещении МУК "Большеврудский ДК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 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0 72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244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8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6.12.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 50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ОО "Синергия" №11-16 от 27.11.2015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указки лазерной для  видеопроектора для МУК "Большеврудский ДК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08 01 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0 72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</w:t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1 559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Остаток неиспользованных средств на лицевом счете 0-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уководитель ___________________ А.В. Музалев                 Главный бухгалтер ______________________ Н.В.Каменска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.П.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45:00Z</dcterms:created>
  <dc:creator>Киселева Ирина Петровна</dc:creator>
  <dc:description/>
  <cp:keywords/>
  <dc:language>en-US</dc:language>
  <cp:lastModifiedBy>Надежда</cp:lastModifiedBy>
  <cp:lastPrinted>2015-10-03T12:07:00Z</cp:lastPrinted>
  <dcterms:modified xsi:type="dcterms:W3CDTF">2016-01-14T07:27:00Z</dcterms:modified>
  <cp:revision>25</cp:revision>
  <dc:subject/>
  <dc:title>           КОМИТЕТ ФИНАНСОВ</dc:title>
</cp:coreProperties>
</file>