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августа  2014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>местный бюджет                                    300 000,0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0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0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898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5/06-14-1 от 25.06.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75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ОО «РСК» дог. № 02/07-14-1 от 02.07.14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10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5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7/06-14-1 от 27.06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9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14/07-14-4 от 14.07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С.Ю. Кобычева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5:00Z</dcterms:created>
  <dc:creator>Киселева Ирина Петровна</dc:creator>
  <dc:description/>
  <cp:keywords/>
  <dc:language>en-US</dc:language>
  <cp:lastModifiedBy>Надежда</cp:lastModifiedBy>
  <cp:lastPrinted>2014-08-04T18:02:00Z</cp:lastPrinted>
  <dcterms:modified xsi:type="dcterms:W3CDTF">2014-08-04T14:03:00Z</dcterms:modified>
  <cp:revision>18</cp:revision>
  <dc:subject/>
  <dc:title>           КОМИТЕТ ФИНАНСОВ</dc:title>
</cp:coreProperties>
</file>