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ежеквартальный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о достижении значения целевого показателя результативности предоставления </w:t>
      </w:r>
      <w:r>
        <w:rPr>
          <w:b/>
          <w:sz w:val="20"/>
          <w:szCs w:val="20"/>
        </w:rPr>
        <w:t>субсидии из областного бюджета Ленинградской области бюджету муниципального образования Большеврудское сельское поселение Волосовского муниципального района Ленинградской области на реализацию областного закона от 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</w:t>
      </w:r>
      <w:r>
        <w:rPr>
          <w:b/>
          <w:bCs/>
          <w:sz w:val="20"/>
          <w:szCs w:val="20"/>
        </w:rPr>
        <w:t>»</w:t>
      </w:r>
      <w:r>
        <w:rPr>
          <w:b/>
          <w:sz w:val="20"/>
          <w:szCs w:val="20"/>
        </w:rPr>
        <w:t xml:space="preserve">  и о расходах бюджета муниципального образования, источником финансового обеспечения которых является субсидия, </w:t>
      </w:r>
      <w:r>
        <w:rPr>
          <w:b/>
          <w:bCs/>
          <w:sz w:val="20"/>
          <w:szCs w:val="20"/>
        </w:rPr>
        <w:t>по состоянию на 01.12.2019 года (нарастающим итогом)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61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567"/>
        <w:gridCol w:w="993"/>
        <w:gridCol w:w="992"/>
        <w:gridCol w:w="992"/>
        <w:gridCol w:w="850"/>
        <w:gridCol w:w="1134"/>
        <w:gridCol w:w="851"/>
        <w:gridCol w:w="1156"/>
        <w:gridCol w:w="879"/>
        <w:gridCol w:w="947"/>
        <w:gridCol w:w="846"/>
        <w:gridCol w:w="1103"/>
        <w:gridCol w:w="871"/>
        <w:gridCol w:w="955"/>
        <w:gridCol w:w="1072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роек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б объемах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Перечислено средств из областного бюджета в бюджет МО на 01.12.2019 года (нарастающим итогом) (рублей)</w:t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Исполнено на 01.12.2019года (нарастающим итогом)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Исполнено за последний квартал 2019 год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использованный остаток  средств из областного бюджета на 01.12.2019 года (нарастающим итогом) (рубле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7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областного бюджета (рублей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бюджета МО (рублей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рублей)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5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бюджета МО (рублей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металлических ограждений детских спортивных площадок в деревнях Горицы, Летощицы, Смердовицы, Княжево, Плещевицы, Полобицы, Овинцево, пос. Вруд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 37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 0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49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 2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 769,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 233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39,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97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 769,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 233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39,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99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97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61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текущему ремонту колодцев в деревнях Овинцево, Красные Пр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 3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 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74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 0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 850,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 032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528,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9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 850,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 032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528,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9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детской игровой площадки в пос. Сягл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 222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 4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62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 18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 63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 181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30" w:right="-1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19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35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14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 63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 181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78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19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35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65 90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3 8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 86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0 44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8 254,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0 446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586,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22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8 254,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0 446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586,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22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* в соответствии с Соглашением (дополнительным соглашением)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5"/>
        <w:gridCol w:w="1325"/>
        <w:gridCol w:w="1162"/>
        <w:gridCol w:w="938"/>
        <w:gridCol w:w="1149"/>
        <w:gridCol w:w="917"/>
        <w:gridCol w:w="342"/>
        <w:gridCol w:w="815"/>
        <w:gridCol w:w="81"/>
        <w:gridCol w:w="912"/>
        <w:gridCol w:w="346"/>
        <w:gridCol w:w="917"/>
      </w:tblGrid>
      <w:tr>
        <w:trPr>
          <w:trHeight w:val="233" w:hRule="atLeast"/>
        </w:trPr>
        <w:tc>
          <w:tcPr>
            <w:tcW w:w="774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Глава администрации муниципального образования    ___________    Музалев А.В.     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070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   (фамилия, инициалы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0232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финансового органа   муниципального образования     ___________   Каменская Н.В.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907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(фамилия, инициалы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7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полнитель       Каменская Н.В. 8(81373) 55-268  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фамилия, инициалы, номер телефона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9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51" w:gutter="0" w:header="720" w:top="776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4"/>
          <w:szCs w:val="14"/>
        </w:rPr>
      </w:pPr>
      <w:r>
        <w:rPr>
          <w:sz w:val="14"/>
          <w:szCs w:val="14"/>
        </w:rPr>
        <w:t>М.П.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737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33:00Z</dcterms:created>
  <dc:creator>user</dc:creator>
  <dc:description/>
  <cp:keywords/>
  <dc:language>en-US</dc:language>
  <cp:lastModifiedBy>User</cp:lastModifiedBy>
  <cp:lastPrinted>2019-11-26T10:28:00Z</cp:lastPrinted>
  <dcterms:modified xsi:type="dcterms:W3CDTF">2019-11-26T07:28:00Z</dcterms:modified>
  <cp:revision>32</cp:revision>
  <dc:subject/>
  <dc:title>КОМИТЕТ ПО МЕСТНОМУ САМОУПРАВЛЕНИЮ,</dc:title>
</cp:coreProperties>
</file>